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ИЙ ЗАОЧНЫЙ ИНСТИТУТ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ТЕКСТИЛЬНОЙ И ЛЕГКОЙ ПРОМЫШЛЕН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швейного производ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«Технологии швейных изделий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Разработка технологического процесса изготовления женского костюма с детальной проработкой методов обработки отдельных деталей и узлов, их сбор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о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21"/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Тема курсового проекта: разработка технологического процесса изготовления комплекта женского из смесовой плательно-костюмной ткани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Работа состоит из 5 разделов, содержит 48 страниц и включает 19 иллюстраций, 11 таблиц. </w:t>
      </w:r>
    </w:p>
    <w:p>
      <w:pPr>
        <w:pStyle w:val="21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урсовой проект рассматривает вопросы совершенствования швейного производства, выбора моделей, материалов, режимов обработки, нового оборудования, расчет экономической эффективности и разработки технологической последовательности обработки изделия. </w:t>
      </w:r>
    </w:p>
    <w:p>
      <w:pPr>
        <w:pStyle w:val="21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проекте обоснованы выбор моделей и материалов в соответствии с потребительскими и промышленными требованиями, с учетом направления моды. Рассмотрены режимы обработки: характеристика машинных строчек и швов, параметры образования клеевых соединений и влажно-тепловой обработки, прогрессивные методы обработки отдельных деталей и узлов, обеспечивающих высокое качество изготовления и снижение трудоемкости на основе применения современного перспективного оборудования отечественного производства. Уделено внимание вопросам механизации и автоматизации швейного производства. </w:t>
      </w:r>
    </w:p>
    <w:p>
      <w:pPr>
        <w:pStyle w:val="21"/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результате проведенной работы получены результаты, позволяющие судить об эффективности проектных решений: степень механизации по изделию –63,6%, снижение затрат времени –4,53%, рост производительности труда -4,76%. 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При выполнении проекта использовались ГОСТы, нормативы, типовая документация, учебная периодическ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отребитель ставит перед производителем одежды жесткие требования: качество, новизна, стильность, удобство, оптимальная ц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ышение требований к качеству может быть осуществлено при решении комплекса вопросов, связанных с совершенствованием процессов моделирования и конструирования на базе применения новых материалов, разнообразной техники, комплексной механизации и автоматизации изготовления деталей, узлов изделия, применением параллельного, параллельно-последовательного методов обработки с учетом использования новых материалов. Высокие требования, предъявляемые к качеству изготавливаемых изделий, возможно удовлетворить только при постоянном совершенствовании технологии. При этом повышение эффективности процессов изготовления может быть достигнуто за счет использования прогрессивных способов обрабо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я швейного производства становится механизированной, ее эффективность обусловливается применением специальных машин и оборудования. Современная техника позволяет механизировать и автоматизировать выполнение сборочно-соединительных технологических операций. В результате значительно повышается производительность труда, обеспечивается высокая точность сборки, стабильность обрабатываемых деталей и узлов, снижается утомляемость опера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АПР в процессе конструкторской и технологической подготовки позволяют сократить сроки создания модели и улучшают его качество. САПР позволяет автоматизировать все этапы проектирования и производства одеж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ередовой техники и технологии, организация производства на промышленных предприятиях содействуют укреплению технической дисциплины в отрасли, повышение производительности труда и улучшение качества изделия. Большие возможности имеет малооперационная технология, позволяющая за один проход выполнить несколько неделимых операций или осуществить монтаж узлов, миную предварительное соединение отдельн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существованием специальных швейных машин, полуавтоматов, швейных установок и комплексных рабочих мест появляются так называемые технологические модули, управляемые компью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новейших достижений науки и технике на каждой стадии производственного цикла позволяет создать продукцию наилучшего качества. Решение вопросов повышения конкурентоспособности и снижение себестоимости выпускаемой продукции в значительной степени связано с автоматизацией проектных рабо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го проекта является разработка высокопроизводительного технологического процесса по изготовлению женских платьев, отвечающего требованиям современного производства, основанного на применении прогрессивных методов обработки, использования нового оборудования и средств оргтехоснас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урсовой работы решаются следующие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оделей, отвечающих современному направлению мод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материалов, рассмотрение их потребительских и технологических свойств и выбор соответствующих режимов и методов обработк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наиболее эффективных методов обработки и расчет эффективнос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ОСНОВАНИЕ ВЫБОРА МОДЕЛЕ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В настоящее время перед швейными предприятиями стоят задачи изготавливать высококачественную, оригинальную, модную одежду, пользующуюся стабильным спросом у покупател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видов одежды для женщин является платье-костюм, ассортимент, который является стабильным и популярным для женщин всех возрастов. По форме, характеру покроя и общему художественному оформлению женские костюмы бывают классического, спортивного, романтического стиля и «фэнтази». Силуэт костюмов может быть любой: прилегающий, полуприлегающий, прямой. Костюмы могут состоять из жакета и юбки, жакета и платья, жакета и брюк, жилета и юбки или брюк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стюмах классического стиля пропорции изделия совпадают с естественными пропорциями женской фигуры: линии, образующие форму изделия в целом и отдельных его деталей прямые и лаконичные, имеют конструктивное значение. Юбки могут быть прямыми, расширенными к низу, в складку, «годе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Для костюмов спортивного стиля характерны наличие таких деталей как отрезные кокетки, накладные карманы, пояса, хлястики. Форма одежды должна обеспечивать удобство человека в движен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стюмы романтического стиля отличаются мягкостью форм, лиричностью. В костюмах присутствуют такие детали как воланы, рюши, вышивка, в них есть что-то от исторических костюм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Костюмы стиля «фэнтази» характеризуются большим разнообразием форм и покроя, подчеркнутой декоративностью. Членение форм может быть различным, в том числе и ассиметричным. Для костюмов в стиле «фэнтази» характерно акцентирование различных отделок на отдельных частях или деталях изделия, например, драпировка, вышивка, сочетание разных по цвету ткане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редко черты различных стилей переплетаются между собой, соединяются в одном ансамбле, придавая ей особую вырази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назначению платья-костюмы делятся на повседневные и для торжественных случаев. В повседневном костюме женщина проводит большую часть дня. Такой костюм должен быть удобным, простым, скромным, но в тоже время отвечать современному направлению мод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значение торжественного костюма украсить женщину, и поэтому этот вид одежды более чем какие-либо другие виды должен отвечать особенностям внешнего облика и характеру его владельца и, конечно, учитывать модные тенден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 играет важную роль в формировании внешнего облика человека. Она должна удовлетворять эстетическим запросам потребителя, требованиям современной моды, отличаться красотой и завершенностью художественного замы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е модели женских костюмов из смесовой плательно-костюмной ткани относятся к классическому стилю, который подходит женщинам любого возраста, независимо от модных тенденций. В таком костюме женщина выглядит всегда элегантно. Полуприлегающий силуэт и форма моделей имеют хорошо воспринимаемые модные пропорции, гармонирует с фигурой человека. Такие модные детали как: рукав длиной 3/4, элементы спортивного стиля (накладные карманы, клапаны), оборки, юбки покроя «годе», делают модели привлекательными для женщин всех возра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одежды в условиях промышленности осуществляется с учетом потребительских и промышленно-экономически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требования, предъявляемые к изделию, определяются условиями его эксплуатации и назначению. От одежды в процессе эксплуатации требуется, чтобы она была не только красива и прочна, но и удобна. Конструкция одежды, разработанная с учетом антропометрических характеристик тела, обеспечивает удобство в эксплуатации, не стесняет дыхания и движений человека. Особое внимание при проектировании конструкции уделяется качеству посадки изделия на фигуре человека. Этот показатель является одним из главных критериев определения сортности швейных изде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быть удобной в пользовании, быть легкой, удобной при ходьбе, рукава не должны стеснять движения рук, хорошо сниматься и наде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азработанных моделей соответствует фигуре человека и имеет хорошую посадку, поэтому изделия удобны в носке, обеспечивают свободу движения, обладают хорошей формоустойчивостью в течение всего срока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служит человеку для создания и поддержания вокруг тела микроклимата, обеспечивающего комфортные условия для жизнедеятельности организма. В то же время одежда является средством защиты от неблагоприятных воздействий внешней среды и способствует сохранению работоспособности и здоровь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смесовых тканей, с добавлением натуральных, обладают отличными гигиеническими свойствами. Показателями гигиенических свойств являются воздухопроницаемость, гигроскопичность, пылеемкость, теплозащитность, которые в основном определяются свойствами текстильных материалов. Теплозащитность и воздухопроницаемость обеспечиваются и конструкцией изделия. Одежда должна предохранять тело человека от перегрева летом и обеспечивать его комфорт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ажны такие показатели как удобство ухода за одеждой (стирка, глажение), сохранение внешнего вида изделия, несминае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показатели отражают затраты на проектирование, конструкторскую, технологическую и техническую подготовку производства, а также затраты на сбыт и рекла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экономических показателей должен стать показатель затрат, которые определяют потребительскую стоимость изделия. Идеальным является изделие такого уровня качества, при котором полезность соответствующая этому уровню качества максимальна, а затраты производства для потребителя минималь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ность конструкции достигается за счет такого конструктивного решения, при котором в процессе ее производства можно использовать наиболее экономичные технологические процессы и приемы, предусмотреть наиболее удобные способы соединения деталей. Большое значение имеет унификация деталей и узлов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ессивность технологии модели определяется сроками подготовки производства, применением унифицированной технологии, применением параллельной и параллельно-последовательной обработки, максимальной механизацией техн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е модели женских костюмов имеют одну технологичную конструктивную основу, что дает возможность применить наиболее эффективные методы изготовления одежды, исключить потери рабочего времени при смене моделей в пото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выбранных моделей можно применить новое перспективное оборудование, осуществить механизацию и автоматизацию процессов, сократить затраты времени на изготовление изделия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 соответствует уровню современной организации производства, позволяет значительно улучшить качество и повысить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внешнего вида модели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юм женский для средней возрастной группы из плательно-костюмной ткани, состоящий из жакета и ю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кет полуприлегающего силуэта с центральной застежкой на 5 обметанных петель и 5 пуговиц, 4 отделочные пуговицы расположены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чки с боковыми нагрудными и талиевыми вытачками, с нагрудными карманами с клапанами, которые застегиваются на пуговицу и обметанную пет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нка с средним ш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ротник втачной, с отложными лацканами. Воротник и лацканы с закругленными кон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ава втачные, одношовные, длинные с притачными манжетами, застегивающимися на пуговицу и обметанную петлю. По плечевым швам расположены погоны, которые застегиваются на пуговицу и обметанную пет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жакета до линии бе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бка женская, прямая, двухшовная, длиной до ко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е и заднее полотнища юбки с вытачками от линии та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 притачной, застегивающийся на пуговицу и обметанную пет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тежка на тесьму – молнию в левом боковом ш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исание внешнего вида модели Б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юм женский для средней возрастной группы из плательно -костюмной ткани, состоящий из жакета и ю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акет полуприлегающего силуэта с центральной застежкой на 5 обметанных петель и 5 пугов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чки с боковыми нагрудными и талиевыми вытачками, с нагрудными клапанами, которые застегиваются на пуговицу и обметанную петлю. Борта полочек скруг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ка с средним ш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ротник втачной, с отложными лацканами. Воротник и лацканы с закругленными кон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ава втачные, одношовные, длиной 3/4 с притачными манж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жакета до линии бед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ка женская, покроя «годе», удлиненная, шестишовная. Заднее полотнище со средним ш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 притачной, застегивающийся на пуговицу и обметанную петл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стежка на тесьму – молнию в среднем шве заднего полотнищ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исание внешнего вида модели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 женский для средней возрастной группы из плательно -костюмной ткани, состоящий из жакета и ю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кет полуприлегающего силуэта с центральной застежкой на 4 обметанные петли и 4 пуговицы, отрезной ниже линии талии с воланом по низу. Полочки с боковыми нагрудными и талиевыми вытач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нка с средним ш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ротник втачной, с отложными лацканами. Воротник и лацканы с закругленными кон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ава втачные, одношовные, дли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бка женская, прямая, двухшовная, длиной до ко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нее и заднее полотнища юбки с вытачками от линии тал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 притачной, застегивающийся на пуговицу и обметанную петлю. Застежка на тесьму – молнию в левом боковом ш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: роста - 152-170; размеры - 88-108; полноты - 96-1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Перечень деталей кроя</w:t>
      </w:r>
    </w:p>
    <w:tbl>
      <w:tblPr>
        <w:tblW w:w="9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420"/>
        <w:gridCol w:w="2520"/>
        <w:gridCol w:w="9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Эскиз деталей с указанием направления нити основ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срезов деталей кро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я</w:t>
            </w:r>
          </w:p>
        </w:tc>
      </w:tr>
      <w:tr>
        <w:trPr>
          <w:trHeight w:val="3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чк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22960" cy="1673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параллельно линии середины (линии полузано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– плече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– срез горловин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-4 – срез раскеп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-5– срез бор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– срез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- боко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 - срез прой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3750" cy="1429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ить основы проходит параллельно линии, проведенной посередине вдоль дета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 сред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 срез горлов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плече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 срез прой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-6- боковой срез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-1- срез низ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а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64260" cy="1586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параллельно линии, соединяющей верхние и нижние точки переднего сре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2- срез ок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-перед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 срез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-локтевой сре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ворот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47825" cy="671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основы проходит параллельно средней ли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, 6-5- срез раске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,4-5- срез концов воротн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 срез отл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-6 - срез стой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орот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02335" cy="607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основы проходит параллельно средней ли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 срез раске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- срез концов воротн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 срез отл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- сред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 - срез стой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88670" cy="822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вдоль дет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– верх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, 4-3- боко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– нижний сре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, подкладка клап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754380" cy="530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вдоль дет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– верх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, 4-3- боко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– нижний сре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горловины спи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49630" cy="509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параллельно средней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 срез горлов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- плече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- внутрен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 - средняя ли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694055" cy="2026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ь основы проходи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ллельно линии полузано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-плече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- срез горлов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 срез бор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 срез низ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 - внутренний срез подбор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основы проходит вдоль де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2230</wp:posOffset>
                  </wp:positionV>
                  <wp:extent cx="931545" cy="584835"/>
                  <wp:effectExtent l="0" t="0" r="0" b="0"/>
                  <wp:wrapTight wrapText="bothSides">
                    <wp:wrapPolygon edited="0">
                      <wp:start x="-350" y="0"/>
                      <wp:lineTo x="-350" y="21016"/>
                      <wp:lineTo x="21769" y="21016"/>
                      <wp:lineTo x="21769" y="0"/>
                      <wp:lineTo x="-350" y="0"/>
                    </wp:wrapPolygon>
                  </wp:wrapTight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ий сре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сре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397510</wp:posOffset>
                  </wp:positionV>
                  <wp:extent cx="1247775" cy="733425"/>
                  <wp:effectExtent l="0" t="0" r="0" b="0"/>
                  <wp:wrapTight wrapText="bothSides">
                    <wp:wrapPolygon edited="0">
                      <wp:start x="-324" y="0"/>
                      <wp:lineTo x="-324" y="21308"/>
                      <wp:lineTo x="21761" y="21308"/>
                      <wp:lineTo x="21761" y="0"/>
                      <wp:lineTo x="-324" y="0"/>
                    </wp:wrapPolygon>
                  </wp:wrapTight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Нить основы проходит вдоль дета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боково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– верхний сре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– нижний срез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БОСНОВАНИЕ ВЫБОРА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одежде делятся на несколько групп: функциональные, требования надежности, эргономичности и конструкторско-технологические. Основными требованиями к женским костюмам для повседневной носки являются эстетические и гигиенические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ие требования, предъявляемые к материалам для легкого женского ассортимента, меняются от сезона к сезону в зависимости от направления моды. Для разработанной коллекции женских костюмов рекомендуются плательные ткани из натуральных волокон в различных сочетаниях и в смеси с другими волокнами. Они отличаются хорошими потребительскими свойствами и красивым внешним видом. Неизменными для предложенных тканей остаются физиологические и гигиенические требования: небольшая масса, повышенные гибкость и упругость материалов, ограниченная жесткость, хорошая гигроскопичность и паропроницаемость, воздухопроницаемость, высокая влагопоглащаемость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защищать человека как от внешней (атмосферной) влаги, так и от выделяемой через кожу, так как влажность пододежного воздуха оказывает огромное влияние на тепловой баланс тела человека и ощущения чувства комфорта. Платьевые материалы должны свободно поглощать и отдавать в окружающую среду, испаряющуюся с поверхности тела влагу и сохранять по возможности тело сухим. Для этого они должны быть достаточно гигроскопичными. Гигроскопичность выбранных материалов - 4 - 6 %. Газопроницаемость одежды необходима для удаления из пододежного пространства углекислого газа и водяных паров и поступления из внешней среды воздуха, обогащенного кислородо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 одежды оказывает существенное влияние на самочувствие человека. Масса плательных тканей 180-3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ответствует нормативам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значение для потребителя имеют свойства обеспечивающие чистоту изделия, и именно стойкость к загрязнению, легкость очистки, восстановление формы после стирки, скорость высыхания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структорско-технологические требования учитывают влияние свойств материала на конструкцию изделия и на особенности его технологической обработки в швейном производстве. Повышенный нагрев при влажно-тепловой обработке уменьшает их прочность, устойчивость к многократным изгибам, истиранию, изменяет цвет материала, приводит к тепловой усадке. Поэтому необходимо соблюдать определенные режимы ВТО. Высокотемпературную обработку тканей, следует производить при температуре 160°- 180°. Объемная форма деталей должна создаваться путем конструкторских решений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жесткости отдельным деталям швейных изделий и сохранений их формы применяются прокладочные материалы. Для модели был выбран клеевой нетканый прокладочный материал. Этот материал хорошо сохраняет форму, стойкий к стирке и химической чистке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единения деталей применяются хлопчатобумажные, синтетические швейные нитки. Нитки должны отвечать следующим требованиям: быть прочными, гладкими, упругими, иметь прочную окраску, хорошо уравновешены на крутке, химически стойки, термостойки. Для выбранного ассортимента рекомендуются нитки № 50 х/б, армированные № 44 ЛХ. </w:t>
      </w:r>
    </w:p>
    <w:p>
      <w:pPr>
        <w:pStyle w:val="Normal"/>
        <w:widowControl w:val="false"/>
        <w:tabs>
          <w:tab w:val="clear" w:pos="708"/>
          <w:tab w:val="left" w:pos="928" w:leader="none"/>
          <w:tab w:val="lef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тделки рекомендуется использовать фурнитуру в соответствии с направлением м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представлены показатели физико-механических и технологических свойств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 - Показатели физико-механических и технологических свойств материалов</w:t>
      </w:r>
    </w:p>
    <w:tbl>
      <w:tblPr>
        <w:tblW w:w="90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1"/>
        <w:gridCol w:w="591"/>
        <w:gridCol w:w="1158"/>
        <w:gridCol w:w="546"/>
        <w:gridCol w:w="1531"/>
        <w:gridCol w:w="562"/>
        <w:gridCol w:w="591"/>
        <w:gridCol w:w="503"/>
        <w:gridCol w:w="813"/>
        <w:gridCol w:w="879"/>
      </w:tblGrid>
      <w:tr>
        <w:trPr>
          <w:trHeight w:val="5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ртикул ткан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дартные нормы материал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зик–механические свойств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е свойства</w:t>
            </w:r>
          </w:p>
        </w:tc>
      </w:tr>
      <w:tr>
        <w:trPr>
          <w:trHeight w:val="175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 м² в г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ое содержание волоко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инаемость, %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адка, %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окраски, бал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истиранию, цикл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ыпаемость, да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убаем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ь к </w:t>
              <w:br/>
              <w:t>формообразованию</w:t>
            </w:r>
          </w:p>
        </w:tc>
      </w:tr>
      <w:tr>
        <w:trPr>
          <w:trHeight w:val="7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бардин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-67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-33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по основе</w:t>
              <w:br/>
              <w:t>2,0-по у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7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овая ткан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-7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-25%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-по основе</w:t>
              <w:br/>
              <w:t>2,0-по у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7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о-платьевая ткань «Цилда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-67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коза-33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по основе</w:t>
              <w:br/>
              <w:t>2,0-по у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7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о-платьевая ткань «Сильвия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60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-15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рон -25%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-по основе</w:t>
              <w:br/>
              <w:t>2,0-по у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7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вая ткань арт. 4382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ацетат-80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-20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-по основе</w:t>
              <w:br/>
              <w:t>2,0-по ут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  <w:tr>
        <w:trPr>
          <w:trHeight w:val="1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каное клеевое полотно, прокламел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.9355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-90%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коза-10%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ткань, фурнитура, нитки, прокладочный материал соответствуют друг другу, подобраны в соответствии с назначением одежды, направлением современной моды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и выборе материалов были учтены технологические особенности обработки.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ов со сходными пошивочными свойствами дает возможность избежать: наладки оборудования, установить единые режимы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ОБОСНОВАНИЕ РЕЖИМОВ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готовлении проектируемого изделия используются ниточный способ соединения деталей одежды, как наиболее распространенный и универсальный. </w:t>
      </w:r>
    </w:p>
    <w:p>
      <w:pPr>
        <w:pStyle w:val="Normal"/>
        <w:tabs>
          <w:tab w:val="clear" w:pos="708"/>
          <w:tab w:val="left" w:pos="1876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точные соединения имеют достаточную прочность, эластичность, красивый внешний вид. Показатели качества ниточных соединений зависят от параметров образования строчки и от режимов работы исполнительных инструментов швейных машин. </w:t>
      </w:r>
    </w:p>
    <w:p>
      <w:pPr>
        <w:pStyle w:val="Normal"/>
        <w:tabs>
          <w:tab w:val="clear" w:pos="708"/>
          <w:tab w:val="left" w:pos="1876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швов различных конструкций дает возможность выполнять соединения из тканей с различными физико-механическими свойствами и определяется при проектировании изделия. </w:t>
      </w:r>
    </w:p>
    <w:p>
      <w:pPr>
        <w:pStyle w:val="Normal"/>
        <w:tabs>
          <w:tab w:val="clear" w:pos="708"/>
          <w:tab w:val="left" w:pos="1876" w:leader="none"/>
          <w:tab w:val="righ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е методы обеспечивают высокую производительность и качество ниточных соединений, а также надежность их при эксплуатации одежды. Качество и внешний вид изделия зависит от качества выполненных машинных строчек и швов и правильного выбора параметров влажно-тепловой обработки, поэтому выбору режимов обработки применяемых при изготовлении изделия уделяется особое внимание.</w:t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ашинных строчек и швов, применяемых при изготовлении изделия, представлена в таблице 3.</w:t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дания отдельным деталям одежды формоустойчивости (воротник, манжеты, борта, пояс) применяют термоклеевые прокладочные материалы.</w:t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жимов клеевых соединений представлено в таблице 4.</w:t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правильности выбора параметров ВТО во многом зависит внешний вид изделия, параметры зависят от физико-механических свойств ткани и толщины пакета обрабатываемого узла. Выбор параметров влажно-тепловой обработки изделия представлен в таблице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Характеристика машинных строчек и швов, применяемых при изготовлении платья </w:t>
      </w:r>
      <w:r>
        <w:rPr/>
        <w:t>женского</w:t>
      </w:r>
    </w:p>
    <w:tbl>
      <w:tblPr>
        <w:tblW w:w="905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610"/>
        <w:gridCol w:w="622"/>
        <w:gridCol w:w="623"/>
        <w:gridCol w:w="1006"/>
        <w:gridCol w:w="625"/>
        <w:gridCol w:w="629"/>
        <w:gridCol w:w="803"/>
      </w:tblGrid>
      <w:tr>
        <w:trPr>
          <w:trHeight w:val="45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ш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именяемых стеже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 издели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шва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ниток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тип иглы</w:t>
            </w:r>
          </w:p>
        </w:tc>
      </w:tr>
      <w:tr>
        <w:trPr>
          <w:trHeight w:val="11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шва, м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тежков в 1с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оедин слое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сан, шелк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1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чной взаутюжку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бметанным сре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ниточная цепная 401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ниточная краеобметолчная цепная 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боковых швов жакета и юбки, плечевых, швов рукавов, среднего шва спинки, швы втачивания рукавов, соединение клапанов с полочкой, пояса с верхним срезом юб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, 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,7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, 39,4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х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-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-90</w:t>
            </w:r>
          </w:p>
        </w:tc>
      </w:tr>
      <w:tr>
        <w:trPr>
          <w:trHeight w:val="1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ной в к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ая двухниточная тип 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воротника, бортов, погонов, клапанов, манжет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0, 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,7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, 39,4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х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5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2-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-100</w:t>
            </w:r>
          </w:p>
        </w:tc>
      </w:tr>
    </w:tbl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/>
      </w:pPr>
      <w:r>
        <w:br w:type="page"/>
      </w:r>
      <w:r>
        <w:rPr/>
        <w:t>Таблица 4 - Параметры образования клеевых соединений деталей изделия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21"/>
        <w:gridCol w:w="1423"/>
        <w:gridCol w:w="1564"/>
        <w:gridCol w:w="1466"/>
        <w:gridCol w:w="1480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ие клеевого соединен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ой материал (артикул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клеящего вещества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склеивания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прессующей поверхности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К (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мя прессования (сек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авление прессования МП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блирование верхнего воротника стойки воротника, подборта, клапан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тканное полотно (прокламелин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-12/6/6,6 регулярное точечное покрыти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1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-0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5- Параметры ВТО изделия</w:t>
      </w:r>
    </w:p>
    <w:tbl>
      <w:tblPr>
        <w:tblW w:w="89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059"/>
        <w:gridCol w:w="1027"/>
        <w:gridCol w:w="1169"/>
        <w:gridCol w:w="1054"/>
        <w:gridCol w:w="1031"/>
        <w:gridCol w:w="1770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илие прессования кП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ботки, сек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лажнение к массе материала, %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а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сс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гом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о-платьевая ткань, габардин, смесовая тка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1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ВЫБОР МЕТОДОВ ОБРАБОТКИ И ОБОРУДОВАНИЯ. РАСЧЕТ ЭФФЕКТИВНОСТИ ВЫБРАННЫХ МЕТОДОВ ОБРАБОТКИ И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производстве работа по совершенствованию технологических операций ведется в следующих направлени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ласти применения методов выполнения временных соединений, а также нанесения меловых линий и ручной подрезки полуфабрика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любых ручных работ (механизация и автоматизация ручных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точности выкраивания деталей за счет использования автоматизированных раскройных комплексов в раскройном цехе с целью сокращения объема работ по ручной подрезке детале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области применения клеевого соединения вместо ниточного для внутреннего закрепления швов, придания формоустойчивости деталям и узлам одежды, для отделки деталей аппликациями и других работ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технологии на базе применяемых швейных машин с набором автоматизированных функций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изготовления комплекта женского были выбраны промышленные методы обработки, позволяющие применять новое высокоэффективное оборудование и приспособления малой мех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машина 97-а кл. «Промшвеймаш» была заменена на одноигольную стачивающую машину 131-311+100 кл. (АО «Орша»), в которой имеется автоматизированный привод с выполнением типовых функций: остановка и фиксация иглы, подъем лапки, обрезка ниток, обрезка края детали. Эта машина в качестве транспортирующего механизма имеет рейку и отклоняющуюся иглу, для предотвращения посадки ткани при стач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чивающе-обметочная машина 208-А кл. заменена на </w:t>
      </w:r>
      <w:r>
        <w:rPr>
          <w:sz w:val="28"/>
          <w:szCs w:val="28"/>
          <w:lang w:val="en-US"/>
        </w:rPr>
        <w:t>AZ</w:t>
      </w:r>
      <w:r>
        <w:rPr>
          <w:sz w:val="28"/>
          <w:szCs w:val="28"/>
        </w:rPr>
        <w:t>8500Н-А4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 (ПО «АОМЗ» Россия), эта машина имеет высокую скорость 6500об/мин., кроме того, машина снабжена универсально-сборным приспособлением УСП-3, с помощью которого можно получить до 300 модификация ш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нутрипроцессной влажно-тепловой обработки рекомендуется использовать утюжильный стол 101 «Макпи» (Россия-Италия), который комплектуется основной и двумя специальными подушками и электропаровым утюгом УТП-2.ОЭП (ОАО «Агат»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бработки верхнего среза юбки предлагается использовать двухигольную машину 852×28 кл. («ПМЗ» г. Подольск) с приспособлением марки 3-28 (МОМЗ ЦНИИШП), что позволило снизить время на обработку и последовательный метод обработки заменить на прогрессивный параллельно-последовательный метод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36"/>
        <w:gridCol w:w="544"/>
        <w:gridCol w:w="658"/>
        <w:gridCol w:w="1162"/>
        <w:gridCol w:w="1669"/>
        <w:gridCol w:w="531"/>
        <w:gridCol w:w="436"/>
        <w:gridCol w:w="652"/>
        <w:gridCol w:w="1294"/>
      </w:tblGrid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обработка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обработка</w:t>
            </w:r>
          </w:p>
        </w:tc>
      </w:tr>
      <w:tr>
        <w:trPr>
          <w:trHeight w:val="194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а времени се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средства оргоснастки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а времени, сек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средства оргоснастки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Стачать пояс из частей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тачать пояс из частей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Разутюжить шов стачивания пояса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2Разутюжить шов стачива-ния пояса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Обметать срез пояса юб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-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Обтачать концы пояса юб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Обтачать концы пояса юбк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Высечь припуск шва в углах пояса, вывернуть, выправить углы пояса юб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Высечь припуск шва в углах пояса, вывернуть, выправить углы пояса юб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колышек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Заутюжить пояс юбки, уравнивая продольные срезы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-В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Притачать пояс к верхнему срезу юбки, вкладывая вешал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Притачать пояс к верхнему срезу юбки, вкладывая вешалки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×28 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8 МОМЗ ЦНИИШП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.Настрочить пояс юбки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узлу: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обработки нижнего среза рукава предлагается использовать приспособлением марки 3-24 (МОМЗ ЦНИИШП), что позволило снизить время на обработку и последовательный метод обработки заменить на прогрессивный параллельно-последовательный мет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- Анализ методов обработки низа рукава</w:t>
      </w:r>
    </w:p>
    <w:tbl>
      <w:tblPr>
        <w:tblW w:w="90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551"/>
        <w:gridCol w:w="546"/>
        <w:gridCol w:w="676"/>
        <w:gridCol w:w="1195"/>
        <w:gridCol w:w="1716"/>
        <w:gridCol w:w="546"/>
        <w:gridCol w:w="448"/>
        <w:gridCol w:w="670"/>
        <w:gridCol w:w="1331"/>
      </w:tblGrid>
      <w:tr>
        <w:trPr>
          <w:trHeight w:val="272" w:hRule="atLeast"/>
        </w:trPr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ая обработка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ая обработка</w:t>
            </w:r>
          </w:p>
        </w:tc>
      </w:tr>
      <w:tr>
        <w:trPr>
          <w:trHeight w:val="1533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а времени сек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средства оргоснастк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а времени, сек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средства оргоснастки</w:t>
            </w:r>
          </w:p>
        </w:tc>
      </w:tr>
      <w:tr>
        <w:trPr>
          <w:trHeight w:val="1087" w:hRule="atLeast"/>
        </w:trPr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тачать обтачку к нижнему срезу рукав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обтачку на низ рукава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+3-24</w:t>
            </w:r>
          </w:p>
        </w:tc>
      </w:tr>
      <w:tr>
        <w:trPr>
          <w:trHeight w:val="1087" w:hRule="atLeast"/>
        </w:trPr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рочить шов притачивания обтачки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итогам анализа производится расчет показателей эффективности, приведенных в таблице 7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Показатели эффективности методов обработки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032"/>
        <w:gridCol w:w="1404"/>
        <w:gridCol w:w="899"/>
        <w:gridCol w:w="896"/>
        <w:gridCol w:w="910"/>
        <w:gridCol w:w="1225"/>
      </w:tblGrid>
      <w:tr>
        <w:trPr>
          <w:trHeight w:val="49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сравниваемых методов обработк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Един. измерени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злам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 изделию (мод.В)</w:t>
            </w:r>
          </w:p>
        </w:tc>
      </w:tr>
      <w:tr>
        <w:trPr>
          <w:trHeight w:val="89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.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делимых операц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механизаци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затрат време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роизводительности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производят по формулам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тепень механизации труда -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мех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30605" cy="4057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мех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личество механизированных операций по последовательности обработки узл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бщее количество операций в последовательности обработки узл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снижение затрат времени -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з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206500" cy="4572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трудоемкость обработки узла в действующем потоке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трудоемкость обработки узла в проектируемом метод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производительности труда -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654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орудования для ниточного соединения деталей швейных изделий и ВТО и приведена в таблицах 8 и 9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- Характеристика оборудования для ниточного соединения деталей швейных издели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854"/>
        <w:gridCol w:w="519"/>
        <w:gridCol w:w="1359"/>
        <w:gridCol w:w="846"/>
        <w:gridCol w:w="484"/>
        <w:gridCol w:w="1396"/>
        <w:gridCol w:w="1196"/>
      </w:tblGrid>
      <w:tr>
        <w:trPr>
          <w:trHeight w:val="1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удование, Предприятие-изготовите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или класс маши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 Частота вращения главного вала, мин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ежка, м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еремещения материал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глы /ГОСТ 22249-76/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акета, мм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, марка средства малой  механиз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е операции.</w:t>
            </w:r>
          </w:p>
        </w:tc>
      </w:tr>
      <w:tr>
        <w:trPr>
          <w:trHeight w:val="11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дноигольная стачивающая машина АО «Орша» Беларус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1-311 +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рей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2-02-80-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5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40 М.1.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4(Л-000) МОМЗ ЦНИИШ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, притачивание, настрачивание, втачивание</w:t>
            </w:r>
          </w:p>
        </w:tc>
      </w:tr>
      <w:tr>
        <w:trPr>
          <w:trHeight w:val="7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обметочная машина ПО «Азов» 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Z8003H-A4DF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й двиг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-02-70-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юще-обметочная машина ПО «Азов» 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H-</w:t>
            </w:r>
            <w:r>
              <w:rPr>
                <w:sz w:val="20"/>
                <w:szCs w:val="20"/>
              </w:rPr>
              <w:t>С5</w:t>
            </w:r>
            <w:r>
              <w:rPr>
                <w:sz w:val="20"/>
                <w:szCs w:val="20"/>
                <w:lang w:val="en-US"/>
              </w:rPr>
              <w:t>DF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й двиг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7-02-70-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с одновременным обметыванием срезов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очная машина ЗАО «Завод промышленных швейных машин» г. Подольск Росс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рей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8 МОМЗ ЦНИИШ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ание низа изделий, рукавов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игольная машина ЗАО г. Подольск 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×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рей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2-02-80-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ерхнего среза юбки</w:t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льный полуавтомат АО «Орша» Беларус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двиг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-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П-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прямых петель</w:t>
            </w:r>
          </w:p>
        </w:tc>
      </w:tr>
      <w:tr>
        <w:trPr>
          <w:trHeight w:val="9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чный полуавтомат ЗАО г. Подольск 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 двигат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шивание сферическ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 с ушко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</w:t>
      </w:r>
      <w:r>
        <w:rPr/>
        <w:t>- Характеристика оборудования для влажно-тепловой обработки и склеивания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9"/>
        <w:gridCol w:w="721"/>
        <w:gridCol w:w="20"/>
        <w:gridCol w:w="782"/>
        <w:gridCol w:w="709"/>
        <w:gridCol w:w="712"/>
        <w:gridCol w:w="661"/>
        <w:gridCol w:w="756"/>
        <w:gridCol w:w="705"/>
        <w:gridCol w:w="1333"/>
      </w:tblGrid>
      <w:tr>
        <w:trPr>
          <w:trHeight w:val="93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орудования, предприятие -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циклов, час 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илие Прессования, Кн.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особ нагрева по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нагрева подушки,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ип Подушк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олняемая операция</w:t>
            </w:r>
          </w:p>
        </w:tc>
      </w:tr>
      <w:tr>
        <w:trPr>
          <w:trHeight w:val="110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алогабаритный пресс для дублирования </w:t>
            </w:r>
            <w:r>
              <w:rPr>
                <w:sz w:val="20"/>
                <w:szCs w:val="20"/>
                <w:lang w:val="en-US"/>
              </w:rPr>
              <w:t>RSP</w:t>
            </w:r>
            <w:r>
              <w:rPr>
                <w:sz w:val="20"/>
                <w:szCs w:val="20"/>
              </w:rPr>
              <w:t>-450 “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>”(Нидерла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2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лирование</w:t>
            </w:r>
          </w:p>
        </w:tc>
      </w:tr>
      <w:tr>
        <w:trPr>
          <w:trHeight w:val="104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тюжильный 101 «Макпи» Ит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ипроцессная и окончательная ВТО</w:t>
            </w:r>
          </w:p>
        </w:tc>
      </w:tr>
      <w:tr>
        <w:trPr>
          <w:trHeight w:val="1045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 утю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П-20Э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гат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утрипроцессная и окончательная ВТ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пективного оборудования позволит улучшить качество обработки изделия, улучшить организацию труда работников, снизить трудоемкость обработки узл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рисунках 1-5 представлены сборочные схемы узлов издел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91360" cy="2026285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 - Обработка воротника, борта и соединение воротника с издел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819910" cy="145224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53327" b="5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Обработка манжеты и соединение ее с изделием (мод. 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1345" cy="190817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Обработка манжеты и соединение ее с изделием (мод. Б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41525" cy="184531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- Обработка низа рукава (мод. 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75940" cy="2216785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- Обработка вытаче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5. СОСТАВЛЕНИЕ ТЕХНОЛОГИЧЕСКОЙ ПОСЛЕДОВАТЕЛЬНОСТИ ИЗГОТОВЛЕНИЯ ИЗДЕЛ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бранных методов составляют технологическую последовательность обработки по неделимым операция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ормы времени устанавливают по отраслевым нормативам времени. Технологическая последовательность представлена в табличном виде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Технологическая последовательность обработки изделий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67"/>
        <w:gridCol w:w="567"/>
        <w:gridCol w:w="993"/>
        <w:gridCol w:w="850"/>
        <w:gridCol w:w="623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ых опер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по моделя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испособления, инструменты</w:t>
            </w:r>
          </w:p>
        </w:tc>
      </w:tr>
      <w:tr>
        <w:trPr>
          <w:trHeight w:val="6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разобрать крой, разнести по рабочим мес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ворот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нижний воротник из 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 АО "Орша"Белару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ть шов стачивания нижнего вор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+0081 + УТП-20Э ОАО "Агат"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ать воротник с закругленными конц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шов обтачивания воротника с закругленными концами на нижний воро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чь припуск на шов в углах воротника, вывернуть воро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спец/колыш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ть воро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+0081 + УТП-20Э ОАО "Агат"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и подрезать концы воротника по срезу ст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ло, ножницы</w:t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подбор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подборта из 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обтачку горловины к подбор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ть швы стачивания подбортов из частей и шов притачивания обт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+0081 + УТП-20Э ОАО "Агат"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ать внутренние срезы подбортов, обт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8003Н-А4DF ПО "Азов", 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ман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тачать концы манже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чь припуски на шов в углах манжет, вывернуть манжеты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спец/колыш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поперечные срезы ман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ть швы стачивания срезов манжет и приутюжить на швах по сгиб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+0081 + УТП-20Э ОАО "Агат"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ложить скрепляющую строчку по верхнему срезу ман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ть манж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+0081 + УТП-20Э ОАО "Агат"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карм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метать верхние срезы карм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8003H-A4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карманы по верхне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01+0981 + УТП-20Э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боковые и нижние срезы карм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цпресс МОМЗ ЦНИИШ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клапа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ать клап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чь припуски на шов в углах клапанов, вывернуть клапаны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спец/колыш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шов обтачивания клап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ть клапаны, выправляя к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ать верхние срезы клап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8003Н-А4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на клапанах линии притач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пог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ать погоны по двум сторо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сечь углы и вывернуть погоны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колыш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ть погоны, выправляя к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рукав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метить место расположения разреза на рукаве и выполнить разр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нтовать разрез рук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верхний конец разр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обтачку на низ рук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+3-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нижние срезы рук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6500H-C5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метать срез низа рук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8003Н-А4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шить низ рук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манжеты к низу рука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6500H-C5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тачать манжеты к нижнему срезу рук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манжеты по лицевой стороне рук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рнуть рукава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полоче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метить место расположения нагрудных и талевых выта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тачать боковые нагрудные вытач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чать вытачки по линии талии на полоч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нагрудные выт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талиевые выта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место расположения карманов, клапанов на полоч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накладные карманы на полоч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отделочные клапаны на полоч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боковые стороны клап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 "Орша" Беларус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утюжить карманы и швы притачивания клап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спи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чать средний срез сп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6500H-C5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средний шов сп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вол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боковые срезы во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6500H-C5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чить нижний срез вол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отка юб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место расположения вытачек на переднем полотнище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вытачки переднего полотнищ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вытачки переднего полотнищ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место расположения вытачек на заднем полотнище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вытачки заднего полотнищ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вытачки заднего полотнищ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чать срезы частей переднего полотнища юб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6500H-C5DF ПО "Азов" г. Подо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метать припуск на обработку застежки в левом боковом (среднем шве заднего полотнища юбки мод.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8003Н-А4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чать срезы частей заднего полотнища юб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6500H-C5DF ПО "Азов" г. Подо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тог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плечевые ср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H-</w:t>
            </w:r>
            <w:r>
              <w:rPr>
                <w:sz w:val="20"/>
                <w:szCs w:val="20"/>
              </w:rPr>
              <w:t>С5</w:t>
            </w:r>
            <w:r>
              <w:rPr>
                <w:sz w:val="20"/>
                <w:szCs w:val="20"/>
                <w:lang w:val="en-US"/>
              </w:rPr>
              <w:t>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плечевые ш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чать боковые срезы полочек и спинки с вкладыванием тканевой ленты с товарным знаком и контрольного ярлы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Z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H-</w:t>
            </w:r>
            <w:r>
              <w:rPr>
                <w:sz w:val="20"/>
                <w:szCs w:val="20"/>
              </w:rPr>
              <w:t>С5</w:t>
            </w:r>
            <w:r>
              <w:rPr>
                <w:sz w:val="20"/>
                <w:szCs w:val="20"/>
                <w:lang w:val="en-US"/>
              </w:rPr>
              <w:t>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ать боковые срезы юбки с одновременным вкладыванием тканевой ленты с товарным знаком и контрольного ярлы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6500H-C5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ить левый боковой шов в конце засте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линию подгибки низа жак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ать низ жак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Z8003Н-А4DF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волан к нижнему срезу жак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6500H-C5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подборта к нижнему срез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ать борта, одновременно втачивая ворот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припуск шва обтачивания борта на подб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чь припуск на шов в углах борта и вывернуть уг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, спец/колышек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утюжить борта, горлов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ить подборта по плечевым ш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чить срез верхнего воротника по горловине спи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ачать рукава в прой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Z6500H-C5D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ть часть левого бокового шв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рнуть юбку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чь концы тесьмы мол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тесьму-молнию в левый боковой шов юбки (средний шов заднего полотнищ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311+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ать пояс к верхнему срезу юбки, вкладывая веша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×28 "ЗПШМ" г.Подольс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ть боковые швы внизу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линию подгибки низа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ть низ жак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кл. + 2-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ть низ юб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85 кл. + 2-38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рнуть жакет на лицевую стор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онта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обметать петли на правой полоч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5кл.АО"Орша",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обметать петли на клап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метить и обметать петли на погон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обметать петли на юб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 кл. АО"Орша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ить изделие от производственного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тюжить готовое изделие (жакет + юб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+0081 + УТП-20Э ОАО "Аг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пришить пуговицы па полоч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95 кл. "ЗПШМ" г.Подольск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пришить пуговицы на клапа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5 к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пришить пуговицы на погон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пришить пуговицу на юб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ть и пришить пуговицу на запасном кусочке тк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ить товарный ярл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плектовать жакет и юб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мплектовать изделия по маршрутным лис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егнуть пугов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пецкрюч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ать готовое издел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ть изделие на склад готов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отдел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издел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го проекта - разработка высокопроизводительного технологического процесса по изготовлению женских костюмов, отвечающего требованиям современного производства, на котором применяются прогрессивные методы обработки, используется новое перспективное оборудование и средства оргтехосна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ые модели соответствуют основным тенденциям современной моды и отвечают требованиям, предъявляемым к швейным изделиям заданного ассортимента. Конструкция разработанных моделей соответствует фигуре человека, поэтому изделия удобны в носке, обеспечивают свободу движения, обладают хорошей формоустойчив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я модели технологична и позволят рационально использовать материалы, применять эффективные методы изготовления одежды, новое оборудование, исключить потери рабочего времени при смене моделей в потоке, осуществить механизацию и автоматизацию процессов, сократить затраты времени на изготовление изделия в целом.</w:t>
      </w:r>
    </w:p>
    <w:p>
      <w:pPr>
        <w:pStyle w:val="Normal"/>
        <w:tabs>
          <w:tab w:val="clear" w:pos="708"/>
          <w:tab w:val="left" w:pos="1876" w:leader="none"/>
          <w:tab w:val="right" w:pos="104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ткань, фурнитура, нитки, прокладочный материал соответствуют друг другу, подобраны в соответствии с назначением одежды и направлением современной моды. При выборе материалов были учтены технологические особенности обработки. Подбор материалов со сходными пошивочными свойствами дает возможность избежать переналадки оборудования, установить единые режимы обрабо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изготовления соответствует уровню современной организации производства, позволяет значительно улучшить качество и повысить производительность труда. Выбранные параллельные и параллельно-последовательные методы обработки обеспечивают высокую производительность и качество ниточных соединений, а также надежность их при эксплуатации одежды. Параметры ВТО выбраны в соответствии с физико-механическими свойствами ткани и обеспечивают качество обработки и товарный вид издел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изготовления изделия были выбраны прогрессивные промышленные методы обработки отдельных деталей и узлов, обеспечивающих высокое качество изготовления и снижение затрат времени на основе применения современного перспективного оборудования отечественного производства, приспособления малой механизации и средств оргоснаст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ерспективного оборудования позволит улучшить качество обработки изделия, улучшить организацию труда работников, снизить трудоемкость обработки узлов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>В результате проведенной работы получены итоги, позволяющие судить об эффективности принятых проектных решений: степень механизации по изделию –63,6%, снижение затрат времени –4,53%, рост производительности труда -4,76%.(по изделию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зов Б.А. Материаловедение швейного производства, [Текст]: Учеб. для высш. учеб. заведений./ Б.А. Бузов М.: Легкая и пищевая промышленность, 1986, 64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2807-99 Изделия швейные. Классификация стежков, строчек, ш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щина К.Т. Эксплуатационные свойства материалов для одежды и методы оценки их качества [Текст]/ К.Т. Гущина, С.А. Беляева, Е.Я. Командрикова М.: Легкая и пищевая промышленность, 1984, 3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к И.С., Горохов И.К., Воронин Е.И. Справочник по швейному оборудованию [Текст]/ И.С. Зак, И.К. Горохов, Е.И. Воронин. - М.: Легпробытиздат.- 1981.-185с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кеткин П.П. Одежда: технология-техника, процессы – качество [Текст]: Справочник / П.П. Кокеткин.- М.: МГУДТ.- 2001.- 56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 17-835-80 Изделия швейные. Технологические требования к стежкам, строчкам, ш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ершина Л.Ф. Технология швейного производства [Текст]: Учеб. пособие для сред. проф. учеб. заведений/ Л.Ф. Першина, С.В Петрова.- М: Высшая школа,- 1991.- 36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мышленная технология одежды [Текст]: Справочник/П.П. Кокеткин, Т.Н., Кочегура, В.И., Барышникова и др. - М.: Легромбытиздат.- 1988 -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хнология швейного производства [Текст]: Учеб. пособие для сред. проф. учеб. заведений / Э.К. Амирова, А.Т. Труханова, О.В. Саккулина, Б.С. Саккулин.- М: Академия, - 2004. -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руханова А.Т. Технология женской и детской легкой одежды. [Текст]: Учеб. для проф.учеб. заведений./ А.Т. Труханова.- 2-е изд., стер. - М.: Высшая школа, 2000.- 416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ханова, А.Т. Иллюстрированное пособие по технологии легкой одежды [Текст]: Учеб. пособие для учащихся проф.учеб. заведений. / А.Т. Труханова. М.: Высшая школа,2000.- 17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ы « Швейная промышленность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851" w:hanging="0"/>
      <w:jc w:val="center"/>
    </w:pPr>
    <w:rPr>
      <w:b/>
      <w:bCs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3:57:00Z</dcterms:created>
  <dc:creator>qwe</dc:creator>
  <dc:description/>
  <cp:keywords/>
  <dc:language>en-US</dc:language>
  <cp:lastModifiedBy>SYSTEM</cp:lastModifiedBy>
  <cp:lastPrinted>2009-04-22T17:56:00Z</cp:lastPrinted>
  <dcterms:modified xsi:type="dcterms:W3CDTF">2011-09-25T23:57:00Z</dcterms:modified>
  <cp:revision>2</cp:revision>
  <dc:subject/>
  <dc:title>РОССИЙСКИЙ ЗАОЧНЫЙ ИНСТИТУТ </dc:title>
</cp:coreProperties>
</file>