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работка технологического процесса изготовления детали «плита нижняя» и технологической схемы сборки пневмо-гидравлического усил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: Бережнов Е. П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 М-402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: Кучеров Андрей Олег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2005г.</w:t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ережнов Е. П. Курсовой проект по дисциплине «Технология машиностроения». Кафедра «Технология машиностроения», Тольяттинский государственный университет, г. Тольятти 2005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курсового проекта разработка технологического процесса изготовления детали «плита нижняя» и технологической схемы сборки пневмо-гидравлического усил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ой проект содержит 19 страниц, 6 рисунков, 6 таблиц, 2 листа А1, 2 листа А2 и 1 лист А3 графической части.</w:t>
      </w:r>
    </w:p>
    <w:p>
      <w:pPr>
        <w:pStyle w:val="TextBodyIndent"/>
        <w:keepNext w:val="true"/>
        <w:widowControl w:val="false"/>
        <w:tabs>
          <w:tab w:val="clear" w:pos="9355"/>
        </w:tabs>
        <w:spacing w:lineRule="auto" w:line="360"/>
        <w:ind w:firstLine="709"/>
        <w:rPr>
          <w:bCs w:val="false"/>
          <w:sz w:val="28"/>
        </w:rPr>
      </w:pPr>
      <w:r>
        <w:rPr>
          <w:bCs w:val="false"/>
          <w:sz w:val="28"/>
        </w:rPr>
        <w:t>В проекте представлен технологический процесс сборки пневмо-гидравлического усилителя и технологический процесс изготовления детали «плита нижняя»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sz w:val="28"/>
        </w:rPr>
        <w:t>Разработка технологического процесса сборки пневмо-гидравлического усилителя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ужебное назначение механизма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аботка технологической схемы сборк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хнологический процесс сборк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инхронизация операций сборки по такту выпуска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мерный анализ сборочной цепи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righ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работка технологического процесса изготовления детали «плита нижняя»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ужебное назначение детал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нализ технологичности конструкции детал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пределение типа производства и такта выпуска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ектирование заготовк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бор технологических баз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хнологический маршрут и план изготовления детали</w:t>
      </w:r>
    </w:p>
    <w:p>
      <w:pPr>
        <w:pStyle w:val="Normal"/>
        <w:keepNext w:val="true"/>
        <w:widowControl w:val="false"/>
        <w:tabs>
          <w:tab w:val="clear" w:pos="708"/>
          <w:tab w:val="righ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ет припусков и операционных размеров</w:t>
      </w:r>
    </w:p>
    <w:p>
      <w:pPr>
        <w:pStyle w:val="Normal"/>
        <w:keepNext w:val="true"/>
        <w:widowControl w:val="false"/>
        <w:tabs>
          <w:tab w:val="clear" w:pos="708"/>
          <w:tab w:val="right" w:pos="1418" w:leader="none"/>
        </w:tabs>
        <w:spacing w:lineRule="auto" w:line="360"/>
        <w:jc w:val="both"/>
        <w:rPr>
          <w:sz w:val="28"/>
        </w:rPr>
      </w:pPr>
      <w:r>
        <w:rPr>
          <w:bCs/>
          <w:sz w:val="28"/>
        </w:rPr>
        <w:t>Проектирование операци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lang w:val="en-US"/>
        </w:rPr>
      </w:pPr>
      <w:r>
        <w:rPr>
          <w:bCs/>
          <w:sz w:val="28"/>
        </w:rPr>
        <w:t>Приложение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невмо-гидравлический усилитель применяется во многих металлорежущих станках в зажимных устройствах. От качества его изготовления зависит равномерность зажатия заготовок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ысокого качества производимой продукции можно добиться внедрением в производство нового эффективного оборудования, различных методов технико-экономического анализа и расчетно-аналитических способов решения производственных задач, что обеспечит более эффективное и качественное производство с требуемой производительностью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Целью курсового проекта является разработка прогрессивной технологии сборки пневмо-гидравлического усилителя в условиях массового производства с применением высокопроизводительного и высокопроизводительного оборудования, приспособлений и инструмента, работающих на оптимальных режимах резания, обеспечивающих как производительность, так и точность и качество производимой продукции.</w:t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азработка технологического процесса сборки пневмо-гидравлического усилителя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tabs>
          <w:tab w:val="clear" w:pos="9355"/>
          <w:tab w:val="right" w:pos="1418" w:leader="none"/>
        </w:tabs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Служебное назначение механизма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невмо-гидравлический усилитель предназначен для удержания заготовки во время обработки если требуется большая сила зажатия в станочных приспособлениях, работающих с помощью гидравлики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Давление воздуха 3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азработка технологической схемы сборк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Разработанная технологическая схема сборки пневмо-гидравлического усилителя представлена на листе 05.М15.047.005</w:t>
      </w:r>
      <w:r>
        <w:rPr>
          <w:bCs w:val="false"/>
          <w:sz w:val="28"/>
        </w:rPr>
        <w:t xml:space="preserve"> </w:t>
      </w:r>
      <w:r>
        <w:rPr>
          <w:sz w:val="28"/>
        </w:rPr>
        <w:t>графической части курсового проекта. Она содержит операции узловой сборки и операцию общей сбор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оследовательность операций узловой сборки составлена на основе перечня подузлов, представленного в таблице 1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1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Перечень подузлов.</w:t>
      </w:r>
    </w:p>
    <w:tbl>
      <w:tblPr>
        <w:tblW w:w="5688" w:type="dxa"/>
        <w:jc w:val="left"/>
        <w:tblInd w:w="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уз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азовой дет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верх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709" w:hanging="0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Техпроцесс сборк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ехнологическая карта сборки и циклограмма сборки представлены в записке, они в полной мере отображают технологический процесс сборки пневмо-гидравлического усилител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Базовая деталь – плита нижняя 2 пневмо-гидравлического усилител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2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Технологическая карта сбор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99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и вспомогательных пере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Узловая сборка вту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втул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тулку в приспособл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буфе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буфе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сальни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сальни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кольц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кольц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втулку в сборе с приспособления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втулку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втулку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втулку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ушить втулку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втулку в сборе на общую сбор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01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 Узловая сборка шт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што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шток в приспособл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поршень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оршень на што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нуть винты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и включить гайковерт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винты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сальни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сальни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кольц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кольц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шток в сборе с приспособления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шток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шток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шток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ушить шток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шток в сборе на общую сбор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41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 Узловая сборка плиты верх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плиту верхню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литу верхнюю в приспособл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буфе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буфе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ановить плиту верхню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труб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кладку в труб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нтить трубку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и включить гайковерт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труб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плиту верхнюю в сборе с приспособления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плиту верхнюю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плиту верхнюю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плиту верхнюю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ушить плиту верхнюю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плиту верхнюю в сборе на общую сбор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 Узловая сборка флан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фланец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фланец в приспособл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труб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рубу на фланец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ить трубу к фланц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еть крышку 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крыш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ить крышку к труб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фланец в сборе с приспособления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фланец в сборе на следующую операци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фланец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фланец в сборе на следующую операци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ушить фланец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фланец в сборе на общую сбор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31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 Общая сборка пневмо-гидравлического усил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плиту нижню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литу нижнюю в приспособл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втулку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тулку в сборе на плиту нижню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гайку и ввинтить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гайковерт и включить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гай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кладку на плиту нижню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цилинд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цилиндр на плиту нижнюю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шток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шток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ановить плиту нижнюю в приспособлении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клапан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клапан на установленный што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штифт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нтить винт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и включить гайковерт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винт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ужину в крышку шток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нтить крышку штока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гайковерт и включить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крышку шток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кладку на стакан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нтить стакан до упор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ановить плиту нижнюю в приспособлении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кладку на цилинд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плиту верхнюю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литу верхнюю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клад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фланец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фланец в сбор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нтить болты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гайковерт и включить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болты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ть масло в полость «Е»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кладку на проб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нтить пробку предварительно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гайковерт и включить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нуть пробку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айковерт и убрать из рук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пневмо-гидравлический усилитель с приспособ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,6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Синхронизация операций сборки по такту выпуска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рупносерийное и массовое производства требуют поточной формы их организации. Для массового производства, при годовом объеме выпуска 120000 шт., принимаем поточную стационарную организационную форму сборки. В таком производстве такт выпуска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 Ф – действительный годовой фонд времени работы оборудования. При двухсменной работе Ф = 4015 часов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20000 шт. – годовой объем выпуск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/шт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кт выпуска должен быть кратным или равным на всех операциях. Обеспечение этого условия требует выравнивания трудоемкости операций, т.е. их синхронизац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первой строке таблицы 3 приведены трудоемкост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уменьшения разброса трудоемкости используется два метода: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tabs>
          <w:tab w:val="clear" w:pos="9355"/>
          <w:tab w:val="right" w:pos="141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крупнение операций малой трудоемкости, так операции 05, 10, 15 можно укрупнить, поручив их поочередное выполнение одному рабочему;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tabs>
          <w:tab w:val="clear" w:pos="9355"/>
          <w:tab w:val="right" w:pos="141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азделение длительных операций нескольким исполнителям, так операции 20, 25 можно поручить параллельно работающим исполнителя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корректированные таким образом трудоемкости приведены во второй строке таблицы 3. При этом кратность трудоемкости по операциям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третьей строке таблицы 3 приведено расчетное количество рабочих по операциям, а в четвертой строке округление до ближайшего большего целого числа – фактическое число рабочих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пятой строке таблицы 3 приведены значения коэффициента загрузки по операциям и их среднее значение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шестой строке таблицы 3 представлены значения фактического такта по операциям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В седьмой строке таблицы 3 неравномерность фактического такта по операциям ∆τ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относительная погрешность такта 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еличина α является оценкой степени синхронизации такта по операциям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значает, что годовая программа может быть выполнена за 0,934 год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3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Расчет погрешности синхронизации такта сборки узл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80"/>
        <w:gridCol w:w="540"/>
        <w:gridCol w:w="720"/>
        <w:gridCol w:w="720"/>
        <w:gridCol w:w="853"/>
        <w:gridCol w:w="1487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операций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корректир. τ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число рабочих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 рабочих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=0,9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такт на операци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е такт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06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синхронизации такт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5800" cy="469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 рисунке 2 представлена схема распределения рабочих по операциям сбор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56388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4pt" to="242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перации 05, 10, 15,20 Операция 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6575</wp:posOffset>
                </wp:positionH>
                <wp:positionV relativeFrom="paragraph">
                  <wp:posOffset>440055</wp:posOffset>
                </wp:positionV>
                <wp:extent cx="15049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4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12763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4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ис. 2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азмерный анализ сборочной цеп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рисунке 3 показан фрагмент пневмо-гидравлического усилителя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Для создания необходимого давления в полостях Л и К необходимо выдержать зазор между поршнем и цилиндром с точностью А</w:t>
      </w:r>
      <w:r>
        <w:rPr>
          <w:sz w:val="28"/>
          <w:vertAlign w:val="subscript"/>
        </w:rPr>
        <w:t>Δ</w:t>
      </w:r>
      <w:r>
        <w:rPr>
          <w:sz w:val="28"/>
        </w:rPr>
        <w:t>= 0,072-0,18 мм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Таким образом, величина А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и будет исходным звеном сборочной размерной цеп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[ТА</w:t>
      </w:r>
      <w:r>
        <w:rPr>
          <w:sz w:val="28"/>
          <w:vertAlign w:val="subscript"/>
        </w:rPr>
        <w:t>Δ</w:t>
      </w:r>
      <w:r>
        <w:rPr>
          <w:sz w:val="28"/>
        </w:rPr>
        <w:t>] = 0,126 мм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90700" cy="4057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значаем целесообразные допуски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Ø</w:t>
      </w:r>
      <w:r>
        <w:rPr>
          <w:sz w:val="28"/>
        </w:rPr>
        <w:drawing>
          <wp:inline distT="0" distB="0" distL="0" distR="0">
            <wp:extent cx="787400" cy="457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560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Ø20</w:t>
      </w:r>
      <w:r>
        <w:rPr>
          <w:sz w:val="28"/>
        </w:rPr>
        <w:drawing>
          <wp:inline distT="0" distB="0" distL="0" distR="0">
            <wp:extent cx="558800" cy="457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А</w:t>
      </w:r>
      <w:r>
        <w:rPr>
          <w:sz w:val="28"/>
          <w:vertAlign w:val="subscript"/>
        </w:rPr>
        <w:t>3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Назначаем эксцентриситеты по 6</w:t>
      </w:r>
      <w:r>
        <w:rPr>
          <w:sz w:val="28"/>
          <w:vertAlign w:val="superscript"/>
        </w:rPr>
        <w:t>-ой</w:t>
      </w:r>
      <w:r>
        <w:rPr>
          <w:sz w:val="28"/>
        </w:rPr>
        <w:t xml:space="preserve"> степени точности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Т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8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Т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008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Т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,012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Определяем ωА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по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ωА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920365" cy="254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ωА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= 0,027+0,066+0,008+0,008+0,012+0,027=0,148 м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к как полученная погрешность больше положенной (0,148&gt;0,126), рассчитаем погрешность замыкающего звена по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73200" cy="482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= 3, т.к. допускается 0,27% брака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λ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λ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λ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0,408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λ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λ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λ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,356, тогда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ωА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= 3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√0,40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27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 0,408</w:t>
      </w:r>
      <w:r>
        <w:rPr>
          <w:sz w:val="28"/>
          <w:vertAlign w:val="superscript"/>
        </w:rPr>
        <w:t xml:space="preserve">2 . </w:t>
      </w:r>
      <w:r>
        <w:rPr>
          <w:sz w:val="28"/>
        </w:rPr>
        <w:t>0,02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08</w:t>
      </w:r>
      <w:r>
        <w:rPr>
          <w:sz w:val="28"/>
          <w:vertAlign w:val="superscript"/>
        </w:rPr>
        <w:t xml:space="preserve">2 . </w:t>
      </w:r>
      <w:r>
        <w:rPr>
          <w:sz w:val="28"/>
        </w:rPr>
        <w:t>0,06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356</w:t>
      </w:r>
      <w:r>
        <w:rPr>
          <w:sz w:val="28"/>
          <w:vertAlign w:val="superscript"/>
        </w:rPr>
        <w:t xml:space="preserve">2 . </w:t>
      </w:r>
      <w:r>
        <w:rPr>
          <w:sz w:val="28"/>
        </w:rPr>
        <w:t>0,00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356</w:t>
      </w:r>
      <w:r>
        <w:rPr>
          <w:sz w:val="28"/>
          <w:vertAlign w:val="superscript"/>
        </w:rPr>
        <w:t xml:space="preserve">2 . </w:t>
      </w:r>
      <w:r>
        <w:rPr>
          <w:sz w:val="28"/>
        </w:rPr>
        <w:t>0,00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+0,356</w:t>
      </w:r>
      <w:r>
        <w:rPr>
          <w:sz w:val="28"/>
          <w:vertAlign w:val="superscript"/>
        </w:rPr>
        <w:t xml:space="preserve">2 . </w:t>
      </w:r>
      <w:r>
        <w:rPr>
          <w:sz w:val="28"/>
        </w:rPr>
        <w:t>0,01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095 м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считаем координаты середины поля рассеяния замыкающего звена по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16000" cy="4318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57500" cy="17773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Т.к. А</w:t>
      </w:r>
      <w:r>
        <w:rPr>
          <w:sz w:val="28"/>
          <w:vertAlign w:val="subscript"/>
        </w:rPr>
        <w:t>Δ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меньше чем допустимое значение меняем посадку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Ø</w:t>
      </w:r>
      <w:r>
        <w:rPr>
          <w:sz w:val="28"/>
        </w:rPr>
        <w:drawing>
          <wp:inline distT="0" distB="0" distL="0" distR="0">
            <wp:extent cx="862965" cy="457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44800" cy="17773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начения А</w:t>
      </w:r>
      <w:r>
        <w:rPr>
          <w:sz w:val="28"/>
          <w:vertAlign w:val="subscript"/>
        </w:rPr>
        <w:t>Δ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Δmin</w:t>
      </w:r>
      <w:r>
        <w:rPr>
          <w:sz w:val="28"/>
        </w:rPr>
        <w:t xml:space="preserve"> входят в допустимый интервал. В результате при сборке обеспечивается точность исходного звен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азработка технологического процесса изготовления плиты нижней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Служебное назначение детал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Плита нижняя представляет собой базовую деталь, на которую устанавливают другие детали и сборочные единицы, точность относительного положения которых должна обеспечиваться как в статике, так и в процессе работы пневмо-гидравлического усилителя под нагрузкой. В соответствии с этим плита нижняя должна иметь требуемую точность и обладать необходимой жесткостью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Конструктивное исполнение плиты нижней, ее материал и необходимые параметры точности определяем исходя из служебного назначения детали, требований к работе механизма и условиях его эксплуатации. При этом учитываем также технологические факторы, связанные с возможностью получения требуемой конфигурации заготовки, возможностями обработки резанием и удобства сборки, которую начинают с базовой корпусной детал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Зашифруем поверхности и размеры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Анализ технологичности конструкции детал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нализ технологичности конструкции обеспечивает улучшение технико-экономических показателей разрабатываемого технологического процесс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онструкция детали позволяет одновременно обрабатывать несколько поверхностей. Например, сверление инструментальной головкой трех отверстий с одной стороны и шести отверстий с другой стороны. Это позволяет снизить время обработки детали и применять высокопроизводительные режимы обработ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повышения технологичности используем стандартные, унифицированные элементы: фаски, отверстия под болты. Конструкция детали не имеет труднодоступных мест для обработки. Размеры и форма поверхностей позволяют вести обработку стандартным режущим инструменто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дним из критериев технологичности детали является совмещение технологической и измерительной баз. Такие базовые поверхности должны обладать достаточно высокой точностью и низкой шероховатостью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оверхности различного назначения разделены по точности и шероховатости. Точность и шероховатость обрабатываемых поверхностей соответствуют стандарта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целом обработку плиты нижней можно вести на оборудовании нормальной точности. Конструкция детали позволяет использовать стандартные измерительные инструменты для контрол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есткость детали достаточна и не ограничивает режимы резани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з всех вышеперечисленных критериев можно сделать вывод, что деталь достаточно технологична и не требует внесения изменений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пределение типа производства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Тип производства зависит от годовой программы </w:t>
      </w:r>
      <w:r>
        <w:rPr>
          <w:sz w:val="28"/>
          <w:lang w:val="en-US"/>
        </w:rPr>
        <w:t>N</w:t>
      </w:r>
      <w:r>
        <w:rPr>
          <w:sz w:val="28"/>
        </w:rPr>
        <w:t xml:space="preserve">=120000 шт./год и массы </w:t>
      </w:r>
      <w:r>
        <w:rPr>
          <w:sz w:val="28"/>
          <w:lang w:val="en-US"/>
        </w:rPr>
        <w:t>m</w:t>
      </w:r>
      <w:r>
        <w:rPr>
          <w:sz w:val="28"/>
        </w:rPr>
        <w:t xml:space="preserve"> = 2.6</w:t>
      </w:r>
      <w:r>
        <w:rPr>
          <w:bCs w:val="false"/>
          <w:sz w:val="28"/>
        </w:rPr>
        <w:t xml:space="preserve"> </w:t>
      </w:r>
      <w:r>
        <w:rPr>
          <w:sz w:val="28"/>
        </w:rPr>
        <w:t>кг. В связи с вышеперечисленными факторами, производство данной детали является массовым. Для этого типа производства характерна поточная форма организации технологического процесс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кт выпуска изделия рассчитывается по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ействительный годовой фонд времени работы оборудования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3987 час по табл. 5 [8]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/шт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Проектирование заготовк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качестве материала заготовки используется Сталь 35. Метод получения заготовки – штамповка на КГШП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Чертеж заготовки плиты нижней представлен на листе 05.М15.047.002.002</w:t>
      </w:r>
      <w:r>
        <w:rPr>
          <w:bCs w:val="false"/>
          <w:sz w:val="28"/>
        </w:rPr>
        <w:t xml:space="preserve"> </w:t>
      </w:r>
      <w:r>
        <w:rPr>
          <w:sz w:val="28"/>
        </w:rPr>
        <w:t>графической части курсового проект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Выбор технологических баз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 первой операции необходимо подготовить базы для последующей механической обработ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качестве базы на первом переходе используется двойная опорная база 1, установочная база 6 и опорная база 7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 последующих трех переходах используется та же схема базировани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 последующей обработке будем использовать обработанные ранее поверхност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 данных схемах базирования достигается необходимая точность получения основных элементов детал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Технологический маршрут и план изготовления детал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 составлении технологического маршрута учитываем материал детали, вид обрабатываемой поверхности, точность ее размеров и положения относительно других поверхностей. Принимая во внимание то, что материал заготовки сталь, необходима термообработка для снятия внутренних напряжений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формляем технологический маршрут в виде таблицы 4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4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Технологический маршрут.</w:t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4"/>
        <w:gridCol w:w="2127"/>
        <w:gridCol w:w="720"/>
        <w:gridCol w:w="540"/>
        <w:gridCol w:w="185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ерех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Ш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шпиндельный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 1Б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,10,11,2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,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,7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,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з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к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з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оч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Поз.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Точ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з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ереустановка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з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Точение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Поз.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То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о- сверлильно-расточной станок с ЧПУ 2С42-С5-Ф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,1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2-х взаимно перпендикулярных о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 с ЧПУ 6Р11Ф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ление 3-х отверстий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езание резь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 с ЧПУ 6Р11Ф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ление 3-х отверстий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езание резь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круглошлиф-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кругло-</w:t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 с ЧПУ 3Т160Ф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шлифов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шлифовальный станок с ЧПУ 3К227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спользуя данные из технологического маршрута, разрабатываем план изготовления плиты нижней с учетом технологических возможностей принимаемого оборудовани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лан изготовления плиты нижней пневмо-гидравлического усилителя представлен на листе 05.М15.047.002.010 графической части курсового проект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keepNext w:val="true"/>
        <w:widowControl w:val="false"/>
        <w:tabs>
          <w:tab w:val="clear" w:pos="9355"/>
          <w:tab w:val="right" w:pos="1418" w:leader="none"/>
        </w:tabs>
        <w:spacing w:lineRule="auto" w:line="360"/>
        <w:ind w:left="709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асчет припусков и операцион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Indent"/>
        <w:keepNext w:val="true"/>
        <w:widowControl w:val="false"/>
        <w:numPr>
          <w:ilvl w:val="2"/>
          <w:numId w:val="2"/>
        </w:numPr>
        <w:tabs>
          <w:tab w:val="clear" w:pos="9355"/>
          <w:tab w:val="left" w:pos="0" w:leader="none"/>
          <w:tab w:val="right" w:pos="70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ассчитываем припуск на обработку самой точной поверхности 1 Ø40Н7 под втулку по эмпирическим формулам аналитическим способо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ный припуск определяется видом обрабатываемой поверхности, ее размером, методом получения и точностью заготовки, числом переходов, их видовой последовательностью, точностью оборудования и приспособлений, а также экономическими соображениям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валитет точности и допуск обрабатываемой поверхности принимаем по табл. 32, стр. 192 [9]; глубину дефектного слоя и высоту микронеровности поверхностного слоя: для поковки стр. 184 [9].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ждого перехода определяем составляющие припуска.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суммарную величину а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- высота неровностей профиля, мм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глубина дефектного слоя, мм. 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формул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 = 0,25</w:t>
      </w:r>
      <w:r>
        <w:rPr>
          <w:sz w:val="28"/>
          <w:lang w:val="en-US"/>
        </w:rPr>
        <w:t>Td</w:t>
      </w:r>
      <w:r>
        <w:rPr>
          <w:sz w:val="28"/>
        </w:rPr>
        <w:t xml:space="preserve"> определяем суммарное отклонение формы и расположения поверхностей после обработки на каждом переходе. 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погрешность установк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заготовки в приспособлении на каждом переходе. ε = 0, т. к. технологические и измерительные базы совпадают.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редельные значения припусков на обработку для каждого перехода.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е значение припуска определяем по формуле [4]: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  <w:tab w:val="left" w:pos="86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  <w:tab w:val="left" w:pos="86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+ </w:t>
      </w:r>
      <w:r>
        <w:rPr>
          <w:sz w:val="28"/>
          <w:lang w:val="en-US"/>
        </w:rPr>
        <w:drawing>
          <wp:inline distT="0" distB="0" distL="0" distR="0">
            <wp:extent cx="990600" cy="5207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десь и далее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относится к данному переходу, </w:t>
      </w:r>
      <w:r>
        <w:rPr>
          <w:sz w:val="28"/>
          <w:lang w:val="en-US"/>
        </w:rPr>
        <w:t>i</w:t>
      </w:r>
      <w:r>
        <w:rPr>
          <w:sz w:val="28"/>
        </w:rPr>
        <w:t xml:space="preserve">-1 - к предыдущему переходу, </w:t>
      </w:r>
      <w:r>
        <w:rPr>
          <w:sz w:val="28"/>
          <w:lang w:val="en-US"/>
        </w:rPr>
        <w:t>i</w:t>
      </w:r>
      <w:r>
        <w:rPr>
          <w:sz w:val="28"/>
        </w:rPr>
        <w:t>+1 - к последующему переходу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  <w:vertAlign w:val="subscript"/>
          <w:lang w:val="en-US"/>
        </w:rPr>
        <w:t>mi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а + </w:t>
      </w:r>
      <w:r>
        <w:rPr>
          <w:sz w:val="28"/>
          <w:szCs w:val="24"/>
          <w:lang w:val="en-US"/>
        </w:rPr>
        <w:drawing>
          <wp:inline distT="0" distB="0" distL="0" distR="0">
            <wp:extent cx="838200" cy="520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0.36 + </w:t>
      </w:r>
      <w:r>
        <w:rPr>
          <w:sz w:val="28"/>
          <w:szCs w:val="24"/>
          <w:lang w:val="en-US"/>
        </w:rPr>
        <w:drawing>
          <wp:inline distT="0" distB="0" distL="0" distR="0">
            <wp:extent cx="1511300" cy="368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0.76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  <w:vertAlign w:val="subscript"/>
          <w:lang w:val="en-US"/>
        </w:rPr>
        <w:t>mi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а + </w:t>
      </w:r>
      <w:r>
        <w:rPr>
          <w:sz w:val="28"/>
          <w:szCs w:val="24"/>
        </w:rPr>
        <w:drawing>
          <wp:inline distT="0" distB="0" distL="0" distR="0">
            <wp:extent cx="812800" cy="520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0.245 + </w:t>
      </w:r>
      <w:r>
        <w:rPr>
          <w:sz w:val="28"/>
          <w:szCs w:val="24"/>
        </w:rPr>
        <w:drawing>
          <wp:inline distT="0" distB="0" distL="0" distR="0">
            <wp:extent cx="1562100" cy="4318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0.43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 xml:space="preserve">3 </w:t>
      </w:r>
      <w:r>
        <w:rPr>
          <w:sz w:val="28"/>
          <w:szCs w:val="24"/>
          <w:vertAlign w:val="subscript"/>
          <w:lang w:val="en-US"/>
        </w:rPr>
        <w:t>mi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а + </w:t>
      </w:r>
      <w:r>
        <w:rPr>
          <w:sz w:val="28"/>
          <w:szCs w:val="24"/>
        </w:rPr>
        <w:drawing>
          <wp:inline distT="0" distB="0" distL="0" distR="0">
            <wp:extent cx="825500" cy="520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0,08 + </w:t>
      </w:r>
      <w:r>
        <w:rPr>
          <w:sz w:val="28"/>
          <w:szCs w:val="24"/>
        </w:rPr>
        <w:drawing>
          <wp:inline distT="0" distB="0" distL="0" distR="0">
            <wp:extent cx="1663700" cy="3810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0.24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значение припуска определяем по формуле [4]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i max</w:t>
      </w:r>
      <w:r>
        <w:rPr>
          <w:sz w:val="28"/>
          <w:szCs w:val="24"/>
          <w:lang w:val="en-US"/>
        </w:rPr>
        <w:t xml:space="preserve"> = Z</w:t>
      </w:r>
      <w:r>
        <w:rPr>
          <w:sz w:val="28"/>
          <w:szCs w:val="24"/>
          <w:vertAlign w:val="subscript"/>
          <w:lang w:val="en-US"/>
        </w:rPr>
        <w:t>i min</w:t>
      </w:r>
      <w:r>
        <w:rPr>
          <w:sz w:val="28"/>
          <w:szCs w:val="24"/>
          <w:lang w:val="en-US"/>
        </w:rPr>
        <w:t xml:space="preserve"> + 0,5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4"/>
          <w:lang w:val="en-US"/>
        </w:rPr>
        <w:t xml:space="preserve"> (TD</w:t>
      </w:r>
      <w:r>
        <w:rPr>
          <w:sz w:val="28"/>
          <w:szCs w:val="24"/>
          <w:vertAlign w:val="subscript"/>
          <w:lang w:val="en-US"/>
        </w:rPr>
        <w:t>i-1</w:t>
      </w:r>
      <w:r>
        <w:rPr>
          <w:sz w:val="28"/>
          <w:szCs w:val="24"/>
          <w:lang w:val="en-US"/>
        </w:rPr>
        <w:t xml:space="preserve"> + TD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  <w:lang w:val="en-US"/>
        </w:rPr>
        <w:t xml:space="preserve">)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1 max</w:t>
      </w:r>
      <w:r>
        <w:rPr>
          <w:sz w:val="28"/>
          <w:szCs w:val="24"/>
          <w:lang w:val="en-US"/>
        </w:rPr>
        <w:t xml:space="preserve"> = Z</w:t>
      </w:r>
      <w:r>
        <w:rPr>
          <w:sz w:val="28"/>
          <w:szCs w:val="24"/>
          <w:vertAlign w:val="subscript"/>
          <w:lang w:val="en-US"/>
        </w:rPr>
        <w:t>1 min</w:t>
      </w:r>
      <w:r>
        <w:rPr>
          <w:sz w:val="28"/>
          <w:szCs w:val="24"/>
          <w:lang w:val="en-US"/>
        </w:rPr>
        <w:t xml:space="preserve"> 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TD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 xml:space="preserve"> + TD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) = 0,76 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1.6 + 0,75) = 1.93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2 max</w:t>
      </w:r>
      <w:r>
        <w:rPr>
          <w:sz w:val="28"/>
          <w:szCs w:val="24"/>
          <w:lang w:val="en-US"/>
        </w:rPr>
        <w:t xml:space="preserve"> = Z</w:t>
      </w:r>
      <w:r>
        <w:rPr>
          <w:sz w:val="28"/>
          <w:szCs w:val="24"/>
          <w:vertAlign w:val="subscript"/>
          <w:lang w:val="en-US"/>
        </w:rPr>
        <w:t>2 min</w:t>
      </w:r>
      <w:r>
        <w:rPr>
          <w:sz w:val="28"/>
          <w:szCs w:val="24"/>
          <w:lang w:val="en-US"/>
        </w:rPr>
        <w:t xml:space="preserve"> 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TD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 + TD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) = 0,43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0,75 + 0,66) = 1.138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3 max</w:t>
      </w:r>
      <w:r>
        <w:rPr>
          <w:sz w:val="28"/>
          <w:szCs w:val="24"/>
          <w:lang w:val="en-US"/>
        </w:rPr>
        <w:t xml:space="preserve"> = Z</w:t>
      </w:r>
      <w:r>
        <w:rPr>
          <w:sz w:val="28"/>
          <w:szCs w:val="24"/>
          <w:vertAlign w:val="subscript"/>
          <w:lang w:val="en-US"/>
        </w:rPr>
        <w:t>3 min</w:t>
      </w:r>
      <w:r>
        <w:rPr>
          <w:sz w:val="28"/>
          <w:szCs w:val="24"/>
          <w:lang w:val="en-US"/>
        </w:rPr>
        <w:t xml:space="preserve"> 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TD</w:t>
      </w:r>
      <w:r>
        <w:rPr>
          <w:sz w:val="28"/>
          <w:szCs w:val="24"/>
          <w:vertAlign w:val="subscript"/>
        </w:rPr>
        <w:t>ТО</w:t>
      </w:r>
      <w:r>
        <w:rPr>
          <w:sz w:val="28"/>
          <w:szCs w:val="24"/>
          <w:lang w:val="en-US"/>
        </w:rPr>
        <w:t xml:space="preserve"> + TD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) = 0,245 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0,66 + 0,025) = 0,58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яем среднее значение припуска для каждого перехода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ср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= (Z</w:t>
      </w:r>
      <w:r>
        <w:rPr>
          <w:sz w:val="28"/>
          <w:vertAlign w:val="subscript"/>
          <w:lang w:val="en-US"/>
        </w:rPr>
        <w:t>i min</w:t>
      </w:r>
      <w:r>
        <w:rPr>
          <w:sz w:val="28"/>
          <w:lang w:val="en-US"/>
        </w:rPr>
        <w:t xml:space="preserve"> + Z</w:t>
      </w:r>
      <w:r>
        <w:rPr>
          <w:sz w:val="28"/>
          <w:vertAlign w:val="subscript"/>
          <w:lang w:val="en-US"/>
        </w:rPr>
        <w:t>i max</w:t>
      </w:r>
      <w:r>
        <w:rPr>
          <w:sz w:val="28"/>
          <w:lang w:val="en-US"/>
        </w:rPr>
        <w:t xml:space="preserve">) / 2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1 ср</w:t>
      </w:r>
      <w:r>
        <w:rPr>
          <w:sz w:val="28"/>
          <w:szCs w:val="24"/>
        </w:rPr>
        <w:t xml:space="preserve"> = (0,76 + 1.935) / 2 = 1.348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2 ср</w:t>
      </w:r>
      <w:r>
        <w:rPr>
          <w:sz w:val="28"/>
          <w:szCs w:val="24"/>
        </w:rPr>
        <w:t xml:space="preserve"> = (0,45 + 1.138) / 2 = 0.784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3 ср</w:t>
      </w:r>
      <w:r>
        <w:rPr>
          <w:sz w:val="28"/>
          <w:szCs w:val="24"/>
        </w:rPr>
        <w:t xml:space="preserve"> = (0,245 + 0,588) / 2 = 0.417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редельные размеры для каждого перехода по формулам: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-1 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i max</w:t>
      </w:r>
      <w:r>
        <w:rPr>
          <w:sz w:val="28"/>
          <w:lang w:val="en-US"/>
        </w:rPr>
        <w:t xml:space="preserve"> – 2Z</w:t>
      </w:r>
      <w:r>
        <w:rPr>
          <w:sz w:val="28"/>
          <w:vertAlign w:val="subscript"/>
          <w:lang w:val="en-US"/>
        </w:rPr>
        <w:t>imin</w:t>
      </w: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 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i max</w:t>
      </w:r>
      <w:r>
        <w:rPr>
          <w:sz w:val="28"/>
          <w:lang w:val="en-US"/>
        </w:rPr>
        <w:t xml:space="preserve"> - I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 начинаем с последнего, 3-го перехода, для которого на чертеже задан размер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40</w:t>
      </w:r>
      <w:r>
        <w:rPr>
          <w:sz w:val="28"/>
        </w:rPr>
        <w:drawing>
          <wp:inline distT="0" distB="0" distL="0" distR="0">
            <wp:extent cx="508000" cy="3429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3 max</w:t>
      </w:r>
      <w:r>
        <w:rPr>
          <w:sz w:val="28"/>
          <w:szCs w:val="24"/>
          <w:lang w:val="en-US"/>
        </w:rPr>
        <w:t xml:space="preserve"> = 40.02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3 min</w:t>
      </w:r>
      <w:r>
        <w:rPr>
          <w:sz w:val="28"/>
          <w:szCs w:val="24"/>
          <w:lang w:val="en-US"/>
        </w:rPr>
        <w:t xml:space="preserve"> = 40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2 max</w:t>
      </w:r>
      <w:r>
        <w:rPr>
          <w:sz w:val="28"/>
          <w:szCs w:val="24"/>
          <w:lang w:val="en-US"/>
        </w:rPr>
        <w:t xml:space="preserve"> = 40.025 – 2</w:t>
      </w:r>
      <w:r>
        <w:rPr>
          <w:sz w:val="28"/>
          <w:szCs w:val="24"/>
          <w:vertAlign w:val="superscript"/>
          <w:lang w:val="en-US"/>
        </w:rPr>
        <w:t>.</w:t>
      </w:r>
      <w:r>
        <w:rPr>
          <w:sz w:val="28"/>
          <w:szCs w:val="24"/>
          <w:lang w:val="en-US"/>
        </w:rPr>
        <w:t>0,245 = 39.53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2 min</w:t>
      </w:r>
      <w:r>
        <w:rPr>
          <w:sz w:val="28"/>
          <w:szCs w:val="24"/>
          <w:lang w:val="en-US"/>
        </w:rPr>
        <w:t xml:space="preserve"> = 39.535 – 0,66 = 38.878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1 maz</w:t>
      </w:r>
      <w:r>
        <w:rPr>
          <w:sz w:val="28"/>
          <w:szCs w:val="24"/>
          <w:lang w:val="en-US"/>
        </w:rPr>
        <w:t xml:space="preserve"> = 39.535 - 2 </w:t>
      </w:r>
      <w:r>
        <w:rPr>
          <w:sz w:val="28"/>
          <w:szCs w:val="24"/>
          <w:vertAlign w:val="superscript"/>
          <w:lang w:val="en-US"/>
        </w:rPr>
        <w:t>.</w:t>
      </w:r>
      <w:r>
        <w:rPr>
          <w:sz w:val="28"/>
          <w:szCs w:val="24"/>
          <w:lang w:val="en-US"/>
        </w:rPr>
        <w:t xml:space="preserve"> 0,43 = 38.67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1 min</w:t>
      </w:r>
      <w:r>
        <w:rPr>
          <w:sz w:val="28"/>
          <w:szCs w:val="24"/>
          <w:lang w:val="en-US"/>
        </w:rPr>
        <w:t xml:space="preserve"> = 38.675 - 0,75 = 37.92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 xml:space="preserve">0 </w:t>
      </w:r>
      <w:r>
        <w:rPr>
          <w:sz w:val="28"/>
          <w:szCs w:val="24"/>
          <w:vertAlign w:val="subscript"/>
          <w:lang w:val="en-US"/>
        </w:rPr>
        <w:t>max</w:t>
      </w:r>
      <w:r>
        <w:rPr>
          <w:sz w:val="28"/>
          <w:szCs w:val="24"/>
        </w:rPr>
        <w:t xml:space="preserve"> = 38.675 - 2 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0,76 = 37.15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 xml:space="preserve">0 </w:t>
      </w:r>
      <w:r>
        <w:rPr>
          <w:sz w:val="28"/>
          <w:szCs w:val="24"/>
          <w:vertAlign w:val="subscript"/>
          <w:lang w:val="en-US"/>
        </w:rPr>
        <w:t>min</w:t>
      </w:r>
      <w:r>
        <w:rPr>
          <w:sz w:val="28"/>
          <w:szCs w:val="24"/>
        </w:rPr>
        <w:t xml:space="preserve"> = 37.155 – 1,66 = 36.55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яем средние значения размера для каждого перехода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 xml:space="preserve"> = (D</w:t>
      </w:r>
      <w:r>
        <w:rPr>
          <w:sz w:val="28"/>
          <w:vertAlign w:val="subscript"/>
          <w:lang w:val="en-US"/>
        </w:rPr>
        <w:t>i min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i max</w:t>
      </w:r>
      <w:r>
        <w:rPr>
          <w:sz w:val="28"/>
          <w:lang w:val="en-US"/>
        </w:rPr>
        <w:t xml:space="preserve">) / 2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ср 0</w:t>
      </w:r>
      <w:r>
        <w:rPr>
          <w:sz w:val="28"/>
          <w:szCs w:val="24"/>
        </w:rPr>
        <w:t xml:space="preserve"> = (40.025 + 40) / 2 = 40.013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ср 1</w:t>
      </w:r>
      <w:r>
        <w:rPr>
          <w:sz w:val="28"/>
          <w:szCs w:val="24"/>
        </w:rPr>
        <w:t xml:space="preserve"> = (39.535 + 38.878) / 2 = 39.206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ср 2</w:t>
      </w:r>
      <w:r>
        <w:rPr>
          <w:sz w:val="28"/>
          <w:szCs w:val="24"/>
        </w:rPr>
        <w:t xml:space="preserve"> = (38.675 + 37.925) / 2 = 38.3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ср 3</w:t>
      </w:r>
      <w:r>
        <w:rPr>
          <w:sz w:val="28"/>
          <w:szCs w:val="24"/>
        </w:rPr>
        <w:t xml:space="preserve"> = (37.155 + 36.555) / 2 = 36.85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бщий припуск на заготовку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0 min</w:t>
      </w:r>
      <w:r>
        <w:rPr>
          <w:sz w:val="28"/>
          <w:szCs w:val="24"/>
          <w:lang w:val="en-US"/>
        </w:rPr>
        <w:t xml:space="preserve"> =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D</w:t>
      </w:r>
      <w:r>
        <w:rPr>
          <w:sz w:val="28"/>
          <w:szCs w:val="24"/>
          <w:vertAlign w:val="subscript"/>
          <w:lang w:val="en-US"/>
        </w:rPr>
        <w:t>3 min</w:t>
      </w:r>
      <w:r>
        <w:rPr>
          <w:sz w:val="28"/>
          <w:szCs w:val="24"/>
          <w:lang w:val="en-US"/>
        </w:rPr>
        <w:t xml:space="preserve"> – D</w:t>
      </w:r>
      <w:r>
        <w:rPr>
          <w:sz w:val="28"/>
          <w:szCs w:val="24"/>
          <w:vertAlign w:val="subscript"/>
          <w:lang w:val="en-US"/>
        </w:rPr>
        <w:t>0 max</w:t>
      </w:r>
      <w:r>
        <w:rPr>
          <w:sz w:val="28"/>
          <w:szCs w:val="24"/>
          <w:lang w:val="en-US"/>
        </w:rPr>
        <w:t xml:space="preserve">)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40 – 37,155) = 1.422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0 max</w:t>
      </w:r>
      <w:r>
        <w:rPr>
          <w:sz w:val="28"/>
          <w:szCs w:val="24"/>
          <w:lang w:val="en-US"/>
        </w:rPr>
        <w:t xml:space="preserve"> = Z</w:t>
      </w:r>
      <w:r>
        <w:rPr>
          <w:sz w:val="28"/>
          <w:szCs w:val="24"/>
          <w:vertAlign w:val="subscript"/>
          <w:lang w:val="en-US"/>
        </w:rPr>
        <w:t>0 min</w:t>
      </w:r>
      <w:r>
        <w:rPr>
          <w:sz w:val="28"/>
          <w:szCs w:val="24"/>
          <w:lang w:val="en-US"/>
        </w:rPr>
        <w:t xml:space="preserve"> 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TD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 xml:space="preserve"> + TD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) = 1,422+ 0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4"/>
          <w:lang w:val="en-US"/>
        </w:rPr>
        <w:t xml:space="preserve"> (1,6 + 0,025) = 2,234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хема расположения припусков, допусков и операционных размеров для поверхности 1 Ø40Н7</w:t>
      </w:r>
      <w:r>
        <w:rPr>
          <w:sz w:val="28"/>
          <w:szCs w:val="24"/>
        </w:rPr>
        <w:drawing>
          <wp:inline distT="0" distB="0" distL="0" distR="0">
            <wp:extent cx="304800" cy="241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ектирование 05 операции токарной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05 токарной операции используется 8-ми позиционный токарный многошпиндельный полуавтомат 1Б284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зиции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. Загрузочная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. Точени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>. Точени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>. Перезагрузка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. Точени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VI</w:t>
      </w:r>
      <w:r>
        <w:rPr>
          <w:sz w:val="28"/>
          <w:szCs w:val="24"/>
        </w:rPr>
        <w:t>. Точени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хема позиций обработки и разделение технологических переходов по позициям подробнее представлены в технологическом маршруте табл. 4 и на листе 05.М15.047.002.010 графической части курсового проекта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режимов резания по позициям для самых нагруженных резцов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>.</w:t>
      </w:r>
      <w:r>
        <w:rPr>
          <w:sz w:val="28"/>
          <w:szCs w:val="24"/>
        </w:rPr>
        <w:t xml:space="preserve"> Загрузка. Т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0 мин, Т</w:t>
      </w:r>
      <w:r>
        <w:rPr>
          <w:sz w:val="28"/>
          <w:szCs w:val="24"/>
          <w:vertAlign w:val="subscript"/>
        </w:rPr>
        <w:t>шт.</w:t>
      </w:r>
      <w:r>
        <w:rPr>
          <w:sz w:val="28"/>
          <w:szCs w:val="24"/>
        </w:rPr>
        <w:t xml:space="preserve"> = 0.15 мин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II</w:t>
      </w:r>
      <w:r>
        <w:rPr>
          <w:iCs/>
          <w:sz w:val="28"/>
          <w:szCs w:val="24"/>
        </w:rPr>
        <w:t>.</w:t>
      </w:r>
      <w:r>
        <w:rPr>
          <w:sz w:val="28"/>
          <w:szCs w:val="24"/>
        </w:rPr>
        <w:t xml:space="preserve"> Точение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дольный суппорт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33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перечный суппорт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22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14600" cy="609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штучного времени: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шт</w:t>
      </w:r>
      <w:r>
        <w:rPr>
          <w:sz w:val="28"/>
          <w:szCs w:val="24"/>
        </w:rPr>
        <w:t xml:space="preserve"> = 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+ Т</w:t>
      </w:r>
      <w:r>
        <w:rPr>
          <w:sz w:val="28"/>
          <w:szCs w:val="24"/>
          <w:vertAlign w:val="subscript"/>
        </w:rPr>
        <w:t>всп.</w:t>
      </w:r>
      <w:r>
        <w:rPr>
          <w:sz w:val="28"/>
          <w:szCs w:val="24"/>
        </w:rPr>
        <w:t xml:space="preserve">,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330200" cy="4191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д. суппорт 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1066800" cy="393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981200" cy="241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пер. суппорт </w:t>
      </w:r>
      <w:r>
        <w:rPr>
          <w:sz w:val="28"/>
          <w:szCs w:val="24"/>
        </w:rPr>
        <w:drawing>
          <wp:inline distT="0" distB="0" distL="0" distR="0">
            <wp:extent cx="1485900" cy="419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019300" cy="241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III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Точение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дольный суппорт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32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перечный суппорт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22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25700" cy="609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штучного времени: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шт</w:t>
      </w:r>
      <w:r>
        <w:rPr>
          <w:sz w:val="28"/>
          <w:szCs w:val="24"/>
        </w:rPr>
        <w:t xml:space="preserve"> = 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+ Т</w:t>
      </w:r>
      <w:r>
        <w:rPr>
          <w:sz w:val="28"/>
          <w:szCs w:val="24"/>
          <w:vertAlign w:val="subscript"/>
        </w:rPr>
        <w:t>всп.</w:t>
      </w:r>
      <w:r>
        <w:rPr>
          <w:sz w:val="28"/>
          <w:szCs w:val="24"/>
        </w:rPr>
        <w:t xml:space="preserve">,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330200" cy="4191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д. суппорт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1066800" cy="393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993900" cy="241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пер. суппорт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33500" cy="4191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777365" cy="2413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IV</w:t>
      </w:r>
      <w:r>
        <w:rPr>
          <w:iCs/>
          <w:sz w:val="28"/>
          <w:szCs w:val="24"/>
        </w:rPr>
        <w:t>.</w:t>
      </w:r>
      <w:r>
        <w:rPr>
          <w:sz w:val="28"/>
          <w:szCs w:val="24"/>
        </w:rPr>
        <w:t xml:space="preserve"> Перезагрузка. Т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0 мин, Т</w:t>
      </w:r>
      <w:r>
        <w:rPr>
          <w:sz w:val="28"/>
          <w:szCs w:val="24"/>
          <w:vertAlign w:val="subscript"/>
        </w:rPr>
        <w:t>шт.</w:t>
      </w:r>
      <w:r>
        <w:rPr>
          <w:sz w:val="28"/>
          <w:szCs w:val="24"/>
        </w:rPr>
        <w:t xml:space="preserve"> = 0.15 мин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Точение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дольный суппорт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31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перечный суппорт: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8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36</w:t>
      </w:r>
      <w:r>
        <w:rPr>
          <w:sz w:val="28"/>
          <w:szCs w:val="24"/>
        </w:rPr>
        <w:t xml:space="preserve">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14600" cy="609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Расчет штучного времени: Т</w:t>
      </w:r>
      <w:r>
        <w:rPr>
          <w:sz w:val="28"/>
          <w:szCs w:val="24"/>
          <w:vertAlign w:val="subscript"/>
        </w:rPr>
        <w:t>шт</w:t>
      </w:r>
      <w:r>
        <w:rPr>
          <w:sz w:val="28"/>
          <w:szCs w:val="24"/>
        </w:rPr>
        <w:t xml:space="preserve"> = 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+ Т</w:t>
      </w:r>
      <w:r>
        <w:rPr>
          <w:sz w:val="28"/>
          <w:szCs w:val="24"/>
          <w:vertAlign w:val="subscript"/>
        </w:rPr>
        <w:t>всп.</w:t>
      </w:r>
      <w:r>
        <w:rPr>
          <w:sz w:val="28"/>
          <w:szCs w:val="24"/>
        </w:rPr>
        <w:t xml:space="preserve">,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330200" cy="419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д. суппорт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1002665" cy="3937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841500" cy="241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пер. суппорт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85900" cy="4191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005965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VI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Точение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дольный суппорт: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31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перечный суппорт: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0.6 м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суп.</w:t>
      </w:r>
      <w:r>
        <w:rPr>
          <w:sz w:val="28"/>
          <w:szCs w:val="24"/>
        </w:rPr>
        <w:t xml:space="preserve"> = 22 мм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25700" cy="609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Расчет штучного времени: Т</w:t>
      </w:r>
      <w:r>
        <w:rPr>
          <w:sz w:val="28"/>
          <w:szCs w:val="24"/>
          <w:vertAlign w:val="subscript"/>
        </w:rPr>
        <w:t>шт</w:t>
      </w:r>
      <w:r>
        <w:rPr>
          <w:sz w:val="28"/>
          <w:szCs w:val="24"/>
        </w:rPr>
        <w:t xml:space="preserve"> = 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+ Т</w:t>
      </w:r>
      <w:r>
        <w:rPr>
          <w:sz w:val="28"/>
          <w:szCs w:val="24"/>
          <w:vertAlign w:val="subscript"/>
        </w:rPr>
        <w:t>всп.</w:t>
      </w:r>
      <w:r>
        <w:rPr>
          <w:sz w:val="28"/>
          <w:szCs w:val="24"/>
        </w:rPr>
        <w:t xml:space="preserve">,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330200" cy="4191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д. суппорт Т</w:t>
      </w:r>
      <w:r>
        <w:rPr>
          <w:sz w:val="28"/>
          <w:szCs w:val="24"/>
          <w:vertAlign w:val="subscript"/>
        </w:rPr>
        <w:t>осн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10795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9939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пер. суппорт </w:t>
      </w:r>
      <w:r>
        <w:rPr>
          <w:sz w:val="28"/>
          <w:szCs w:val="24"/>
        </w:rPr>
        <w:drawing>
          <wp:inline distT="0" distB="0" distL="0" distR="0">
            <wp:extent cx="1485900" cy="4191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005965" cy="241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/>
        <w:t>Нормы времени на 05 токарную операцию.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0"/>
        <w:gridCol w:w="1260"/>
        <w:gridCol w:w="1363"/>
        <w:gridCol w:w="1289"/>
        <w:gridCol w:w="1368"/>
        <w:gridCol w:w="13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р.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</w:rPr>
              <w:t>, ми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всп.</w:t>
            </w:r>
            <w:r>
              <w:rPr>
                <w:sz w:val="20"/>
              </w:rPr>
              <w:t>, 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шт</w:t>
            </w:r>
            <w:r>
              <w:rPr>
                <w:sz w:val="20"/>
              </w:rPr>
              <w:t>., 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44450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грузочно - разгруз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95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35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5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3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8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5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з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50" w:leader="none"/>
                <w:tab w:val="left" w:pos="51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80" w:leader="none"/>
                <w:tab w:val="center" w:pos="73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,34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95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8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7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7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1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табл. 7 видно, что время на позициях отличается, что вызывает необходимость проведения синхронизации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II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Поперечный суппорт. Уменьшаем подачу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с 0,6мм до 0,4мм;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= 125м/мин;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= 360об/мин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22/0,4 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360 = 0,153мин, Т</w:t>
      </w:r>
      <w:r>
        <w:rPr>
          <w:sz w:val="28"/>
          <w:szCs w:val="24"/>
          <w:vertAlign w:val="subscript"/>
        </w:rPr>
        <w:t>общ.</w:t>
      </w:r>
      <w:r>
        <w:rPr>
          <w:sz w:val="28"/>
          <w:szCs w:val="24"/>
        </w:rPr>
        <w:t xml:space="preserve"> = 0,303мин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III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Поперечный суппорт. Уменьшаем подачу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с 0,6мм до 0,4мм;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= 125м/мин;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= 369об/мин; длина резания увеличена на 2 мм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24/0,4 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369 = 0,163мин, Т</w:t>
      </w:r>
      <w:r>
        <w:rPr>
          <w:sz w:val="28"/>
          <w:szCs w:val="24"/>
          <w:vertAlign w:val="subscript"/>
        </w:rPr>
        <w:t>общ.</w:t>
      </w:r>
      <w:r>
        <w:rPr>
          <w:sz w:val="28"/>
          <w:szCs w:val="24"/>
        </w:rPr>
        <w:t xml:space="preserve"> = 0,313мин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иция </w:t>
      </w:r>
      <w:r>
        <w:rPr>
          <w:iCs/>
          <w:sz w:val="28"/>
          <w:szCs w:val="24"/>
          <w:lang w:val="en-US"/>
        </w:rPr>
        <w:t>VI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Поперечный суппорт. Длина резания увеличена на 2 мм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24/0,6 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276 = 0,149мин, Т</w:t>
      </w:r>
      <w:r>
        <w:rPr>
          <w:sz w:val="28"/>
          <w:szCs w:val="24"/>
          <w:vertAlign w:val="subscript"/>
        </w:rPr>
        <w:t>общ.</w:t>
      </w:r>
      <w:r>
        <w:rPr>
          <w:sz w:val="28"/>
          <w:szCs w:val="24"/>
        </w:rPr>
        <w:t xml:space="preserve"> = 0,3мин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6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/>
        <w:t>Скорректированное время обработки на 05 токарную операцию.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0"/>
        <w:gridCol w:w="1063"/>
        <w:gridCol w:w="1462"/>
        <w:gridCol w:w="1507"/>
        <w:gridCol w:w="1368"/>
        <w:gridCol w:w="13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р.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</w:rPr>
              <w:t>, м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всп.</w:t>
            </w:r>
            <w:r>
              <w:rPr>
                <w:sz w:val="20"/>
              </w:rPr>
              <w:t>, 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шт</w:t>
            </w:r>
            <w:r>
              <w:rPr>
                <w:sz w:val="20"/>
              </w:rPr>
              <w:t>., 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4445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грузочно - разгруз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95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35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5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3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1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1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8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5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15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08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загруз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50" w:leader="none"/>
                <w:tab w:val="left" w:pos="51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80" w:leader="none"/>
                <w:tab w:val="center" w:pos="73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,3</w:t>
            </w: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95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480" w:leader="none"/>
                <w:tab w:val="center" w:pos="73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7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7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01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15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1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чет применения двух методов синхронизации достигли выравнивания основного времени обработки на каждой позиции 05 токарной операции (за счет уменьшения подачи и увеличения рабочего хода инструмента)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технолога машиностроителя в 2-х т. Т2 / Под редакцией А. Г. Косиловой и Мещерикова. – М.: Машиностроение, 1985 г. 496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урьев В. И. Справочник конструктора-машиностроителя: В 3-х т. Т1. – М.: Машиностроение, 1980 г. – 728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кции по «Технологии машиностроения»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рбацевич А. Ф. Курсовое проектирование по технологии машиностроения: [Учебное пособие для ВУЗов] – 4-е издание, перераб. и доп. – Мн.: Высшая школа, 1983 г. – 256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технолога машиностроителя в 2-х т. Т1 / Под редакцией А. Г. Косиловой и Мещерикова. – М.: Машиностроение, 1985 г. 656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 П. Новиков Основы технологии сборки машин и механизмов – 5-е издание, перераб. М.: Машиностроение, 1980 г. – 591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«Разработка технологических процессов обработки корпусной детали в условиях массового производства» / А. В. Михайлов, ТолПИ, 1997 г. – 44 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«Разработка технологических процессов сборки изделия» / В. А. Булычев, ТолПИ, 2000 г. – 21 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к практическим занятиям и курсовому проектированию по «Технологии отрасли» «Расчет радиальных сборочных размерных цепей. Синхронизация операций сборки по такту выпуска» / А. В. Михайлов, В. А. Булычев ТолПИ, 1999 г. – 32 с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«Обработка на многошпиндельных токарных станках» / А. В. Михайлов, ТолПИ, 1996 г. – 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5" w:leader="none"/>
      </w:tabs>
      <w:ind w:left="540" w:firstLine="360"/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355" w:leader="none"/>
      </w:tabs>
      <w:ind w:firstLine="90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8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2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28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8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7:00Z</dcterms:created>
  <dc:creator>ЖЕКА</dc:creator>
  <dc:description/>
  <cp:keywords/>
  <dc:language>en-US</dc:language>
  <cp:lastModifiedBy>SYSTEM</cp:lastModifiedBy>
  <dcterms:modified xsi:type="dcterms:W3CDTF">2011-09-25T23:57:00Z</dcterms:modified>
  <cp:revision>2</cp:revision>
  <dc:subject/>
  <dc:title>ТОЛЬЯТТИНСКИЙ ГОСУДАРСТВЕННЫЙ УНИВЕРСИТЕТ</dc:title>
</cp:coreProperties>
</file>