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71.wmf" ContentType="image/x-wmf"/>
  <Override PartName="/word/media/image68.wmf" ContentType="image/x-wmf"/>
  <Override PartName="/word/media/image70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 Описание назначения детали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 Определение и характеристика заданного типа производства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 Технические условия на материал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 Определение КИМ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 Расчёт припусков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 Разработка технологического процесса изготовления детали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 Технические характеристики оборудования 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 Выбор и обоснование РТК на токарную операцию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 Расчёт режимов реза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>10 Определение штучного и подготовительно заключительного времени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 Разработка мероприятий по охране труда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 Управляющая программа на токарную операцию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 Спецификация для РТК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ень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машиностроение отличается интенсивным расширением многообразия выпускаемой продукции. Одновременно происходит сокращение продолжительности цикла выпуска изделий одного вида. Объем выпуска продукции, как и прежде, изменяются в широком диапазоне- от единичных образцов до массового производства. Однако преобладающим начинает становится мелко- и среднесерийное производство. Развитие объектов машиностроительного производства (автомобилей, тракторов, станков, локомотивов и пр.) характеризуется интенсивным ростом сложности машин и ужесточением требований к их кач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25-30 лет сложность машин как объекта производства увеличилась в 4-6 раз. Повышение технических характеристик машин и увеличение числа их функций приводит к увеличению числа деталей и сборочных единиц, входящих в машину, усложнению их конструкции и повышению точности изготовления, замена традиционных материалов на новые, обладающие улучшенными физико-механическими свой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автоматизация основных и вспомогательных технологических процессов служит основным средством повышения эффективност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матизированном производстве резко повышается требования к качеству каждого этапа производственного цикла, организации переналаживаемых, гибких технологических процессов и применению технологий с малым участием люд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ри внедрении автоматизации большое внимание уделяется использованию микропроцессоров и электронно-вычислительной техники, гибких производственных систем, автоматизации контроля и управления технологическими процессами, загрузки оборудования, транспортировки деталей и сборочных единиц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ация способствует интенсификации технологических процессов и снижению себестоимости изготовления изделий машиностроения, в корне меняет условия работы в промышленности, сглаживая противоречия между трудом умственным и физическим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firstLine="708"/>
        <w:rPr/>
      </w:pPr>
      <w:r>
        <w:rPr>
          <w:b/>
          <w:sz w:val="28"/>
          <w:szCs w:val="28"/>
        </w:rPr>
        <w:t>1. Описание и назначение дета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Червячные передачи применяют при небольших и средних мощностях, обычно не превышающих 50 кВт. Применение при больших мощностях неэкономично из-за сравнительно низких КПД и требует специальных мер для охлаждения передачи во избежание сильного нагр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Червячные передачи широко применяют в станках, подъёмно-транспортные машинах и т.д. При проектировании передач, состоящих из зубчатых и червячных пар, червячную пару рекомендуется применять в качестве быстроходной ступени, т.к. при увеличении окружной скорости червяка создаются более благоприятные условия для образования устойчивого масленого клина в червячном зацеплении и, следовательно, уменьшается потери на трении. Червячные передачи во избежание их перегрева предпочтительно использовать в приводах периодического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Архимедов червяк в осевом сечении имеет прямоугольный профиль равнобедренной трапеции, аналогичный профилю инструментальной рейки. Угол между боковыми сторонами профиля витка очерчены архимедовой спиралью. В настоящие время наиболее распространены передачи с архимедовым червя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химедовы червяки подобно ходовым винтам с трапециидальной резьбой. Основным способом их изготовления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резание резцом на токарно-винторезном станк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резание модульной фрезой на резьбофрезерном станке. </w:t>
      </w:r>
    </w:p>
    <w:p>
      <w:pPr>
        <w:pStyle w:val="Style15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и характеристика заданного типа производства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рийное производство характеризуется ограниченной номенклатурой изделий изготовленных или ремонтируемых периодически повторяющимися партиями. В серийном производстве организационно технические условия характеризуются преобладанием универсального оборудования, используют универсальное, специализированное и специальное оборудование, в том числе станки с числовым программным управлением (ЧПУ), многоцелевые станки, гибкие производственные системы (ГПС), приспособленные к выполнению определенных видов обработки небольшим количеством изделий в партии, большим разнообразием приемов, менее детальной разработкой технологического процесса. Это вызывает необходимость периодической переналадки оборудования, прерывает приобретенный рабочий ритм в выполнении отдельных приемов и переходов и переключает его на выполнение другой работы требующей определенного времени на ее освоение и приобретение необходимых навыков и ритма. Вследствие этого, требуется более высокая квалификация рабочих, обладающих разносторонними навыками в выполнении значительно большего круга приемов, содержащих большое количество приноровительных, т.е. более замедленных по темпу исполнения движений. 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ие условия на материал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ли 40Х ГОСТ 4543-71 имеет следующие свойства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γ=7,817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λ=0,11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α=13,4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80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0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δ=1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φ=45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=217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заготовки. Определение КИМ</w:t>
      </w:r>
    </w:p>
    <w:p>
      <w:pPr>
        <w:pStyle w:val="Style15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коэффициент использования материала (КИМ) из проката и штамповки. При прок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тамповке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Мпр &lt; КИМ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довательно, для уменьшения расхода металла в стружку нужно выбрать метод получение заготовки - штампов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рипусков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3"/>
        <w:gridCol w:w="1268"/>
        <w:gridCol w:w="807"/>
        <w:gridCol w:w="791"/>
        <w:gridCol w:w="1380"/>
        <w:gridCol w:w="1450"/>
        <w:gridCol w:w="1165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х-кие переход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-ки поверхности</w:t>
            </w:r>
          </w:p>
        </w:tc>
        <w:tc>
          <w:tcPr>
            <w:tcW w:w="1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 в мкм.</w:t>
            </w:r>
          </w:p>
        </w:tc>
        <w:tc>
          <w:tcPr>
            <w:tcW w:w="29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 в мм</w:t>
            </w:r>
          </w:p>
        </w:tc>
        <w:tc>
          <w:tcPr>
            <w:tcW w:w="1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1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-й размер</w:t>
            </w:r>
          </w:p>
        </w:tc>
      </w:tr>
      <w:tr>
        <w:trPr>
          <w:trHeight w:val="148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чности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абл.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нятые</w:t>
            </w:r>
          </w:p>
        </w:tc>
        <w:tc>
          <w:tcPr>
            <w:tcW w:w="1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=110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48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48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620" cy="248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4505" cy="248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K7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0515" cy="248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0070" cy="248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е то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0515" cy="248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овое то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27-0,045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ое точен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ое точен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0515" cy="2489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489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аботка технологического процесса изготовления заданной детали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Заготовите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6465" cy="1870710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ипуски</w:t>
      </w:r>
      <w:r>
        <w:br w:type="page"/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Фрезерно-центрова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1705" cy="2450465"/>
            <wp:effectExtent l="0" t="0" r="0" b="0"/>
            <wp:docPr id="2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резеровать торцы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Засверлить центровые отверсти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ермическ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овать 30…..34 </w:t>
      </w:r>
      <w:r>
        <w:rPr>
          <w:sz w:val="28"/>
          <w:szCs w:val="28"/>
          <w:lang w:val="en-US"/>
        </w:rPr>
        <w:t>HRC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Токар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1080" cy="2895600"/>
            <wp:effectExtent l="0" t="0" r="0" b="0"/>
            <wp:docPr id="2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очить поверхность 1 выдерживая размер 2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очить поверхность 3 выдерживая размер 4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очить поверхность 5 выдерживая размер 6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 Точить 2 фаски 0,5 х45</w:t>
      </w:r>
      <w:r>
        <w:rPr>
          <w:sz w:val="28"/>
          <w:szCs w:val="28"/>
          <w:vertAlign w:val="superscript"/>
        </w:rPr>
        <w:t>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Токар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5190" cy="2451735"/>
            <wp:effectExtent l="0" t="0" r="0" b="0"/>
            <wp:docPr id="2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 Точить поверхность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Точить поверхность 2 выдерживая размер 3 и два угл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Точить поверхность 4 выдерживая размер 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Точить 2 канавки 1,4 мм, выдерживая размер по чертежу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Точить фаску 0,5х4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Нарезать червяк с припуском 0,3 мм на размер под шлифовку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30 Шпоночно-фрезер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3670" cy="1986915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резеровать шпоночный паз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35 Термическ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ВЧ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ить червяк 40…45 </w:t>
      </w:r>
      <w:r>
        <w:rPr>
          <w:sz w:val="28"/>
          <w:szCs w:val="28"/>
          <w:lang w:val="en-US"/>
        </w:rPr>
        <w:t>HRC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Кругло-шлифова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1880" cy="2567940"/>
            <wp:effectExtent l="0" t="0" r="0" b="0"/>
            <wp:docPr id="3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лифовать поверхность 1 выдерживая размер 1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лифовать поверхность 2 выдерживая размер 2.</w:t>
      </w:r>
    </w:p>
    <w:p>
      <w:pPr>
        <w:pStyle w:val="Style15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045 Кругло-шлифова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0900" cy="1546225"/>
            <wp:effectExtent l="0" t="0" r="0" b="0"/>
            <wp:docPr id="3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ть ф15к7,ф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,ф11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7.</w:t>
      </w:r>
      <w:r>
        <w:br w:type="page"/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50 Зубошлифовальная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8410" cy="2073910"/>
            <wp:effectExtent l="0" t="0" r="0" b="0"/>
            <wp:docPr id="3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лифовать червяк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55 Полировальная.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75760" cy="1905000"/>
            <wp:effectExtent l="0" t="0" r="0" b="0"/>
            <wp:docPr id="3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60 Гальвоническая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хим. окр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5 Контрольная.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оборудования, приспособлений, режущего и мерительного инструмента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Заготовите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Фрезерно-центроваль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о-центровальная полуавтомат МР-71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пособление призматического тисочного типа с электромеханическим приводом.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ы торцевые ГОСТ 1062-69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ло центровочное ГОСТ 6694-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ка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окар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токарный 16К20Ф3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трон токарный самоцентрирующийся трехкулачковый с пневмоприводом ГОСТ 16682-71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ГОСТ21151-7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Токарн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токарный 16К20Ф3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трон токарный самоцентрирующийся трехкулачковый с пневмоприводом ГОСТ 16682-7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оходной ГОСТ 21151-7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для нарезания червяк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канавочный (отрезной) ГОСТ 673-61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мер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Шпоночно-фрезерная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ок 692 М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ски механические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 механические ГОСТ 16682-71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еза концевая 4 1А ГОСТ 8237-74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лон 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ба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35 Термическая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чь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40 Кругло-шлифовальная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к 3М150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: поводковая планшайба ГОСТ 2572-72, центр ГОСТ 8742-75, хомутик ГОСТ 578-70.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лоны шероховатости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45 Кругло-шлифовальная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к 3М150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: поводковая планшайба ГОСТ 2572-72, центр ГОСТ 8742-75, хомутик ГОСТ 578-70.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абразивный ГОСТ 2424-67, Э16СМ2К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лоны шероховатости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 Зубошлифовальная 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к резьбошлифовальный 5822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: поводковая планшайба ГОСТ 2572-72, центр ГОСТ 8742-75, хомутик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лоны шероховатости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055 Полировальная</w:t>
      </w:r>
    </w:p>
    <w:p>
      <w:pPr>
        <w:pStyle w:val="Style15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к токарный 16К20</w:t>
      </w:r>
    </w:p>
    <w:p>
      <w:pPr>
        <w:pStyle w:val="Style15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атрон токарный самоцентрирующееся трёхкулачковый с пневмоприводом ГОСТ 16682-71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</w:t>
      </w:r>
    </w:p>
    <w:p>
      <w:pPr>
        <w:pStyle w:val="Style15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йлочной круг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ы шероховатости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60 Гальваническая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65 Контрольная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7. Технические характеристики оборудования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ок 16К20Ф3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, устанавливаемый над станиной 400мм.,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суппортом 250мм.;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центрами 1000мм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та вращения шпинделя 12,5…2000мин</w:t>
      </w:r>
      <w:r>
        <w:rPr>
          <w:sz w:val="28"/>
          <w:szCs w:val="28"/>
          <w:vertAlign w:val="superscript"/>
        </w:rPr>
        <w:t>-1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подач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х 6-1200мм/мин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х 3-600мм/мин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ость перемещения6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го 0,01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го 0,005 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поночно-фрезерный вертикальный станок 692Р-</w:t>
      </w:r>
      <w:r>
        <w:rPr>
          <w:sz w:val="28"/>
          <w:szCs w:val="28"/>
          <w:u w:val="single"/>
          <w:lang w:val="en-US"/>
        </w:rPr>
        <w:t>I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ая поверхность стола-2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00мм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ьшее перемещение стола (продольно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ртикальное)7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0мм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фрезеруемого паза 4-25 мм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тавращения шпинделя 400-4000 об/мин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сть электродвигателя главного движения 3,3кВт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баиты 150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0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тикально сверлильный станок 2Н118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р рабочей поверхности стола (шири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ина) 3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2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сверления в стали 18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торца шпинделя до поверхности стола 0-65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ертикальное перемещение стола 35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силие подачи 560кгс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шпинделе 880кгсм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 Морзе отверстия шпинделя №2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шпинделя 15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оборотов шпинделя в минуту 9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оборотов шпинделя 180-2800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подач шпинделя 6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подач шпинделя 0,1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14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2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28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4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56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ей кВт.: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главного движения 1,5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насоса охлаждения 0,125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бариты 87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9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80мм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анка 450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гло-шлифовальный универсальный станок 3У10МАФ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устанавливаемого изделия 28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лина устанавливаемого изделия 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наружный диаметр шлифования 28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тупенчатое регулирование частоты вращения изделия 30-75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Т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 2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обрабатываемой детали 4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 25…315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а 0,01..20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0,005…10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лина обрабатываемой детали 750; 1000; 15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загружаемых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50..25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38..26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масса обрабатываемой детали 2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уммарная потребляемая мощность 37кВт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Выбор и обоснование РТК на токарную операц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ерийном производстве деталей типа валов, дисков, фланцев, гильз, втулок и т.п. в настоящее время широко используют роботизированные комплексы (РТК). РТК для механообработки заготовок типа тел вращения могут иметь различные компоновочные схемы в зависимости от выполняемых ими технолог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применение в машиностроении получили РТК, состоящие из автоматизированных станков, оснащенных накопительными устройствами для заготовок и деталей, системой программного управления и обслуживаемых ПР. В первую очередь такие РТК предназначаются для серийного изготовления деталей мелких и средних размеров с небольшим временем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азмеров заготовки, массы заготовки, времени обработки, производительности РТК производим выбор РТК [5]. По всем выше перечисленным характеристикам выбираем РТК на базе ст. 16К20Ф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ТК предназначен для токарной обработки наружных и внутренних цилиндрических, конических, сферических и торцевых поверхностей деталей типа тел вращения со ступенчатым и криволинейным профиле, а также нарезания резьб в автоматическ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РТК входят: токарный патронно-центровой станок с ЧПУ мод. 16К20Ф3; встроенный в станок ПР мод. М10П62.01 или ПР напольного типа мод. М20П40.01; тактовый стол типа СТ220, на платформы которого устанавливаются в ориентированном виде заготовки; инструментальный магазин барабанного типа с набором сменных режущих блоков, автоматически устанавливаемых в револьверной головке станка при помощи ПР; устройства ЧПУ станка различного типа с возможностью оперативной подготовки и редактирования управляющих программ и ПР типа «Контур», объединенных в единую систему управления РТК; тара для стружки, отводимой конвейером из рабочей зоны станка. При работе данного РТК в составе ГПС он дополнительно оснащается устройствами для активного контроля обрабатываемого изделия при помощи измерительной щуповой головки, установленной на инструментальном диске револьверного суппорта станка, а также устройствами для измерения и контроля инструментов с их автоматической заменой при износе и полом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режимов резания. Определение штучно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0 Фрезерно-центр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резеровать тор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25мм/з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249 м/м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99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=1040 м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4572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Засверлить центровые отверс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.9 м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0,04 мм/о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 32 м/мин [8, стр268, т.6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4572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800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0 Тока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очить поверхность1 выдерживая размер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3937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64×0,454=118 м/ми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4699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3937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очить поверхность 3 выдерживая разме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3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3937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80×0,45=126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3300" cy="4699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3937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очить поверхность 5 выдерживая размер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3937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80×0,45=126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3300" cy="4699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01900" cy="3937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25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очить поверхность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3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3937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64×0,45=118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4699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3937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Точить поверхность 2 выдерживая размер 3 и два угла 4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3937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64×0,45=118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4699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3937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чить поверхность 4 выдерживая размер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3937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×0,45=0,13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80×0,45=126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3300" cy="4699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3937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ить две канавки 1,4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0,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6×0,45=0,06мм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04×0,45×0,5×0,81=55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699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3937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ть фаску 0,5 × 45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13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26мм/об=110м/м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000 об/м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315" cy="27813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ть червяк с припуском 0,3мм на размер под шлиф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3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57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41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5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38400" cy="4699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19300" cy="4699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030 Шпоночно-фрезер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резеровать шпоночный п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2420" cy="27813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795" cy="29400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,3м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180 об/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472 м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0 Круглошлифов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Шлифовать ф15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085" cy="20066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7813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170" cy="27813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3 мм/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лифовать ф27</w:t>
      </w:r>
      <w:r>
        <w:rPr>
          <w:sz w:val="28"/>
          <w:szCs w:val="28"/>
        </w:rPr>
        <w:drawing>
          <wp:inline distT="0" distB="0" distL="0" distR="0">
            <wp:extent cx="374015" cy="29400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9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" cy="18605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7813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3 мм/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45 </w:t>
      </w:r>
      <w:r>
        <w:rPr>
          <w:sz w:val="28"/>
          <w:szCs w:val="28"/>
        </w:rPr>
        <w:t>Круглошлифов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лифовать ф 15 к 7,ф 1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9,ф 11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47 мм = </w:t>
      </w:r>
      <w:r>
        <w:rPr>
          <w:sz w:val="28"/>
          <w:szCs w:val="28"/>
        </w:rPr>
        <w:drawing>
          <wp:inline distT="0" distB="0" distL="0" distR="0">
            <wp:extent cx="140335" cy="263525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72085" cy="263525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0335" cy="26352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,5 мм, </w:t>
      </w:r>
      <w:r>
        <w:rPr>
          <w:sz w:val="28"/>
          <w:szCs w:val="28"/>
        </w:rPr>
        <w:drawing>
          <wp:inline distT="0" distB="0" distL="0" distR="0">
            <wp:extent cx="172085" cy="26352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,5</w:t>
      </w:r>
      <w:r>
        <w:rPr>
          <w:sz w:val="28"/>
          <w:szCs w:val="28"/>
        </w:rPr>
        <w:drawing>
          <wp:inline distT="0" distB="0" distL="0" distR="0">
            <wp:extent cx="172085" cy="26352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" cy="18605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7813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3 мм/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2455" cy="59563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0 Зубошлиф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вать червя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9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" cy="18605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13 мм/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,71 мм/об →</w:t>
      </w:r>
      <w:r>
        <w:rPr>
          <w:sz w:val="28"/>
          <w:szCs w:val="28"/>
        </w:rPr>
        <w:drawing>
          <wp:inline distT="0" distB="0" distL="0" distR="0">
            <wp:extent cx="249555" cy="27813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42 мм/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 xml:space="preserve">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0 Пол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ровать ф 1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170" cy="27813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ределение штучного и заключительного времен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010 Фрезерно-центр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6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=0,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= 0,65+0,5+0,7=1,8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=(0,09+0,37)+1,85=2,3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2,31∙0,04=0,09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2,31∙0,04=0,09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2,31+0,09+0,09=2,49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0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20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5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22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1</w:t>
      </w:r>
      <w:r>
        <w:rPr>
          <w:sz w:val="28"/>
          <w:szCs w:val="28"/>
        </w:rPr>
        <w:t>=0,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2</w:t>
      </w:r>
      <w:r>
        <w:rPr>
          <w:sz w:val="28"/>
          <w:szCs w:val="28"/>
        </w:rPr>
        <w:t>=0,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3</w:t>
      </w:r>
      <w:r>
        <w:rPr>
          <w:sz w:val="28"/>
          <w:szCs w:val="28"/>
        </w:rPr>
        <w:t>=0,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55+0,22+0,07+0,07+0,07=0,98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04+0,15+0,07+0,02+0,02+0,98=1,68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,68∙0,04=0,0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,68∙0,04=0,0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,68+0,07+0,07=1,82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25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5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1</w:t>
      </w:r>
      <w:r>
        <w:rPr>
          <w:sz w:val="28"/>
          <w:szCs w:val="28"/>
        </w:rPr>
        <w:t>=0,02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2</w:t>
      </w:r>
      <w:r>
        <w:rPr>
          <w:sz w:val="28"/>
          <w:szCs w:val="28"/>
        </w:rPr>
        <w:t>=0,09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3</w:t>
      </w:r>
      <w:r>
        <w:rPr>
          <w:sz w:val="28"/>
          <w:szCs w:val="28"/>
        </w:rPr>
        <w:t>=0,1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1</w:t>
      </w:r>
      <w:r>
        <w:rPr>
          <w:sz w:val="28"/>
          <w:szCs w:val="28"/>
        </w:rPr>
        <w:t>=0,4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2</w:t>
      </w:r>
      <w:r>
        <w:rPr>
          <w:sz w:val="28"/>
          <w:szCs w:val="28"/>
        </w:rPr>
        <w:t>=0,2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3</w:t>
      </w:r>
      <w:r>
        <w:rPr>
          <w:sz w:val="28"/>
          <w:szCs w:val="28"/>
        </w:rPr>
        <w:t>=0,14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55+0,02+0,09+0,13+0,46+0,21+0,14=1,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25+0,08+0,06+0,10+0,02+1,65+1,6=3,7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3,76∙0,04=0,1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3,76∙0,04=0,1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3,76+0,15+0,15=4,0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30 Шпоночно-фрезер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2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=0,14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23+0,14=0,3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0,5+0,37=10,87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0,87∙0,04=0,4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0,87∙0,04=0,4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0,87+043+0,43=11,7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2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40 Кругло-шлиф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1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2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11+0,5+0,1+0,1=0,8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17+0,56+0,81=1,54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,54∙0,04=0,0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,54∙0,04=0,0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,54+0,06+0,06=1,6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2м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45 Кругло-шлиф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1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2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11+0,5+0,1+0,1=0,8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20+0,52+0,81=1,53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,53∙0,04=0,0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,53∙0,04=0,06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,53+0,06+0,06=1,6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2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0 Зубошлиф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11+0,1=0,2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9+0,21=1,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,11∙0,04=0,04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,11∙0,04=0,04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,11+0,04+0,04=1,19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2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55 Полир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0,1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>=0,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11+0,1=0,2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+0,21=1,2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0,04=1,21∙0,04=0,0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0,04=1,21∙0,04=0,05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= 1,21+0,05+0,05=1,31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10мин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10. Разработка мероприятий по охране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работе на фрезерных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установкой на станке обрабатываемой детали и приспособления, особенно их соприкасающиеся базовые поверхности должны быть очищены от стружки и масла. Обрабатываемую деталь необходимо установить на станке правильно и надежно чтобы во время хода станка были исключены возможности ее вылета или какие либо другие нарушения технологического процесса. Деталь закрепляют в местах, находящихся как можно ближе к обрабатываемой поверхности. Прикрепление детали за необработанные поверхности следует примять тиски и приспособления с насечкой на прижимных гу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ться можно только исправной фрезой перед ее установкой следует проверить: надежность и прочность крепления зубьев или пластин из твердого сплава, целостность и правильность пластин твердого сплава, которые не должны иметь выкрошившихся мест, трещин и прижегов. При установке хвостовика инструмента в отверстие шпинделя надо убедится в том что он садится плотно без люфта. Набор фрез устанавливают на оправку так чтобы зубья их были расположены в шахматном порядке. Зажим и отжим фрезы ключом на оправке путем включения электродвигателя запрещается. Не допускается после установки фрезы или оправки оставлять ключ на головке затяжного болта. Фрезы должны быть ограждены, в противном случае разрешается работать только в защитных о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коростном фрезеровании кроме ограждений применяют приспособления для улавливания и отвода стружки. Деталь к фрезе подают тогда, когда последняя получит рабочее вра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резать фрезу в деталь следует постепенно, при этом механическую подачу нужно включить до соприкосновения детали с фрезой. При ручной подаче нельзя допускать резких увеличений скорости и глубины резания. В процессе фрезерования нельзя допускать скопление стружки на фрезе и оправке. Удалять стружку вблизи вращающейся фрезы только кисточками с ручкой длинной не менее 2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работе на сверлильных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еступить к работе на станке следует привести в порядок рабочую одежду: застегнуть и подвязать обшлага рукавов надеть головной убор, женщины должны убрать волосы под косынку. Запрещается работать в рукавицах и перчатках а также с забинтованными пальцами без резиновых напаль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хрупких материалов дающих отлетающую стружку а также при дроблении стальной стружки при обработке необходимо применять специальные очки или индивидуальные щитки для защиты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работы нужно проверить исправность станка, кроме того следует убедится что обрабатываемая деталь, тиски и приспособления прочно закреплены на ст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лении отверстий в вязких металлах применяют спиральные сверла со стружкодробящими кан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деталей на станок и снятие их со станка производят при отведенном в исходное положение шпинделе с режущим инструментом за исключением случая когда станок оснащен специальным и многоместным приспособлением обеспечивающим з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талей вне рабочей зоны. При установке Режущих инструментов следят за надежностью и прочностью их крепления и правильности центровки. Установку инструментов проводят при полном остановке ст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пользоваться инструментом с изношенными конусными хвостовиками. При установке в шпиндель сверла или развертки с конусным хвостовиком следует остерегаться пореза рук о режущую кромку инструмента. Режущий инструмент подводят к обрабатываемой детали постепенно, плавно без удара. В случае заедания инструмента поломки хвостовика сверла, метчика и других, станок необходимо выключить. Перед остановом станка инструмент отводят от обрабатываемой поверхности. После выключения станка нельзя останавливать шпиндель и патрон нажимом руки и прикасаться рукой к свер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ри работе на шлифовальных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работы на станке следует проконтролировать центричность круга и шпинделя (отсутствие биения), проверить легко ли перемещаются шлифовальная и задняя бабка и пиноль нет ли на абразивном круге заметных трещин и выбоин. Неисправный абразивный инструмент должен быть заменен. Проверяют также наличие прокладки между зажимными фланцами и кругом, степень крепления гаек зажимающих фл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магнитной плитой или патронами следует включить сначала «Умформер», а затем станок. Запрещается, детали удерживаемые остаточным магнетизмом снимать ударами или ры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на станках с магнитным столами, плитами, патронами, необходимо соблюдать следующие требования: недопускать повышение температуры магнитных узлов т.к. это может вызвать сгорание изоляции, выброс деталей, или взрыв внутри плиты; не устанавливать на станок для шлифования погнутые детали; для снятия деталей удерживаемых остаточным магнетизмом электромагнита переключать ток в обратном направлении, или пользоваться демагнитиз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танка шлифовальный круг на деталь или деталь на круг нужно подавать плавно без рывков или резкого нажима. Если кругом предназначенным для мокрого шлифования работали в сухую, то при переходе к работе с охлаждением следует подождать пока круг охладится и только после этого начинать работу с охлаждающей жидкостью. По окончанию работы с охлаждающей жидкостью надо выключить подачу жидкости и включить станок на холостой ход на 2-3 мин. Для просушки круга. При мокром шлифовании нельзя пользоваться кругами с минеральной свя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аждого шлифовального станка или группы станков на которых выполняют работы кругами различного диаметра, на видном месте должна быть вывешена таблица с указанием допустимой рабочей окружной скорости, используемых кругов и частоты вращения шпинделя станка. На станках работающих на скоростных режимах (со скоростью свыше 40м/с) защитный кожух должен иметь окраску отличную от окраски станка. Для удаления абразивной пыли необходимо пользоваться специальной щеткой или совком при этом надо обязательно одевать защитные очки.</w:t>
      </w:r>
      <w:r>
        <w:br w:type="page"/>
      </w:r>
    </w:p>
    <w:p>
      <w:pPr>
        <w:pStyle w:val="Normal"/>
        <w:spacing w:lineRule="auto" w:line="276" w:before="0" w:after="200"/>
        <w:ind w:left="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Технология изготовления деталей на санках с ЧПУ и в ГПС»; А.Л. Дерябин; М.А. Эстерзон; Машиностроение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Автоматизация производства»; Б.В. Шандров; А.А. Шапарин; А.Д. Чудаков; Академия 200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«Металлорежущие станки» Ю.М. Ермаков; Б.А. Фролов; Машиностроение 198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риспособления для металлорежущих станков» А.К. Горошкин; Машиностроение 197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«Роботизированные технологические комплексы и гибкие производственные системы в машиностроении»; Ю.М. Соломенцев; Машиностроение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Справочное пособие технолога машиностроительного завода»; Б.Белькевич; В. Тимашков; Беларусь 197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Технология машиностроения»; В.В. Данилевский; Высшая школа; 197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«Прогрессивные режущие инструменты и режимы резания металлов»; В.И. Баранчиков; Машиностроение 199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«Режущий инструмент и оснастка станков с ЧПУ»; Е.Э. Фельдштейн; Высшая школа; 1988г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sz w:val="28"/>
          <w:szCs w:val="28"/>
        </w:rPr>
      </w:pPr>
      <w:r>
        <w:rPr>
          <w:sz w:val="28"/>
          <w:szCs w:val="28"/>
        </w:rPr>
        <w:t>Управляющая программа на токарную опер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 F0,95 S3 950 T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37 z1 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3 z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4 L08 A1 P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5 x28,5 C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6 z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 xml:space="preserve">7 x 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8 z-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9 x20,5 w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0 x 50 z 2 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1 F0,1 S3 1064 T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2 x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3 z-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4 z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5 x 12 z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6 x 12 C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7 z-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8 x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19 x 25 z-20 M17 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20 F0,15 S3 1250 T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21 x37 z1 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22 z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23 L02 D3 x 13,5 A2 P1,5 T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4 20,5 z 2 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5 F1,5 W8 T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6 M 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3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5.wmf"/><Relationship Id="rId89" Type="http://schemas.openxmlformats.org/officeDocument/2006/relationships/image" Target="media/image78.wmf"/><Relationship Id="rId90" Type="http://schemas.openxmlformats.org/officeDocument/2006/relationships/image" Target="media/image73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78.wmf"/><Relationship Id="rId96" Type="http://schemas.openxmlformats.org/officeDocument/2006/relationships/image" Target="media/image80.wmf"/><Relationship Id="rId97" Type="http://schemas.openxmlformats.org/officeDocument/2006/relationships/image" Target="media/image79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8:00Z</dcterms:created>
  <dc:creator>MORRIS</dc:creator>
  <dc:description/>
  <cp:keywords/>
  <dc:language>en-US</dc:language>
  <cp:lastModifiedBy>SYSTEM</cp:lastModifiedBy>
  <dcterms:modified xsi:type="dcterms:W3CDTF">2011-09-25T23:58:00Z</dcterms:modified>
  <cp:revision>2</cp:revision>
  <dc:subject/>
  <dc:title>План</dc:title>
</cp:coreProperties>
</file>