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 Тормозной узел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Диск переднего тормоза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1 Описание детали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2 Описание заготов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3 Автоматическая ли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4 Технологический процесс изготовления детали "Диск переднего тормоза"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 Суппорт переднего тормоза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1 Описание Детали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2 Описание заготов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3 Технологический процесс изготовления детали "Суппорт переднего тормоза"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зданный в 1986 голу, научно- технический центр АВТОВАЗа объединил интеллектуальный потенциал инженеров, высокий профессионализм инженеров, высокий профессионализм рабочих и практический опыт руководителей, способных обеспечить постоянное обновление основной продукции АВТОВАЗа в соответствии с требованиями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1994 году в связи с общей реорганизацией структуры акционерного общества, на базе научно-технического центра был образован департамент развития АО АВТОВА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епартамент развития - это дизайн-студия, проектные и испытательные комплексы, исследовательские лаборатории и производственные корпуса, оснащенные техникой и передовой технологи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епартамент развития АО АВТОВАЗ обеспечивает законченный цикл работ как для акционерного общества, так и для внешних заказчиков, от рождения новой идеи до внедрения ее в производство, по созданию автомобильной техники и технологии ее производства, перспективных конструкционных материалов, проектов промышленных зданий и сооруж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ытное и экспериментальное производства располагают полным комплексом оборудования и специалистами, которые, используя самые современные методы, могут изготовить макеты автомобилей в натуральную величину и кузова для стендовых или дорожных испытаний, выпускать мелкие серии оригинальных автомобилей - прототипов до нескольких сот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ногоценовое оборудование экспериментальных цехов позволяет изготовить не только узлы шасси и традиционные двигатели внутреннего сгорания, но и дизели, - роторно-поршневые двигатели. Кроме того. Существует еще и опытно-промышленное производство, предназначенное для выпуска пилотных опытных образцов, серий новых моделей и отработки технологии их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ектная производительность опытно-промышленного производства составляет 3 тысячи автомобилей, 10 тысяч двигателей и до 4 тысяч аг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овейшие способы получения заготовок, гибкие металлообрабатывающие системы, универсально-сборочные приспособления, лазерный комплекс и ЧПУ, специальные электрофизические установки, томограф и ренгенаппараты, станки с микронной точностью, лазерные работы, оригинальные способы доводки сложных поверхностей - все на вооружении почти 4 тысяч мастеров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пытно-промышленном производстве используются не только опытные образцы автомобилей. Здесь выпускается и товарная продукция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Тормозной узе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рмозной механизм переднего колеса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рмозной диск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равляющая колодк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ппорт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рмозные колодк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илиндр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ршень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гнализатор износа колодок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плотнительное кольцо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щитный чехол направляющего пальц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равляющий палец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щитный кожу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рмозной механизм переднего колеса дисковой, с автоматической регулировкой зазора между колодками и диском, с плавающей скобой и сигнализатором износа тормозных колодок. Скоба образуется суппортом 3 и колесными цилиндрами 5, которые стянуты болтами. Подвижная скоба крепится болтами к пальцам 10, которые установлены в отверстиях направляющей 2 колодок. В эти отверстия закладываются смазка, между пальцами и направляющей колодок установлены резиновые чехлы 9. К пазам направляющей поджаты пружинами тормозные колодки 4, из которых внутренняя имеет сигнализатор 7 износа наклад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олости цилиндра 5 установлен поршень 6 с уплотнительным кольцом 8. За счет упругости этого кольца поддерживается оптимальный зазор между колодками и дис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тормозным механизмам предъявляют следующие требования: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ффективность действия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табильность эффективности торможения при изменение скорости, числа торможений, температуры трущихся поверхностей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окий механический КПД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вность действия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автоматическое восстановление номинального зазора между трущимися поверхностями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ысокая долговечность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имущество дисковых тормозных механизмов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ньше зазоры между дисками и колодками в незаторможенном состояние, а следовательно, выше быстродействи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ыше стабильность при эксплуатационных коэффициента трения фрикционной пар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ньше масса и габаритные размер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вномернее изнашивание фрикционных колодок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учше условия теплоотвода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недостаткам дисковых тормозных механизмов относя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9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удность обеспечения герметизаци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9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вышенная интенсивность изнашивания фрикционных колодок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Диск переднего тормоз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1 Описание дета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задания был выдан чертеж детали 2110-3501070-77 “Диск переднего тормоза”. Деталь выполнена из чугун GH 190. Тип производства массовый. Деталь представляет из себя сочетание цилиндрических поверхностей: 2 наружных Ø137</w:t>
      </w:r>
      <w:r>
        <w:rPr>
          <w:color w:val="000000"/>
          <w:sz w:val="28"/>
          <w:vertAlign w:val="superscript"/>
          <w:lang w:val="en-US" w:eastAsia="en-US"/>
        </w:rPr>
        <w:t>+0,5</w:t>
      </w:r>
      <w:r>
        <w:rPr>
          <w:color w:val="000000"/>
          <w:sz w:val="28"/>
          <w:lang w:val="en-US" w:eastAsia="en-US"/>
        </w:rPr>
        <w:t xml:space="preserve"> мм и Ø239,1±0,3 мм и 3 внутренних Ø58,45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м, Ø127 мм, Ø154 max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внешней торцевой цилиндрической поверхност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137</w:t>
      </w:r>
      <w:r>
        <w:rPr>
          <w:color w:val="000000"/>
          <w:sz w:val="28"/>
          <w:vertAlign w:val="superscript"/>
          <w:lang w:val="en-US" w:eastAsia="en-US"/>
        </w:rPr>
        <w:t>+0,5</w:t>
      </w:r>
      <w:r>
        <w:rPr>
          <w:color w:val="000000"/>
          <w:sz w:val="28"/>
          <w:lang w:val="en-US" w:eastAsia="en-US"/>
        </w:rPr>
        <w:t xml:space="preserve"> расположены 4 крепежных отверст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 13±0.2 мм и 2 крепежных отверст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 8,6±0.2 мм. Внутри цилиндрической поверхност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239.1±0,3 расположены 30 ребер жесткости, толщиной 5</w:t>
      </w:r>
      <w:r>
        <w:rPr>
          <w:color w:val="000000"/>
          <w:sz w:val="28"/>
          <w:vertAlign w:val="superscript"/>
          <w:lang w:val="en-US" w:eastAsia="en-US"/>
        </w:rPr>
        <w:t>+1</w:t>
      </w:r>
      <w:r>
        <w:rPr>
          <w:color w:val="000000"/>
          <w:sz w:val="28"/>
          <w:lang w:val="en-US" w:eastAsia="en-US"/>
        </w:rPr>
        <w:t xml:space="preserve"> мм и расположенных по отношению друг к другу под углом 12</w:t>
      </w:r>
      <w:r>
        <w:rPr>
          <w:color w:val="000000"/>
          <w:sz w:val="28"/>
          <w:vertAlign w:val="superscript"/>
          <w:lang w:val="en-US" w:eastAsia="en-US"/>
        </w:rPr>
        <w:t xml:space="preserve">0 </w:t>
      </w:r>
      <w:r>
        <w:rPr>
          <w:color w:val="000000"/>
          <w:sz w:val="28"/>
          <w:lang w:val="en-US" w:eastAsia="en-US"/>
        </w:rPr>
        <w:t xml:space="preserve">на расстояние 47 мм от общей оси диска. Ребра жесткости не одинаковы по длине: они чередуются находясь на расстояние 83.5 и 77 мм от общей оси диска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Технические требован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Точность разме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епень точности размеров не велика. Большая часть размеров выполнена в пределах 12-14 квалитетов. Наиболее точные размеры выполнены по 10 квалитету: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58.45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Точность фор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чность формы определяется следующими условиями: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 плоскостности равный 0.05: отклонение торцевых поверхностей 1 и 9 не более чем на 0.05 м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Точность взаимного располож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чность взаимного расположения регламентируются следующими допусками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 параллельности равный 0.05: отклонение от параллельности торцевой поверхности 3 относительно торцевой поверхности 11 не более чем на 0.05 мм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 параллельности равный 0,04: отклонение от параллельности торцевой поверхности 1 относительно торцевой поверхности 9 не более чем на 0,04 мм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висимый позиционный допуск равный 0.2 мм на диаметр: отклонение положения оси цилиндрических поверхносте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13±0,2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 8,6±0,2 относительно оси цилиндрической поверхност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58,45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е более чем 0,2мм;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пуск соосности равный 0,35 на диаметр: несовпадение оси цилиндрической поверхност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239,1±0,3 мм с осью цилиндрической поверхност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58,45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м не более чем 0,35 мм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Суммарные допуски формы и взаимного расположения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рцевое биение равное 0,05: расстояние от точек реального профиля торцевой поверхности 9 до плоскости, перпендикулярной базовой поверхности 11 не более 0,05 мм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Шероховатость поверхн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именьшей шероховатостью обладает торцевые поверхности 1 и 9 Ra1,6 с круговым и радиальным типами направления микронеровностей. Остальные показатели шероховатости находятся в пределах Rz 20- Rz 80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Cs w:val="24"/>
          <w:lang w:val="en-US" w:eastAsia="en-US"/>
        </w:rPr>
        <w:t>2.2 Описание заготов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/>
          <w:b/>
          <w:i/>
          <w:color w:val="000000"/>
          <w:sz w:val="28"/>
          <w:szCs w:val="24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качестве заготовки была выбрана отли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ксимальные размеры отливки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Линейные: 46,6 мм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метральные: Ø243,2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пуск на припуск на механическую обработку равен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м. Раковин, трещин и пористости на поверхности отливки не допускается. По линии разъема модели допускается заусенец не более 1 мм. Максимальное смещение по линии разъема не более 0,5 мм. В направлении, перпендикулярном линии разъема модели, допускается увеличение отливки на 0,5 мм. Твердость заготовки HB 190…235. Литейные уклоны 2-3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2.3 Автоматическая ли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i/>
          <w:i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матическая линия предназначения для поведения все токарной обработки необходимой для детали. Автоматическая линия представляет собой 6 последовательно соединенных токарных станков и одного станка для зачистки заусенцев. Между станками расположены кантователи для переворота детали на 180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. В начале и в конце линии находятся накопители для деталей. На автоматической линии в каждой позиции одновременно обрабатывается 2 дета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Cs w:val="24"/>
          <w:lang w:val="en-US" w:eastAsia="en-US"/>
        </w:rPr>
        <w:t>2.4 Технологический процесс изготовления детали “Диск переднего тормоза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перация 10 (Токарная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копитель детал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грузка первого участ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03 Головка С0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Комплект технологических б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комплекта технологических баз были выбраны следующие поверх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войная опорная база: ось цилиндрической поверхности 7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 239.1±0.3 мм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становочная база: торцевая поверхность 6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Осн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установочно-зажимных приспособлений использованы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хкулачковый патрон (патрон – 02.7112.5524, кулачок – 02.7016.7697)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подвижная опора (02.7035.9285) с тремя опорными пальцами (02.7035.928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режущего инструмента применяют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ержатель пластины (02.2108.0760) со сменной пластиной (2008.1058.534) для точения торцевой поверхности 1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ержатель пластины (02.2108.0760) со сменной пластиной (2008.1058.534) для точения торцевой поверхности 3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ставка резцовая (02.2038.0651) со сменной пластиной (2008.1058.534) для снятия фаски 5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ержатели пластин (02.2108.3692) со сменными пластинами (2008.2974.534) для обработки цилиндрической поверхносте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138 м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тавка резцовая (02.2038.0752) со сменной пластиной (2008.1058.534) для растачивания цилиндрической поверхности 4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57.5 м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 держатели пластин и резцовые вставки закреплены в трех резцедержателях (02.6700.6333, 02.6700.8312, 02.6700.631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контроля полученных размеров использую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калибр для контроля размеров 22,3±0,1 и 29,6±0,2 (02.8733.9731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Штангенциркуль ШЦ 11-0-250 для контрол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138 ГОСТ 166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Обрабатываемые поверх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03 позиции производится обработка следующих поверхностей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варительное подрезание поверхности опоры колеса (поверхность 3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тачивание профиля наружного контура со стороны колеса (поверхность 2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варительное растачивание отверстия для установки ступицы (поверхность 4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тачивание наружной фаски в отверстии для установки ступицы (поверхность 5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>Предварительное подрезание тормозной поверхности диска со стороны опоры колеса (поверхность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бработки выдерживаются следующие размеры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Линейные: 22,3±0,1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 22; 29,6±0,2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иаметральные: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57,5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 138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14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ые размеры достигаются за 48 продольных рабочих ходов и 32 поперечных рабочих ходов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ежимы ре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жимы резания при обработки на позиции 03 представлены в таблице 1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жимы резания при обработки на позиции 0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573"/>
        <w:gridCol w:w="4018"/>
      </w:tblGrid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 поверх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, м/мин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, мм/мин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4-9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+38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+38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  <w:lang w:val="en-US" w:eastAsia="en-US"/>
        </w:rPr>
      </w:pPr>
      <w:r>
        <w:rPr>
          <w:color w:val="000000"/>
          <w:sz w:val="28"/>
          <w:lang w:val="en-US" w:eastAsia="en-US"/>
        </w:rPr>
        <w:t>Контователь на 180</w:t>
      </w:r>
      <w:r>
        <w:rPr>
          <w:color w:val="000000"/>
          <w:sz w:val="28"/>
          <w:vertAlign w:val="superscript"/>
          <w:lang w:val="en-US" w:eastAsia="en-US"/>
        </w:rPr>
        <w:t>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05 Головка С0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Комплект технологических б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комплекта технологических баз были выбраны следующие поверх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войная опорная база: ось цилиндрической поверхности 2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 137+0.5 мм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становочная база: торцевая поверхность 1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Осн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установочно-зажимных приспособлений использованы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трехкулачковый патрон (патрон – 02.7113.5425, кулачок – 02.7016.7698-01)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неподвижная опора в виде опорных пальцев (02.7035.9286, 02.7035.9307, 02.7035.9307-0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режущего инструмента применяют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2 держателя пластин (00.2108.0761, 00.2108.0782) со сменными пластинами (2008.1058.534) для точения торцевой поверхности 9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ержатель пластины (00.2108.0761) со сменной пластиной (2008.1058.534) для обработки торцевой поверхности 11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ржатель пластины (00.2108.2652,) со сменной пластиной (2008.1058.534) для снятия фаски 12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ержатели пластин (00.2108.0761, 00.2108.0853) со сменными пластинами (2008.1058.534) для точения цилиндрической поверхност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139,1±0,3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 резцы закреплены в двух резцедержателях (02.6700.6337, 02.6700.633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контроля полученных размеров использую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либр для контроля глубины канавки 13,2±0,15 (02.8733.9733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Обрабатываемые поверх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05 позиции производится обработка следующих поверхностей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>Предварительное и окончательное точение наружного диаметра фланца дика (поверхность 8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>Растачивание внутренней фаски в отверстии для установки ступицы (поверхность 12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>Предварительное подрезание тормозной поверхности диска со стороны ступицы (поверхность 9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едварительное подрезание поверхности прилегания ступицы (поверхность 11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бработки выдерживаются следующие размеры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Линейные: 13,2±0,15; 21.7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аметральные: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119</w:t>
      </w:r>
      <w:r>
        <w:rPr>
          <w:color w:val="000000"/>
          <w:sz w:val="28"/>
          <w:vertAlign w:val="subscript"/>
          <w:lang w:val="en-US" w:eastAsia="en-US"/>
        </w:rPr>
        <w:t>-0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ые размеры достигаются за 35 продольных рабочих ходов и 43 поперечных рабочих ходов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Режимы ре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жимы резания при обработки на позиции 05 представлены в таблице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жимы резания при обработки на позиции 0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573"/>
        <w:gridCol w:w="4018"/>
      </w:tblGrid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 поверх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, м/мин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, мм/мин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3-14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1-1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нтователь на 180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07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Комплект технологических б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комплекта технологических баз были выбраны следующие поверх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войная опорная база: ось цилиндрической поверхности 8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 239.1±0.3 мм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становочная база: торцевая поверхность 9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Оснас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качестве установочно-зажимных приспособлений использованы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естикулачковый патрон (патрон – 02.7113.5424, кулачок – 02.7016.7698)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подвижная опора (02.7035.926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качестве режущего инструмента применяют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анавочный резец (02.2138.9079) со вставкой (02.2130.6032) для точения канавки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ержатели пластин (02.2108.0759) со сменными пластинами (2008.1058.534) для обработки торцевых поверх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 резцы закреплены в двух резцедержателях (02.6700.6341, 02.6700.634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контроля полученных размеров использую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калибр для контроля размера 43,5 (02.8733.9723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либр для контроля глубины канавки 1,7±0,1 (02.8159.7973)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Обрабатываемые поверх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07 позиции производится обработка следующих поверхностей: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истовое подрезание поверхности опоры колеса (поверхность 3)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варительное подрезание тормозной поверхности диска со стороны опоры колеса (поверхность 1)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ончательное растачивание канавки у основания тормозного фланца (поверхность 1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бработки выдерживаются следующие размеры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нейные: 21,3, 1,7±0.1, 43,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ые размеры достигаются за 47 продольных рабочих ходов и 11 поперечных рабочих ходов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ежимы резания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жимы резания при обработки на позиции 07 представлены в таблице 3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жимы резания при обработки на позиции 07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573"/>
        <w:gridCol w:w="4018"/>
      </w:tblGrid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 поверх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, м/мин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, мм/мин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/9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/3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зиция 08 является нерабочей позици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>Накопитель дета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грузка 11-ого участ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нтователь на 180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12 Головка С04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Комплект технологических б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комплекта технологических баз были выбраны следующие поверх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войная опорная база: ось цилиндрической поверхности 2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 137+0.5 мм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становочная база: торцевая поверхность 3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Осн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установочно-зажимных приспособлений использованы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шестикулачковый патрон (патрон – 02.7113.5430, кулачок – 02.7016.7716)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неподвижная опора (02.7035.943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режущего инструмента применяют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зец (02.2118.9272/9273) со сменной пластиной (2008.1052.543) для точения торцевой поверхности 1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тавка резцовая (02.2038.9375/9374) со сменной пластиной (2008.0058.534) для снятия фаски 14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ставка резцовая (00.2038.0352/9433) со сменной пластиной (2008.1052.534) для обработки торцевой поверхности 9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тавка резцовая (02.2038.9433/0352) со сменной пластиной (2008.0058.534) для обработки торцевой поверхности 11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ставка резцовая со сменной пластиной для растачивания поверхности 4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 58,45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 резцы закреплены в трех резцедержателях (02.6700.6322, 02.6700.6323, 02.6700.632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контроля полученных размеров использую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калибр для контроля размера 43±0.15 (02.8733.97.23)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Обрабатываемые поверх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12 позиции производится обработка следующих поверхностей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ончательное растачивание отверстия для установки ступицы (поверхность 4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ончательное подрезание тормозной поверхности диска со стороны опоры колеса (поверхность 1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ончательное подрезание тормозной поверхности диска со стороны ступицы (поверхность 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нятие фаски на наружном диаметре фланца диска (поверхность 1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бработки выдерживаются следующие размеры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Линейные: 43±0.15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ые размеры достигаются за 47 продольных рабочих ходов и 31 поперечных рабочих ходов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ежимы резания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жимы резания при обработки на позиции 12 представлены в таблице 4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жимы резания при обработки на позиции 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573"/>
        <w:gridCol w:w="4018"/>
      </w:tblGrid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 поверх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, м/мин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, мм/мин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7/25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7/25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1/9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7/25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нтователь на 180</w:t>
      </w:r>
      <w:r>
        <w:rPr>
          <w:color w:val="000000"/>
          <w:sz w:val="28"/>
          <w:vertAlign w:val="superscript"/>
          <w:lang w:val="en-US" w:eastAsia="en-US"/>
        </w:rPr>
        <w:t>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14 Головка С05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Комплект технологических б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комплекта технологических баз были выбраны следующие поверх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войная опорная база: ось цилиндрической поверхности 7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 239.1±0.3 мм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становочная база: торцевая поверхность 9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Осн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установочно-зажимных приспособлений использованы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естикулачковый патрон (патрон – 02.7113.5424, кулачок – 02.7016.7698)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подвижная опора (02.7035.926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режущего инструмента применяют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ержатель пластины (02.2108.9052) со сменной пластиной (2008.0891.711) для точения цилиндрической поверхности 2 (137+0.5)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ержатель пластины (02.2108.0760) со сменной пластиной (2008.1058.534) для обработки торцевой поверхности 3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ржатели пластины (02.2108.0853) со сменными пластинами (2008.1058.534) для снятия фасок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-поверхность 15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поверхность 1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 резцы закреплены в двух резцедержателях (02.6700.6345, 02.6700.6320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Обрабатываемые поверх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14 позиции производится обработка следующих поверхностей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ончательное подрезание поверхности поры колеса (поверхность 3)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нятие фаски на поверхности опоры колеса (поверхность 15)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ончательное точение наружного контура со стороны колеса (поверхность 2)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нятие фаски на наружном диаметре фланца со стороны ступицы (поверхность 1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бработки выдерживаются следующие размеры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Линейные: 42,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ые размеры достигаются за 44 продольных рабочих ходов и 25 поперечных рабочих ходов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ежимы ре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жимы резания при обработки на позиции 14 представлены в таблице 5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жимы резания при обработки на позиции 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573"/>
        <w:gridCol w:w="4018"/>
      </w:tblGrid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 поверх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, м/мин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, мм/мин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+38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роль полученной детали поворот ее на 180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данной позиции контролируются следующие размеры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нейные: 34,7±0,1, 20.3±0,08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аметральные: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 58,45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16 Головка С06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Комплект технологических б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комплекта технологических баз были выбраны следующие поверх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войная опорная база: ось цилиндрической поверхности 4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 58,45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м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становочная база: торцевая поверхность 11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Осн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установочно-зажимных приспособлений использованы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моцентрирующийся зажим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3 неподвижных оп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качестве режущего и вспомогательного инструментов применяют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верло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8 мм (02. 2301.9210) для сверления отверстий под установочные штифты (поверхность 18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верло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13 (41.2301.4130) для сверления отверстий под крепежные болты (поверхность 17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енкер (02.2320.9322) для зенкерования фасок отверстий под установочные штифты и крепежные болты (поверхности 19 и 20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длинитель для сверла и зенкера (02.6240.010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 режущие инструменты крепятся в быстросменном патроне (02.6153.0203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Обрабатываемые поверх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16 позиции производится обработка следующих поверхносте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ерление четырех отверстий под крепежные болты (поверхность 17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ерление двух отверстий под установочные штифты (поверхность 18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енкерование фасок отверстий под крепежные болты (поверхность 19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енкерование фасок под установочные штифты (поверхность 2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ые размеры достигаются за 16 рабочих ходов в первом переходе и 4 рабочих хода во втором переход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ежимы ре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жимы резания при обработки на позиции 16 представлены в таблице 6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жимы резания при обработки на позиции 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573"/>
        <w:gridCol w:w="4018"/>
      </w:tblGrid>
      <w:tr>
        <w:trPr>
          <w:trHeight w:val="23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 поверх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, м/мин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, мм/мин</w:t>
            </w:r>
          </w:p>
        </w:tc>
      </w:tr>
      <w:tr>
        <w:trPr>
          <w:trHeight w:val="25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</w:tc>
      </w:tr>
      <w:tr>
        <w:trPr>
          <w:trHeight w:val="23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.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</w:tc>
      </w:tr>
      <w:tr>
        <w:trPr>
          <w:trHeight w:val="23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7-10,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</w:tr>
      <w:tr>
        <w:trPr>
          <w:trHeight w:val="23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7-10,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17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Комплект технологических б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комплекта технологических баз были выбраны следующие поверх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войная опорная база: ось цилиндрической поверхности 8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 239.1±0.3 мм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становочная база: торцевая поверхность 9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Оснас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качестве рабочего инструмента используе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сковой напильник для зачистки заусенцев (02.2842.900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сковый напильник крепится в пневматическом устройств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Обрабатываемые поверх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16 позиции производится обработка следующих поверхносте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ерление четырех отверстий под крепежные болты (поверхность 17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ерление двух отверстий под установочные штифты (поверхность 18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енкерование фасок отверстий под крепежные болты (поверхность 19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енкерование фасок под установочные штифты (поверхность 2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ые размеры достигаются за 16 рабочих ходов в первом переходе и 4 рабочих хода во втором переход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ежимы ре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жимы резания при обработки на позиции 17 представлены в таблице 6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жимы резания при обработки на позиции 1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573"/>
        <w:gridCol w:w="4018"/>
      </w:tblGrid>
      <w:tr>
        <w:trPr>
          <w:trHeight w:val="23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 поверх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, м/мин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, мм/мин</w:t>
            </w:r>
          </w:p>
        </w:tc>
      </w:tr>
      <w:tr>
        <w:trPr>
          <w:trHeight w:val="25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</w:tc>
      </w:tr>
      <w:tr>
        <w:trPr>
          <w:trHeight w:val="23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.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</w:tc>
      </w:tr>
      <w:tr>
        <w:trPr>
          <w:trHeight w:val="23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7-10,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</w:tr>
      <w:tr>
        <w:trPr>
          <w:trHeight w:val="23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 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7-10,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1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 рабочая позиц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копитель детал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Операция 20 (Шлифовальная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редварительное шлиф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едварительное шлифование производится на торцешлифовальном станке с автоматической загрузкой и разгрузкой “Джустина”. В качестве охлаждающей жидкости используется эмульсия ВЕЛС1 (2…3%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я обработки следующее: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изводственное время: 0,325 мин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я потерь: 0,06 мин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е время циклов: 0.385 мин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тучное время: 0,385 мин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Комплект технологических б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комплекта технологических баз были выбраны следующие поверх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войная опорная база: ось цилиндрической поверхности 7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 127 мм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становочная база: торцевая поверхность 11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Обрабатываемые поверхност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>На предварительном шлифовании производится обработка следующих поверхностей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варительное шлифование тормозной поверхности диска со стороны опоры колеса (поверхность 1) со снятием припуска 0,2±0,01 мм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варительное шлифование тормозной поверхности диска со стороны ступицы (поверхность 9) со снятием припуска 0,2±0,01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бработки выдерживаются следующие размеры и технические требования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нейные: 43,5±0,12; 20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опуск параллельности равный 0,04 тормозной поверхности диска со стороны опоры колеса (поверхность 1) относительно базовой поверхности (тормозной поверхности диска со стороны ступицы (поверхность 9))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пуск плоскостности равный 0,05 тормозных поверхностей диска со стороны опоры колеса 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(поверхность 1) и со стороны ступицы (поверхность 3)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 торцевого биения равный 0,05 тормозной поверхности диска со стороны ступицы (поверхность 9) относительно базовой поверхности (поверхность прилегания ступицы (поверхность 11))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араметры шероховатости обработанных поверхностей не должны превышать Ra 1,6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Контрольные приспособ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измерительного инструмента для контроля полученных размеров используютс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либр для контроля размера допуска параллельности равного 0,04 (02.8733.6692-01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коба для контроля размера 20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02.8102.5148-01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либр индикаторный для контроля размера 34,5±0,12 допуска торцевого биения равного 0.05 (02.8735.5146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талон к калибру 02.8735.5146 (02.8708.7545).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перация 2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Окончательное шлиф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едварительное шлифование производится на торцешлифовальном станке с автоматической загрузкой и разгрузкой “Джустина”. В качестве охлаждающей жидкости используется эмульсия ВЕЛС1 (2…3%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дача данной операции – шлифование тормозных поверхностей с двух сторон на деталях, забракованных на предыдущей операции по торцевому биению и паралл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ремя обработки, комплект технологических баз, обрабатываемые поверхности, технические требования и контрольные приспособления те же, что и на предыдущей операции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перация 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Цель данной операции состоит в контроле величины дисбаланса на 100% деталей. Фрезеровать выемку, согласно размерам эскиза, в деталях, имеющих дисбаланс выше допускаемого (выполняется 100 % деталей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резеровать повторно выемку в деталях, имеющих дисбаланс выше допускаемого после первой фрезеров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ерация выполняется на балансировочном станке с четыхпозиционным поворотом ст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аемый статический дисбаланс равен 30 гсм max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ое время выполнения операци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изводственное время: 0.34 ми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я потерь: 0.06 ми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е время цикла: 0,4 ми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ичество деталей за цикл: 1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тучное время: 0,4 ми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четная часовая производительность: 150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Комплект технологических б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комплекта технологических баз были выбраны следующие поверх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войная опорная база: ось цилиндрической поверхности 2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 137+0.5 мм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становочная база: торцевая поверхность 1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Осн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установочно-зажимных приспособлений использованы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хкулачковый патрон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 неподвижных оп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режущего инструмента применяют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реза дисковая (02.2248.911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контроля полученных размеров использую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бка гладкая для контроля размера 16±0,3 (42.8130.4724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ециальная скоба для контроля размера 2±0,3 (02.8102.5143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Обрабатываемые поверх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бработки выдерживаются следующие размеры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нейные: 16±0,3; 2±0,3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ежимы ре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жимы резания при обработки на операции 30 представлены в таблице 7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жимы резания при обработки на операции 3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573"/>
        <w:gridCol w:w="4018"/>
      </w:tblGrid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, м/мин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, мм/мин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резерова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/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перация 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оечная операция. В качестве оборудования на данной операции используется 2-х ручная продольная моечная маши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ое время выполнения операци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изводственное время: 4.95 ми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я потерь: 0.4 ми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е время цикла: 5.32 ми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ичество деталей за цикл: 12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тучное время: 0,44 ми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четная часовая производительность: 135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ерация состоит из трех переход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мывка: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твор: Розол-2 или Триолин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 комп. раствора: 0,5-1,5%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емпература: 40-6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я: 0,91 мин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орость: 1,32 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дувка сжатым воздухом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ремя: 0,30 мин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орость: 1,32 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дувка горячем воздухом: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емпература: 60-8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я: 1,44 мин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орость: 1,32 м/ми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перация 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рольная опер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нтроль производится согласно карте контроля. В качестве оборудования используется контрольный стол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перация 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ю операции является зачистка заусенцев (деталь держи рук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ое время выполнения операци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спомогательное время: 0.2 ми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ремя потерь: 0,0255 ми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Общее время цикла: 0,0255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Количество деталей цикл:1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тучное время: 0,2255 ми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ая часовая производительность: 26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рабатываемые поверхности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рцевая поверхность 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рабочего инструмента используется дисковый напильник (02.2842.9002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перация 7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рольная опер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роль осуществляется согласно карте контроля. В качестве оборудования используется контрольный стол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Суппорт переднего тормоз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Cs w:val="24"/>
          <w:lang w:val="en-US" w:eastAsia="en-US"/>
        </w:rPr>
        <w:t>3.1 Описание Дета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/>
          <w:b/>
          <w:i/>
          <w:color w:val="000000"/>
          <w:sz w:val="28"/>
          <w:szCs w:val="24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качестве задания был выдан чертеж детали 2110-3501017-10 “Суппорт переднего тормоза”. Деталь выполнена из чугун Gh 56-40-05, твердость материала180-250 HB. Масса детали 0,9 кг. Тип производства массовый. Деталь представляет из себя корпусную деталь дугообразоной формы с 2 цилиндрическими резьбовыми отверстиями М12,1×25-6H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Технические требован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Точность разме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ногие размеры являются свободными, остальные не имеют высокой степени точности. Они находятся в пределах 14-15 квалитетов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Точность фор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чность формы определяется следующими условиями: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 плоскостности равный 0.05: отклонение торцевых поверхностей не более чем на 0.05 мм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Точность взаимного располож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чность взаимного расположения регламентируются следующими допусками: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 параллельности: погрешность параллельности линии М относительно торцевой базовой поверхности Е не должен превышать 0,05мм;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зиционный допуск (зависимый): отклонение от заданного положения оси отверстия относительно базовых поверхностей (плоскость симметрии детали З и линия проходящая через точки Л и У);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зиционный допуск (зависимый): погрешность расположения осей цилиндрического отверстия и резьбовой поверхности не должно превышать 0.15 м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Суммарные допуски формы и взаимного расположения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висимый допуск формы заданной поверхности: погрешность поверхность R 122 относительно базовых поверхностей (оси симметрии двух резьбовых цилиндрических отверстий М12×1.25-6H) не должна превышать 0,3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Шероховатость поверхн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казатели шероховатости поверхности находятся в пределах Rz 20- Rz 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3.2 Описание заготов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u w:val="single"/>
          <w:lang w:val="en-US" w:eastAsia="en-US"/>
        </w:rPr>
      </w:pPr>
      <w:r>
        <w:rPr>
          <w:rFonts w:cs="Times New Roman"/>
          <w:b/>
          <w:i/>
          <w:iCs/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заготовки выбрана отливка по форме идентичная детали с отсутствием двух цилиндрических отверстий. Масса заготовки 1 кг. Максимальное смещение по линии разъема модели 0,7 мм. На отливке допускается заусенцы 1 мм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3.3 Технологический процесс изготовления детали “Суппорт переднего тормоза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u w:val="single"/>
          <w:lang w:val="en-US" w:eastAsia="en-US"/>
        </w:rPr>
      </w:pPr>
      <w:r>
        <w:rPr>
          <w:rFonts w:cs="Times New Roman"/>
          <w:b/>
          <w:i/>
          <w:iCs/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работка детали производится на шестипозиционном агрегатном станке с автоматической загрузкой и выгрузкой деталей модели АМ18944А6, МЗАЛ, г. Мин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работка производится с применением СОЖ Автокат Ф-40 или Велс 1М 5-6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варительное (расчетное) время обработки детал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изводственное время: 0,564 мин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я потерь: 0,13 мин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е время цикла: 0,694 мин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тучное время: 0,347 мин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ичество деталей за цикл: 2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Расчетная часовая производительность: 17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перация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 как операция выполняется при одном установе, то комплект технологических баз будет одинаковая на всех позициях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становочная база: сферическая поверхность, проходящая через точки К1, К2, К3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правляющая база: поверхность симметрии деттали, проходящая через точки К3, К4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орная база: точка К4, находящаяся на торцевой поверх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u w:val="single"/>
          <w:lang w:val="en-US" w:eastAsia="en-US"/>
        </w:rPr>
      </w:pPr>
      <w:r>
        <w:rPr>
          <w:b/>
          <w:i/>
          <w:color w:val="000000"/>
          <w:sz w:val="28"/>
          <w:u w:val="single"/>
          <w:lang w:val="en-US" w:eastAsia="en-US"/>
        </w:rPr>
        <w:t>Позиция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первой позиции происходит автоматическая загрузка двух заготовок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Комплект технологических б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В качестве комплекта технологических баз были выбраны следующие поверх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двойная опорная база: ось цилиндрической поверхности 7 (</w:t>
      </w:r>
      <w:r>
        <w:rPr>
          <w:rFonts w:eastAsia="Symbol" w:cs="Symbol" w:ascii="Symbol" w:hAnsi="Symbol"/>
          <w:color w:val="000000"/>
          <w:sz w:val="28"/>
          <w:szCs w:val="28"/>
          <w:u w:val="single"/>
          <w:lang w:val="en-US" w:eastAsia="en-US"/>
        </w:rPr>
        <w:t></w:t>
      </w:r>
      <w:r>
        <w:rPr>
          <w:color w:val="000000"/>
          <w:sz w:val="28"/>
          <w:u w:val="single"/>
          <w:lang w:val="en-US" w:eastAsia="en-US"/>
        </w:rPr>
        <w:t xml:space="preserve"> 239.1±0.3 мм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установочная база: торцевая поверхность 9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Осн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В качестве установочно-зажимных приспособлений использованы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самоцентрирующийся зажим (патрон – 02.7113.5424, кулачок – 02.7016.7698)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неподвижная опора (02.7035.926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режущего инструмента используе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борная фреза (02.2245.9088) со сменным ножом (02.2026.9195) для фрезерования плоскости опоры тормозной колод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борная фреза (02.2245.9089) со сменным ножом (02.2026.9195) для фрезерования плоскости крепления к цилиндру переднего тормо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резы крепятся на двушпиндельной фрезерной бабки. Расположенной на вертикальном силовом стол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Обрабатываемые поверх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2 позиции производится обработка следующих поверхностей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ончательное фрезерование плоскости крепления к цилиндру переднего тормоза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ончательное фрезерование плоскости опоры тормозной колодк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ежимы ре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жимы резания при обработки на позиции 2 представлены в таблице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жимы резания при обработки на позиции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573"/>
        <w:gridCol w:w="4018"/>
      </w:tblGrid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, м/мин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, мм/мин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скость крепления к цилиндру переднего тормоз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/1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скость опоры тормозной колод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3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Комплект технологических б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В качестве комплекта технологических баз были выбраны следующие поверх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двойная опорная база: ось цилиндрической поверхности 7 (</w:t>
      </w:r>
      <w:r>
        <w:rPr>
          <w:rFonts w:eastAsia="Symbol" w:cs="Symbol" w:ascii="Symbol" w:hAnsi="Symbol"/>
          <w:color w:val="000000"/>
          <w:sz w:val="28"/>
          <w:szCs w:val="28"/>
          <w:u w:val="single"/>
          <w:lang w:val="en-US" w:eastAsia="en-US"/>
        </w:rPr>
        <w:t></w:t>
      </w:r>
      <w:r>
        <w:rPr>
          <w:color w:val="000000"/>
          <w:sz w:val="28"/>
          <w:u w:val="single"/>
          <w:lang w:val="en-US" w:eastAsia="en-US"/>
        </w:rPr>
        <w:t xml:space="preserve"> 239.1±0.3 мм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установочная база: торцевая поверхность 9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Оснас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качестве установочно-зажимных приспособлений использованы</w:t>
      </w:r>
      <w:r>
        <w:rPr>
          <w:color w:val="000000"/>
          <w:sz w:val="28"/>
          <w:u w:val="single"/>
          <w:lang w:val="en-US" w:eastAsia="en-US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>Патрон быстросменный для сверла (01.6152.0206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>Удлинитель регулируемый (02.6140.0113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тулка кондукторна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14 мм (АМ18944-440.30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рабочего инструмента используе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верло спиральное (41.2301.4196) для формирования цилиндрического отверст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 14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ерло крепится в четырехшпиндельной головке, находящаяся на горизонтальном силовом стол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Обрабатываемые поверх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3 позиции производится обработка следующих поверхносте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2 цилиндрических отверсти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14 мм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ежимы ре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жимы резания при обработки на позиции 3 представлены в таблице 8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жимы резания при обработки на позиции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573"/>
        <w:gridCol w:w="4018"/>
      </w:tblGrid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, м/мин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, мм/мин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Цилиндрическое отверстие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</w:t>
            </w:r>
            <w:r>
              <w:rPr>
                <w:color w:val="000000"/>
                <w:sz w:val="20"/>
                <w:lang w:val="en-US" w:eastAsia="en-US"/>
              </w:rPr>
              <w:t>14 м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4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Комплект технологических б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В качестве комплекта технологических баз были выбраны следующие поверх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двойная опорная база: ось цилиндрической поверхности 7 (</w:t>
      </w:r>
      <w:r>
        <w:rPr>
          <w:rFonts w:eastAsia="Symbol" w:cs="Symbol" w:ascii="Symbol" w:hAnsi="Symbol"/>
          <w:color w:val="000000"/>
          <w:sz w:val="28"/>
          <w:szCs w:val="28"/>
          <w:u w:val="single"/>
          <w:lang w:val="en-US" w:eastAsia="en-US"/>
        </w:rPr>
        <w:t></w:t>
      </w:r>
      <w:r>
        <w:rPr>
          <w:color w:val="000000"/>
          <w:sz w:val="28"/>
          <w:u w:val="single"/>
          <w:lang w:val="en-US" w:eastAsia="en-US"/>
        </w:rPr>
        <w:t xml:space="preserve"> 239.1±0.3 мм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установочная база: торцевая поверхность 9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Оснас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качестве установочно-зажимных приспособлений использованы</w:t>
      </w:r>
      <w:r>
        <w:rPr>
          <w:color w:val="000000"/>
          <w:sz w:val="28"/>
          <w:u w:val="single"/>
          <w:lang w:val="en-US" w:eastAsia="en-US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>Патрон быстросменный для сверла (01.6152.0206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>Удлинитель регулируемый (02.6140.0113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тулка кондукторна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10,85 мм (АМ18944-440.30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рабочего инструмента используе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верло спиральное (41.2301.9336) для формирования цилиндрического отверст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 xml:space="preserve"> 10,85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ерло крепится в четырехшпиндельной головке, находящаяся на горизонтальном силовом стол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Обрабатываемые поверх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3 позиции производится обработка следующих поверхносте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2 цилиндрических отверсти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</w:t>
      </w:r>
      <w:r>
        <w:rPr>
          <w:color w:val="000000"/>
          <w:sz w:val="28"/>
          <w:lang w:val="en-US" w:eastAsia="en-US"/>
        </w:rPr>
        <w:t>10,85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ежимы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жимы резания при обработки на позиции 4 представлены в таблице 9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жимы резания при обработки на позиции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573"/>
        <w:gridCol w:w="4018"/>
      </w:tblGrid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, м/мин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, мм/мин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Цилиндрическое отверстие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</w:t>
            </w:r>
            <w:r>
              <w:rPr>
                <w:color w:val="000000"/>
                <w:sz w:val="20"/>
                <w:lang w:val="en-US" w:eastAsia="en-US"/>
              </w:rPr>
              <w:t>10,8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5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Комплект технологических б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В качестве комплекта технологических баз были выбраны следующие поверх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двойная опорная база: ось цилиндрической поверхности 7 (</w:t>
      </w:r>
      <w:r>
        <w:rPr>
          <w:rFonts w:eastAsia="Symbol" w:cs="Symbol" w:ascii="Symbol" w:hAnsi="Symbol"/>
          <w:color w:val="000000"/>
          <w:sz w:val="28"/>
          <w:szCs w:val="28"/>
          <w:u w:val="single"/>
          <w:lang w:val="en-US" w:eastAsia="en-US"/>
        </w:rPr>
        <w:t></w:t>
      </w:r>
      <w:r>
        <w:rPr>
          <w:color w:val="000000"/>
          <w:sz w:val="28"/>
          <w:u w:val="single"/>
          <w:lang w:val="en-US" w:eastAsia="en-US"/>
        </w:rPr>
        <w:t xml:space="preserve"> 239.1±0.3 мм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установочная база: торцевая поверхность 9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Оснас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качестве установочно-зажимных приспособлений использованы</w:t>
      </w:r>
      <w:r>
        <w:rPr>
          <w:color w:val="000000"/>
          <w:sz w:val="28"/>
          <w:u w:val="single"/>
          <w:lang w:val="en-US" w:eastAsia="en-US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>Патрон быстросменный для метчика (01.6162.0024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>Вставка быстросменная (02.6143.030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рабочего инструмента используе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метчик (41.2620.4088) для формирования резьбы М12×1,25-6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енкер закреплен в четырхшпиндельной резьбонарезной установке, находящейся на гидровлическом столе, с подачей пинолей по резьбовому копиру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  <w:lang w:val="en-US" w:eastAsia="en-US"/>
        </w:rPr>
      </w:pPr>
      <w:r>
        <w:rPr>
          <w:i/>
          <w:color w:val="000000"/>
          <w:sz w:val="28"/>
          <w:u w:val="single"/>
          <w:lang w:val="en-US" w:eastAsia="en-US"/>
        </w:rPr>
        <w:t>Обрабатываемые поверх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3 позиции производится обработка следующих поверхносте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2 резьбовых отверстия М12×1,25-6H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ежимы ре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жимы резания при обработки на позиции 5 представлены в таблице 10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жимы резания при обработки на позиции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573"/>
        <w:gridCol w:w="4018"/>
      </w:tblGrid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ерх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, м/мин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, мм/мин</w:t>
            </w:r>
          </w:p>
        </w:tc>
      </w:tr>
      <w:tr>
        <w:trPr>
          <w:trHeight w:val="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зьбовое отверстие М12×1,25-6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Позиция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матическая выгрузка детал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перация 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чистка заусенцев (деталь держится рукой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ерация производится на слесарном стол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рабочего инструмента используе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реза (41.2280.4003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ильник (2820-0013 ГОСТ 1465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лифовальная машина “Atlas Copco” (71.26.00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ое время (предварительное) на данной операц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помогательное время: 0.18 ми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я потерь: 0,02 ми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е время цикла: 0.2 ми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ичество деталей за цикл: 1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тучное время: 0,2 мин;</w: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0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59:00Z</dcterms:created>
  <dc:creator>User</dc:creator>
  <dc:description/>
  <cp:keywords/>
  <dc:language>en-US</dc:language>
  <cp:lastModifiedBy>SYSTEM</cp:lastModifiedBy>
  <cp:lastPrinted>2008-08-12T16:53:00Z</cp:lastPrinted>
  <dcterms:modified xsi:type="dcterms:W3CDTF">2011-09-25T23:59:00Z</dcterms:modified>
  <cp:revision>2</cp:revision>
  <dc:subject/>
  <dc:title>Введение</dc:title>
</cp:coreProperties>
</file>