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ГОУ СПО «Калужский технолог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ьность 260202 Технология хлеба, макаронных и кондитерских издел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я и организация хлебопекарного производст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ка технологического плана производства хлеба домашнего округлой формы на БГО в печи Г4-ПХ4С-25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уга 2008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  <w:tab/>
        <w:t>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</w:t>
        <w:tab/>
        <w:tab/>
        <w:t>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Характеристика изделия</w:t>
        <w:tab/>
        <w:tab/>
        <w:t>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писание технологического процесса</w:t>
        <w:tab/>
        <w:t>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часть</w:t>
        <w:tab/>
        <w:tab/>
        <w:t>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Расчет мощности печи и выхода на предприятии</w:t>
        <w:tab/>
        <w:t>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Расчет выхода изделий</w:t>
        <w:tab/>
        <w:tab/>
        <w:t>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Расчет производственной рецептуры</w:t>
        <w:tab/>
        <w:t>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Расчет запасов сырья</w:t>
        <w:tab/>
        <w:tab/>
        <w:t>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Расчет оборудования для хранения и подготовки сырья</w:t>
        <w:tab/>
        <w:t>1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Расчет оборудования тестоприготовительного отделения</w:t>
        <w:tab/>
        <w:t>1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Расчет оборудования тесторазделочного отделения</w:t>
        <w:tab/>
        <w:t>2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Расчет оборудования для хранения готовой продукции</w:t>
        <w:tab/>
        <w:t>2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  <w:tab/>
        <w:t>2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  <w:tab/>
        <w:t>23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хлеба в питании населения. Хлеб – гениальное изобретение человечества. В мире мало ценностей, которые, как хлеб, ни на час не теряли бы своего значения. Когда хочется есть, вспоминаешь прежде всего хлеб. И кто из нас усомнится в том, что запах горячего хлеба, один из самых лучших на свете. Его не спутаешь ни с каким другим. Ведь хлеб пахнет хлебом. Прекрасные слова о хлебе написал Антуан Огюст Перментье, живший в 18 веке. «Хлеб, - писал Перментье, - является великодушным подарком природы, такой пищей, которой нельзя заменить ничем другим. Заболев, мы вкус к хлебу теряем в последнюю очередь; и так только он появляется вновь, это служит признаком выздоровления. Хлеб можно потреблять в любое время дня, в любом возрасте, в любом настроении; он делает вкуснее остальную пищу, является основной причиной и хорошего и плохого пищеварения. С чем бы его не ели, с мясом или любым другим блюдом, он не теряет своей привлекательности. Он на столько нужен человеку, что едва, родившись на свет, мы уже без него не можем обойтись, и до смертного часа он нам не надоедает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ебные изделия являются одним из основных продуктов питания человека. Суточное потребление хлеба в разных странах составляет от 150 до 500 г на душу населе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его потребляют традиционно много – в среднем 330 г в сутки. В периоды экономической нестабильности потребление хлеба неизбежно возрастает, так как хлеб относится к наиболее дешёвым продуктом пит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лебе содержатся многие важнейшие пищевые вещества, необходимые человеку; среди них белки, углеводы, витамины, минеральные вещества, пищевые волок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потребления хлеба человек почти на половину удовлетворяет свою потребность в углеводах, на треть в белках, более чем наполовину – в витаминах группы В, солях фосфора и железа. Хлеб из пшеничной обойной или ржаной муки почти полностью удовлетворяет потребность в пищевых волокнах. Усвояемость хлеба в значительной мере связана с его органолептическими показателями, в первую очередь такими, как вкус, аромат, разрыхленность мякиша, которые формируют понятие качество хлеба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ТЕОРЕТИЧЕСКАЯ ЧА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Характеристика издел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леб домашний представляет собой подовое штучное изделие массой 0, 4 или 0, 8 кг круглой или продолговато-овальной формы с наколами на верхней корке. Цвет корки от желтого до светло-коричневог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а 1. – Характеристика издел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2"/>
        <w:gridCol w:w="2348"/>
        <w:gridCol w:w="900"/>
        <w:gridCol w:w="1440"/>
        <w:gridCol w:w="126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здел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т му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1 шт., к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зделия, мм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(диамет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 домашн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42-8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 первого с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 –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а 2. – Требования к качеств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5147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стандарту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шний вид: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круглая, не расплывчатая, без притесков; при выработке на тоннельных печах с механической посадкой допускается 1-2 небольших слипа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крупных трещин и подрывов, с наколами или надрезами, или без них в соответствии с технологическими инструкциями. Гладкая или шероховатая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светло-желтого до темно-коричневого.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мякиша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ечённост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сс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истост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еченный не влажный на ощупь. Эластичный после легкого надавливания пальцами мякиш должен принимать первоначальную форму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комочков и следов непромеса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ая, без пустот и уплотнений.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ус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енный данному виду изделия, без постороннего привкуса. Сладковатый.ривкуса. онего  отнений. форму.ами мякиш должен принимать первоначальную форму. слипа__________________________________________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х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енный данному виду изделий, без постороннего запаха.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 мякиша, % не более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 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ность мякиша, град не более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истость мякиша, % не менее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 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 доля сахара в пересчете на сухое вещество, %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0 + 1, 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 – Технологический режим производства изделия.</w:t>
      </w:r>
    </w:p>
    <w:tbl>
      <w:tblPr>
        <w:tblW w:w="8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производ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режим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брожения полуфабриката, мин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р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 – 24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– 9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расстойки, ми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-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выпечки, ми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-3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держки изделия на предприятии, час д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а 4. – Унифицированная рецептура.</w:t>
      </w:r>
    </w:p>
    <w:tbl>
      <w:tblPr>
        <w:tblW w:w="6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17"/>
        <w:gridCol w:w="151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ырь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, 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 1 с, 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жжи хлебопекарные прессованные, 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 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оваренная пищевая, 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 – песок, 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цельно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 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 – Данные для расчета производительности печи.</w:t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32"/>
        <w:gridCol w:w="751"/>
        <w:gridCol w:w="1217"/>
        <w:gridCol w:w="980"/>
        <w:gridCol w:w="1443"/>
        <w:gridCol w:w="1248"/>
      </w:tblGrid>
      <w:tr>
        <w:trPr>
          <w:trHeight w:val="51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здел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печи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юлек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а пода, мм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выпечк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делий на 1 люльке или поду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домашний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4-ПХ4С-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д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чету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6. – Данные для расчета выхода изделия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76"/>
        <w:gridCol w:w="1204"/>
        <w:gridCol w:w="1440"/>
        <w:gridCol w:w="1691"/>
        <w:gridCol w:w="154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здел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брожение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ек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ушка, %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 теста, 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очная норма Bхл.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домашни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расчету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5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Описание технологического процесс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, предварительно подогретое, добавляют при замесе теста. Готовое тесто делят на куски установленной массы. Перед формовкой рекомендуется предварительная 5-минутная расстойка тестовых заготовок. Продолжительность окончательной расстойки в зависимости от условий 30-40 мин. Выпекают изделия на поду, допускается выпечка на листах. При выпечке на поду расстоявшиеся заготовки при посадке в печь перекладывают швом вниз. Перед посадкой изделия накалывают деревянной шпилькой. Продолжительность выпечки 30-35 мин. При температуре увлажненной камеры 210-215°С. Готовые изделия укладывают в лотки в один ряд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КТИЧЕСКАЯ ЧА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Расчет мощности печи и выхода на предприят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овая производительность печи, Рч, кг/ч, рассчитыва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N * n * m * 6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ч = ----------------------------,</w:t>
        <w:tab/>
        <w:t>(1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вып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N – количество рядов изделий (по длине пода печи), шт.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изделий в 1 ряду (по ширине пода печи), шт.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– масса одного изделия, кг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вып. – продолжительность выпечки, мин.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зделий по длине пода N, шт., рассчитыва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L - a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= -----------------, </w:t>
        <w:tab/>
        <w:t>(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d +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L – длина пода, м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– зазор между изделиями (при автоматизированной посадке), м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– диаметр изделия, 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зделий по ширине пода n, шт.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B - 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 = -----------------, </w:t>
        <w:tab/>
        <w:t xml:space="preserve"> </w:t>
        <w:tab/>
        <w:tab/>
        <w:t>(3)</w:t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d + 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B – ширина пода, м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– зазор между изделиями (при автоматизированной посадке), м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– диаметр изделия, 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00 - 50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= ----------------- = 49, 79 = 49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90 + 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100 – 5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= ------------------- = 8, 54 = 8 (шт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90 + 5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9 * 8 * 0,8 * 6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ч = ---------------------------- = 627, 20 (кг/ч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точной производительности печи, Рсут., кг/сут.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сут. = 627, 20 * 23 = 14 425, 60 кг/сут.</w:t>
        <w:tab/>
        <w:t>(4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. – Расчет суточной мощности предприятия.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7"/>
        <w:gridCol w:w="1333"/>
        <w:gridCol w:w="1265"/>
      </w:tblGrid>
      <w:tr>
        <w:trPr>
          <w:trHeight w:val="43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здел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ая производительность печи, кг/ч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выработки по графику, ч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очная выработ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да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счет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домаш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,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425, 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рафик работы печ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33"/>
        <w:gridCol w:w="333"/>
        <w:gridCol w:w="333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</w:tblGrid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ечи</w:t>
            </w:r>
          </w:p>
        </w:tc>
        <w:tc>
          <w:tcPr>
            <w:tcW w:w="80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уженность печи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мена</w:t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мена</w:t>
            </w:r>
          </w:p>
        </w:tc>
        <w:tc>
          <w:tcPr>
            <w:tcW w:w="2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мен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4-ПХ4С-2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16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40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изводство хлеба домашнего подового круглого из муки 1 сорт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ересмен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Расчет выхода издел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хлеба и хлебобулочных изделий по методу Б.Н. Николаева Вхл., %, рассчитыва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mбр. mуп. mу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хл. = mт. * (1 - -------) * (1 - -------) * (1 - -------),</w:t>
        <w:tab/>
        <w:t>(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00 100 1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>mт – масса теста, кг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mбр. – затраты на брожение, %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mуп. – затраты на упек, %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mус. – затраты на усушку, 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теста mт, кг, вычисля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mс * (100 – wср.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mт = --------------------------,</w:t>
        <w:tab/>
        <w:t>(6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0 – wт</w:t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  <w:t>mс – масса сырья, кг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wср – средневзвешенная влажность, %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wт – влажность теста, 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звешенная влажность теста wср, %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1 * w1 + m2 * w2 + … + mn * wn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w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-------------------------------------------,</w:t>
        <w:tab/>
        <w:t>(7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mc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>m1,m2,mn – масса сырья дозируемого по рецептуре, кг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w1,w2,wn – влажность сырья дозируемого по рецептуре, к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жность теста wт, %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wт = wхл. + n, </w:t>
        <w:tab/>
        <w:t>(8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  <w:t>wхл. – влажность хлеба, 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n – разница между влажностью теста и хлеба (т.к. m = 0,8 кг, n = 1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wт = 44 + 1 = 45 %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0 * 14,5 + 1,0 * 75 + 1,5 * 3,5 + 3,0 * 0,14 + 25,0 * 88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ср = --------------------------------------------------------------------------- = 28, 59 %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30,5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30,5 * (100 – 28,59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т = ----------------------------- = 169, 44 к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0 – 4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3,3 12 4,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хл. = 169, 44 * (1 - ------) * (1 - ------) * (1 - ------) = 138, 4 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100 100 1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ый выход хлеба Вхл.ор., %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хл.ор. = Вхл. расч. – П,</w:t>
        <w:tab/>
        <w:t>(9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  <w:t>П – сумма потерь при производстве, %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 Расчет производственной рецеп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часовой расход муки mмч, кг, рассчитыва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Pч * 1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мч = -------------------</w:t>
        <w:tab/>
        <w:t>(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Вх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627, 20 *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мч = ---------------------- = 453, 2 к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38, 4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инутный расход муки mмобщ., кг/мин, рассчитыва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мч</w:t>
        <w:tab/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мобщ. = -----------</w:t>
        <w:tab/>
        <w:t>(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6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53,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мобщ. = ------------ = 7, 6 кг/ми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6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муки на замес полуфабриката (опары) mмп/ф, кг/мин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мобщ. * 6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мп/ф = ---------------------</w:t>
        <w:tab/>
        <w:t>(12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1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7, 6 * 6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мп/ф = ---------------- = 4, 56 кг/ми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муки на замес теста mм.т., кг/мин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м.т. = mмобщ. - mмп/ф</w:t>
        <w:tab/>
        <w:t>(13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м.т. = 7, 6 – 4, 56 = 3, 04 кг/ми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дрожжевой суспензии mдр.сусп., кг, рассчитыва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мобщ. * mдр.рец. * (1+Х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др.сусп. = -----------------------------------,</w:t>
        <w:tab/>
        <w:t>(1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>mдр.рец. – количество дрожжей дозируемых по рецептуре на 100 кг муки, %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 – количество частей воды на 1 часть дрожж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7, 6 * 1, 0 * (1+3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др.сусп. = -------------------------- = 0, 3 к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8. – Содержание сухих веществ в опаре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440"/>
        <w:gridCol w:w="1800"/>
        <w:gridCol w:w="2084"/>
        <w:gridCol w:w="1663"/>
      </w:tblGrid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 опа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, %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сухих веществ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 1 с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 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 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9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жжевая суспензия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018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9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полуфабриката (опары) mп/ф, кг, рассчитыва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с.в.п/ф * 1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п/ф = ----------------------------,</w:t>
        <w:tab/>
        <w:t>(1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100 – wп/ф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>mс.в.п/ф – масса сухих веществ в полуфабрикате, кг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wп/ф – влажность полуфабриката,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3, 92 * 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п/ф = -------------------- = 7 к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0 – 44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воды для замеса полуфабриката (опары) mв.п/ф, кг/мин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mв.п/ф = mп/ф – mсыр.п/ф, </w:t>
        <w:tab/>
        <w:t>(16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>mсыр.п/ф – масса сырья в полуфабрикате,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mв.п/ф = 7 – 4, 86 = 2, 14 кг/ми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солевого и сахарного растворов m… р-ра, кг/мин, рассчитыва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мобщ. * mсыр.рец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…. р-ра = -----------------------------,</w:t>
        <w:tab/>
        <w:t>(1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Ср-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>mсыр.рец. - количество сырья по рецептуре на 100 кг муки, %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-ра – концентрация раствора, 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7, 6 * 1, 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сол.р-ра = ----------------------- = 0, 44 кг/ми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6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7, 6 * 3,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сах.р-ра = ----------------------- = 0, 46 кг/ми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молока цельного mмол., кг/мин, рассчитыва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мобщ. * mсыр.рец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мол. = ---------------------------</w:t>
        <w:tab/>
        <w:t>(1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1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7, 6 * 25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мол. = ----------------- = 1, 9 кг/ми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. – Сухие вещества в тесте.</w:t>
      </w:r>
    </w:p>
    <w:tbl>
      <w:tblPr>
        <w:tblW w:w="8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29"/>
        <w:gridCol w:w="1800"/>
        <w:gridCol w:w="1620"/>
        <w:gridCol w:w="162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 опары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, %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сухих веществ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 1 с, кг/ми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 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ра, кг/ми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9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евой раствор, кг/ми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раствор, кг/ми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2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цельное, кг/ми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2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 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 0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полуфабриката (теста) mт., кг/мин, рассчитывается по формуле (15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7, 09 *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т. = ------------------ = 12, 89 кг/ми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0 – 45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воды для замеса полуфабриката (теста) mв.т., кг/мин, рассчитывается по формуле (16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в.т. = 12, 89 – 12, 84 = 0, 05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а 10. – Производственная рецептура.</w:t>
      </w:r>
    </w:p>
    <w:tbl>
      <w:tblPr>
        <w:tblW w:w="6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16"/>
        <w:gridCol w:w="966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ырь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сырья, кг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 1 с, кг/ми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 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0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жжевая суспензия, кг/ми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ра, кг/ми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, кг/ми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 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евой раствор, кг/ми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раствор, кг/ми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цельное, кг/ми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начальная, 0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– 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 – 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ельность брожения, ми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 – 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– 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ность конечная, гра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5 – 4, 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 0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2.4 Расчет запасов сырь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расход муки mм.сут., кг/сут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м.сут. = mмч * 23</w:t>
        <w:tab/>
        <w:t>(19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м.сут. = 453, 2 * 23 = 10 423, 6 кг/су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блица 11. – Суточный расход му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98"/>
        <w:gridCol w:w="2368"/>
        <w:gridCol w:w="2358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здел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очная выработ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издел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муки (сут.), кг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домашний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425, 6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 4 %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23, 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расход сырья mсыр.сут., кг/сут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м.сут. * mсыр.ре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mсыр.сут. = --------------------------</w:t>
        <w:tab/>
        <w:t>(2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1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 423, 6 * 1,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др.сут. = ------------------------ = 104, 23 кг/су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0 423, 6 * 1, 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сол.сут. = ------------------------ = 156, 35 кг/су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 423, 6 * 3,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сах.сут. = ------------------------ = 312, 71 кг/су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 423, 6 * 25,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мол.сут. = ----------------------- = 2 605, 9 кг/су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0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2. – Суточный расход сырь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160"/>
        <w:gridCol w:w="1440"/>
        <w:gridCol w:w="1323"/>
        <w:gridCol w:w="1386"/>
        <w:gridCol w:w="991"/>
      </w:tblGrid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здел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муки в сутки, кг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сырья, кг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жж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 домаш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23,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 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 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 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5, 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сырья с учетом срока хранения mсыр.зап., кг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сыр.зап. = mсыр.сут. * Tхран.,</w:t>
        <w:tab/>
        <w:t>(21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>Tхран. – продолжительность хран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м.зап. = 10 423, 6 * 7 = 72 965, 2 кг</w:t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др.зап. = 104, 23 * 3 = 312, 69 к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mсол.зап. = 156, 35 * 12 = 1 876, 2 к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сах.зап. = 312, 71 * 15 = 4 690, 65 к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мол.зап. = 2 605, 9 * 1 = 2 605, 9 к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. – Запас сырья на складе.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092"/>
        <w:gridCol w:w="1788"/>
        <w:gridCol w:w="2090"/>
        <w:gridCol w:w="1066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ырь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очный расход, к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хран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ельность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я, сут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сырья, кг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 1 с, к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423, 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тарны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965, 2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жжи хл/п, к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 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ны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 69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оваренная пищевая, к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 3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крый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76, 2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 – песок, к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 7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ны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0, 6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цельно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5, 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ны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5, 9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 Расчет оборудования для хранения и подготовки сырь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силосов или бункеров N, шт., рассчитывается по формуле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мсу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N = ---------------,</w:t>
        <w:tab/>
        <w:t>(22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мб(с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  <w:t>mмсут. – запас муки на сладе, кг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mмб(с) – масса муки в бункере (силосе), к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а 14. – Расчет количества бункеров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800"/>
        <w:gridCol w:w="1800"/>
        <w:gridCol w:w="1440"/>
      </w:tblGrid>
      <w:tr>
        <w:trPr>
          <w:trHeight w:val="33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т му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муки, к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емк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мкостей</w:t>
            </w:r>
          </w:p>
        </w:tc>
      </w:tr>
      <w:tr>
        <w:trPr>
          <w:trHeight w:val="25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местимость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 1 с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965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 - 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Всего: 6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для хранения муки бункер М – 111 в количестве 6 шту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72 965, 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N = -------------- = 4, 86 = 5 шт.</w:t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5 0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емкости для хранения солевого раствора V, м3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сол.зап. * 100 * 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V = -------------------------------------, </w:t>
        <w:tab/>
        <w:t>(23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 * 1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>К – коэффициент увеличения объем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– содержание соли % к массе раствора, 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 876, 2 * 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V = -------------------------- = 72, 16 м3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6 * 1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емкость для хранения солевого раствора Т1-ХСУ-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оличества штабелей N, шт.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mсах.зап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N = ---------------------, </w:t>
        <w:tab/>
        <w:t>(25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сах.ш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>mсах.шт. – количество мешков в одном штабеле, ш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сахара в одном штабеле mсах.шт., шт.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сах.шт. = n1 * n2 * mсах.меш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>n1 – мешков в ряду, шт.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n2 – мешков в высоту, шт.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mсах.меш. – масса сахара в 1 мешке, к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сах.шт. = 3 * 8 * 50 = 1 200 кг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 690, 65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N = ------------------ = 3, 91 = 4 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 2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изводственных бункеров N, шт., рассчитывают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мч * Tх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N = ----------------------, </w:t>
        <w:tab/>
        <w:t>(26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мб(с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>Tхр. – продолжительность хранения муки в бункере, ч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mмб(с) – масса муки в одном бункере,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53, 2 * 7</w:t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N = ----------------- = 2, 12 = 3 ш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 5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3и производственных бункера марки ХЕ-16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сеивателей N, шт.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mмч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N = --------------,</w:t>
        <w:tab/>
        <w:t>(27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Qч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53,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N = -------------- = 0, 15 = 1 ш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 0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2а просеивателя типа «Бурат ПБ – 1,5»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 Расчет оборудования тестоприготовительного отд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ункера для брожения опары Vоп., м3, рассчитыва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мч * Tбр. * 100 * n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Vоп. = ----------------------------,</w:t>
        <w:tab/>
        <w:t>(2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1000 * g * (n – 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  <w:t>mмч – минутный расход муки на приготовление полуфабриката, кг/мин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Tбр. – продолжительность брожения, ч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n – количество секций в бункере, шт.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g – норма загрузки муки на 100 л емк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, 56 * 210 * 100 * 6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Vоп. = ---------------------------- = 5, 0 м3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00 * 23 * (6 – 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бункер для брожения опары И8-ХТА-12/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 сменяемости секций брожений бункера r, мин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Tбр. * 6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r = ----------------,</w:t>
        <w:tab/>
        <w:t xml:space="preserve">(29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n – 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10 * 6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r = ---------------- = 2 52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6 – 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тационарного корыта для брожения теста Vб/т, м3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mм.общ. * Tбр. * 1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Vб/т = ---------------------------</w:t>
        <w:tab/>
        <w:t>(3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1000 * g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7, 6 * 60 * 1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Vб/т = --------------------------- = 1, 98 м3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00 * 23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корыто для брожения теста И8-ХТА-12/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7 Расчет оборудования тесторазделочного отде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естоделителей Nд, шт., рассчитыва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nп * 1, 05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Nд = ------------------,</w:t>
        <w:tab/>
        <w:t>(3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nд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  <w:tab/>
        <w:t>nп – минутная потребность печи в тестовых заготовках, шт./мин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, 05 – коэффициент, учитывающий остатки и брак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nд – производитель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ная потребность в тестовых заготовках nп, шт.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Pп.ч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nп = =-----------------</w:t>
        <w:tab/>
        <w:t>(32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60 * 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627, 2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nп = =----------------- = 13, 07 = 13 ш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60 * 0, 8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3 * 1, 05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Nд = ------------------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Тестоделитель А2 – ХТ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лек в расстойном шкафу Nр, шт., рассчитывается по формул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N * Tр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Nр = --------------,</w:t>
        <w:tab/>
        <w:t>(3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T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  <w:t>N – количество люлек, рядов листов, рядов изделий в печи, шт.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Tр – продолжительность расстойки, мин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Tв – продолжительность выпечки, ми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9 * 4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Nр = -------------- = 56 ш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5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расстойный шкаф Т1-ХР2-3-6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 Расчет оборудования для хранения готовой продук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онтейнеров для хранения готовой продукции Nк, шт., рассчитыва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Pп.ч. * Tхр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Nк = -----------------, </w:t>
        <w:tab/>
        <w:t>(3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nлот * mиз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  <w:tab/>
        <w:t>Tхр – продолжительность хранения, сут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nлот – количество лотков, ш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627, 20 * 1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Nк = ----------------- = 313, 6 = 31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5 * 0, 8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хлебный контейнер А2-ХМТ/25 в количестве 314 шт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работе были проведены расчеты производственной рецептуры и оборудования для производства хлеба домашнего округлой формы на БГО в печи Г4-ПХ4С-25. 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верева Л. Ф., Немцова З. С., Волкова Н. П. Технология и технохимический контроль хлебопекарного производства. – М.: Легкая и пищевая промышленность, 198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рсовое проектирование методические указания. – М.: Министерство пищевой промышленности, 198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борник рецептур на хлеб и хлебобулочные издел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борник технологических инструкций для производства хлеба и хлебобулочных изделий. – М.: Прейскурантиздат, 1984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Цыганов Т.Б. технология хлебопекарного производства. – М.: ПрофОбл издательство, 2001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altName w:val="Microsoft Sans Serif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ngsana New;Microsoft Sans Serif"/>
                            </w:rPr>
                          </w:pPr>
                          <w:r>
                            <w:rPr>
                              <w:rStyle w:val="PageNumber"/>
                              <w:rFonts w:cs="Angsana New;Microsoft Sans Serif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ngsana New;Microsoft Sans Serif"/>
                      </w:rPr>
                    </w:pPr>
                    <w:r>
                      <w:rPr>
                        <w:rStyle w:val="PageNumber"/>
                        <w:rFonts w:cs="Angsana New;Microsoft Sans Serif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;Microsoft Sans Serif" w:hAnsi="Angsana New;Microsoft Sans Serif" w:eastAsia="Times New Roman" w:cs="Angsana New;Microsoft Sans Serif"/>
      <w:color w:val="auto"/>
      <w:sz w:val="24"/>
      <w:szCs w:val="24"/>
      <w:lang w:val="ru-RU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30"/>
      <w:lang w:bidi="th-TH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59:00Z</dcterms:created>
  <dc:creator>Совесть</dc:creator>
  <dc:description/>
  <cp:keywords/>
  <dc:language>en-US</dc:language>
  <cp:lastModifiedBy>SYSTEM</cp:lastModifiedBy>
  <dcterms:modified xsi:type="dcterms:W3CDTF">2011-09-25T23:59:00Z</dcterms:modified>
  <cp:revision>2</cp:revision>
  <dc:subject/>
  <dc:title>ФГОУ СПО «Калужский технологический колледж»</dc:title>
</cp:coreProperties>
</file>