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50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5.png" ContentType="image/png"/>
  <Override PartName="/word/media/image17.jpeg" ContentType="image/jpeg"/>
  <Override PartName="/word/media/image16.png" ContentType="image/png"/>
  <Override PartName="/word/media/image49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6.png" ContentType="image/pn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11.jpeg" ContentType="image/jpeg"/>
  <Override PartName="/word/media/image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АРАНОВИЧСКИЙ ГОСУДАРСТВЕННЫ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педагогический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хнологии с методикой препода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ОЙ ПРОЕК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технология швейного производств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Разработка технологии и технических условий на изготовление фартуков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 педагогического факультета,</w:t>
      </w:r>
    </w:p>
    <w:p>
      <w:pPr>
        <w:pStyle w:val="Normal"/>
        <w:tabs>
          <w:tab w:val="clear" w:pos="708"/>
          <w:tab w:val="left" w:pos="4056" w:leader="none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урса, группы ТС-41</w:t>
      </w:r>
    </w:p>
    <w:p>
      <w:pPr>
        <w:pStyle w:val="Normal"/>
        <w:tabs>
          <w:tab w:val="clear" w:pos="708"/>
          <w:tab w:val="left" w:pos="4056" w:leader="none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сюк Николай Викторович</w:t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:</w:t>
      </w:r>
    </w:p>
    <w:p>
      <w:pPr>
        <w:pStyle w:val="Normal"/>
        <w:tabs>
          <w:tab w:val="clear" w:pos="708"/>
          <w:tab w:val="left" w:pos="2410" w:leader="none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 кафедры технологии</w:t>
      </w:r>
    </w:p>
    <w:p>
      <w:pPr>
        <w:pStyle w:val="Normal"/>
        <w:tabs>
          <w:tab w:val="clear" w:pos="708"/>
          <w:tab w:val="left" w:pos="2410" w:leader="none"/>
          <w:tab w:val="left" w:pos="68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етодикой преподавания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дова Татьяна Николаевна</w:t>
      </w:r>
    </w:p>
    <w:p>
      <w:pPr>
        <w:pStyle w:val="Normal"/>
        <w:tabs>
          <w:tab w:val="clear" w:pos="708"/>
          <w:tab w:val="left" w:pos="241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ановичи 2008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Курсовая работа: ….с., …. рис., …. табл., ….. источник, …. пр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ехнологии и технических условий на изготовление фарту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исследования является фарт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исследования является технология изготовления фарт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разработка технологий и технических условий изготовления фарту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полнении работы использованы методы: сбор и изучение необходимой литературы, описание и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были составлены инструкционно-технологические карты по обработке отдельных деталей и узлов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астью возможного практического применения являются изготовление изделия и использование учителями на уроках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р подтверждает, что приведенный в работе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</w:rPr>
      </w:pPr>
      <w:r>
        <w:rPr>
          <w:color w:val="000000"/>
          <w:sz w:val="28"/>
          <w:szCs w:val="28"/>
        </w:rPr>
        <w:t>(подпись студента)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321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32"/>
        </w:rPr>
      </w:pPr>
      <w:r>
        <w:rPr>
          <w:bCs/>
          <w:caps/>
          <w:color w:val="000000"/>
          <w:sz w:val="28"/>
          <w:szCs w:val="32"/>
        </w:rPr>
        <w:t>ТЕХНОЛОГИЧЕСКАЯ ЧАСТЬ</w:t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color w:val="000000"/>
          <w:sz w:val="28"/>
          <w:szCs w:val="32"/>
        </w:rPr>
      </w:pPr>
      <w:r>
        <w:rPr>
          <w:bCs/>
          <w:caps/>
          <w:color w:val="000000"/>
          <w:sz w:val="28"/>
          <w:szCs w:val="32"/>
        </w:rPr>
        <w:t>ГЛАВА 1 ОБЩИЕ СВЕДЕНИЯ ОБ ФАРТУКЕ</w:t>
      </w:r>
    </w:p>
    <w:p>
      <w:pPr>
        <w:pStyle w:val="TextBody"/>
        <w:numPr>
          <w:ilvl w:val="1"/>
          <w:numId w:val="1"/>
        </w:numPr>
        <w:suppressAutoHyphens w:val="true"/>
        <w:ind w:left="0" w:hanging="0"/>
        <w:jc w:val="left"/>
        <w:rPr/>
      </w:pPr>
      <w:r>
        <w:rPr>
          <w:caps/>
          <w:spacing w:val="0"/>
        </w:rPr>
        <w:t>ИСТОРИЯ ПРОИСХОЖДЕНИЯ ФартукА КАК символА домашнейодежды</w:t>
      </w:r>
    </w:p>
    <w:p>
      <w:pPr>
        <w:pStyle w:val="TextBody"/>
        <w:suppressAutoHyphens w:val="true"/>
        <w:jc w:val="left"/>
        <w:rPr>
          <w:b/>
          <w:b/>
          <w:bCs/>
          <w:caps/>
          <w:spacing w:val="0"/>
          <w:szCs w:val="32"/>
        </w:rPr>
      </w:pPr>
      <w:r>
        <w:rPr>
          <w:bCs/>
          <w:caps/>
          <w:spacing w:val="0"/>
          <w:szCs w:val="32"/>
        </w:rPr>
        <w:t>ГЛАВА 2 ПОСЛЕДОВАТЕЛЬНОСТЬ ПРОЕКТИРОВАНИЯ ОБЬЕКТА</w:t>
      </w:r>
    </w:p>
    <w:p>
      <w:pPr>
        <w:pStyle w:val="TextBody"/>
        <w:suppressAutoHyphens w:val="true"/>
        <w:jc w:val="left"/>
        <w:rPr>
          <w:caps/>
          <w:spacing w:val="0"/>
        </w:rPr>
      </w:pPr>
      <w:r>
        <w:rPr>
          <w:caps/>
          <w:spacing w:val="0"/>
        </w:rPr>
        <w:t>2.1 ВЫБОР ОБЬЕКТА ПРОЕКТИРОВАНИЯ</w:t>
      </w:r>
    </w:p>
    <w:p>
      <w:pPr>
        <w:pStyle w:val="Normal"/>
        <w:suppressAutoHyphens w:val="true"/>
        <w:spacing w:lineRule="auto" w:line="360"/>
        <w:rPr>
          <w:bCs/>
          <w:caps/>
          <w:color w:val="000000"/>
          <w:sz w:val="28"/>
          <w:szCs w:val="28"/>
        </w:rPr>
      </w:pPr>
      <w:r>
        <w:rPr>
          <w:caps/>
          <w:color w:val="000000"/>
          <w:sz w:val="28"/>
        </w:rPr>
        <w:t>2.2 ХАРАКТЕРИСТИКА ПРОЕКТИРУЕМОГО ОБЬЕКТА</w:t>
      </w:r>
    </w:p>
    <w:p>
      <w:pPr>
        <w:pStyle w:val="Normal"/>
        <w:suppressAutoHyphens w:val="true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3 ВЫБОР МАТЕРИАЛОВ</w:t>
      </w:r>
    </w:p>
    <w:p>
      <w:pPr>
        <w:pStyle w:val="Normal"/>
        <w:suppressAutoHyphens w:val="true"/>
        <w:spacing w:lineRule="auto" w:line="360"/>
        <w:rPr>
          <w:caps/>
          <w:color w:val="000000"/>
          <w:sz w:val="28"/>
        </w:rPr>
      </w:pPr>
      <w:r>
        <w:rPr>
          <w:caps/>
          <w:color w:val="000000"/>
          <w:sz w:val="28"/>
        </w:rPr>
        <w:t>2.4 Методы обработки деталей и узлов фартука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Cs/>
          <w:caps/>
          <w:color w:val="000000"/>
          <w:sz w:val="28"/>
          <w:szCs w:val="32"/>
        </w:rPr>
        <w:t>ГЛАВА 3 ТЕХНОЛОГИЯ</w:t>
      </w:r>
      <w:r>
        <w:rPr>
          <w:bCs/>
          <w:color w:val="000000"/>
          <w:sz w:val="28"/>
          <w:szCs w:val="32"/>
        </w:rPr>
        <w:t xml:space="preserve"> ИЗГОТОВЛЕНИЯ ПРОЕКТИРУЕМОГО ОБЪЕКТА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.1 ТЕХНОЛОГИЧЕСКАЯ ПОСЛЕДОВАТЕЛЬНОСТЬ ОБРАБОТК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 </w:t>
      </w:r>
      <w:r>
        <w:rPr>
          <w:caps/>
          <w:color w:val="000000"/>
          <w:sz w:val="28"/>
          <w:szCs w:val="28"/>
        </w:rPr>
        <w:t>возможные дефекты деталей кроя и обработки</w:t>
      </w:r>
    </w:p>
    <w:p>
      <w:pPr>
        <w:pStyle w:val="Normal"/>
        <w:suppressAutoHyphens w:val="true"/>
        <w:spacing w:lineRule="auto" w:line="360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Символом домашней одежды является фартук. Он выполняет защитную и эстетическую функции, символизирует чистоту и опрятность, требует минимальных затрат энергии и времени на приведение его в порядок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Учитель должен не только научить, но и способствовать творческому совершенствованию личности учащихся. Он должен ознакомить учеников с различными вариантами способов и методов оформления и особенностей обработки фартука и предоставить возможность творческого выбора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Материал курсового проекта пригодится любой хозяйке, а также может использоваться на уроках «Обслуживающего труда», так как в школьной программе по трудовому обучению предусмотрено изготовление фартука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Фартук – защитная одежда самых разнообразных форм, закрывающая фигуру человека спереди. Фартуки могут быть дополнением или принадлежностью какого-либо костюма (домашнего, рабочего, форменного)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Данный курсовой проект имеет своей целью систематизировать и углубить теоретические знания и практические умения по методам изготовления фартука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В соответствии с целью автором курсового проекта были сформулированы следующие задачи: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rPr>
          <w:spacing w:val="0"/>
        </w:rPr>
      </w:pPr>
      <w:r>
        <w:rPr>
          <w:spacing w:val="0"/>
        </w:rPr>
        <w:t>изучить справочную и техническую литературу, которая связана с темой проекта;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rPr>
          <w:spacing w:val="0"/>
        </w:rPr>
      </w:pPr>
      <w:r>
        <w:rPr>
          <w:spacing w:val="0"/>
        </w:rPr>
        <w:t>выбрать модели фартука, составить характеристику проектируемого объекта, выбрать материалы для данной модели;</w:t>
      </w:r>
    </w:p>
    <w:p>
      <w:pPr>
        <w:pStyle w:val="TextBody"/>
        <w:numPr>
          <w:ilvl w:val="0"/>
          <w:numId w:val="4"/>
        </w:numPr>
        <w:suppressAutoHyphens w:val="true"/>
        <w:ind w:left="0" w:firstLine="709"/>
        <w:rPr>
          <w:spacing w:val="0"/>
        </w:rPr>
      </w:pPr>
      <w:r>
        <w:rPr>
          <w:spacing w:val="0"/>
        </w:rPr>
        <w:t>осуществить анализ особенностей обработки фартуков, составить последовательность способов обработки;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В современных журналах мод имеется большое количество различных вариантов фартуков. Швейная промышленность поставляет достаточное количество готовых изделий, а в последнее время в продаже имеют место готовые детали кроя. Каждой хозяйке, в этом случае, предоставляется право самостоятельно изготовить фартук, в соответствии с собственным вкусом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Каждый учитель, используя интересные формы организации деятельности учащихся на уроке, должен воспитывать, заинтересовывать, готовить ребят к выбору профессии, знакомить с деятельностью работников на предприятиях швейной промышленности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Тема данного курсового проекта была, есть и будет актуальна и полезна для каждого человека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  <w:r>
        <w:br w:type="page"/>
      </w:r>
    </w:p>
    <w:p>
      <w:pPr>
        <w:pStyle w:val="TextBody"/>
        <w:suppressAutoHyphens w:val="true"/>
        <w:jc w:val="center"/>
        <w:rPr/>
      </w:pPr>
      <w:r>
        <w:rPr>
          <w:b/>
          <w:bCs/>
          <w:caps/>
          <w:spacing w:val="0"/>
          <w:szCs w:val="32"/>
        </w:rPr>
        <w:t>ГЛАВА 1 ОБЩИЕ СВЕДЕНИЯ ОБ ФАРТУКЕ</w:t>
      </w:r>
    </w:p>
    <w:p>
      <w:pPr>
        <w:pStyle w:val="TextBody"/>
        <w:suppressAutoHyphens w:val="true"/>
        <w:jc w:val="center"/>
        <w:rPr>
          <w:b/>
          <w:b/>
          <w:bCs/>
          <w:caps/>
          <w:spacing w:val="0"/>
          <w:szCs w:val="32"/>
        </w:rPr>
      </w:pPr>
      <w:r>
        <w:rPr>
          <w:b/>
          <w:bCs/>
          <w:caps/>
          <w:spacing w:val="0"/>
          <w:szCs w:val="32"/>
        </w:rPr>
      </w:r>
    </w:p>
    <w:p>
      <w:pPr>
        <w:pStyle w:val="TextBody"/>
        <w:suppressAutoHyphens w:val="true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  <w:t>1.1 ИСТОРИЯ ПРОИСХОЖДЕНИЯ ФартукА КАК символА домашней одежды</w:t>
      </w:r>
    </w:p>
    <w:p>
      <w:pPr>
        <w:pStyle w:val="TextBody"/>
        <w:suppressAutoHyphens w:val="true"/>
        <w:ind w:firstLine="709"/>
        <w:rPr>
          <w:b/>
          <w:b/>
          <w:caps/>
          <w:spacing w:val="0"/>
        </w:rPr>
      </w:pPr>
      <w:r>
        <w:rPr>
          <w:b/>
          <w:caps/>
          <w:spacing w:val="0"/>
        </w:rPr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Символом домашней одежды является фартук. Он выполняет защитную и эстетическую функции, символизирует чистоту и опрятность, требует минимальных затрат энергии и времени на приведение его в порядок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Фартук – ложная юбка, богато декоративный съёмный перед, который прикалывали булавками к верхней юбке во французской моде 17 в., в настоящее время то же, что передник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Передник – одежда древних египтян, состоящая из куска ткани, прикреплённого к поясу, - предок современного передника; в Московской Руси в 15-17 вв. - женская одежда из двух несшитых полотнищ, над грудью собиралась на шнурок; позже – и до сего дня часть одежды разного вида и покроя для прикрытия передней части тела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Передники – защитная одежда самых разнообразных форм, закрывающая фигуру человека спереди. Передники могут быть дополнением или принадлежностью какого-либо костюма (домашнего, рабочего, форменного)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Фартук (или передник) – широко распространенная и почти не изменяющаяся часть одежды с древнейших времён до наших дней. История его начинается с Древнего Египта. Уже в ранний период существования этой страны мужчины, по крайней мере, состоящие на государственной службе, пользовались примитивной драпировкой, прикрепляемой спереди к поясу, который представлял собой узкую полоску кожи или связанные (сплетенные) тростниковые стебли. С течением времени передник становится повсеместно распространенным видом одежды. Это был кусок ткани, средняя часть которой, собранная в складки, прикладывалась к корпусу спереди, остальная обёртывалась вокруг тела и крепилась свободным концом, заправляемым за среднюю часть. Держался передник с помощью пояса. Средняя часть его имела трапециевидную, треугольную или веерообразную форму. Эта часть, одежды играла очень важную роль и в церемониальном облачении правителей, о чём, свидетельствуют многочисленные памятники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Передник являлся: также частью одежды других древневосточных народов. Так, например, он был широко распространен в Западной Азии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С Востока передник «перекочевал» и в Европу. На Крите и в Микенах в эпоху бронзы (</w:t>
      </w:r>
      <w:r>
        <w:rPr>
          <w:spacing w:val="0"/>
          <w:lang w:val="en-US"/>
        </w:rPr>
        <w:t>XIX</w:t>
      </w:r>
      <w:r>
        <w:rPr>
          <w:spacing w:val="0"/>
        </w:rPr>
        <w:t>-</w:t>
      </w:r>
      <w:r>
        <w:rPr>
          <w:spacing w:val="0"/>
          <w:lang w:val="en-US"/>
        </w:rPr>
        <w:t>XVIII</w:t>
      </w:r>
      <w:r>
        <w:rPr>
          <w:spacing w:val="0"/>
        </w:rPr>
        <w:t xml:space="preserve"> вв. до н. э.) мужчины носили широкий кожаный пояс, которым вокруг бёдер крепили передник. Он надевался таким образом, чтобы спереди ниспадал углом, а его вертикальная кромка шла наискось от бедра к колену другой ноги; ткань передника была украшена вытканным цветным узором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Далеко не всем известно, что в Древней Греции мужчины сначала тоже носили узкий передник, повязанный вокруг бёдер, а поверх него надевали хлену (большой шерстяной платок). Позже передник стали повязывать поверх хитона. Передник был характерной, принадлежностью мужской одежды и у этрусков. По виду он напоминал критский, однако его надевали поверх блузы с рукавами. Уже у римлян передник известен только как часть одежды жрецов, солдат некоторых вспомогательных видов войск и гладиаторов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Начиная с эпохи средневековья передник, становится практически постоянной принадлежностью рабочей одежды. Повседневное платье следовало чем-то прикрывать. Передник носили кузнецы, сапожники, повара. Цеховые мастера считали передник неотъемлемой частью своей профессиональной одежды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 xml:space="preserve">Женский передник со временем стал принадлежностью туалета замужней женщины. В </w:t>
      </w:r>
      <w:r>
        <w:rPr>
          <w:spacing w:val="0"/>
          <w:lang w:val="en-US"/>
        </w:rPr>
        <w:t>XVI</w:t>
      </w:r>
      <w:r>
        <w:rPr>
          <w:spacing w:val="0"/>
        </w:rPr>
        <w:t xml:space="preserve"> в. два передника составляли юбку. В </w:t>
      </w:r>
      <w:r>
        <w:rPr>
          <w:spacing w:val="0"/>
          <w:lang w:val="en-US"/>
        </w:rPr>
        <w:t>XVI</w:t>
      </w:r>
      <w:r>
        <w:rPr>
          <w:spacing w:val="0"/>
        </w:rPr>
        <w:t xml:space="preserve"> в. передник непременно украшал жён именитых горожан. В Германии жёны бюргеров носили фартуки (белые или цветные), иногда даже двойные (спереди и сзади). [12, с.4]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 xml:space="preserve">Передник периодически входил в моду среди высших слоев населения. Француженки во времена правления Людвига </w:t>
      </w:r>
      <w:r>
        <w:rPr>
          <w:spacing w:val="0"/>
          <w:lang w:val="en-US"/>
        </w:rPr>
        <w:t>XIV</w:t>
      </w:r>
      <w:r>
        <w:rPr>
          <w:spacing w:val="0"/>
        </w:rPr>
        <w:t xml:space="preserve"> (1660-1710) дома и на прогулке повязывали маленький передник с богатой отделкой по краю. Иногда, правда, желав отдать дань моде, женщины совершенно не задумывались над тем, насколько комично это выглядит. Так, известно изображение некой знатной венгерской дамы </w:t>
      </w:r>
      <w:r>
        <w:rPr>
          <w:spacing w:val="0"/>
          <w:lang w:val="en-US"/>
        </w:rPr>
        <w:t>XVII</w:t>
      </w:r>
      <w:r>
        <w:rPr>
          <w:spacing w:val="0"/>
        </w:rPr>
        <w:t xml:space="preserve"> в. в изящном вечернем платье с большим декольте, кокетливой шнуровкой на лифе и чуть ли не в крестьянском фартуке. По примеру городской знати стали расшивать и всячески украшать свои передники крестьянские девушки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Хитрая на выдумку европейская мода изобрела несколько видов передников для разных случаев жизни. Так, например, уважающая себе европейская женщина, когда выходила к столу, обязана была прикрывать платье большой салфеткой. Так появился специальный передник – таблье (от французского слова “стол”). Таблион – другой тип передника с похожим названием, но совершенно иной по назначению. Это передник для особо торжественных случаев, пришиваемый к плащу спереди и сзади. Он был заимствован из церемониальной византийской одежды и для императора делался из шелковой парчи с узором, а для придворных – из гладкой, одноцветной материи, но затем освоился с новой для себя ролью модного аксессуара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Со временем передник стал частью праздничного народного костюма. В некоторых областях Германии широкий передник надевался лишь по особо торжественным случаям. В Молдавии отличительной чертой народной одежды были два передника, охватывающие корпус спереди и сзади, не сходящиеся на боках, с богатым цветным узором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 xml:space="preserve">Традиционный русский передник изготавливали из домотканой ткани в клетку, с отделкой по краям и красными завязками. На Севере передник был вышитым и мог иметь рукава. Интересен передник конца </w:t>
      </w:r>
      <w:r>
        <w:rPr>
          <w:spacing w:val="0"/>
          <w:lang w:val="en-US"/>
        </w:rPr>
        <w:t>XIX</w:t>
      </w:r>
      <w:r>
        <w:rPr>
          <w:spacing w:val="0"/>
        </w:rPr>
        <w:t xml:space="preserve"> в. из г. Каргополя Олонецкой губернии. Вышитые на нем затейливые узоры представляют собой не что иное, как древние земледельческие календари. Шесть лепестков и шесть ростков круга обозначают 12 месяцев, а условные значки снаружи – важнейшие вехи годичного круга полевых работ. Например, 2 мая – “Борис - Глеб - сею хлеб”, 31 мая – “Придет Федот – земля примется за свой род”. Подобные месяцесловы вышивали еще и на подолах рубах и полотенцах. Можно понять, как дорожили этими вещами, бережно передавая по наследству. Характерно, что в некоторых областях России (например, в Забайкалье) традиционный передник сохранялся в качестве части праздничного одеяния вплоть до середины прошлого века.</w:t>
      </w:r>
    </w:p>
    <w:p>
      <w:pPr>
        <w:pStyle w:val="TextBody"/>
        <w:suppressAutoHyphens w:val="true"/>
        <w:ind w:firstLine="709"/>
        <w:rPr/>
      </w:pPr>
      <w:r>
        <w:rPr>
          <w:spacing w:val="0"/>
        </w:rPr>
        <w:t>Отметим, что во время Первой мировой войны передник оказался совершенно необходимой частью одежды. Многие женщины должны были выполнять мужскую работу: становились дорожными рабочими, механиками и т.п. [11, с.3]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  <w:t>Таким образом, из “одежды горничных” фартук превращается в рабочую женскую одежду, – пожалуй, именно с этого времени он перестаёт существовать как чисто декоративный элемент и становится принадлежностью бытовой одежды для работы в домашних условиях, также являясь производственной одеждой.</w:t>
      </w:r>
    </w:p>
    <w:p>
      <w:pPr>
        <w:pStyle w:val="TextBody"/>
        <w:suppressAutoHyphens w:val="true"/>
        <w:ind w:firstLine="709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32"/>
        </w:rPr>
        <w:t>ГЛАВА 2 ПОСЛЕДОВАТЕЛЬНОСТЬ ПРОЕКТИРУЕМОГО ОБЪЕКТА</w:t>
      </w:r>
    </w:p>
    <w:p>
      <w:pPr>
        <w:pStyle w:val="TextBody"/>
        <w:suppressAutoHyphens w:val="true"/>
        <w:jc w:val="center"/>
        <w:rPr>
          <w:b/>
          <w:b/>
          <w:bCs/>
          <w:color w:val="000000"/>
          <w:spacing w:val="0"/>
          <w:sz w:val="28"/>
          <w:szCs w:val="32"/>
        </w:rPr>
      </w:pPr>
      <w:r>
        <w:rPr>
          <w:b/>
          <w:bCs/>
          <w:color w:val="000000"/>
          <w:spacing w:val="0"/>
          <w:sz w:val="28"/>
          <w:szCs w:val="32"/>
        </w:rPr>
      </w:r>
    </w:p>
    <w:p>
      <w:pPr>
        <w:pStyle w:val="TextBody"/>
        <w:suppressAutoHyphens w:val="true"/>
        <w:jc w:val="center"/>
        <w:rPr>
          <w:b/>
          <w:b/>
          <w:spacing w:val="0"/>
        </w:rPr>
      </w:pPr>
      <w:r>
        <w:rPr>
          <w:b/>
          <w:spacing w:val="0"/>
        </w:rPr>
        <w:t>2.1 ВЫБОР ОБЬЕКТА ПРОЕК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азывать необходимость такой домашней спецодежды, как фартук, нет никакой нужды. Фартуки должны быть не только женскими, но и мужскими. От этого может зависеть их фасон или отделка, но не на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значение хозяйственных фартуков бывает весьма разнообразным. Ведь есть же у нас одежда для спорта, одежда для праздника, одежда для работы, одежда для туризма. Так и фартуки нужны раз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убо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мытья посуды и ручной стир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иготовления пищ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риема г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 для мытья посуды и ручной стирки должен быть с нагрудником и желательно из непромокаемого материала (см. рис. 1). Если во время стирки вода из крана брызгает, окантуйте нижний край фартука узкой полоской поролона, и тогда капли воды не будут стекать вам на ноги. В продаже бывают полихлорвиниловые фартуки с большим карманом по всему нижнему краю. Казалось бы, он служит этой же цели - собирать стекающие водяные брызги. Но карман, разделенный на отделения, очень трудно промывать и сушить, в нем появляется неприятный запах. Такой фартук более уместен для уборки (см. рис. 2). В его карманах удобно держать две тряпки: влажную - для мытья и сухую - для протирания мебели. При работе с пылесосом там поместятся 2-3 сменные насадки, небольшой флакон с чистящим средством и другие нужные под рукой мелочи. Не придется лишний раз ходить за ними.</w:t>
      </w:r>
      <w:r>
        <w:rPr>
          <w:color w:val="000000"/>
          <w:sz w:val="28"/>
        </w:rPr>
        <w:t xml:space="preserve"> [7, стр.101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тук для уборки не обязательно делается из непромокаемого материала. Это может быть любая плотная, практичная, немаркой расцветки ткан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фартуку для готовки - другие требования: он должен легко переносить частые стирки, потому что здесь необходима чистота. Желательно, чтобы он получше прикрывал одежду от кухонной копоти и мельчайших частичек жира, которые поднимаются в воздух во время приготовления еды. По-видимому, фасон такого фартука должен приближаться к незастроченному по бокам сарафану (см. рис. 3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еется, в отделке всех этих рабочих фартуков совершенно неуместны оборки, кружева, вышивки. Они только усложняют стирку и утюжку. Другое дело - фартук для подготовки праздничного стола. Маленький и элегантный, он защитит вашу нарядную одежду, пока вы подаете на стол угощения (см. рис. 4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боты в домашней мастерской тоже понадобится фартук особого покроя. Получается, нужен целый гардероб фартуков? Ну, может, и не гардероб, но одним фартуком в хозяйстве не обойтись.</w:t>
      </w:r>
    </w:p>
    <w:p>
      <w:pPr>
        <w:pStyle w:val="TextBody"/>
        <w:suppressAutoHyphens w:val="true"/>
        <w:ind w:firstLine="709"/>
        <w:rPr>
          <w:spacing w:val="0"/>
          <w:szCs w:val="28"/>
        </w:rPr>
      </w:pPr>
      <w:r>
        <w:rPr>
          <w:spacing w:val="0"/>
          <w:szCs w:val="28"/>
        </w:rPr>
        <w:t xml:space="preserve">В настоящее время при моделировании красочных декоративных передников, которые действительно становятся украшением хозяйки дома, используют простые средства и материалы: купонные и полукупонные набивные ткани с национальным орнаментом, мотивами росписей народных игрушек, прялок, деревянной и металлической утвари; материалы, оформленные тематическими рисунками, изображающими фрукты, овощи или предметы кухонной принадлежности. Фартуки, выполненные из таких тканей, в сочетании с традиционными народными материалами – льном, суровым полотном, ситцем – образуют практичные и нарядные комплекты, подчёркивающие своё назначение и прекрасно гармонирующие с окружающей обстановкой. </w:t>
      </w:r>
      <w:r>
        <w:rPr>
          <w:spacing w:val="0"/>
        </w:rPr>
        <w:t>[7, стр.10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фартуку предъявляются гигиенические, эксплуатационные и эстетические треб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Гигиенические требования: а) оберегание от механических повреждений; б) создание благоприятного микроклимата; (определяют удобство, степень приспособленности фартука к человеку в покое и при движении, условия микроклимата и состояние нервной систем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сплуатационные требования: а) сохранение формы изделия; б) удобство в использовании; в) должен хорошо стираться и сохранять внешний вид; (показатели надежности определяют степень стабильности сохранения качества фартука в процессе эксплуатац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Эстетические требования: а) гармоничное сочетание с предметами интерьера; б) воспитание эстетического вкуса; в) соответствие направлению моды; г) изделие должно быть красивым, декоративно-украшенным и аккуратно выполненным, (определяются как нужда человека в красоте и в творчестве по законам красоты. Фартук проектируется с учетом направления моды на данном этапе времени).[6, с.14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921885" cy="2388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Фартук для мытья посуды и ручной стирки (рис. 1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356225" cy="1704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Фартук для уборки (рис. 2). Фартук для готовки (рис. 3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868545" cy="25431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Фартук для подготовки праздничного стола (рис. 4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ХАРАКТЕРИСТИКА ПРОЕКТИРУЕМ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ЬЕКТ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Фартуки, как отмечалось ранние, нужны разные: </w:t>
      </w:r>
      <w:r>
        <w:rPr>
          <w:color w:val="000000"/>
          <w:sz w:val="28"/>
          <w:szCs w:val="28"/>
        </w:rPr>
        <w:t>для уборки; для мытья посуды и ручной стирки; для приготовления пищи; для приема го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1. Фартук из хлопчатобумажной ткани с печатным рисунком с накладными карманами и пристегивающимся нагрудником фигурной формы. В качестве отделки фартука — оборка по карманам, бретелям и низу. Модель рекомендуется для кулинарных рабо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2. Фартук из льняной ткани с цельнокроеным нагрудником и карманами в рельефных швах. В качестве отделки на карманах и нагруднике — аппликация. Модель рекомендуется для практических занятий на уроках техноло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3. Фартук из хлопчатобумажной ткани с печатным рисунком, с мягкими складками от верхнего среза, карманами вставками из отделочной ткани. Верхний срез обработан притачным поясом, нижний — швом подгибку с закрытым срезом. Модель рекомендуется для практических занятий на уроках техноло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4. Фартук из хлопчатобумажной гладкокрашеной ткани со сборками от верхнего среза и накладными карманами. Карманы и нагрудник отделаны тесьмой, которая подчеркивает их оригинальную форму. Модель рекомендуется молодым хозяйк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5. Фартук с отрезной грудкой, имеет два накладных кармана. Контур карманов выделен с помощью желтой окантовки. Закрепляется на фигуре фартук с помощью пояса и бретелей. Все срезы обработаны окантовкой, его части выполнены из ситца.[7, с.129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ных моделей фартука наиболее простая модель 5. Этот фартук с вместительными карманами, в нем будет удобно работать на практических занятиях по технологии. Расход ткани — минималь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материала для изготовления этой модели фартука подойдет хлопчатобумажная ткань, ситец: для основных деталей — с печатным рисунком, для отделки — гладкокрашена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3 ВЫБОР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каждого вида изделия нужны различные материалы, отвечающие определенным требованиям и обладающие необходимыми свой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кань – это материал, образуемый в результате взаимного переплетения ниток основы и ниток утка. Выбирая модель фартука необходимо большое внимание уделить подбору соответствующей ткани. Ведь от правильно выбранного материала в большинстве случаев и зависит качество изготовленного фартука. Одна из основных характеристик строение ткани – вид переплетения и связь между собой нити основы и утка, а также внешний вид и свойство тка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7725" cy="861504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95" t="513" r="1303" b="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43965</wp:posOffset>
                </wp:positionH>
                <wp:positionV relativeFrom="paragraph">
                  <wp:posOffset>2644140</wp:posOffset>
                </wp:positionV>
                <wp:extent cx="345757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одель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5pt;height:30pt;mso-wrap-distance-left:9.05pt;mso-wrap-distance-right:9.05pt;mso-wrap-distance-top:0pt;mso-wrap-distance-bottom:0pt;margin-top:208.2pt;mso-position-vertical-relative:text;margin-left: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одель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3965</wp:posOffset>
                </wp:positionH>
                <wp:positionV relativeFrom="paragraph">
                  <wp:posOffset>5252085</wp:posOffset>
                </wp:positionV>
                <wp:extent cx="3457575" cy="638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одель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25pt;height:50.25pt;mso-wrap-distance-left:9.05pt;mso-wrap-distance-right:9.05pt;mso-wrap-distance-top:0pt;mso-wrap-distance-bottom:0pt;margin-top:413.55pt;mso-position-vertical-relative:text;margin-left: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одель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77390</wp:posOffset>
                </wp:positionH>
                <wp:positionV relativeFrom="paragraph">
                  <wp:posOffset>8671560</wp:posOffset>
                </wp:positionV>
                <wp:extent cx="2133600" cy="4095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одель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pt;height:32.25pt;mso-wrap-distance-left:9.05pt;mso-wrap-distance-right:9.05pt;mso-wrap-distance-top:0pt;mso-wrap-distance-bottom:0pt;margin-top:682.8pt;mso-position-vertical-relative:text;margin-left:15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одель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42360" cy="33934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40" t="67021" r="-20" b="1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10740</wp:posOffset>
                </wp:positionH>
                <wp:positionV relativeFrom="paragraph">
                  <wp:posOffset>3423285</wp:posOffset>
                </wp:positionV>
                <wp:extent cx="1885950" cy="4667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одель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5pt;height:36.75pt;mso-wrap-distance-left:9.05pt;mso-wrap-distance-right:9.05pt;mso-wrap-distance-top:0pt;mso-wrap-distance-bottom:0pt;margin-top:269.5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одель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31720" cy="40481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744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0740</wp:posOffset>
                </wp:positionH>
                <wp:positionV relativeFrom="paragraph">
                  <wp:posOffset>3890645</wp:posOffset>
                </wp:positionV>
                <wp:extent cx="1752600" cy="6191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Модель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8pt;height:48.75pt;mso-wrap-distance-left:9.05pt;mso-wrap-distance-right:9.05pt;mso-wrap-distance-top:0pt;mso-wrap-distance-bottom:0pt;margin-top:306.3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Модель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воей структуре, характеру отделки и свойствам ткани весьма разнообразны. Их вырабатывают разнообразными переплетениями, но в большей мере используют полотняные переплетения. Ткани выпускают гладкими, ворсовыми, с начёсом. По характеру расцветки могут быть отбеленными, гладко крашенными, напечатанными, пестроткаными, мулинированны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волокнистому составу ткани могут быть подразделены на однородовые, неоднородовые, смешанные и смешанно-неоднородные. Кроме того, по волокнистому составу все ткани делятся на хлопчатобумажные, льняные, шерстяные и шелк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однородным тканям относят ткани, состоящие из волокон одного вида,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хлопка (ситец, бязь, сатин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ьна (полотно, рогожка, коломенок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шерсти (фай, бостон, бобрик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искозного шелка (креп-сатин, креп-морокен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турального шелка (креп-жоржет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ацетатного шелка (атлас и друг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е ткани называются соответственно чисто хлопковыми, чисто льняными, чисто шерстяными, чисто шелковые и друг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еоднородным тканям относят ткани, состоящие из нитей различного волокнистого состава на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а хлопчатобумажная, уток из искусственного шелка (зефир, шотландка и друг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а хлопчатобумажная, уток льняной (полотно, рогожка и другие); - основа хлопчатобумажная, уток шерстяной (сукно, шевит Омский и другие). [9, с.198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лопчатобумажные ткани используются для широкого ассортимента фартуков. Большая часть ассортимента – это классически однородные ткани, выработанные из хлоп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лопчатобумажные ткани обладают рядом положительных свойст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значительной прочность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достаточной устойчивостью к многократному растягиванию и изгиба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хорошей гигроскопич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делия из хлопчатобумажных тканей быстро намокают, быстро высыхают, хорошо стираются и гладятся при высоких температу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ьняная ткань вырабатывается из пряжи льняного мокрого прядения, льняного сухого прядения. Различают чисто льняные ткани и полульняные ткани, которые вырабатываются из льняной пряжи в сочетании с хлопчатобумажной пряжи, химическими нит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тцы – используются для детского и женского ассортимента, мужских сорочек, столовых и кухонных комплектов. Ткани просты в обработке, не растягиваются, малосыпучие. При жесткой отделке возможна прорубаемость. Рекомендуется использовать иглы № 90 – 110, швейные нити № 50 – 60. В процессе стирки усадка ситцев по основе составляет не больше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язь – с печатным рисунком применяется для изготовления детских костюмов, женских платьев, скатертей и занавесок, а гладкокрашеные для спецодежды и прокладок. Бязь прочнее ситцев и меньше растягивается, их технологические свойства аналогичны ситцам. Рекомендуется использовать нитки № 40, иголки - № 90 – 100, усадка до 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ьняное полотно используют в соответствии с их толщиной, окраской и отделкой. Ассортимент изготовленных изделий очень шир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осовые пла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стельное бел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катер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фарту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алфе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лотенц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ухонные наб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мендуется использовать иглы № 110 – 130, швейные нитки № 30 – 60, усадка 3 – 7%. [10, с.257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изготовления фартука лучше использовать хлопчатобумажные ткани ситцевой и бязевой группы, льняные и полульняные тка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2.4 Методы обработки деталей и узлов фарту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тали одежды обрабатывают различными методами в зависимости от применяемых операции, машин, инструментов и приспособлений. Методы обработки деталей одежды – это различное сочетание операции, выполняемых в определённой последовательности и применяемых для соединения, формирования, обработки краев и отделки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изготовления швейных изделий состоит из обработки (заготовки) отдельных деталей и узлов и их сборки (монтажа). Затем готовое изделие подвергается отделке (чистка, влажно-тепловая обработка, пришивание фурнитуры и т. 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в процессе соединения швейных изделий используется традиционный способ соеди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иточ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нетрадиционным способам соединения деталей изделия относ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леев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вар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мбинирован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заклёпоч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способа зависит от материалов, из которых выкроены детали изделия, требований предъявляемых к выполнению вида соединения, эксплуатационных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иточное соединение (ручное или машинное) наиболее широко применяется для соединения деталей, обработки срезов и отделки краёв. Элементами ниточных соединений является стежок, строчка, ш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, при выполнении ниточных соединительных швов применяются следующие операции: обработки срезов, стачивание, настрачивание, заутюживание краёв деталей, сутюживание посадки ткани, разутюживание и заутюживание швов.</w:t>
      </w:r>
    </w:p>
    <w:p>
      <w:pPr>
        <w:pStyle w:val="Normal"/>
        <w:tabs>
          <w:tab w:val="clear" w:pos="708"/>
          <w:tab w:val="left" w:pos="255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ом этапе обработки изделия рационально использовать ручные ниточные швы, а для окончательной обработки изделия – машинные ниточные швы. Данный способ обработки деталей и узлов является более подходящим, так машинные строчки имеют красивый внешний вид, прочны и эластичны, а главное на их выполнение не требуется больших затрат времени.</w:t>
      </w:r>
    </w:p>
    <w:p>
      <w:pPr>
        <w:pStyle w:val="Normal"/>
        <w:tabs>
          <w:tab w:val="clear" w:pos="708"/>
          <w:tab w:val="left" w:pos="255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значению ниточные швы подразделяются на: соединительные; краевые; декоративно-отделочные.</w:t>
      </w:r>
    </w:p>
    <w:p>
      <w:pPr>
        <w:pStyle w:val="Normal"/>
        <w:tabs>
          <w:tab w:val="clear" w:pos="708"/>
          <w:tab w:val="left" w:pos="255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ые швы переназначены для соединения различных деталей. Краевые для обработки краёв деталей и предохранения их срезов от осыпания. Отделочные швы служат для оформления низа издел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иточном соединении важно правильно выбрать технические условия выполнения операций: ширина шва, числа строчек и расстояния между ними, частоты стежков, номера ниток и игл. Современные швейные машины позволяют без затруднений выбрать правильные параметры, обеспечивающие аккуратный внешний вид, прочность и долговечность изделия.[8, с.326]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фартука приемлемыми являются ниточный и клеевой способы соединения деталей, так как данные способы не требуют применения сложного оборудования и не трудоемки в использова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ыбор рациональных методов обработки деталей и узлов фартука обеспечивает необходимую прочность изделия и эстетичный внешний ви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ГЛАВА 3 ТЕХНОЛОГИЯ ИЗГОТОВЛЕНИЯ ПРОЕКТИРУЕМОГО ОБЪЕК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1 ТЕХНОЛОГИЧЕСКАЯ ПОСЛЕДОВАТЕЛЬНОСТЬ ОБРАБОТКИ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>
          <w:rStyle w:val="FontStyle16"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Современные фартуки чрезвычайно разнообразны. Их формы и размеры изменяются в зависимости от назначения и вида, требований, свойств материалов и других факторов. Однако даже при изготовлении фартуков различных видов имеется много общего в последовательности обработки, характере операций, содержании основных работ и приемов по обработке отдельных деталей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  <w:szCs w:val="28"/>
        </w:rPr>
        <w:t>Технологический процесс изготовления швейных изделий представляет собой обработку и сборку деталей и узлов в определенной последовательности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6"/>
          <w:color w:val="000000"/>
          <w:sz w:val="28"/>
          <w:szCs w:val="28"/>
        </w:rPr>
        <w:t xml:space="preserve">Под </w:t>
      </w:r>
      <w:r>
        <w:rPr>
          <w:rStyle w:val="FontStyle14"/>
          <w:i w:val="false"/>
          <w:color w:val="000000"/>
          <w:sz w:val="28"/>
          <w:szCs w:val="28"/>
        </w:rPr>
        <w:t xml:space="preserve">технологической последовательностью (ТП) </w:t>
      </w:r>
      <w:r>
        <w:rPr>
          <w:rStyle w:val="FontStyle16"/>
          <w:color w:val="000000"/>
          <w:sz w:val="28"/>
          <w:szCs w:val="28"/>
        </w:rPr>
        <w:t>обработки изделия понимаются перечень технологически неделимых операций, соответствующих порядку выполнения их при изготовлении деталей и узлов изделия с указанием специальности, разряда работы, затраты времени на выполнение операции, применяемого оборудования, технических условий, приемов работы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i w:val="false"/>
          <w:color w:val="000000"/>
          <w:sz w:val="28"/>
        </w:rPr>
        <w:t xml:space="preserve">Неделимой операцией </w:t>
      </w:r>
      <w:r>
        <w:rPr>
          <w:rStyle w:val="FontStyle16"/>
          <w:color w:val="000000"/>
          <w:sz w:val="28"/>
        </w:rPr>
        <w:t>называется технологически законченная операция, последующее расчленение которой на составные</w:t>
        <w:br/>
        <w:t>части невозможно или недопустимо о, так как ухудшается качество обработки изделия из-за расчленения операций на различных рабочих местах.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Симметричные работы объединяются и рассматриваются как неделимые операции, так как они должны выполняться на одном рабочем месте. При выполнении этих операций на различных рабочих местах возможно ухудшение качества изделий.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6"/>
          <w:color w:val="000000"/>
          <w:sz w:val="28"/>
        </w:rPr>
        <w:t>Все операции процесса изготовления изделий подразделятся:</w:t>
      </w:r>
    </w:p>
    <w:p>
      <w:pPr>
        <w:pStyle w:val="Style81"/>
        <w:widowControl/>
        <w:tabs>
          <w:tab w:val="clear" w:pos="708"/>
          <w:tab w:val="left" w:pos="883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а)заготовительные,</w:t>
      </w:r>
    </w:p>
    <w:p>
      <w:pPr>
        <w:pStyle w:val="Style81"/>
        <w:widowControl/>
        <w:tabs>
          <w:tab w:val="clear" w:pos="708"/>
          <w:tab w:val="left" w:pos="883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б)монтажные (сборочные),</w:t>
      </w:r>
    </w:p>
    <w:p>
      <w:pPr>
        <w:pStyle w:val="Style81"/>
        <w:widowControl/>
        <w:tabs>
          <w:tab w:val="clear" w:pos="708"/>
          <w:tab w:val="left" w:pos="883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16"/>
          <w:color w:val="000000"/>
          <w:sz w:val="28"/>
        </w:rPr>
        <w:t>в)отделочные.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4"/>
          <w:b w:val="false"/>
          <w:i w:val="false"/>
          <w:color w:val="000000"/>
          <w:sz w:val="28"/>
        </w:rPr>
        <w:t>Заготовительные операции</w:t>
      </w:r>
      <w:r>
        <w:rPr>
          <w:rStyle w:val="FontStyle14"/>
          <w:i w:val="false"/>
          <w:color w:val="000000"/>
          <w:sz w:val="28"/>
        </w:rPr>
        <w:t xml:space="preserve"> </w:t>
      </w:r>
      <w:r>
        <w:rPr>
          <w:rStyle w:val="FontStyle16"/>
          <w:color w:val="000000"/>
          <w:sz w:val="28"/>
        </w:rPr>
        <w:t>связаны с заготовкой отдельных деталей и узлов.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1"/>
          <w:i w:val="false"/>
          <w:color w:val="000000"/>
          <w:sz w:val="28"/>
        </w:rPr>
        <w:t xml:space="preserve">Деталь </w:t>
      </w:r>
      <w:r>
        <w:rPr>
          <w:rStyle w:val="FontStyle14"/>
          <w:b w:val="false"/>
          <w:i w:val="false"/>
          <w:color w:val="000000"/>
          <w:sz w:val="28"/>
        </w:rPr>
        <w:t>швейного</w:t>
      </w:r>
      <w:r>
        <w:rPr>
          <w:rStyle w:val="FontStyle14"/>
          <w:i w:val="false"/>
          <w:color w:val="000000"/>
          <w:sz w:val="28"/>
        </w:rPr>
        <w:t xml:space="preserve"> </w:t>
      </w:r>
      <w:r>
        <w:rPr>
          <w:rStyle w:val="FontStyle11"/>
          <w:i w:val="false"/>
          <w:color w:val="000000"/>
          <w:sz w:val="28"/>
        </w:rPr>
        <w:t xml:space="preserve">изделия </w:t>
      </w:r>
      <w:r>
        <w:rPr>
          <w:rStyle w:val="FontStyle16"/>
          <w:color w:val="000000"/>
          <w:sz w:val="28"/>
        </w:rPr>
        <w:t>- часть швейного изделия, цельная или составная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16"/>
          <w:color w:val="000000"/>
          <w:sz w:val="28"/>
        </w:rPr>
      </w:pPr>
      <w:r>
        <w:rPr>
          <w:rStyle w:val="FontStyle11"/>
          <w:i w:val="false"/>
          <w:color w:val="000000"/>
          <w:sz w:val="28"/>
        </w:rPr>
        <w:t xml:space="preserve">Узел </w:t>
      </w:r>
      <w:r>
        <w:rPr>
          <w:rStyle w:val="FontStyle14"/>
          <w:b w:val="false"/>
          <w:i w:val="false"/>
          <w:color w:val="000000"/>
          <w:sz w:val="28"/>
        </w:rPr>
        <w:t xml:space="preserve">швейного изделия </w:t>
      </w:r>
      <w:r>
        <w:rPr>
          <w:rStyle w:val="FontStyle16"/>
          <w:b/>
          <w:color w:val="000000"/>
          <w:sz w:val="28"/>
        </w:rPr>
        <w:t>-</w:t>
      </w:r>
      <w:r>
        <w:rPr>
          <w:rStyle w:val="FontStyle16"/>
          <w:color w:val="000000"/>
          <w:sz w:val="28"/>
        </w:rPr>
        <w:t xml:space="preserve"> часть швейного изделия, состоящая из нескольких деталей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16"/>
          <w:color w:val="000000"/>
          <w:sz w:val="28"/>
        </w:rPr>
      </w:pPr>
      <w:r>
        <w:rPr>
          <w:rStyle w:val="FontStyle14"/>
          <w:b w:val="false"/>
          <w:i w:val="false"/>
          <w:color w:val="000000"/>
          <w:sz w:val="28"/>
        </w:rPr>
        <w:t>Монтажные (сборочные) операции</w:t>
      </w:r>
      <w:r>
        <w:rPr>
          <w:rStyle w:val="FontStyle14"/>
          <w:i w:val="false"/>
          <w:color w:val="000000"/>
          <w:sz w:val="28"/>
        </w:rPr>
        <w:t xml:space="preserve"> </w:t>
      </w:r>
      <w:r>
        <w:rPr>
          <w:rStyle w:val="FontStyle16"/>
          <w:color w:val="000000"/>
          <w:sz w:val="28"/>
        </w:rPr>
        <w:t>связаны со сборкой узлов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16"/>
          <w:color w:val="000000"/>
          <w:sz w:val="28"/>
        </w:rPr>
      </w:pPr>
      <w:r>
        <w:rPr>
          <w:rStyle w:val="FontStyle14"/>
          <w:b w:val="false"/>
          <w:i w:val="false"/>
          <w:color w:val="000000"/>
          <w:sz w:val="28"/>
        </w:rPr>
        <w:t>Отделочные операции</w:t>
      </w:r>
      <w:r>
        <w:rPr>
          <w:rStyle w:val="FontStyle14"/>
          <w:i w:val="false"/>
          <w:color w:val="000000"/>
          <w:sz w:val="28"/>
        </w:rPr>
        <w:t xml:space="preserve"> </w:t>
      </w:r>
      <w:r>
        <w:rPr>
          <w:rStyle w:val="FontStyle16"/>
          <w:color w:val="000000"/>
          <w:sz w:val="28"/>
        </w:rPr>
        <w:t>являются окончательным этапом изготовления швейного изделия. К отделочным операциям относят окончательную влажно-тепловую обработку, чистку изделия от производственного мусора и загрязнений, обметывание петель, пришивание пуговиц, контроль качества, упаковка изделий. [7, с.190]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color w:val="000000"/>
          <w:sz w:val="28"/>
          <w:szCs w:val="28"/>
        </w:rPr>
        <w:t>Для отделки фартуков применяют различную тесьму, сутаж или вьюнчик, украшающие стежки, вышивку, аппликацию. Располагать отделку можно по верхним краям грудки, карманов, низу фартука, боковым сторонам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Тесьма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бывает гладкокрашеная и пестротканая с различными узорами. Настрачивают ее с двух сторон на машинке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color w:val="000000"/>
          <w:sz w:val="28"/>
          <w:szCs w:val="28"/>
        </w:rPr>
        <w:t xml:space="preserve">Тесьму можно прикреплять, а также дополнительно отделывать фартук </w:t>
      </w: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украшающими стежками,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выполненными толстыми цветными нитками (ирис, гарус, шерстяные, мулине). При ручном способе прикрепления тесьмы толстой цветной ниткой прокладывают стежки так, чтобы одна часть стежка находилась на тесьме, другая — на ткани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Сутаж </w:t>
      </w:r>
      <w:r>
        <w:rPr>
          <w:rStyle w:val="FontStyle14"/>
          <w:b w:val="false"/>
          <w:i w:val="false"/>
          <w:color w:val="000000"/>
          <w:sz w:val="28"/>
          <w:szCs w:val="28"/>
        </w:rPr>
        <w:t xml:space="preserve">или </w:t>
      </w: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вьюнчик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настрачивают на универсальной машине с помощью специальной лапки или без нее. Настрачивают при выполнении шва вподгибку с закрытым срезом или отдельной строчкой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>
          <w:rStyle w:val="FontStyle1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ontStyle14"/>
          <w:b w:val="false"/>
          <w:i w:val="false"/>
          <w:color w:val="000000"/>
          <w:sz w:val="28"/>
          <w:szCs w:val="28"/>
        </w:rPr>
        <w:t xml:space="preserve">Очень украшает фартук </w:t>
      </w: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вышивка.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Она может быть несложной — стебельчатый, тамбурный или гладьевые швы. Выбор узора, шва, цвета ниток зависит от назначения фартука, его формы и ткани. [1, с.63]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b w:val="false"/>
          <w:i w:val="false"/>
          <w:color w:val="000000"/>
          <w:sz w:val="28"/>
          <w:szCs w:val="28"/>
        </w:rPr>
        <w:t xml:space="preserve">Из тканей ярких расцветок можно выполнить </w:t>
      </w:r>
      <w:r>
        <w:rPr>
          <w:rStyle w:val="FontStyle13"/>
          <w:b w:val="false"/>
          <w:i w:val="false"/>
          <w:color w:val="000000"/>
          <w:sz w:val="28"/>
          <w:szCs w:val="28"/>
        </w:rPr>
        <w:t xml:space="preserve">аппликации </w:t>
      </w:r>
      <w:r>
        <w:rPr>
          <w:rStyle w:val="FontStyle14"/>
          <w:b w:val="false"/>
          <w:i w:val="false"/>
          <w:color w:val="000000"/>
          <w:sz w:val="28"/>
          <w:szCs w:val="28"/>
        </w:rPr>
        <w:t>различных рисунков и разместить их на грудке, карманах, нижней части фартука. Рисунок для аппликации переводят на деталь и бумагу. Бумагу разрезают на части, соответствующие элементам рисунка, и по ним выкраивают детали рисунка из цветных кусочков ткани. Выкроенные детали наметывают на основную деталь согласно</w:t>
      </w:r>
      <w:r>
        <w:rPr>
          <w:rStyle w:val="FontStyle15"/>
          <w:b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i w:val="false"/>
          <w:color w:val="000000"/>
          <w:sz w:val="28"/>
          <w:szCs w:val="28"/>
        </w:rPr>
        <w:t>рисунку, иногда подкладывая тонкий поролон, а затем обрабатывают по краям гладьевыми или петельными стежками, а также на специальной</w:t>
      </w:r>
      <w:r>
        <w:rPr>
          <w:rStyle w:val="FontStyle16"/>
          <w:b/>
          <w:color w:val="000000"/>
          <w:sz w:val="28"/>
          <w:szCs w:val="28"/>
        </w:rPr>
        <w:t xml:space="preserve">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машине зигзагообразной строчкой.</w:t>
      </w:r>
    </w:p>
    <w:p>
      <w:pPr>
        <w:pStyle w:val="Style110"/>
        <w:widowControl/>
        <w:suppressAutoHyphens w:val="true"/>
        <w:spacing w:lineRule="auto" w:line="360"/>
        <w:ind w:firstLine="709"/>
        <w:jc w:val="both"/>
        <w:rPr>
          <w:rStyle w:val="FontStyle14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3.2 Возможные дефекты деталей кроя и обработк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ы в изделии – это недостатки посадки на фигуре, нарушение структуры ткани, а также дефекты формообразования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дефекты, встречающие в изделиях, можно разделить на три группы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екстильные порок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фекты конструкци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фекты обработки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кстильным порокам относятся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роки ткани местные, т.е. распространённые на ограниченном участке и распределённые по всей поверхности ткани (просветы, утолщения)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ространенные на всей поверхности ткани (разнооттенность, полосатость, засоренность)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ефектам конструкции относят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ефекты, вызывающие неудовлетворительный внешний вид изделия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екты обработки могут возникать по причинам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несоблюдения технических условий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несоблюдения режимов влажно-тепловой обработки (подласы, ласы, поджоги)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 небрежного обращения с изделием (пятна, разрезы)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никающие в изделиях дефекты могут быть следствием двух основных причин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руктивных недоработок или ошибок при построении выкройки данного изделия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ехнологических ошибок – неправильного кроя, смётывания, неточного выполнения отдельных узлов и деталей изделия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ые и технологические дефекты иногда выглядят одинаково, поэтому необходимо научится дифференцировать причины возникновения дефектов. [4, с.123]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вая мода всегда вносит изменения в форму изделия, а также в форму, размеры и расположения декоративных элементов и деталей, поэтому при разработке чертежа конструкции необходимо предельно точно реализовать художественную идею. Это решается правильным выбором и распределением прибавок, определения способа формообразования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 творческий подход к решению конструкции каждой новой модели изделия; недопустимо при разработке моделей модного направления использовать старые базовые конструкции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крое и изготовлении изделий возникают различные дефекты: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ыполнение операции при несоблюдении технических условий выполнения данной операции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ответствие материалов по фактуре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точность создаваемой формы конструкции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правильное распределение прибавок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соразмерность верхней и нижней деталей изделий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раскрое не соблюдены направления нити основы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правильный раскрой косой тесьмы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совпадение срезов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лохое качество строчки;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мещение ткани при пошиве.</w:t>
      </w:r>
    </w:p>
    <w:p>
      <w:pPr>
        <w:pStyle w:val="Normal"/>
        <w:tabs>
          <w:tab w:val="clear" w:pos="708"/>
          <w:tab w:val="left" w:pos="112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роцессе написания курсового проекта была изучена и проанализировано литература по технологии швейного производства, материаловедению, оборудованию швейного производства и рукоделию. Это позволило расширить знания по технологии изготовления изделий, сделать обоснованный выбор моделей, подобрать материалы, оборудование и способы обработки фарту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й проект был написан, опираясь на теоретические знания, подкреплённые практическим опытом. В результате были достигнуты цели и задачи: углублены и расширены знания, усовершенствованы практические умения и навыки по методам изготовления фартука, изучены источники технической, технологической и справочной литературы и проанализирова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составлена технологическая последовательность изготовления фартука. При обработке изделия были обнаружены некоторые трудности: в выборе метода обработки, так как он должен быть рациональным и обеспечить хорошее эксплуатационное и эстетическое каче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написания курсового проекта были сделаны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ранная модель фартука соответствует направлению моды, имеет красивый внешний вид, удобна в применен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снове данного курсового проекта можно разработать технологию изготовления и других изделий, которые имеют сходные узлы обработ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 данного курсового проекта – это возможность усовершенствовать умения, навыки и, прежде всего, знания по технологии швейного производ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</w:rPr>
        <w:t>1. Воротилова, Т.Е. Учись шить красиво /</w:t>
      </w:r>
      <w:r>
        <w:rPr>
          <w:color w:val="000000"/>
          <w:sz w:val="28"/>
          <w:szCs w:val="28"/>
          <w:lang w:val="be-BY"/>
        </w:rPr>
        <w:t xml:space="preserve"> Т.Е. </w:t>
      </w:r>
      <w:r>
        <w:rPr>
          <w:color w:val="000000"/>
          <w:sz w:val="28"/>
          <w:szCs w:val="28"/>
        </w:rPr>
        <w:t>Воротилова. – Москва: Легпромбытиздат, 1993. – 224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еклич, С.Н. Технология швейных изделий. – М.: Лёгкая инструкция, 1985 – 297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be-BY"/>
        </w:rPr>
        <w:t xml:space="preserve">3. Иванова, Н.В. Детская комната 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Н.В. Иванова. – Москва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ООО Издательский дом «Вече», 2004. – 248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4. Иванченко, Н.С. Технология швейного производства: учеб. пособие для ПТУ 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Н.С. Иванченко. – 2-е изд., перераб. и доп. – Минск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сш. шк., 1989. – 271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чесова, Л.В. Конструирование женской одежды / Л.В. Кочесова. Москва: Издательский центр «Академия», 2006. – 304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6. Першина, А.Ф. Технология швейного производства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учеб. для сред. Учеб. заведений / А.Ф. Першина, С.В. Петрова. – 2-е изд., перераб. и доп. - Москва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Легпромиздат., 1989 – 320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пова, Г.П. Технология. 5 класс: поурочные планы по учебнику Ю.В. Крупской, Н.И. Лебедевой, Л.В. Литиковой, В.Д. Симоненко (обработка ткани, продуктов питания, рукоелие) / авт.-сост. Г.П. Попова. – Волгоград: Учитель, 2007. – 319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8. Савостицкий, А.В. Технология швейных изделий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учеб для высш. учеб.заведений 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А.В. Савостицкий, Е.Х. Меликов; под ред. А.В. Савостицкого. – 2-е изд., перераб. и доп</w:t>
      </w:r>
      <w:r>
        <w:rPr>
          <w:color w:val="000000"/>
          <w:sz w:val="28"/>
          <w:szCs w:val="28"/>
          <w:lang w:val="be-BY"/>
        </w:rPr>
        <w:t>. – Москва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Легкая и пищевая пром-сть, 1982 – 44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 Труханова, А.Т. Основы технологии швейного производства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учеб. для проф. учеб. заведений 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А.Т. Труханова. – 4-изд., стер. – Минск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сш. шк., Изд. центр «Академия», 2001. – 336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 Труханова, А.Т. Технология женской и детской легкой одежды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учеб /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А.Т. Труханова. – Минск: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ысшая школа, Изд. центр «Академия», 1999. – 416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 Национальный Интернет-портал Республики Беларусь [Я</w:t>
      </w:r>
      <w:r>
        <w:rPr>
          <w:color w:val="000000"/>
          <w:sz w:val="28"/>
          <w:szCs w:val="28"/>
          <w:lang w:val="en-US"/>
        </w:rPr>
        <w:t>ndex</w:t>
      </w:r>
      <w:r>
        <w:rPr>
          <w:color w:val="000000"/>
          <w:sz w:val="28"/>
          <w:szCs w:val="28"/>
        </w:rPr>
        <w:t xml:space="preserve">] / Национальный центр правовой информации Республики Беларусь — Минск, 2005. — Режим доступа: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http://pro-remont.com/article_id_476_mid_129.htm — Дата доступа: 21.04.2008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</w:rPr>
        <w:t xml:space="preserve">12. </w:t>
      </w:r>
      <w:r>
        <w:rPr>
          <w:color w:val="000000"/>
          <w:sz w:val="28"/>
          <w:szCs w:val="28"/>
        </w:rPr>
        <w:t>Национальный Интернет-портал Республики Беларусь [Я</w:t>
      </w:r>
      <w:r>
        <w:rPr>
          <w:color w:val="000000"/>
          <w:sz w:val="28"/>
          <w:szCs w:val="28"/>
          <w:lang w:val="en-US"/>
        </w:rPr>
        <w:t>ndex</w:t>
      </w:r>
      <w:r>
        <w:rPr>
          <w:color w:val="000000"/>
          <w:sz w:val="28"/>
          <w:szCs w:val="28"/>
        </w:rPr>
        <w:t xml:space="preserve">] / Национальный центр правовой информации Республики Беларусь - Минск, 2005.Режим 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odhouse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by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topic</w:t>
      </w:r>
      <w:r>
        <w:rPr>
          <w:color w:val="000000"/>
          <w:sz w:val="28"/>
          <w:szCs w:val="28"/>
        </w:rPr>
        <w:t>01/</w:t>
      </w:r>
      <w:r>
        <w:rPr>
          <w:color w:val="000000"/>
          <w:sz w:val="28"/>
          <w:szCs w:val="28"/>
          <w:lang w:val="en-US"/>
        </w:rPr>
        <w:t>artice</w:t>
      </w:r>
      <w:r>
        <w:rPr>
          <w:color w:val="000000"/>
          <w:sz w:val="28"/>
          <w:szCs w:val="28"/>
        </w:rPr>
        <w:t>5748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 xml:space="preserve"> — Дата доступа: 04.05.2008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32"/>
          <w:lang w:val="be-BY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color w:val="000000"/>
          <w:sz w:val="28"/>
          <w:szCs w:val="32"/>
          <w:lang w:val="be-BY"/>
        </w:rPr>
      </w:pPr>
      <w:r>
        <w:rPr>
          <w:b/>
          <w:bCs/>
          <w:color w:val="000000"/>
          <w:sz w:val="28"/>
          <w:szCs w:val="32"/>
          <w:lang w:val="be-BY"/>
        </w:rPr>
      </w:r>
    </w:p>
    <w:p>
      <w:pPr>
        <w:pStyle w:val="Style25"/>
        <w:widowControl/>
        <w:suppressAutoHyphens w:val="true"/>
        <w:spacing w:lineRule="auto" w:line="360"/>
        <w:ind w:firstLine="709"/>
        <w:jc w:val="left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1. </w:t>
      </w:r>
      <w:r>
        <w:rPr>
          <w:rStyle w:val="FontStyle54"/>
          <w:rFonts w:cs="Times New Roman"/>
          <w:color w:val="000000"/>
          <w:sz w:val="28"/>
          <w:szCs w:val="28"/>
        </w:rPr>
        <w:t>Моделирование фартука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55"/>
          <w:i w:val="false"/>
          <w:color w:val="000000"/>
          <w:sz w:val="28"/>
          <w:szCs w:val="28"/>
        </w:rPr>
        <w:t xml:space="preserve">Инструменты и принадлежности: </w:t>
      </w:r>
      <w:r>
        <w:rPr>
          <w:rStyle w:val="FontStyle53"/>
          <w:color w:val="000000"/>
          <w:sz w:val="28"/>
          <w:szCs w:val="28"/>
        </w:rPr>
        <w:t>линейка, карандаши ТМ и цветные, цветная бумага, ножницы, шаблон (куколка), выкройка фартука в М 1:5, клей, лоскут ткани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  <w:szCs w:val="28"/>
        </w:rPr>
      </w:pPr>
      <w:r>
        <w:rPr/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99"/>
      </w:tblGrid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№</w:t>
            </w:r>
            <w:r>
              <w:rPr>
                <w:rStyle w:val="FontStyle53"/>
                <w:color w:val="000000"/>
                <w:sz w:val="20"/>
                <w:lang w:val="en-US"/>
              </w:rPr>
              <w:t xml:space="preserve"> </w:t>
            </w:r>
            <w:r>
              <w:rPr>
                <w:rStyle w:val="FontStyle53"/>
                <w:color w:val="000000"/>
                <w:sz w:val="20"/>
              </w:rPr>
              <w:t>п</w:t>
            </w:r>
            <w:r>
              <w:rPr>
                <w:rStyle w:val="FontStyle53"/>
                <w:color w:val="000000"/>
                <w:sz w:val="20"/>
                <w:lang w:val="en-US"/>
              </w:rPr>
              <w:t>/</w:t>
            </w:r>
            <w:r>
              <w:rPr>
                <w:rStyle w:val="FontStyle53"/>
                <w:color w:val="000000"/>
                <w:sz w:val="20"/>
              </w:rPr>
              <w:t>п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center"/>
              <w:rPr>
                <w:rStyle w:val="FontStyle53"/>
                <w:b/>
                <w:b/>
                <w:bCs/>
                <w:color w:val="000000"/>
                <w:sz w:val="28"/>
                <w:szCs w:val="10"/>
              </w:rPr>
            </w:pPr>
            <w:r>
              <w:rPr>
                <w:rStyle w:val="FontStyle69"/>
                <w:rFonts w:cs="Times New Roman"/>
                <w:b w:val="false"/>
                <w:color w:val="000000"/>
                <w:sz w:val="20"/>
              </w:rPr>
              <w:t>Последовательность выполнения работы</w:t>
            </w:r>
          </w:p>
        </w:tc>
      </w:tr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53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 xml:space="preserve">Мидель 1. </w:t>
            </w:r>
            <w:r>
              <w:rPr>
                <w:rStyle w:val="FontStyle53"/>
                <w:b/>
                <w:color w:val="000000"/>
                <w:sz w:val="20"/>
              </w:rPr>
              <w:t>Фартук с отрезной грудкой, низ и карманы овальной формы, отделаны тесьмой «вьюнчик»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 xml:space="preserve">Обвести шаблон и </w:t>
            </w:r>
            <w:r>
              <w:rPr>
                <w:rStyle w:val="FontStyle61"/>
                <w:color w:val="000000"/>
                <w:spacing w:val="0"/>
                <w:sz w:val="20"/>
              </w:rPr>
              <w:t xml:space="preserve">на </w:t>
            </w:r>
            <w:r>
              <w:rPr>
                <w:rStyle w:val="FontStyle53"/>
                <w:color w:val="000000"/>
                <w:sz w:val="20"/>
              </w:rPr>
              <w:t>контуре зарисовать фасон фартука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вести выкройку фартука на цветной бумаге, сложив ее вдвое, и нанести линии фасона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center"/>
              <w:rPr>
                <w:rStyle w:val="FontStyle53"/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4523105" cy="195199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310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 xml:space="preserve">От точки </w:t>
            </w:r>
            <w:r>
              <w:rPr>
                <w:rStyle w:val="FontStyle53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Style w:val="FontStyle53"/>
                <w:color w:val="000000"/>
                <w:sz w:val="20"/>
                <w:szCs w:val="20"/>
              </w:rPr>
              <w:t>1 отложить вправо и вверх по 10 см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 xml:space="preserve">От точек К3 и </w:t>
            </w:r>
            <w:r>
              <w:rPr>
                <w:rStyle w:val="FontStyle66"/>
                <w:b w:val="false"/>
                <w:color w:val="000000"/>
                <w:sz w:val="20"/>
                <w:szCs w:val="20"/>
              </w:rPr>
              <w:t>К4</w:t>
            </w:r>
            <w:r>
              <w:rPr>
                <w:rStyle w:val="FontStyle66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53"/>
                <w:color w:val="000000"/>
                <w:sz w:val="20"/>
                <w:szCs w:val="20"/>
              </w:rPr>
              <w:t>отложить вверх, влево и вправо по 5 см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>Полученные точки (5—5 и 10—10) соединить плавной линией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>Видоизмененную выкройку разрезать на составные части: грудка, нижняя часть фартука, карман. Выкройки пояса и бретели обвести отдельно и вырезать.</w:t>
            </w:r>
          </w:p>
          <w:p>
            <w:pPr>
              <w:pStyle w:val="Style6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6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 xml:space="preserve">Модель 2. </w:t>
            </w:r>
            <w:r>
              <w:rPr>
                <w:rStyle w:val="FontStyle53"/>
                <w:b/>
                <w:color w:val="000000"/>
                <w:sz w:val="20"/>
              </w:rPr>
              <w:t xml:space="preserve">Фартук с отрезной грудкой, низ и карманы </w:t>
            </w:r>
            <w:r>
              <w:rPr>
                <w:rStyle w:val="FontStyle67"/>
                <w:rFonts w:cs="Times New Roman"/>
                <w:color w:val="000000"/>
                <w:sz w:val="20"/>
              </w:rPr>
              <w:t>в виде пятиугольника, на грудке</w:t>
            </w:r>
            <w:r>
              <w:rPr>
                <w:rStyle w:val="FontStyle67"/>
                <w:rFonts w:cs="Times New Roman"/>
                <w:b w:val="false"/>
                <w:color w:val="000000"/>
                <w:sz w:val="20"/>
              </w:rPr>
              <w:t xml:space="preserve"> </w:t>
            </w:r>
            <w:r>
              <w:rPr>
                <w:rStyle w:val="FontStyle53"/>
                <w:b/>
                <w:color w:val="000000"/>
                <w:sz w:val="20"/>
              </w:rPr>
              <w:t xml:space="preserve">и карманах аппликация, боковые стороны и низ отделаны </w:t>
            </w:r>
            <w:r>
              <w:rPr>
                <w:rStyle w:val="FontStyle67"/>
                <w:rFonts w:cs="Times New Roman"/>
                <w:color w:val="000000"/>
                <w:sz w:val="20"/>
              </w:rPr>
              <w:t>«вьюнчиком»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вести шаблон и на контуре зарисовать фасон фартука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 xml:space="preserve">Обвести выкройку фартука на цветной бумаге, сложив ее вдвое, и нанести линии фасона. Для этого линии </w:t>
            </w:r>
            <w:r>
              <w:rPr>
                <w:rStyle w:val="FontStyle52"/>
                <w:color w:val="000000"/>
                <w:spacing w:val="0"/>
                <w:sz w:val="20"/>
                <w:szCs w:val="20"/>
              </w:rPr>
              <w:t xml:space="preserve">Т1Т2, </w:t>
            </w:r>
            <w:r>
              <w:rPr>
                <w:rStyle w:val="FontStyle53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  <w:r>
              <w:rPr>
                <w:rStyle w:val="FontStyle53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Style w:val="FontStyle53"/>
                <w:color w:val="000000"/>
                <w:sz w:val="20"/>
                <w:szCs w:val="20"/>
              </w:rPr>
              <w:t xml:space="preserve">1, </w:t>
            </w:r>
            <w:r>
              <w:rPr>
                <w:rStyle w:val="FontStyle53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Style w:val="FontStyle53"/>
                <w:color w:val="000000"/>
                <w:sz w:val="20"/>
                <w:szCs w:val="20"/>
              </w:rPr>
              <w:t>1</w:t>
            </w:r>
            <w:r>
              <w:rPr>
                <w:rStyle w:val="FontStyle53"/>
                <w:color w:val="000000"/>
                <w:sz w:val="20"/>
                <w:szCs w:val="20"/>
                <w:lang w:val="en-US"/>
              </w:rPr>
              <w:t>H</w:t>
            </w:r>
            <w:r>
              <w:rPr>
                <w:rStyle w:val="FontStyle53"/>
                <w:color w:val="000000"/>
                <w:sz w:val="20"/>
                <w:szCs w:val="20"/>
              </w:rPr>
              <w:t xml:space="preserve"> разделить пополам и полученные точки соединить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center"/>
              <w:rPr>
                <w:rStyle w:val="FontStyle53"/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5005070" cy="212915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5070" cy="212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1"/>
              <w:widowControl/>
              <w:tabs>
                <w:tab w:val="clear" w:pos="708"/>
                <w:tab w:val="left" w:pos="1545" w:leader="none"/>
              </w:tabs>
              <w:suppressAutoHyphens w:val="true"/>
              <w:spacing w:lineRule="auto" w:line="360"/>
              <w:jc w:val="left"/>
              <w:rPr>
                <w:rStyle w:val="FontStyle53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Style61"/>
              <w:widowControl/>
              <w:suppressAutoHyphens w:val="true"/>
              <w:spacing w:lineRule="auto" w:line="360"/>
              <w:jc w:val="left"/>
              <w:rPr>
                <w:rStyle w:val="FontStyle53"/>
                <w:bCs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 xml:space="preserve">От точек К3 и К4 вверх отложить по 3 см. Линию </w:t>
            </w:r>
            <w:r>
              <w:rPr>
                <w:rStyle w:val="FontStyle81"/>
                <w:color w:val="000000"/>
                <w:sz w:val="20"/>
              </w:rPr>
              <w:t xml:space="preserve">К3К4 </w:t>
            </w:r>
            <w:r>
              <w:rPr>
                <w:rStyle w:val="FontStyle53"/>
                <w:color w:val="000000"/>
                <w:sz w:val="20"/>
              </w:rPr>
              <w:t xml:space="preserve">разделить пополам. Полученные точки (3-3) соединить с серединой линии </w:t>
            </w:r>
            <w:r>
              <w:rPr>
                <w:rStyle w:val="FontStyle82"/>
                <w:b w:val="false"/>
                <w:color w:val="000000"/>
                <w:sz w:val="20"/>
              </w:rPr>
              <w:t>КзК4.</w:t>
            </w:r>
          </w:p>
          <w:p>
            <w:pPr>
              <w:pStyle w:val="Style5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идоизмененную выкройку разрезать на составные части: грудка, нижняя часть, карман. Выкройки пояса и бретели обвести отдельно и вырезать.</w:t>
            </w:r>
          </w:p>
          <w:p>
            <w:pPr>
              <w:pStyle w:val="Style61"/>
              <w:widowControl/>
              <w:suppressAutoHyphens w:val="true"/>
              <w:spacing w:lineRule="auto" w:line="360"/>
              <w:jc w:val="left"/>
              <w:rPr>
                <w:rStyle w:val="FontStyle53"/>
                <w:bCs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Подготовить рисунок аппликации.</w:t>
            </w:r>
          </w:p>
        </w:tc>
      </w:tr>
    </w:tbl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bCs/>
          <w:color w:val="000000"/>
          <w:sz w:val="28"/>
        </w:rPr>
      </w:pPr>
      <w:r>
        <w:rPr/>
      </w:r>
    </w:p>
    <w:p>
      <w:pPr>
        <w:pStyle w:val="Style91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</w:rPr>
        <w:t xml:space="preserve">Инструкционно-технологическая карта 2. </w:t>
      </w:r>
      <w:r>
        <w:rPr>
          <w:rStyle w:val="FontStyle78"/>
          <w:color w:val="000000"/>
          <w:sz w:val="28"/>
        </w:rPr>
        <w:t>Подготовка выкройки фартука к раскрою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uppressAutoHyphens w:val="true"/>
        <w:spacing w:lineRule="auto" w:line="360"/>
        <w:ind w:firstLine="709"/>
        <w:jc w:val="left"/>
        <w:rPr/>
      </w:pPr>
      <w:r>
        <w:rPr>
          <w:rStyle w:val="FontStyle53"/>
          <w:i w:val="false"/>
          <w:color w:val="000000"/>
          <w:sz w:val="28"/>
        </w:rPr>
        <w:t xml:space="preserve">Инструменты и принадлежности: </w:t>
      </w:r>
      <w:r>
        <w:rPr/>
        <w:t>выкройка фартука, линейка, карандаш цветной или фламастер.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98"/>
      </w:tblGrid>
      <w:tr>
        <w:trPr>
          <w:trHeight w:val="4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pacing w:val="0"/>
                <w:sz w:val="20"/>
                <w:lang w:eastAsia="en-US"/>
              </w:rPr>
              <w:t xml:space="preserve">№ </w:t>
            </w:r>
            <w:r>
              <w:rPr>
                <w:rStyle w:val="FontStyle78"/>
                <w:b w:val="false"/>
                <w:color w:val="000000"/>
                <w:spacing w:val="0"/>
                <w:sz w:val="20"/>
                <w:lang w:eastAsia="en-US"/>
              </w:rPr>
              <w:t>п</w:t>
            </w:r>
            <w:r>
              <w:rPr>
                <w:rStyle w:val="FontStyle78"/>
                <w:b w:val="false"/>
                <w:color w:val="000000"/>
                <w:spacing w:val="0"/>
                <w:sz w:val="20"/>
                <w:lang w:val="en-US" w:eastAsia="en-US"/>
              </w:rPr>
              <w:t>/</w:t>
            </w:r>
            <w:r>
              <w:rPr>
                <w:rStyle w:val="FontStyle78"/>
                <w:b w:val="false"/>
                <w:color w:val="000000"/>
                <w:spacing w:val="0"/>
                <w:sz w:val="20"/>
                <w:lang w:eastAsia="en-US"/>
              </w:rPr>
              <w:t>п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Последовательность выполнения работы</w:t>
            </w:r>
          </w:p>
        </w:tc>
      </w:tr>
      <w:tr>
        <w:trPr>
          <w:trHeight w:val="65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1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2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78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3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4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5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78"/>
                <w:b w:val="false"/>
                <w:color w:val="000000"/>
                <w:sz w:val="20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61"/>
                <w:color w:val="000000"/>
                <w:spacing w:val="0"/>
                <w:sz w:val="20"/>
              </w:rPr>
              <w:t xml:space="preserve">Написать название </w:t>
            </w:r>
            <w:r>
              <w:rPr>
                <w:rStyle w:val="FontStyle53"/>
                <w:color w:val="000000"/>
                <w:sz w:val="20"/>
              </w:rPr>
              <w:t>каждой детали и проставить количество деталей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center"/>
              <w:rPr>
                <w:rStyle w:val="FontStyle53"/>
                <w:color w:val="000000"/>
                <w:sz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159385</wp:posOffset>
                      </wp:positionV>
                      <wp:extent cx="4518660" cy="2038985"/>
                      <wp:effectExtent l="635" t="635" r="0" b="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8720" cy="2039040"/>
                                <a:chOff x="0" y="0"/>
                                <a:chExt cx="4518720" cy="2039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>
                                  <a:grayscl/>
                                  <a:lum contrast="40000"/>
                                </a:blip>
                                <a:stretch/>
                              </pic:blipFill>
                              <pic:spPr>
                                <a:xfrm>
                                  <a:off x="308520" y="261000"/>
                                  <a:ext cx="4210200" cy="177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421776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5pt;margin-top:12.55pt;width:355.8pt;height:160.55pt" coordorigin="430,251" coordsize="7116,321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16;top:662;width:6629;height:2799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30;top:251;width:6641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Style14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53"/>
                <w:color w:val="000000"/>
                <w:sz w:val="20"/>
              </w:rPr>
              <w:t>Написать название срезов деталей, обозначить сгибы деталей и проставить припуски при раскрое по каждому срезу: по низу фартука —1—3 см; по линии талии, по всем срезам грудки, пояса, кармана —1 см; по верхнему срезу кармана —3 см; по боковым срезам нижней части—1,5 см; по срезам бретели —0,7 см.</w:t>
            </w:r>
          </w:p>
          <w:p>
            <w:pPr>
              <w:pStyle w:val="Style14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53"/>
                <w:color w:val="000000"/>
                <w:sz w:val="20"/>
              </w:rPr>
              <w:t>Нанести линии середины деталей (сгиб).</w:t>
            </w:r>
          </w:p>
          <w:p>
            <w:pPr>
              <w:pStyle w:val="Style14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53"/>
                <w:color w:val="000000"/>
                <w:sz w:val="20"/>
              </w:rPr>
              <w:t>Отметить направление долевой нити на каждой детали.</w:t>
            </w:r>
          </w:p>
          <w:p>
            <w:pPr>
              <w:pStyle w:val="Style141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53"/>
                <w:color w:val="000000"/>
                <w:sz w:val="20"/>
              </w:rPr>
              <w:t>Вырезать детали выкрой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пределить необходимое количество ткани. Для этого сложить длину грудки, нижней части фартука, кармана и добавить 10—20 см для припусков на швы и подгибку низа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78"/>
                <w:b w:val="false"/>
                <w:b w:val="false"/>
                <w:bCs w:val="false"/>
                <w:color w:val="000000"/>
                <w:sz w:val="20"/>
                <w:szCs w:val="14"/>
              </w:rPr>
            </w:pPr>
            <w:r>
              <w:rPr>
                <w:rStyle w:val="FontStyle53"/>
                <w:color w:val="000000"/>
                <w:sz w:val="20"/>
              </w:rPr>
              <w:t>фартука.</w:t>
            </w:r>
          </w:p>
        </w:tc>
      </w:tr>
    </w:tbl>
    <w:p>
      <w:pPr>
        <w:pStyle w:val="Style91"/>
        <w:widowControl/>
        <w:suppressAutoHyphens w:val="true"/>
        <w:spacing w:lineRule="auto" w:line="360"/>
        <w:ind w:firstLine="709"/>
        <w:rPr>
          <w:rStyle w:val="FontStyle78"/>
          <w:color w:val="000000"/>
          <w:sz w:val="28"/>
        </w:rPr>
      </w:pPr>
      <w:r>
        <w:rPr/>
      </w:r>
    </w:p>
    <w:p>
      <w:pPr>
        <w:pStyle w:val="Style131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 нструкционно-технологическая карта 3. </w:t>
      </w:r>
      <w:r>
        <w:rPr>
          <w:rStyle w:val="FontStyle54"/>
          <w:rFonts w:cs="Times New Roman"/>
          <w:color w:val="000000"/>
          <w:sz w:val="28"/>
          <w:szCs w:val="28"/>
        </w:rPr>
        <w:t>Подготовка ткани к раскрою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55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53"/>
          <w:color w:val="000000"/>
          <w:sz w:val="28"/>
        </w:rPr>
        <w:t>ткань, утюг, сантиметровая лента, мел.</w:t>
      </w:r>
    </w:p>
    <w:p>
      <w:pPr>
        <w:pStyle w:val="Style8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</w:rPr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>
          <w:trHeight w:val="4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довательность выполнения работы</w:t>
            </w:r>
          </w:p>
        </w:tc>
      </w:tr>
      <w:tr>
        <w:trPr>
          <w:trHeight w:val="16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пределить лицевую и изнаночную стороны ткани. Продекатировать ткань или отутюжи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Измерить длину и ширину ткани для выбора рациональной раскладки деталей выкрой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оверить качество ткани: наличие текстильных пороков, пятен, дефектов окраски, разрывов, дыр, отметить их на изнаночной стороне и учесть при раскладке выкройки на ткани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Определить направление долевой нити и характер рисунка ткани.</w:t>
            </w:r>
          </w:p>
        </w:tc>
      </w:tr>
    </w:tbl>
    <w:p>
      <w:pPr>
        <w:pStyle w:val="Style131"/>
        <w:widowControl/>
        <w:suppressAutoHyphens w:val="true"/>
        <w:spacing w:lineRule="auto" w:line="360"/>
        <w:ind w:firstLine="709"/>
        <w:rPr>
          <w:rStyle w:val="FontStyle6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31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4. </w:t>
      </w:r>
      <w:r>
        <w:rPr>
          <w:rStyle w:val="FontStyle54"/>
          <w:rFonts w:cs="Times New Roman"/>
          <w:color w:val="000000"/>
          <w:sz w:val="28"/>
          <w:szCs w:val="28"/>
        </w:rPr>
        <w:t>Раскрой фартука, шапочки или косынки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55"/>
          <w:i w:val="false"/>
          <w:color w:val="000000"/>
          <w:sz w:val="28"/>
        </w:rPr>
        <w:t xml:space="preserve">Инструменты и принадлежности: </w:t>
      </w:r>
      <w:r>
        <w:rPr>
          <w:rStyle w:val="FontStyle53"/>
          <w:color w:val="000000"/>
          <w:sz w:val="28"/>
        </w:rPr>
        <w:t>выкройки фартука, шапочки или косынки, ткань, мел или карандаш, линейка, угольник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</w:rPr>
      </w:pPr>
      <w:r>
        <w:rPr/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942"/>
      </w:tblGrid>
      <w:tr>
        <w:trPr>
          <w:trHeight w:val="6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  <w:szCs w:val="10"/>
              </w:rPr>
            </w:pPr>
            <w:r>
              <w:rPr>
                <w:bCs/>
                <w:color w:val="000000"/>
                <w:sz w:val="20"/>
                <w:szCs w:val="10"/>
              </w:rPr>
              <w:t>Последовательность выполнения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rStyle w:val="FontStyle69"/>
                <w:rFonts w:cs="Times New Roman"/>
                <w:b w:val="false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2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2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  <w:szCs w:val="20"/>
              </w:rPr>
              <w:t>Раскладка выкройки на ткани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>Отложить ширину пояса (7 см) от долевого среза (если позволяет ширина ткани) и провести меловую линию по лицевой стороне ткани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>Перегнуть ткань вдоль так, чтобы долевой срез совпал с намеленной линией (лицевой стороной внутрь). Сколоть ткань булавками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0"/>
              </w:rPr>
              <w:t>Выровнять поперечный срез ткани: с помощью угольника провести линию перпендикулярно к сгибу ткани и обрезать неровност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Наложить выкройку шапочки серединой к сгибу ткани, отступив от выровненного поперечного среза на величину припуска, указанного на выкройке, и приколоть булавкам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Наложить на ткань нижнюю часть фартука серединой к сгибу ткани, отступив от выкройки шапочки на величину припусков на обработку шапочки и низа фартука, указанных на деталях, и приколоть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следовательно наложить на ткань все остальные детали выкройки и приколо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вести контуры выкроек деталей сплошной меловой линией не толще 1 мм или простым карандашом, отложить припуски на швы, указанные на срезах деталей, и обвести их штриховыми линиям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 xml:space="preserve">Проверьте: </w:t>
            </w:r>
            <w:r>
              <w:rPr>
                <w:rStyle w:val="FontStyle53"/>
                <w:color w:val="000000"/>
                <w:sz w:val="20"/>
              </w:rPr>
              <w:t>правильность раскладки деталей выкройки на ткани: 1) направление долевой нити и рисунка; 2) соответствие припусков указанным на деталях выкройки.</w:t>
            </w:r>
          </w:p>
          <w:p>
            <w:pPr>
              <w:pStyle w:val="Style171"/>
              <w:widowControl/>
              <w:suppressAutoHyphens w:val="true"/>
              <w:spacing w:lineRule="auto" w:line="360"/>
              <w:rPr>
                <w:rStyle w:val="FontStyle67"/>
                <w:rFonts w:ascii="Times New Roman" w:hAnsi="Times New Roman" w:cs="Times New Roman"/>
                <w:color w:val="000000"/>
                <w:sz w:val="20"/>
              </w:rPr>
            </w:pPr>
            <w:r>
              <w:rPr/>
            </w:r>
          </w:p>
          <w:p>
            <w:pPr>
              <w:pStyle w:val="Style171"/>
              <w:widowControl/>
              <w:suppressAutoHyphens w:val="true"/>
              <w:spacing w:lineRule="auto" w:line="360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>Раскрой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трезать ткань для пояса и вырезать детали шапочки и фартука по линиям припусков на швы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тколоть детали выкройки и сколоть детали кроя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4"/>
              </w:rPr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 xml:space="preserve">Проверьте: </w:t>
            </w:r>
            <w:r>
              <w:rPr>
                <w:rStyle w:val="FontStyle53"/>
                <w:color w:val="000000"/>
                <w:sz w:val="20"/>
              </w:rPr>
              <w:t>1) равномерность ширины припусков, данных при раскрое; 2) аккуратность выполненной работы — линии обводки контуров выкройки должны быть ровными и тонкими, ширина припусков на швы — равномерной по всей длине среза, срезы ровные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4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527175" cy="97663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7" r="-3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273810" cy="2472690"/>
                  <wp:effectExtent l="0" t="0" r="0" b="0"/>
                  <wp:docPr id="1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23" r="-4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47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275715" cy="2703830"/>
                  <wp:effectExtent l="0" t="0" r="0" b="0"/>
                  <wp:docPr id="1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7" r="-3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0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  <w:szCs w:val="28"/>
        </w:rPr>
        <w:t>Инструкционно-технологическая карта 5</w:t>
      </w:r>
      <w:r>
        <w:rPr>
          <w:rStyle w:val="FontStyle57"/>
          <w:b w:val="false"/>
          <w:i w:val="false"/>
          <w:color w:val="000000"/>
          <w:spacing w:val="0"/>
          <w:sz w:val="28"/>
          <w:szCs w:val="28"/>
        </w:rPr>
        <w:t>.</w:t>
      </w:r>
      <w:r>
        <w:rPr>
          <w:rStyle w:val="FontStyle57"/>
          <w:i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54"/>
          <w:rFonts w:cs="Times New Roman"/>
          <w:color w:val="000000"/>
          <w:sz w:val="28"/>
          <w:szCs w:val="28"/>
        </w:rPr>
        <w:t>Последовательность изготовления</w:t>
      </w:r>
      <w:r>
        <w:rPr>
          <w:rStyle w:val="FontStyle71"/>
          <w:rFonts w:cs="Times New Roman"/>
          <w:color w:val="000000"/>
          <w:sz w:val="28"/>
          <w:szCs w:val="28"/>
        </w:rPr>
        <w:t xml:space="preserve"> </w:t>
      </w:r>
      <w:r>
        <w:rPr>
          <w:rStyle w:val="FontStyle54"/>
          <w:rFonts w:cs="Times New Roman"/>
          <w:color w:val="000000"/>
          <w:sz w:val="28"/>
          <w:szCs w:val="28"/>
        </w:rPr>
        <w:t>фартука, шапочки, косынки</w:t>
      </w:r>
    </w:p>
    <w:p>
      <w:pPr>
        <w:pStyle w:val="Style20"/>
        <w:widowControl/>
        <w:suppressAutoHyphens w:val="true"/>
        <w:spacing w:lineRule="auto" w:line="360"/>
        <w:ind w:firstLine="709"/>
        <w:rPr>
          <w:rStyle w:val="FontStyle5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</w:tblGrid>
      <w:tr>
        <w:trPr>
          <w:trHeight w:val="5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ледовательность выполнения работы</w:t>
            </w:r>
          </w:p>
        </w:tc>
      </w:tr>
      <w:tr>
        <w:trPr>
          <w:trHeight w:val="5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uppressAutoHyphens w:val="true"/>
              <w:snapToGrid w:val="false"/>
              <w:spacing w:lineRule="auto" w:line="360"/>
              <w:jc w:val="left"/>
              <w:rPr>
                <w:rStyle w:val="FontStyle67"/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</w:r>
          </w:p>
          <w:p>
            <w:pPr>
              <w:pStyle w:val="Style22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>Обработка фартука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готовка деталей кроя к обработке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бретелей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груд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накладного кармана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нижней части фартука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Соединение карманов с нижней частью фартука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пояс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Соединение пояса и грудки с нижней частью фартук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тделка и окончательная обработка фартук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  <w:szCs w:val="14"/>
              </w:rPr>
            </w:pPr>
            <w:r>
              <w:rPr/>
            </w:r>
          </w:p>
          <w:p>
            <w:pPr>
              <w:pStyle w:val="Style22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>Обработка шапочки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готовка деталей кроя к обработке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боковых срезов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нижнего среза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аботка верхнего среза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тделка и окончательная обработка шапочки.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2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>Обработка косынки</w:t>
            </w:r>
          </w:p>
          <w:p>
            <w:pPr>
              <w:pStyle w:val="Style49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14"/>
              </w:rPr>
            </w:pPr>
            <w:r>
              <w:rPr>
                <w:rStyle w:val="FontStyle53"/>
                <w:color w:val="000000"/>
                <w:sz w:val="20"/>
              </w:rPr>
              <w:t>Обработка всех срезов косынк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</w:rPr>
        <w:t xml:space="preserve">Инструкционно-технологическая карта 6. </w:t>
      </w:r>
      <w:r>
        <w:rPr>
          <w:rStyle w:val="FontStyle78"/>
          <w:color w:val="000000"/>
          <w:sz w:val="28"/>
        </w:rPr>
        <w:t>Подготовка деталей кроя фартука и шапочки к обработке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rStyle w:val="FontStyle53"/>
          <w:i w:val="false"/>
          <w:color w:val="000000"/>
          <w:sz w:val="28"/>
        </w:rPr>
        <w:t xml:space="preserve">Инструменты и принадлежности: </w:t>
      </w:r>
      <w:r>
        <w:rPr/>
        <w:t>детали кроя фартука и шапочки, рабочая коробка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</w:tblGrid>
      <w:tr>
        <w:trPr>
          <w:trHeight w:val="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</w:tr>
      <w:tr>
        <w:trPr>
          <w:trHeight w:val="9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Проложить контрольные линии прямыми сметочными стежками посередине шапочки, нижней части фартука, грудки и пояса и по линии сгиба пояса (если пояс двойной). Длина стежков 0,7—1 см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53"/>
                <w:color w:val="000000"/>
                <w:sz w:val="20"/>
                <w:szCs w:val="14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431925" cy="805180"/>
                  <wp:effectExtent l="0" t="0" r="0" b="0"/>
                  <wp:docPr id="18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43025" cy="1014095"/>
                  <wp:effectExtent l="0" t="0" r="0" b="0"/>
                  <wp:docPr id="1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663575" cy="617855"/>
                  <wp:effectExtent l="0" t="0" r="0" b="0"/>
                  <wp:docPr id="2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6" t="-93" r="-86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оложить копировальные стежки по линиям верха и низа шапочки и на нижней части фартука в местах расположения карманов и по линии подгиба низа (если припуск 3 см). Длина стежков 0,5—0,7 см, расстояние между стежками 0,3—0,5 см, петелька высотой 1 — 1,5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Раздвинуть ткань и разрезать копировальные стежки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53"/>
                <w:color w:val="000000"/>
                <w:sz w:val="20"/>
              </w:rPr>
              <w:t>Поставить контрольные точки на поясе в обе стороны от его середины на расстоянии ПОт: 2+3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lang w:val="en-US" w:eastAsia="en-US"/>
              </w:rPr>
            </w:pPr>
            <w:r>
              <w:rPr>
                <w:b/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3408045" cy="636270"/>
                  <wp:effectExtent l="0" t="0" r="0" b="0"/>
                  <wp:docPr id="2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8045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rStyle w:val="FontStyle60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7. </w:t>
      </w:r>
      <w:r>
        <w:rPr>
          <w:rStyle w:val="FontStyle54"/>
          <w:rFonts w:cs="Times New Roman"/>
          <w:color w:val="000000"/>
          <w:sz w:val="28"/>
          <w:szCs w:val="28"/>
        </w:rPr>
        <w:t>Обработка бретелей</w:t>
      </w:r>
    </w:p>
    <w:p>
      <w:pPr>
        <w:pStyle w:val="Style21"/>
        <w:widowControl/>
        <w:suppressAutoHyphens w:val="true"/>
        <w:spacing w:lineRule="auto" w:line="360"/>
        <w:ind w:firstLine="709"/>
        <w:jc w:val="left"/>
        <w:rPr/>
      </w:pPr>
      <w:r>
        <w:rPr>
          <w:rStyle w:val="FontStyle55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53"/>
          <w:color w:val="000000"/>
          <w:sz w:val="28"/>
        </w:rPr>
        <w:t>швейная машина, крой бретелей, рабочая коробка, колышек, утюг.</w:t>
      </w:r>
    </w:p>
    <w:p>
      <w:pPr>
        <w:pStyle w:val="Style21"/>
        <w:widowControl/>
        <w:suppressAutoHyphens w:val="true"/>
        <w:spacing w:lineRule="auto" w:line="360"/>
        <w:ind w:firstLine="709"/>
        <w:jc w:val="left"/>
        <w:rPr>
          <w:rStyle w:val="FontStyle53"/>
          <w:color w:val="000000"/>
          <w:sz w:val="28"/>
        </w:rPr>
      </w:pPr>
      <w:r>
        <w:rPr/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63"/>
        <w:gridCol w:w="2942"/>
      </w:tblGrid>
      <w:tr>
        <w:trPr>
          <w:trHeight w:val="3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 xml:space="preserve">№ </w:t>
            </w:r>
            <w:r>
              <w:rPr>
                <w:rStyle w:val="FontStyle53"/>
                <w:color w:val="000000"/>
                <w:sz w:val="20"/>
              </w:rPr>
              <w:t>п</w:t>
            </w:r>
            <w:r>
              <w:rPr>
                <w:rStyle w:val="FontStyle53"/>
                <w:color w:val="000000"/>
                <w:sz w:val="20"/>
                <w:lang w:val="en-US"/>
              </w:rPr>
              <w:t>/</w:t>
            </w:r>
            <w:r>
              <w:rPr>
                <w:rStyle w:val="FontStyle53"/>
                <w:color w:val="000000"/>
                <w:sz w:val="20"/>
              </w:rPr>
              <w:t>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46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7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Сложить бретель пополам (вдоль) лицевой стороной внутрь и сметать две стороны бретели на 0,7 см от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тачать бретель на 0,7 см от срезов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Удалить сметочные стежки (разрезать нитки в нескольких местах и вынуть их колышком)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резать швы в уголках, оставив припуск 0,2 см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ывернуть бретель на лицевую сторону, выправить швы и выметать на расстоянии 0,3 см от шва обтачивания, образуя кант в сторону нижней части бретели 0,1—0,2 см.</w:t>
            </w:r>
          </w:p>
          <w:p>
            <w:pPr>
              <w:pStyle w:val="Style26"/>
              <w:widowControl/>
              <w:suppressAutoHyphens w:val="true"/>
              <w:spacing w:lineRule="auto" w:line="360"/>
              <w:rPr/>
            </w:pPr>
            <w:r>
              <w:rPr>
                <w:rStyle w:val="FontStyle53"/>
                <w:color w:val="000000"/>
                <w:sz w:val="20"/>
              </w:rPr>
              <w:t>Приутюжить бретель.</w:t>
            </w:r>
          </w:p>
          <w:p>
            <w:pPr>
              <w:pStyle w:val="Style26"/>
              <w:widowControl/>
              <w:suppressAutoHyphens w:val="true"/>
              <w:spacing w:lineRule="auto" w:line="360"/>
              <w:rPr/>
            </w:pPr>
            <w:r>
              <w:rPr>
                <w:rStyle w:val="FontStyle53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36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b/>
                <w:color w:val="000000"/>
                <w:sz w:val="20"/>
              </w:rPr>
              <w:t>Проверьте:</w:t>
            </w:r>
            <w:r>
              <w:rPr>
                <w:rStyle w:val="FontStyle53"/>
                <w:color w:val="000000"/>
                <w:sz w:val="20"/>
              </w:rPr>
              <w:t xml:space="preserve"> 1) равномерность ширины бретели по всей длине; 2) качество обтачного шва; 3) качество выметывания бретели и утюжк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539240" cy="65405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529715" cy="1924050"/>
                  <wp:effectExtent l="0" t="0" r="0" b="0"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21"/>
        <w:widowControl/>
        <w:suppressAutoHyphens w:val="true"/>
        <w:spacing w:lineRule="auto" w:line="360"/>
        <w:ind w:firstLine="709"/>
        <w:jc w:val="left"/>
        <w:rPr>
          <w:rStyle w:val="FontStyle53"/>
          <w:color w:val="000000"/>
          <w:sz w:val="28"/>
        </w:rPr>
      </w:pPr>
      <w:r>
        <w:rPr/>
      </w:r>
      <w:r>
        <w:br w:type="page"/>
      </w:r>
    </w:p>
    <w:p>
      <w:pPr>
        <w:pStyle w:val="Style28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8. </w:t>
      </w:r>
      <w:r>
        <w:rPr>
          <w:rStyle w:val="FontStyle54"/>
          <w:rFonts w:cs="Times New Roman"/>
          <w:color w:val="000000"/>
          <w:sz w:val="28"/>
          <w:szCs w:val="28"/>
        </w:rPr>
        <w:t>Обработка грудки фартука подкройной обтачкой и соединение с ней бретелей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55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53"/>
          <w:color w:val="000000"/>
          <w:sz w:val="28"/>
        </w:rPr>
        <w:t>швейная машина, детали кроя, обработанные бретели, рабочая коробка, утюг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</w:rPr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21"/>
        <w:gridCol w:w="2942"/>
      </w:tblGrid>
      <w:tr>
        <w:trPr>
          <w:trHeight w:val="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 xml:space="preserve">№ </w:t>
            </w:r>
            <w:r>
              <w:rPr>
                <w:rStyle w:val="FontStyle53"/>
                <w:color w:val="000000"/>
                <w:sz w:val="20"/>
              </w:rPr>
              <w:t>п</w:t>
            </w:r>
            <w:r>
              <w:rPr>
                <w:rStyle w:val="FontStyle53"/>
                <w:color w:val="000000"/>
                <w:sz w:val="20"/>
                <w:lang w:val="en-US"/>
              </w:rPr>
              <w:t>/</w:t>
            </w:r>
            <w:r>
              <w:rPr>
                <w:rStyle w:val="FontStyle53"/>
                <w:color w:val="000000"/>
                <w:sz w:val="20"/>
              </w:rPr>
              <w:t>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4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7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8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9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0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14"/>
              </w:rPr>
            </w:pPr>
            <w:r>
              <w:rPr>
                <w:rStyle w:val="FontStyle53"/>
                <w:color w:val="000000"/>
                <w:sz w:val="20"/>
              </w:rPr>
              <w:t>Положить на стол грудку лицевой стороной вверх, приложить бретели необработанными срезами к верхнему срезу грудки (швы бретелей должны быть направлены к середине грудки), отступив от боковых сторон на 1 см, и приколоть булавками.'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  <w:szCs w:val="14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резной срез обтачки подогнуть в сторону изнанки на 0,7—1 см и замета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Наложить обтачку лицевой стороной на лицевую сторону грудки, уравнивая срезы, и сметать по боковым и верхнему срезам грудки на расстоянии 1 см от срезов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Обтачать грудку на уровне обтачки по боковым срезам швом 1,5 см, по верхнему—0,7 см (строчить по обтачке)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резать швы в уголках, оставив припуск 0,2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ывернуть грудку, отогнуть обтачку на изнанку грудки, выправляя швы в уголках и бретели, и выметать по боковым и верхнему краям по обтачке на 0,3 см от края, образуя кант из верха грудки 0,1—0,2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Заметать боковые стороны грудки швом вподгибку с закрытым срезом шириной 0,5—0,7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иметать подогнутый срез (нижний) обтачки к грудке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острочить боковые стороны грудки и настрочить обтачку по нижнему краю, строчить на расстоянии 0,1—0,2 см от подогнутых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иутюжить обработанную грудку. Удалить сметочные стеж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 xml:space="preserve">Проверьте: </w:t>
            </w:r>
            <w:r>
              <w:rPr>
                <w:rStyle w:val="FontStyle53"/>
                <w:color w:val="000000"/>
                <w:sz w:val="20"/>
              </w:rPr>
              <w:t>1) равномерность ширины обтачки по всей длине; 2) аккуратность выполнения обтачного шва, настрочного шва, швов вподгибку; 3) качество утюжк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12520" cy="1668780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31" r="-4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668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58570" cy="599440"/>
                  <wp:effectExtent l="0" t="0" r="0" b="0"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60780" cy="1617980"/>
                  <wp:effectExtent l="0" t="0" r="0" b="0"/>
                  <wp:docPr id="2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87780" cy="1701800"/>
                  <wp:effectExtent l="0" t="0" r="0" b="0"/>
                  <wp:docPr id="2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68730" cy="1894205"/>
                  <wp:effectExtent l="0" t="0" r="0" b="0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07465" cy="185801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3" t="-30" r="-4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07135" cy="195199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29" r="-4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/>
        <w:suppressAutoHyphens w:val="true"/>
        <w:spacing w:lineRule="auto" w:line="360"/>
        <w:ind w:firstLine="709"/>
        <w:rPr>
          <w:rStyle w:val="FontStyle60"/>
          <w:i w:val="false"/>
          <w:i w:val="false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9. </w:t>
      </w:r>
      <w:r>
        <w:rPr>
          <w:rStyle w:val="FontStyle54"/>
          <w:rFonts w:cs="Times New Roman"/>
          <w:color w:val="000000"/>
          <w:sz w:val="28"/>
          <w:szCs w:val="28"/>
        </w:rPr>
        <w:t>Обработка двойной грудки фартука и соединение с ней бретелей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55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53"/>
          <w:color w:val="000000"/>
          <w:sz w:val="28"/>
        </w:rPr>
        <w:t>швейная машина, детали кроя, обработанные бретели, рабочая коробка, утюг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</w:rPr>
      </w:pPr>
      <w:r>
        <w:rPr/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942"/>
      </w:tblGrid>
      <w:tr>
        <w:trPr>
          <w:trHeight w:val="4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 xml:space="preserve">№ </w:t>
            </w:r>
            <w:r>
              <w:rPr>
                <w:rStyle w:val="FontStyle53"/>
                <w:color w:val="000000"/>
                <w:sz w:val="20"/>
                <w:szCs w:val="28"/>
              </w:rPr>
              <w:t>п</w:t>
            </w:r>
            <w:r>
              <w:rPr>
                <w:rStyle w:val="FontStyle53"/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rStyle w:val="FontStyle53"/>
                <w:color w:val="000000"/>
                <w:sz w:val="20"/>
                <w:szCs w:val="28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4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7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Сложить детали грудки лицевыми сторонами внутрь и сколо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ложить между деталями грудки обработанные бретели необработанными срезами к верхнему краю (швы бретелей должны быть направлены к середине грудки), отступив на I см от боковых сторон грудки, и приколо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Сметать грудку по боковым и верхнему срезам на 0,8 см от срезов. Удалить булав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тачать грудку с трех сторон на 0,7 см от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Удалить сметочные стежки, подрезать швы в уголках оставляя припуск 0,2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ывернуть грудку вместе с бретелями на лицевую сторону, выправить швы и уголки и выметать на расстоянии 0,3 см от края, образуя кант из верхней части грудки 0,1 см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Приутюжить обработанную грудку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67"/>
                <w:rFonts w:cs="Times New Roman"/>
                <w:color w:val="000000"/>
                <w:sz w:val="20"/>
              </w:rPr>
              <w:t xml:space="preserve">Проверьте: </w:t>
            </w:r>
            <w:r>
              <w:rPr>
                <w:rStyle w:val="FontStyle53"/>
                <w:color w:val="000000"/>
                <w:sz w:val="20"/>
              </w:rPr>
              <w:t>1) аккуратность выполнения обтачного шва; 2) правильность выметывания грудки; 3) ровноту образованного канта; 4) качество утюжки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139190" cy="111760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19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101725" cy="1504950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032510" cy="1485900"/>
                  <wp:effectExtent l="0" t="0" r="0" b="0"/>
                  <wp:docPr id="3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089660" cy="1558925"/>
                  <wp:effectExtent l="0" t="0" r="0" b="0"/>
                  <wp:docPr id="3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1013460" cy="1459865"/>
                  <wp:effectExtent l="0" t="0" r="0" b="0"/>
                  <wp:docPr id="3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45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Style25"/>
        <w:widowControl/>
        <w:suppressAutoHyphens w:val="true"/>
        <w:spacing w:lineRule="auto" w:line="360"/>
        <w:ind w:firstLine="709"/>
        <w:jc w:val="left"/>
        <w:rPr>
          <w:rStyle w:val="FontStyle6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25"/>
        <w:widowControl/>
        <w:suppressAutoHyphens w:val="true"/>
        <w:spacing w:lineRule="auto" w:line="360"/>
        <w:ind w:firstLine="709"/>
        <w:jc w:val="left"/>
        <w:rPr/>
      </w:pPr>
      <w:r>
        <w:rPr>
          <w:rStyle w:val="FontStyle60"/>
          <w:i w:val="false"/>
          <w:color w:val="000000"/>
          <w:sz w:val="28"/>
          <w:szCs w:val="28"/>
        </w:rPr>
        <w:t xml:space="preserve">Инструкционно-технологическая карта 10. </w:t>
      </w:r>
      <w:r>
        <w:rPr>
          <w:rStyle w:val="FontStyle54"/>
          <w:rFonts w:cs="Times New Roman"/>
          <w:color w:val="000000"/>
          <w:sz w:val="28"/>
          <w:szCs w:val="28"/>
        </w:rPr>
        <w:t>Обработка накладного карма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53"/>
          <w:i w:val="false"/>
          <w:color w:val="000000"/>
          <w:sz w:val="28"/>
        </w:rPr>
        <w:t xml:space="preserve">Оборудование, инструменты и принадлежности: </w:t>
      </w:r>
      <w:r>
        <w:rPr/>
        <w:t>швейная машина, детали кроя, рабочая коробка, утюг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2375"/>
      </w:tblGrid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 xml:space="preserve">№ </w:t>
            </w:r>
            <w:r>
              <w:rPr>
                <w:rStyle w:val="FontStyle53"/>
                <w:color w:val="000000"/>
                <w:sz w:val="20"/>
                <w:szCs w:val="28"/>
              </w:rPr>
              <w:t>п</w:t>
            </w:r>
            <w:r>
              <w:rPr>
                <w:rStyle w:val="FontStyle53"/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rStyle w:val="FontStyle53"/>
                <w:color w:val="000000"/>
                <w:sz w:val="20"/>
                <w:szCs w:val="28"/>
              </w:rPr>
              <w:t>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50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7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8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9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10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1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2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3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4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5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6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7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  <w:szCs w:val="2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огнуть верхний срез кармана на 0,7—1 см на изнаночную сторону и заметать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тогнуть верхний край на 2—2,5 см от верха детали (или по намеченной линии) на лицевую сторону, сколоть и сметать на 0,8 см от боковых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Обтачать отогнутую часть кармана на 1 см от боковых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ывернуть верх кармана и выправить углы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одогнуть боковые и нижний срезы кармана на изнаночную сторону на ширину обтачного шва (1 см), обработать уголки, как показано на рисунке, и заметать подогнутые срезы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Приметать подогнутый верхний срез карман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Настрочить отогнутую часть верхнего среза кармана на 0,1 см от подогнутого среза, закрепить строчку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Приутюжить карман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color w:val="000000"/>
                <w:sz w:val="20"/>
              </w:rPr>
              <w:t>Выполнить отделку кармана, если она предусмотрена по модели (см. Приложение 2, рис. на с. 124)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53"/>
                <w:b/>
                <w:color w:val="000000"/>
                <w:sz w:val="20"/>
              </w:rPr>
              <w:t>Проверьте:</w:t>
            </w:r>
            <w:r>
              <w:rPr>
                <w:rStyle w:val="FontStyle53"/>
                <w:color w:val="000000"/>
                <w:sz w:val="20"/>
              </w:rPr>
              <w:t xml:space="preserve"> 1) ровноту кармана по ширине и длине; 2) аккуратность выполнения настрочного шва; 3) качество утюжки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5"/>
                <w:color w:val="000000"/>
                <w:sz w:val="20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5"/>
                <w:b/>
                <w:color w:val="000000"/>
                <w:sz w:val="20"/>
              </w:rPr>
              <w:t>Обработка верхнего среза кармана обтачкой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5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Нижний срез обтачки подогнуть в сторону изнанки на 0,7 см и заметать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Обтачку приложить лицевой стороной к лицевой стороне кармана, уравнивая срезы, и приметать с трех сторон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Обтачать верхний срез кармана швом шириной 0,5—0,7 см, а боковые — 1 см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Удалить сметочные стежки. Подрезать швы в уголках, оставляя припуск 0,2 см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Отогнуть обтачку в сторону изнанки, выправить уголки и выметать, располагая строчку на расстоянии 0,3 см от боковых и верхнего срезов кармана, образуя кант из верха 0,1—0,2 см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иметать подогнутый срез обтачки к карману и настрочить на 0,1—0,2 см от подогнутого среза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Срезы кармана подогнуть на 1 см, закладывая уголки, как показано на рисунке, и заметать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иутюжить обработанный карман.</w:t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5"/>
                <w:b/>
                <w:color w:val="000000"/>
                <w:sz w:val="20"/>
              </w:rPr>
              <w:t>Проверьте:</w:t>
            </w:r>
            <w:r>
              <w:rPr>
                <w:rStyle w:val="FontStyle15"/>
                <w:color w:val="000000"/>
                <w:sz w:val="20"/>
              </w:rPr>
              <w:t xml:space="preserve"> </w:t>
            </w:r>
            <w:r>
              <w:rPr>
                <w:rStyle w:val="FontStyle12"/>
                <w:color w:val="000000"/>
                <w:spacing w:val="0"/>
                <w:sz w:val="20"/>
              </w:rPr>
              <w:t>1) равномерность ширины обтачки по всей длине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uppressAutoHyphens w:val="true"/>
              <w:spacing w:lineRule="auto" w:line="360"/>
              <w:ind w:left="0" w:hanging="0"/>
              <w:jc w:val="left"/>
              <w:rPr>
                <w:rStyle w:val="FontStyle17"/>
                <w:color w:val="000000"/>
                <w:sz w:val="20"/>
              </w:rPr>
            </w:pPr>
            <w:r>
              <w:rPr>
                <w:rStyle w:val="FontStyle12"/>
                <w:color w:val="000000"/>
                <w:spacing w:val="0"/>
                <w:sz w:val="20"/>
              </w:rPr>
              <w:t>аккуратность выполнения обтачного и настрочного швов;</w:t>
            </w:r>
          </w:p>
          <w:p>
            <w:pPr>
              <w:pStyle w:val="Style51"/>
              <w:widowControl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uppressAutoHyphens w:val="true"/>
              <w:spacing w:lineRule="auto" w:line="360"/>
              <w:ind w:left="0" w:hanging="0"/>
              <w:jc w:val="left"/>
              <w:rPr>
                <w:rStyle w:val="FontStyle53"/>
                <w:color w:val="000000"/>
                <w:sz w:val="20"/>
              </w:rPr>
            </w:pPr>
            <w:r>
              <w:rPr>
                <w:rStyle w:val="FontStyle12"/>
                <w:color w:val="000000"/>
                <w:spacing w:val="0"/>
                <w:sz w:val="20"/>
              </w:rPr>
              <w:t>ровноту кармана по ширине и длине; 4) качество утюжки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9315" cy="852170"/>
                  <wp:effectExtent l="0" t="0" r="0" b="0"/>
                  <wp:docPr id="3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9" t="-50" r="-4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6310" cy="972185"/>
                  <wp:effectExtent l="0" t="0" r="0" b="0"/>
                  <wp:docPr id="3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47420" cy="927100"/>
                  <wp:effectExtent l="0" t="0" r="0" b="0"/>
                  <wp:docPr id="3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4" t="-46" r="-4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0275" cy="876300"/>
                  <wp:effectExtent l="0" t="0" r="0" b="0"/>
                  <wp:docPr id="3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34770" cy="988060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40155" cy="1014730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6000" cy="956310"/>
                  <wp:effectExtent l="0" t="0" r="0" b="0"/>
                  <wp:docPr id="4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57" r="-5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32510" cy="1593850"/>
                  <wp:effectExtent l="0" t="0" r="0" b="0"/>
                  <wp:docPr id="4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97915" cy="1139825"/>
                  <wp:effectExtent l="0" t="0" r="0" b="0"/>
                  <wp:docPr id="4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28700" cy="1097915"/>
                  <wp:effectExtent l="0" t="0" r="0" b="0"/>
                  <wp:docPr id="4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56640" cy="1378585"/>
                  <wp:effectExtent l="0" t="0" r="0" b="0"/>
                  <wp:docPr id="4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40" r="-5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37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75690" cy="116459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2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53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31570" cy="1217295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1"/>
        <w:widowControl/>
        <w:suppressAutoHyphens w:val="true"/>
        <w:spacing w:lineRule="auto" w:line="360"/>
        <w:ind w:firstLine="709"/>
        <w:rPr>
          <w:rStyle w:val="FontStyle53"/>
          <w:color w:val="000000"/>
          <w:sz w:val="28"/>
          <w:szCs w:val="28"/>
        </w:rPr>
      </w:pPr>
      <w:r>
        <w:rPr/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</w:rPr>
        <w:t xml:space="preserve">Инструкционно-технологическая карта 11. </w:t>
      </w:r>
      <w:r>
        <w:rPr>
          <w:rStyle w:val="FontStyle13"/>
          <w:i w:val="false"/>
          <w:color w:val="000000"/>
          <w:sz w:val="28"/>
        </w:rPr>
        <w:t>Обработка нижней части</w:t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3"/>
          <w:i w:val="false"/>
          <w:color w:val="000000"/>
          <w:sz w:val="28"/>
        </w:rPr>
        <w:t>фарту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FontStyle14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12"/>
          <w:color w:val="000000"/>
          <w:spacing w:val="0"/>
          <w:sz w:val="28"/>
        </w:rPr>
        <w:t>швейная машина, крой нижней части фартука, рабочая коробка, утюг.</w:t>
      </w:r>
    </w:p>
    <w:p>
      <w:pPr>
        <w:pStyle w:val="Normal"/>
        <w:suppressAutoHyphens w:val="true"/>
        <w:spacing w:lineRule="auto" w:line="360"/>
        <w:ind w:firstLine="709"/>
        <w:rPr>
          <w:rStyle w:val="FontStyle12"/>
          <w:color w:val="000000"/>
          <w:spacing w:val="0"/>
          <w:sz w:val="28"/>
        </w:rPr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2517"/>
      </w:tblGrid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30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одогнуть боковые стороны на 0,5 см, затем на 0,5—1 см и заметать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острочить на 0,1—0,2 см от подогнутого края, закрепить строчку в начале и конце узелками.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81"/>
              <w:widowControl/>
              <w:suppressAutoHyphens w:val="true"/>
              <w:spacing w:lineRule="auto" w:line="360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Удалить сметочные стежки.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иутюжить боковые стороны.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одогнуть нижний срез на 0,5 см, затем по намеченной линии на 2,5 см и заметать.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острочить низ на 0,1—0,2 см от подогнутого среза. Закрепить строчку и нижние углы фартука.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81"/>
              <w:widowControl/>
              <w:suppressAutoHyphens w:val="true"/>
              <w:spacing w:lineRule="auto" w:line="360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rStyle w:val="FontStyle12"/>
                <w:color w:val="000000"/>
                <w:spacing w:val="0"/>
                <w:sz w:val="20"/>
              </w:rPr>
              <w:t>Удалить сметочные стежки.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иутюжить низ фартука.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Для сборки проложить по верхнему срезу две разреженные параллельные строчки на машине или две строчки мелкими стежками вручную: первая — на 0,7 см от среза, вторая — на 0,5 см от первой.</w:t>
            </w:r>
          </w:p>
          <w:p>
            <w:pPr>
              <w:pStyle w:val="Style81"/>
              <w:widowControl/>
              <w:suppressAutoHyphens w:val="true"/>
              <w:spacing w:lineRule="auto" w:line="360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rStyle w:val="FontStyle15"/>
                <w:b/>
                <w:color w:val="000000"/>
                <w:sz w:val="20"/>
              </w:rPr>
              <w:t xml:space="preserve">Проверьте: </w:t>
            </w:r>
            <w:r>
              <w:rPr>
                <w:rStyle w:val="FontStyle12"/>
                <w:color w:val="000000"/>
                <w:spacing w:val="0"/>
                <w:sz w:val="20"/>
              </w:rPr>
              <w:t>1) ширину швов по боковым сторонам; 2) ровноту подгиба низа; 3) аккуратность прокладывания машинной строчки; 4) качество утюжки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12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78865" cy="1407795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6810" cy="683895"/>
                  <wp:effectExtent l="0" t="0" r="0" b="0"/>
                  <wp:docPr id="5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50340" cy="989330"/>
                  <wp:effectExtent l="0" t="0" r="0" b="0"/>
                  <wp:docPr id="5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41"/>
        <w:widowControl/>
        <w:suppressAutoHyphens w:val="true"/>
        <w:spacing w:lineRule="auto" w:line="360"/>
        <w:ind w:firstLine="709"/>
        <w:rPr/>
      </w:pPr>
      <w:r>
        <w:rPr>
          <w:rStyle w:val="FontStyle11"/>
          <w:i w:val="false"/>
          <w:color w:val="000000"/>
          <w:sz w:val="28"/>
        </w:rPr>
        <w:t xml:space="preserve">Инструкционно-технологическая карта 12. </w:t>
      </w:r>
      <w:r>
        <w:rPr>
          <w:rStyle w:val="FontStyle13"/>
          <w:i w:val="false"/>
          <w:color w:val="000000"/>
          <w:sz w:val="28"/>
        </w:rPr>
        <w:t>Соединение карманов с нижней частью фартука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4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12"/>
          <w:color w:val="000000"/>
          <w:spacing w:val="0"/>
          <w:sz w:val="28"/>
        </w:rPr>
        <w:t>швейная машина, обработанные карманы и нижняя часть фартука, рабочая коробка, утюг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14"/>
          <w:i w:val="false"/>
          <w:i w:val="false"/>
          <w:color w:val="000000"/>
          <w:spacing w:val="0"/>
          <w:sz w:val="28"/>
        </w:rPr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568"/>
        <w:gridCol w:w="2526"/>
      </w:tblGrid>
      <w:tr>
        <w:trPr>
          <w:trHeight w:val="38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 xml:space="preserve">№ </w:t>
            </w:r>
            <w:r>
              <w:rPr>
                <w:rStyle w:val="FontStyle12"/>
                <w:color w:val="000000"/>
                <w:spacing w:val="0"/>
                <w:sz w:val="20"/>
              </w:rPr>
              <w:t>п</w:t>
            </w:r>
            <w:r>
              <w:rPr>
                <w:rStyle w:val="FontStyle12"/>
                <w:color w:val="000000"/>
                <w:spacing w:val="0"/>
                <w:sz w:val="20"/>
                <w:lang w:val="en-US"/>
              </w:rPr>
              <w:t>/</w:t>
            </w:r>
            <w:r>
              <w:rPr>
                <w:rStyle w:val="FontStyle12"/>
                <w:color w:val="000000"/>
                <w:spacing w:val="0"/>
                <w:sz w:val="20"/>
              </w:rPr>
              <w:t>п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383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1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2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3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4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5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Наложить и приколоть карманы, совмещая верхнюю и боковые стороны с копировальными стежками, проложенными на нижней части фартука.</w:t>
            </w:r>
          </w:p>
          <w:p>
            <w:pPr>
              <w:pStyle w:val="Style9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Приметать карманы к фартуку, удалить копировальные стежки.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2"/>
                <w:color w:val="000000"/>
                <w:spacing w:val="0"/>
                <w:sz w:val="20"/>
              </w:rPr>
              <w:t>Настрочить карманы с трех сторон на 0,1—0,2 см от края, закрепляя верхние углы в форме треугольника.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tabs>
                <w:tab w:val="clear" w:pos="708"/>
                <w:tab w:val="left" w:pos="3869" w:leader="none"/>
              </w:tabs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Удалить сметочные стежки.</w:t>
              <w:br/>
              <w:t>Приутюжить карманы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2"/>
                <w:bCs/>
                <w:color w:val="000000"/>
                <w:spacing w:val="0"/>
                <w:sz w:val="20"/>
              </w:rPr>
            </w:pPr>
            <w:r>
              <w:rPr>
                <w:rStyle w:val="FontStyle20"/>
                <w:color w:val="000000"/>
                <w:sz w:val="20"/>
              </w:rPr>
              <w:t>Проверьте:</w:t>
            </w:r>
            <w:r>
              <w:rPr>
                <w:rStyle w:val="FontStyle20"/>
                <w:b w:val="false"/>
                <w:color w:val="000000"/>
                <w:sz w:val="20"/>
              </w:rPr>
              <w:t xml:space="preserve"> </w:t>
            </w:r>
            <w:r>
              <w:rPr>
                <w:rStyle w:val="FontStyle17"/>
                <w:b w:val="false"/>
                <w:color w:val="000000"/>
                <w:sz w:val="20"/>
              </w:rPr>
              <w:t xml:space="preserve">1) ровноту настрачивания строчки от края; 2) правильность расположения кармана (измерить </w:t>
            </w:r>
            <w:r>
              <w:rPr>
                <w:rStyle w:val="FontStyle12"/>
                <w:color w:val="000000"/>
                <w:spacing w:val="0"/>
                <w:sz w:val="20"/>
              </w:rPr>
              <w:t xml:space="preserve">расстояние </w:t>
            </w:r>
            <w:r>
              <w:rPr>
                <w:rStyle w:val="FontStyle17"/>
                <w:b w:val="false"/>
                <w:color w:val="000000"/>
                <w:sz w:val="20"/>
              </w:rPr>
              <w:t>карманов от верхних срезов и боковых сторон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12"/>
                <w:bCs/>
                <w:color w:val="000000"/>
                <w:spacing w:val="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45185" cy="800100"/>
                  <wp:effectExtent l="0" t="0" r="0" b="0"/>
                  <wp:docPr id="5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9175" cy="927100"/>
                  <wp:effectExtent l="0" t="0" r="0" b="0"/>
                  <wp:docPr id="5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2"/>
                <w:color w:val="000000"/>
                <w:spacing w:val="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71600" cy="892810"/>
                  <wp:effectExtent l="0" t="0" r="0" b="0"/>
                  <wp:docPr id="5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51"/>
        <w:widowControl/>
        <w:suppressAutoHyphens w:val="true"/>
        <w:spacing w:lineRule="auto" w:line="360"/>
        <w:ind w:firstLine="709"/>
        <w:jc w:val="left"/>
        <w:rPr>
          <w:rStyle w:val="FontStyle11"/>
          <w:i w:val="false"/>
          <w:i w:val="false"/>
          <w:color w:val="000000"/>
          <w:spacing w:val="0"/>
          <w:sz w:val="28"/>
          <w:szCs w:val="28"/>
        </w:rPr>
      </w:pPr>
      <w:r>
        <w:rPr/>
      </w:r>
      <w:r>
        <w:br w:type="page"/>
      </w:r>
    </w:p>
    <w:p>
      <w:pPr>
        <w:pStyle w:val="Style51"/>
        <w:widowControl/>
        <w:suppressAutoHyphens w:val="true"/>
        <w:spacing w:lineRule="auto" w:line="360"/>
        <w:ind w:firstLine="709"/>
        <w:jc w:val="left"/>
        <w:rPr>
          <w:rStyle w:val="FontStyle14"/>
          <w:i w:val="false"/>
          <w:i w:val="false"/>
          <w:color w:val="000000"/>
          <w:sz w:val="28"/>
          <w:szCs w:val="28"/>
        </w:rPr>
      </w:pPr>
      <w:r>
        <w:rPr>
          <w:rStyle w:val="FontStyle11"/>
          <w:i w:val="false"/>
          <w:color w:val="000000"/>
          <w:sz w:val="28"/>
          <w:szCs w:val="28"/>
        </w:rPr>
        <w:t xml:space="preserve">Инструкционно-технологическая карта 13. </w:t>
      </w:r>
      <w:r>
        <w:rPr>
          <w:rStyle w:val="FontStyle14"/>
          <w:b w:val="false"/>
          <w:i w:val="false"/>
          <w:color w:val="000000"/>
          <w:sz w:val="28"/>
          <w:szCs w:val="28"/>
        </w:rPr>
        <w:t>Обработка пояса</w:t>
      </w:r>
    </w:p>
    <w:p>
      <w:pPr>
        <w:pStyle w:val="Style110"/>
        <w:widowControl/>
        <w:suppressAutoHyphens w:val="true"/>
        <w:spacing w:lineRule="auto" w:line="360"/>
        <w:ind w:firstLine="709"/>
        <w:rPr/>
      </w:pPr>
      <w:r>
        <w:rPr>
          <w:rStyle w:val="FontStyle15"/>
          <w:color w:val="000000"/>
          <w:sz w:val="28"/>
          <w:szCs w:val="28"/>
        </w:rPr>
        <w:t xml:space="preserve">Оборудование, инструменты и принадлежности: </w:t>
      </w:r>
      <w:r>
        <w:rPr>
          <w:rStyle w:val="FontStyle17"/>
          <w:b w:val="false"/>
          <w:color w:val="000000"/>
          <w:sz w:val="28"/>
          <w:szCs w:val="28"/>
        </w:rPr>
        <w:t>швейная машина, крой пояса, рабочая коробка, утюг.</w:t>
      </w:r>
    </w:p>
    <w:p>
      <w:pPr>
        <w:pStyle w:val="Style110"/>
        <w:widowControl/>
        <w:suppressAutoHyphens w:val="true"/>
        <w:spacing w:lineRule="auto" w:line="360"/>
        <w:ind w:firstLine="709"/>
        <w:rPr>
          <w:rStyle w:val="FontStyle17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2541"/>
      </w:tblGrid>
      <w:tr>
        <w:trPr>
          <w:trHeight w:val="4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 xml:space="preserve">№ </w:t>
            </w: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п</w:t>
            </w:r>
            <w:r>
              <w:rPr>
                <w:rStyle w:val="FontStyle17"/>
                <w:b w:val="false"/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2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napToGrid w:val="fals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1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2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3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4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5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6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8"/>
              </w:rPr>
              <w:t>7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napToGrid w:val="fals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Сложить деталь вдоль лицевой стороной внутрь и сметать концы пояса на I см от срезов на длину 20 см или до намеченных надсечек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Обтачать концы пояса на 0,7—1 см от срезов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Подрезать швы в уголках, оставляя припуск 0,2 см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Вывернуть концы пояса, выправить швы и уголки и выметать на 0,2 см от края, образуя кант из верхней части пояса в сторону нижней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Приутюжить пояс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20"/>
                <w:color w:val="000000"/>
                <w:sz w:val="20"/>
              </w:rPr>
              <w:t xml:space="preserve">Проверьте: </w:t>
            </w:r>
            <w:r>
              <w:rPr>
                <w:rStyle w:val="FontStyle17"/>
                <w:b w:val="false"/>
                <w:color w:val="000000"/>
                <w:sz w:val="20"/>
              </w:rPr>
              <w:t>1) аккуратность выполнения обтачного шва; 2) ширину пояса по всей длине.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466850" cy="1243965"/>
                  <wp:effectExtent l="0" t="0" r="0" b="0"/>
                  <wp:docPr id="5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10"/>
        <w:widowControl/>
        <w:suppressAutoHyphens w:val="true"/>
        <w:spacing w:lineRule="auto" w:line="360"/>
        <w:ind w:firstLine="709"/>
        <w:rPr>
          <w:rStyle w:val="FontStyle17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  <w:szCs w:val="28"/>
        </w:rPr>
        <w:t xml:space="preserve">Инструкционно-технологическая карта 14. </w:t>
      </w:r>
      <w:r>
        <w:rPr>
          <w:rStyle w:val="FontStyle12"/>
          <w:b/>
          <w:color w:val="000000"/>
          <w:spacing w:val="0"/>
          <w:sz w:val="28"/>
          <w:szCs w:val="28"/>
        </w:rPr>
        <w:t>Соединение пояса, состоящего из одной детали, и грудки с нижней частью фартука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  <w:szCs w:val="28"/>
        </w:rPr>
        <w:t>Оборудование, инструменты и принадлежности: швейная машина, оборудование детали фартука (пояс, грудка, нижняя часть), рабочая коробка, утюг.</w:t>
      </w:r>
    </w:p>
    <w:p>
      <w:pPr>
        <w:pStyle w:val="Normal"/>
        <w:suppressAutoHyphens w:val="true"/>
        <w:spacing w:lineRule="auto" w:line="360"/>
        <w:ind w:firstLine="709"/>
        <w:rPr>
          <w:rStyle w:val="FontStyle12"/>
          <w:color w:val="000000"/>
          <w:spacing w:val="0"/>
          <w:sz w:val="28"/>
          <w:szCs w:val="28"/>
        </w:rPr>
      </w:pPr>
      <w:r>
        <w:rPr/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2942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</w:t>
            </w:r>
            <w:r>
              <w:rPr>
                <w:color w:val="000000"/>
                <w:sz w:val="20"/>
                <w:szCs w:val="28"/>
                <w:lang w:val="en-US"/>
              </w:rPr>
              <w:t>/</w:t>
            </w:r>
            <w:r>
              <w:rPr>
                <w:color w:val="000000"/>
                <w:sz w:val="20"/>
                <w:szCs w:val="28"/>
              </w:rPr>
              <w:t>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2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3835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Собрать верх нижней части фартука на величину припуск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Сложить и сколоть нижнюю часть фартука с грудкой изнаночными сторонами внутрь, совмещая середины деталей и уравнивая срезы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Наложить на грудку пояс лицевой стороной вниз, совмещая середины деталей и уравнивая срезы. Боковые стороны нижней части фартука совместить с надсечками на поясе. Сколоть все детал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Сметать все сложенные детали между строчками ручной или машинной сборки со стороны нижней части фартука, удалить булавки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Стачать сметанные детали со стороны пояса на 0,7 см от срезов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Удалить сметочные стежки, отогнуть пояс и расправить швы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Подогнуть обрезной срез пояса на 0,7 см внутрь, приколоть и приметать его к нижней части фартука, закрывая сгибом шов притачивания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Настрочить пояс по лицевой стороне на 0,1 — 0,6 см от подогнутого края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Настрочить часть пояса на грудку на 0,1 — 0,2 см от сгиб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Приутюжить пояс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20"/>
                <w:color w:val="000000"/>
                <w:sz w:val="20"/>
              </w:rPr>
              <w:t>Проверьте</w:t>
            </w:r>
            <w:r>
              <w:rPr>
                <w:rStyle w:val="FontStyle20"/>
                <w:b w:val="false"/>
                <w:color w:val="000000"/>
                <w:sz w:val="20"/>
              </w:rPr>
              <w:t xml:space="preserve"> </w:t>
            </w:r>
            <w:r>
              <w:rPr>
                <w:rStyle w:val="FontStyle17"/>
                <w:b w:val="false"/>
                <w:color w:val="000000"/>
                <w:sz w:val="20"/>
              </w:rPr>
              <w:t>аккуратность выполнения настрочного шва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17"/>
                <w:b w:val="false"/>
                <w:b w:val="false"/>
                <w:color w:val="000000"/>
                <w:sz w:val="20"/>
                <w:szCs w:val="28"/>
              </w:rPr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77340" cy="1066165"/>
                  <wp:effectExtent l="0" t="0" r="0" b="0"/>
                  <wp:docPr id="5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12595" cy="987425"/>
                  <wp:effectExtent l="0" t="0" r="0" b="0"/>
                  <wp:docPr id="5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12595" cy="1502410"/>
                  <wp:effectExtent l="0" t="0" r="0" b="0"/>
                  <wp:docPr id="5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11"/>
          <w:i w:val="false"/>
          <w:color w:val="000000"/>
          <w:sz w:val="28"/>
          <w:szCs w:val="28"/>
        </w:rPr>
        <w:t xml:space="preserve">Инструкционно-технологическая карта 15. </w:t>
      </w:r>
      <w:r>
        <w:rPr>
          <w:rStyle w:val="FontStyle14"/>
          <w:b w:val="false"/>
          <w:i w:val="false"/>
          <w:color w:val="000000"/>
          <w:sz w:val="28"/>
          <w:szCs w:val="28"/>
        </w:rPr>
        <w:t>Соединение пояса, состоящего из двух деталей (пояс и подпояс), с грудкой и нижней частью фарту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7"/>
          <w:b w:val="false"/>
          <w:color w:val="000000"/>
          <w:sz w:val="28"/>
          <w:szCs w:val="24"/>
        </w:rPr>
        <w:t xml:space="preserve">Оборудование, инструменты и принадлежности: </w:t>
      </w:r>
      <w:r>
        <w:rPr/>
        <w:t>швейная машина, детали пояса, обработанные детали фартука (грудка, нижняя часть), рабочая коробка, утюг.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04"/>
        <w:gridCol w:w="2517"/>
      </w:tblGrid>
      <w:tr>
        <w:trPr>
          <w:trHeight w:val="5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4"/>
              </w:rPr>
              <w:t xml:space="preserve">№ </w:t>
            </w:r>
            <w:r>
              <w:rPr>
                <w:rStyle w:val="FontStyle17"/>
                <w:b w:val="false"/>
                <w:color w:val="000000"/>
                <w:sz w:val="20"/>
                <w:szCs w:val="24"/>
              </w:rPr>
              <w:t>п</w:t>
            </w:r>
            <w:r>
              <w:rPr>
                <w:rStyle w:val="FontStyle17"/>
                <w:b w:val="false"/>
                <w:color w:val="000000"/>
                <w:sz w:val="20"/>
                <w:szCs w:val="24"/>
                <w:lang w:val="en-US"/>
              </w:rPr>
              <w:t>/</w:t>
            </w:r>
            <w:r>
              <w:rPr>
                <w:rStyle w:val="FontStyle17"/>
                <w:b w:val="false"/>
                <w:color w:val="000000"/>
                <w:sz w:val="20"/>
                <w:szCs w:val="24"/>
              </w:rPr>
              <w:t>п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rStyle w:val="FontStyle53"/>
                <w:color w:val="000000"/>
                <w:sz w:val="20"/>
              </w:rPr>
              <w:t>Графическое изображение</w:t>
            </w:r>
          </w:p>
        </w:tc>
      </w:tr>
      <w:tr>
        <w:trPr>
          <w:trHeight w:val="25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suppressAutoHyphens w:val="true"/>
              <w:snapToGrid w:val="false"/>
              <w:spacing w:lineRule="auto" w:line="360"/>
              <w:ind w:hanging="0"/>
              <w:rPr>
                <w:rStyle w:val="FontStyle17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/>
            </w:pPr>
            <w:r>
              <w:rPr>
                <w:rStyle w:val="FontStyle17"/>
                <w:color w:val="000000"/>
                <w:sz w:val="20"/>
                <w:szCs w:val="20"/>
              </w:rPr>
              <w:t>Соединение пояса с грудкой</w:t>
            </w:r>
          </w:p>
          <w:p>
            <w:pPr>
              <w:pStyle w:val="Style110"/>
              <w:widowControl/>
              <w:suppressAutoHyphens w:val="true"/>
              <w:spacing w:lineRule="auto" w:line="360"/>
              <w:ind w:hanging="0"/>
              <w:rPr>
                <w:rStyle w:val="FontStyle17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Сложить верхнюю часть пояса и подпояс лицевыми сторонами внутрь, совмещая середины. Грудку вложить между поясом и подпоясом, совмещая срезы и середины деталей, сколоть и сметать на 1 см от</w:t>
            </w:r>
            <w:r>
              <w:rPr>
                <w:rStyle w:val="FontStyle16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нижних срезов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Измерить ширину фартука по линии талии и половину этой величины отложить вправо и влево от середины пояса, нанести на пояс метки или уточнить нанесенные ранее, поставить надсечк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Сметать пояс, начиная от надсечек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Прострочить пояс, начиная от надсечки вкруговую и до второй надсечки, швом шириной 0,7 см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rStyle w:val="FontStyle17"/>
                <w:b w:val="false"/>
                <w:color w:val="000000"/>
                <w:sz w:val="20"/>
                <w:szCs w:val="20"/>
              </w:rPr>
              <w:t>Подрезать швы в уголках. Удалить сметочные</w:t>
              <w:br/>
              <w:t>стежки.</w:t>
            </w:r>
          </w:p>
          <w:p>
            <w:pPr>
              <w:pStyle w:val="Normal"/>
              <w:suppressAutoHyphens w:val="true"/>
              <w:spacing w:lineRule="auto" w:line="360"/>
              <w:rPr>
                <w:rStyle w:val="FontStyle17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Вывернуть пояс на лицевую сторону, выправить швы и уголки, выметать пояс, образуя кант из верхнего пояса 0,1 см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Заправить припуски на швы внутрь пояса в том месте, где нижние срезы пояса остались непростроченным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Приутюжить пояс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b w:val="false"/>
                <w:color w:val="000000"/>
                <w:sz w:val="20"/>
              </w:rPr>
              <w:t>Нитки выметывания удалить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rStyle w:val="FontStyle17"/>
                <w:b w:val="false"/>
                <w:b w:val="false"/>
                <w:color w:val="000000"/>
                <w:sz w:val="20"/>
              </w:rPr>
            </w:pPr>
            <w:r>
              <w:rPr/>
            </w:r>
          </w:p>
          <w:p>
            <w:pPr>
              <w:pStyle w:val="Style10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7"/>
                <w:color w:val="000000"/>
                <w:sz w:val="20"/>
              </w:rPr>
              <w:t>Соединение грудки и пояса с нижней частью фартука</w:t>
            </w:r>
          </w:p>
          <w:p>
            <w:pPr>
              <w:pStyle w:val="Style101"/>
              <w:widowControl/>
              <w:suppressAutoHyphens w:val="true"/>
              <w:spacing w:lineRule="auto" w:line="360"/>
              <w:jc w:val="left"/>
              <w:rPr>
                <w:rStyle w:val="FontStyle17"/>
                <w:color w:val="000000"/>
                <w:sz w:val="20"/>
              </w:rPr>
            </w:pPr>
            <w:r>
              <w:rPr/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Нижнюю часть фартука по линии талии приметать к нижнему поясу на 0,8—1 см от срезов, совмещая при этом середины деталей и срезы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Притачать швом шириной 0,7 см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Отогнуть шов вверх и заметать его по изнанке фартука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Обрезной срез верхнего пояса заправить внутрь, приколоть к нижней части фартука, закрывая подогнутым срезом шов притачивания, и приметать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Настрочить часть пояса на 0,1—0,2 см от подогнутого среза, закрепить строчку в начале и конце на изнаночной стороне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Удалить сметочные стежки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Приутюжить пояс.</w:t>
            </w:r>
          </w:p>
          <w:p>
            <w:pPr>
              <w:pStyle w:val="Style41"/>
              <w:widowControl/>
              <w:suppressAutoHyphens w:val="true"/>
              <w:spacing w:lineRule="auto" w:line="360"/>
              <w:jc w:val="left"/>
              <w:rPr>
                <w:color w:val="000000"/>
                <w:sz w:val="20"/>
                <w:szCs w:val="16"/>
              </w:rPr>
            </w:pPr>
            <w:r>
              <w:rPr>
                <w:rStyle w:val="FontStyle17"/>
                <w:color w:val="000000"/>
                <w:sz w:val="20"/>
              </w:rPr>
              <w:t xml:space="preserve">Проверьте: </w:t>
            </w:r>
            <w:r>
              <w:rPr>
                <w:rStyle w:val="FontStyle15"/>
                <w:color w:val="000000"/>
                <w:sz w:val="20"/>
              </w:rPr>
              <w:t>1) равномерность ширины пояса по всей длине; 2) ровноту настрочного шва; 3) качество утюжк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9905" cy="825500"/>
                  <wp:effectExtent l="0" t="0" r="0" b="0"/>
                  <wp:docPr id="59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52600" cy="779780"/>
                  <wp:effectExtent l="0" t="0" r="0" b="0"/>
                  <wp:docPr id="60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34185" cy="748030"/>
                  <wp:effectExtent l="0" t="0" r="0" b="0"/>
                  <wp:docPr id="6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40535" cy="950595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05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80210" cy="1501775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2"/>
          <w:color w:val="000000"/>
          <w:spacing w:val="0"/>
          <w:sz w:val="28"/>
          <w:szCs w:val="28"/>
          <w:lang w:eastAsia="en-US"/>
        </w:rPr>
        <w:t xml:space="preserve">Инструкционно-технологическая карта 16. </w:t>
      </w:r>
      <w:r>
        <w:rPr>
          <w:rStyle w:val="FontStyle13"/>
          <w:i w:val="false"/>
          <w:color w:val="000000"/>
          <w:sz w:val="28"/>
          <w:szCs w:val="28"/>
          <w:lang w:eastAsia="en-US"/>
        </w:rPr>
        <w:t xml:space="preserve">Окончательная обработка </w:t>
      </w:r>
      <w:r>
        <w:rPr>
          <w:rStyle w:val="FontStyle19"/>
          <w:rFonts w:cs="Times New Roman"/>
          <w:b/>
          <w:color w:val="000000"/>
          <w:spacing w:val="0"/>
          <w:sz w:val="28"/>
          <w:szCs w:val="28"/>
          <w:lang w:eastAsia="en-US"/>
        </w:rPr>
        <w:t>и</w:t>
      </w:r>
      <w:r>
        <w:rPr>
          <w:rStyle w:val="FontStyle19"/>
          <w:rFonts w:cs="Times New Roman"/>
          <w:color w:val="000000"/>
          <w:spacing w:val="0"/>
          <w:sz w:val="28"/>
          <w:szCs w:val="28"/>
          <w:lang w:eastAsia="en-US"/>
        </w:rPr>
        <w:t xml:space="preserve"> </w:t>
      </w:r>
      <w:r>
        <w:rPr>
          <w:rStyle w:val="FontStyle13"/>
          <w:i w:val="false"/>
          <w:color w:val="000000"/>
          <w:sz w:val="28"/>
          <w:szCs w:val="28"/>
          <w:lang w:eastAsia="en-US"/>
        </w:rPr>
        <w:t>утюжка фартука</w:t>
      </w:r>
    </w:p>
    <w:p>
      <w:pPr>
        <w:pStyle w:val="Style71"/>
        <w:widowControl/>
        <w:suppressAutoHyphens w:val="true"/>
        <w:spacing w:lineRule="auto" w:line="360"/>
        <w:ind w:firstLine="709"/>
        <w:rPr/>
      </w:pPr>
      <w:r>
        <w:rPr>
          <w:rStyle w:val="FontStyle14"/>
          <w:i w:val="false"/>
          <w:color w:val="000000"/>
          <w:sz w:val="28"/>
        </w:rPr>
        <w:t xml:space="preserve">Оборудование, инструменты и принадлежности: </w:t>
      </w:r>
      <w:r>
        <w:rPr>
          <w:rStyle w:val="FontStyle15"/>
          <w:color w:val="000000"/>
          <w:sz w:val="28"/>
        </w:rPr>
        <w:t>готовый фартук, рабочая коробка колышек, утюг.</w:t>
      </w:r>
    </w:p>
    <w:p>
      <w:pPr>
        <w:pStyle w:val="Style71"/>
        <w:widowControl/>
        <w:suppressAutoHyphens w:val="true"/>
        <w:spacing w:lineRule="auto" w:line="360"/>
        <w:ind w:firstLine="709"/>
        <w:rPr>
          <w:rStyle w:val="FontStyle15"/>
          <w:color w:val="000000"/>
          <w:sz w:val="28"/>
        </w:rPr>
      </w:pPr>
      <w:r>
        <w:rPr/>
      </w:r>
    </w:p>
    <w:tbl>
      <w:tblPr>
        <w:tblW w:w="7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4"/>
      </w:tblGrid>
      <w:tr>
        <w:trPr>
          <w:trHeight w:val="506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5"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  <w:t>Последовательность выполнения работы</w:t>
            </w:r>
          </w:p>
        </w:tc>
      </w:tr>
      <w:tr>
        <w:trPr>
          <w:trHeight w:val="6368" w:hRule="atLeast"/>
        </w:trPr>
        <w:tc>
          <w:tcPr>
            <w:tcW w:w="7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uppressAutoHyphens w:val="true"/>
              <w:snapToGrid w:val="false"/>
              <w:spacing w:lineRule="auto" w:line="360"/>
              <w:ind w:hanging="0"/>
              <w:jc w:val="left"/>
              <w:rPr>
                <w:rStyle w:val="FontStyle15"/>
                <w:color w:val="000000"/>
                <w:sz w:val="20"/>
              </w:rPr>
            </w:pPr>
            <w:r>
              <w:rPr/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Удалить все оставшиеся концы ниток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Отутюжить готовый фартук.</w:t>
            </w:r>
          </w:p>
          <w:p>
            <w:pPr>
              <w:pStyle w:val="Style31"/>
              <w:widowControl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rStyle w:val="FontStyle15"/>
                <w:color w:val="000000"/>
                <w:sz w:val="20"/>
              </w:rPr>
              <w:t>Проверить качество готового изделия:</w:t>
            </w:r>
          </w:p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5"/>
                <w:color w:val="000000"/>
                <w:sz w:val="20"/>
              </w:rPr>
              <w:t>внешний вид должен соответствовать выбранной модели;</w:t>
            </w:r>
          </w:p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5"/>
                <w:color w:val="000000"/>
                <w:sz w:val="20"/>
              </w:rPr>
              <w:t>ширина шва должна быть одинаковой по всей длине и соответствовать указанной в инструкционной карте;</w:t>
            </w:r>
          </w:p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5"/>
                <w:color w:val="000000"/>
                <w:sz w:val="20"/>
              </w:rPr>
              <w:t>машинные строчки должны быть ровными и проходить на определенном расстоянии от сгиба ткани;</w:t>
            </w:r>
          </w:p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5"/>
                <w:color w:val="000000"/>
                <w:sz w:val="20"/>
              </w:rPr>
              <w:t>ширина бретелей, пояса, карманов должна быть одинаковой по всей длине, карманы — симметрично расположены;</w:t>
            </w:r>
          </w:p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uppressAutoHyphens w:val="true"/>
              <w:spacing w:lineRule="auto" w:line="360"/>
              <w:rPr/>
            </w:pPr>
            <w:r>
              <w:rPr>
                <w:rStyle w:val="FontStyle15"/>
                <w:color w:val="000000"/>
                <w:sz w:val="20"/>
              </w:rPr>
              <w:t>уголки деталей должны быть тщательно выправлены;</w:t>
            </w:r>
          </w:p>
          <w:p>
            <w:pPr>
              <w:pStyle w:val="Style110"/>
              <w:widowControl/>
              <w:numPr>
                <w:ilvl w:val="0"/>
                <w:numId w:val="2"/>
              </w:numPr>
              <w:tabs>
                <w:tab w:val="clear" w:pos="708"/>
                <w:tab w:val="left" w:pos="418" w:leader="none"/>
              </w:tabs>
              <w:suppressAutoHyphens w:val="true"/>
              <w:spacing w:lineRule="auto" w:line="360"/>
              <w:ind w:left="0" w:hanging="0"/>
              <w:rPr/>
            </w:pPr>
            <w:r>
              <w:rPr>
                <w:rStyle w:val="FontStyle15"/>
                <w:color w:val="000000"/>
                <w:sz w:val="20"/>
              </w:rPr>
              <w:t>готовый фартук должен быть хорошо отутюжен.</w:t>
              <w:br/>
              <w:t>Сложить фартук.</w:t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left"/>
              <w:rPr>
                <w:rStyle w:val="FontStyle15"/>
                <w:color w:val="000000"/>
                <w:sz w:val="20"/>
              </w:rPr>
            </w:pPr>
            <w:r>
              <w:rPr/>
            </w:r>
          </w:p>
          <w:p>
            <w:pPr>
              <w:pStyle w:val="Style71"/>
              <w:widowControl/>
              <w:suppressAutoHyphens w:val="true"/>
              <w:spacing w:lineRule="auto" w:line="360"/>
              <w:ind w:hanging="0"/>
              <w:jc w:val="center"/>
              <w:rPr>
                <w:rStyle w:val="FontStyle15"/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drawing>
                <wp:inline distT="0" distB="0" distL="0" distR="0">
                  <wp:extent cx="4123690" cy="1665605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690" cy="166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rPr>
          <w:rStyle w:val="FontStyle15"/>
          <w:b/>
          <w:b/>
          <w:color w:val="000000"/>
          <w:sz w:val="28"/>
          <w:szCs w:val="26"/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1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14"/>
      <w:szCs w:val="14"/>
    </w:rPr>
  </w:style>
  <w:style w:type="character" w:styleId="FontStyle54">
    <w:name w:val="Font Style54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60">
    <w:name w:val="Font Style6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69">
    <w:name w:val="Font Style69"/>
    <w:qFormat/>
    <w:rPr>
      <w:rFonts w:ascii="Microsoft Sans Serif" w:hAnsi="Microsoft Sans Serif" w:cs="Microsoft Sans Serif"/>
      <w:b/>
      <w:bCs/>
      <w:sz w:val="10"/>
      <w:szCs w:val="10"/>
    </w:rPr>
  </w:style>
  <w:style w:type="character" w:styleId="FontStyle61">
    <w:name w:val="Font Style61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67">
    <w:name w:val="Font Style6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sz w:val="14"/>
      <w:szCs w:val="14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4">
    <w:name w:val="Font Style74"/>
    <w:qFormat/>
    <w:rPr>
      <w:rFonts w:ascii="Corbel" w:hAnsi="Corbel" w:cs="Corbel"/>
      <w:i/>
      <w:iCs/>
      <w:sz w:val="14"/>
      <w:szCs w:val="14"/>
    </w:rPr>
  </w:style>
  <w:style w:type="character" w:styleId="FontStyle80">
    <w:name w:val="Font Style80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pacing w:val="-30"/>
      <w:sz w:val="32"/>
      <w:szCs w:val="32"/>
    </w:rPr>
  </w:style>
  <w:style w:type="character" w:styleId="FontStyle71">
    <w:name w:val="Font Style71"/>
    <w:qFormat/>
    <w:rPr>
      <w:rFonts w:ascii="Century Gothic" w:hAnsi="Century Gothic" w:cs="Century Gothic"/>
      <w:sz w:val="12"/>
      <w:szCs w:val="1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Constantia" w:hAnsi="Constantia" w:cs="Constantia"/>
      <w:spacing w:val="3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1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6"/>
      <w:ind w:firstLine="71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69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righ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firstLine="53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73"/>
      <w:ind w:firstLine="341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168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63"/>
      <w:ind w:firstLine="168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ind w:firstLine="21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firstLine="16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71"/>
      <w:ind w:firstLine="173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/>
      <w:ind w:firstLine="31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73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97"/>
      <w:ind w:firstLine="15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58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97"/>
      <w:ind w:firstLine="322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3:00Z</dcterms:created>
  <dc:creator>SamLab.ws</dc:creator>
  <dc:description/>
  <cp:keywords/>
  <dc:language>en-US</dc:language>
  <cp:lastModifiedBy>SYSTEM</cp:lastModifiedBy>
  <cp:lastPrinted>2008-05-24T10:31:00Z</cp:lastPrinted>
  <dcterms:modified xsi:type="dcterms:W3CDTF">2011-09-26T00:03:00Z</dcterms:modified>
  <cp:revision>2</cp:revision>
  <dc:subject/>
  <dc:title/>
</cp:coreProperties>
</file>