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У ВПО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Якутский государственный университет им М.К.Аммосова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Инженерно-технический факультет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t>Кафедра ПСМи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К курсовому проекту по дисциплине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плотехника и теплотехническое оборудование предприятий строительной индустрии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 тему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азработка тепловой установки для ТВО бет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ила:Ст.гр.ПСМиК-06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това Е.А.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ил:Турунтаев Г.Г.</w:t>
      </w:r>
    </w:p>
    <w:p>
      <w:pPr>
        <w:pStyle w:val="Normal"/>
        <w:suppressAutoHyphens w:val="true"/>
        <w:spacing w:lineRule="auto" w:line="360"/>
        <w:ind w:left="524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color w:val="000000"/>
          <w:szCs w:val="28"/>
        </w:rPr>
        <w:t>Якутск,2009г.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1 Устройство и принцип работы автоклава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2 ТВО бетона при избыточном, по сравнению с атмосферным, давлением. Автоклав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>3 Технологический расчет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4 Теплотехнический расчет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Cs w:val="28"/>
        </w:rPr>
        <w:t>5 Расчет подачи пара(теплоносителя)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6 Технико-экономические показатели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7 Автоматизация тепловой обработки изделий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8 Охрана труда и техника безопасности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Железобетонные конструкции являются базой современной строительной индустрии. Их применяют: в промышленном, гражданском и сельскохозяйственном строительстве -для зданий различного назначения; в транспортном строительстве- для метрополитенов, мостов ,туннелей: в энергетическом- для гидроэлектростанций, атомных реакторов, и т.д.Такое широкое распространение в строительстве железобетон получил вследствие многих его положительных свойств: долговечности, огнестойкости, стойкости против атмосферных воздействий, высокой сопротивляемости статическим и динамическим нагрузкам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ффективность применения бетона в современном строительстве в значительной мере определяется темпами производства железобетонных изделий. Ускорение твердения бетона приобретает особое значение при изготовлении изделий в заводских условиях, так как благодаря сокращению сроков изготовления достигается максимальное использование производственных площадей, повышение оборачиваемости форм и другого дорогостоящего оборудования. Решающим средством ускорения твердения бетона в условиях заводской технологии производства является тепловая обработ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цесс тепловой обработки занимает 70-80% времени всего цикла изгото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заводах сборного железобетона применяются различные установки ускоренного твердения бетона. Повышение эффективности работы этих установок является важнейшим мероприятием по увеличению выпуск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Немаловажное значение имеет также сокращение удельных расходов тепла на тепловую обработку бетона. Большие удельные расходы тепла вызывают на многих предприятиях перебои в работе, особенно в зимн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связи с этим приобретают большое значение исследование теплотехнических характеристик установок для тепловой обработки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пловая обработка оценивается по прочности достигнутой ко времени ее окончания в процентах от прочности того же бетона в 28-суточном возрасте нормального твердения. Эффективность такой обработки зависит от выбора исходных материалов и состава бетона, а также от принятого режима 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 Устройство и принцип работы автокл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пловлажностная обработка изделий под давлением выше атмосферного осуществляется в автоклавах. Эти установки(тупиковые с одной крышкой или проходные с двумя) представляют собой герметично закрывающиеся стальные сосуды цилиндрической формы диаметром 2,2-3,6 м и длиной 15-30 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Автоклав устанавливают на опорах позволяющих ему удлинятся при нагревании. Пар подеется через штуцер к перфорированной трубе, размещенной внутри автоклава. конденсат удаляют через спускной клапан. Внутри автоклава проложен рельсовый путь, а который вкатывают вагонетки с пропариваемыми издел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избежание больших тепловых потерь в окружающую среду все внешние поверхности автоклава покрывают тепловой изоляцией, что способствует интенсификации самого технологического процесса и, кроме того, является одним из важнейших мероприятий по охране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ледует иметь ввиду, что температура, создаваемая в автоклаве, зависит не от общего давления в нем, а только от парциального давления пара, поэтому присутствие воздуха в автоклав является вредным. При уменьшении температуры насыщения воздух обычно отсасывают путем вакуумир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Особенность тепловой обработки в автоклавах- сохранение воды в жидкой фазе при давлении насыщенного пара 0,9-1,3 МПа и температуре около 160-18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. Это создает благоприятные условия как для значительного ускорения твердения, так и для образования новых фаз и соединений в бет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Основная составляющая цементирующего вещества, определяющая прочность, гидросиликаты и, в меньшей степени, гидроалюминаты и гидроферриты кальция. В зависимости от технологических факторов составы этих соединений могут менять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редотвращения деструктивных процессов на ранней стадии твердения бетона применяют режимы с быстрым подъемом температуры до 1-2 ч., которые обеспечивают создание избыточного давления паровоздушной среды (0,03-0,05МПа) в автоклаве в начальный период запаривания, когда происходит обжатие бетона паровоздушной средой, что предотвращает развитие в нем деструктивных процессов в начальной стадии твер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Избыточное давление создается либо подачей пара в герметически закрытый авоклав, либо подачей пара при открытых вентилях для выпуска воздуха и конденсата. При создании избыточного давления посредством подачи пара вв герметически закрытый автоклав из-за снижения температуры запаривания на 5-7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 по сравнению с отсутствующей температурой среды чистого насыщенного пара максимальное давление в автоклаве при изотермической выдержке увеличивает на 0,1-0,25 МПа. Избыточное давление посредством подачи пара при открытых вентилях для выпуска воздуха и конденсата создается через 10-15 мин после продувки автокла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редотвращения осадки бетонной смеси за счет создания избыточного давления на ранней стадии твердения пластическая прочность бетона перед запариванием должна быть не менее 0,35 М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олжительность изотермической выдержки назначают с учетом времени, необходимого для полного прогрева изделия, и для взаимодействия вяжущего с кремнеземистым компонентом, обеспечивающим максимальную прочность изделия по всему се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олжительность третей стадии запаривания устанавливают в зависимости от толщины изделий, вида и плотности бет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2 ТВО бетона при избыточном по сравнению с атмосферным, давлением. Автокл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следования показали, что избыточное давление в период твердения бетона оказывает большое влияние на его строение и прочность. Прочность бетона, прогреваемого в формах под давлением 0,25 МПа, выше, чем в закрытых формах в 1,5 раз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Механическое обжатие бетона 0,005-0,01 МПа позволяет сократить цикл ТВО и увеличить прочность ,даже жесткие металлические формы способны противостоять температурные и влажностные расширения бетона, улучшая его механические показатели, поэтому наблюдается тенденция использования избыточного давления в период ТВО ,не только для получения силикатных и легких бетонов, но и для ТВО тяжелого бет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Если любой бетон поместить в герметичную установку, и провести ТВО паром, то в нем, как и при ТВО в установках с атмосферным давлением, будет идти процессы тепло- и массо- обм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зьмем полностью герметичную установку 1,поместим в нее изделие 2 в стальной фор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5877560" cy="288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756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Рис 1.Система герметичной установки автокла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становим оборудование подачи пара 3,систему отвода конденсата 4,систему вакуумирования 5,вентиль на системе 6,и предохранительный клапан 7,защищающий2 установку от развития в ней сверхдопустимого д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такую установку можно, закрывая вентиль на системе отбора воздуха, подать пар по системе 3 необходимое избыточное давление 1-1,2 МПа, тогда пар будет поступать в установку в которой уже находится воздух ,общее давление Р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 xml:space="preserve"> начнет возрастать. В любой момент она будет складываться из парциального давления пара Р</w:t>
      </w:r>
      <w:r>
        <w:rPr>
          <w:color w:val="000000"/>
          <w:szCs w:val="28"/>
          <w:vertAlign w:val="superscript"/>
        </w:rPr>
        <w:t>’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 и парциального давления воздуха Р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  <w:vertAlign w:val="superscript"/>
        </w:rPr>
        <w:t>’</w:t>
      </w:r>
      <w:r>
        <w:rPr>
          <w:color w:val="000000"/>
          <w:szCs w:val="28"/>
        </w:rPr>
        <w:t xml:space="preserve">,в соответствии с ростом давления в установке будет увеличиваться и температура ,т.к. температура пара внутри установки для данного случая представляет собой функцию его парциального давления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(Р</w:t>
      </w:r>
      <w:r>
        <w:rPr>
          <w:color w:val="000000"/>
          <w:szCs w:val="28"/>
          <w:vertAlign w:val="superscript"/>
        </w:rPr>
        <w:t>’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).Пар конденсируется на материале ,отдает теплоту материалу ,нагревая открытую поверхность и создает пленку конденсата ,одновременно нагревается и форм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Рассмотрим этот процесс на неограниченной пластине с координатами Х и </w:t>
      </w:r>
      <w:r>
        <w:rPr>
          <w:color w:val="000000"/>
          <w:szCs w:val="28"/>
          <w:lang w:val="en-US"/>
        </w:rPr>
        <w:t>Y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оверхность материала будет нагреваться несколько больше чем днище формы и температурное поле в пластине распространится по неравнобочной гиперболе, если его отложить на оси У в выбранном масштабе. Из-за неравномерности температурного поля ∆Т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и ∆Т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вызывающие частные потоки массы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t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t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в следствии термообработ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Материал увлажняется под действием частного потока массы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t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 xml:space="preserve">от пленки конденсата ,толщиной δ ,а у днища формы влага передвигается к центру изделия за счет частного потока массы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t</w:t>
      </w:r>
      <w:r>
        <w:rPr>
          <w:color w:val="000000"/>
          <w:szCs w:val="28"/>
          <w:vertAlign w:val="subscript"/>
        </w:rPr>
        <w:t xml:space="preserve">2 </w:t>
      </w:r>
      <w:r>
        <w:rPr>
          <w:color w:val="000000"/>
          <w:szCs w:val="28"/>
        </w:rPr>
        <w:t xml:space="preserve">, в результате поле влагосодержания 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 xml:space="preserve"> принимает характер восходящей параболы из-за образовавшегося градиента влагосодержания ∆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 xml:space="preserve"> возникает частный поток массы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v</w:t>
      </w:r>
      <w:r>
        <w:rPr>
          <w:color w:val="000000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Если рассмотреть поле температур и влагосодержания по сечению пластины и сравнить с процессом нагрева в открытой форме, помещенной в установку с атмосферным давлением, то можно заметить их идентичность .Однако ,в силу увеличения разности температур в установке, с давлением 1-1,2 МПа, свежезагруженной материалов и паро-воздушкой смесью, перепады температур и влагосодержания значительно выше. Следовательно в изделии, вследствие увеличения периодов температур и влагосодержания при температурном расширении слоев и при набухании слоев из-за увеличения перепада влагосодержания возникает идентичное по форме, но значительно большее напряженное состояние. Однако, в рассмотренной установке на открытую поверхность бетона действует избыточное давление, которое вместе со стенками и днищем формы ,обжимает бетон в процессе нагрева и позволяет получить лучшую структуру и повысить качество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937250" cy="4513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1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Рис 2.Схема распределения темпартур,влагосодержания и давления для периода нагрева в установке с избыточным давлением по сравнению с атмосферны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-материал,2-днище формы,3-пленка конденсата толщиной 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-кривые распределения влагосодержания,температур и давления соответственно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</w:rPr>
        <w:t>∆</w:t>
      </w:r>
      <w:r>
        <w:rPr>
          <w:color w:val="000000"/>
          <w:szCs w:val="24"/>
          <w:lang w:val="en-US"/>
        </w:rPr>
        <w:t>U</w:t>
      </w:r>
      <w:r>
        <w:rPr>
          <w:color w:val="000000"/>
          <w:szCs w:val="24"/>
        </w:rPr>
        <w:t>,∆</w:t>
      </w:r>
      <w:r>
        <w:rPr>
          <w:color w:val="000000"/>
          <w:szCs w:val="24"/>
          <w:lang w:val="en-US"/>
        </w:rPr>
        <w:t>T</w:t>
      </w:r>
      <w:r>
        <w:rPr>
          <w:color w:val="000000"/>
          <w:szCs w:val="24"/>
        </w:rPr>
        <w:t>,∆</w:t>
      </w:r>
      <w:r>
        <w:rPr>
          <w:color w:val="000000"/>
          <w:szCs w:val="24"/>
          <w:lang w:val="en-US"/>
        </w:rPr>
        <w:t>P</w:t>
      </w:r>
      <w:r>
        <w:rPr>
          <w:color w:val="000000"/>
          <w:szCs w:val="24"/>
        </w:rPr>
        <w:t>-направление векторов градиент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mt</w: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mv</w: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en-US"/>
        </w:rPr>
        <w:t>q</w:t>
      </w:r>
      <w:r>
        <w:rPr>
          <w:color w:val="000000"/>
          <w:szCs w:val="24"/>
          <w:vertAlign w:val="subscript"/>
          <w:lang w:val="en-US"/>
        </w:rPr>
        <w:t>mp</w:t>
      </w:r>
      <w:r>
        <w:rPr>
          <w:color w:val="000000"/>
          <w:szCs w:val="24"/>
        </w:rPr>
        <w:t>-частные потоки масс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смотрим воздействие избыточного давления, образующегося внутри материала ,на внутренний тепло- и массо-обмен. По указанной ранее причине в материале возникает избыточное давление ,пропорциональное температуре материала в каждой точке поперечного сечения. Если при атмосферном давлении в установке, это давление на поверхности релаксировалось,т о в данном случае с поверхности на материал и через неплотности в днище будет действовать значительно большее избыточное давление чем внутри материала, поэтому релаксации не будет, а скорее наоборот, давление в материале будет несколько выше чем в процессе нагрева ,поэтому считается что кривая Р будет аналогом кривой Т, соответственно ∆Р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>и ∆Р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 обуславливают возникновение частных потоков массы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p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  <w:lang w:val="en-US"/>
        </w:rPr>
        <w:t>mp</w:t>
      </w:r>
      <w:r>
        <w:rPr>
          <w:color w:val="000000"/>
          <w:szCs w:val="28"/>
          <w:vertAlign w:val="subscript"/>
        </w:rPr>
        <w:t xml:space="preserve">2 </w:t>
      </w:r>
      <w:r>
        <w:rPr>
          <w:color w:val="000000"/>
          <w:szCs w:val="28"/>
        </w:rPr>
        <w:t>направленных к центру издел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авнивая сумму частных потоков массы можно отметить, что в установке работающей с избыточным давлением у днища формы бетон должен характеризоваться меньшим влагосодержанием, чем в установке работающей при атмосферном д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ботанный бетон при избыточном давлении имеет лучшую структуру и более высокие прочностны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збыточное давление компенсирует нарушения структуры, возникающие из-за большой неравномерности влагосодерж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овышения температуры и коэффициента теплоотдачи к материалу в установке, работающей на избыточном давлении, применяют вакуумирование или продувку. и тот и другой методы рассчитаны на удаление воздуха и получения среды чистого пара.В этом случае достигается более высокая температура и больший коэффициент теплоотдачи к материалу при одном и том же давлен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оцесс вакуумирования выглядит так: после загрузки, установку герметизируют и включают вакуум-насос, вакуумирует воздух до достижения 70-75% полного вакуума в течении 10-15 мин.При этом кроме воздуха из установки, удаляется и часть воздуха из бетона, что позволяет получать изделия с более плотной структурой, подача пара с парциальным давлением, позволяет обжать бетон, и также улучшить его прочностные показат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увка установки выглядит так: после загрузки установку не герметизируют, оставляют открытой дверь или гидравлический затвор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инают подавать пар, который смешивается с воздухом, образуя паро-воздушную смесь. Свежие порции пара постепенно вытесняют ее и температура в определенный момент при атмосферном давлении достигает 10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.После этого установку полностью герметизируют, подача пара продолжается и достигает заданного зна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Продувка позволяет увеличить температуру больше чем вакуумирование, т .к. из установки удаляется весь воздух, однако, длится она 1-2 ч при нагреве до 10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 именно тогда когда бетон нуждается в обжат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о время изотермической выдержки, вследствие уравнивания температурного поля и поля влагосодержания, происходит ослабление напряженного состояния при охлаждении из автоклава сбрасывается пар, давление падает температура снижается. Понижение температуры приводит к охлаждению материала, сопровождающегося испарением влаг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материале возникают перепады ∆Т и ∆</w:t>
      </w:r>
      <w:r>
        <w:rPr>
          <w:color w:val="000000"/>
          <w:szCs w:val="28"/>
          <w:lang w:val="en-US"/>
        </w:rPr>
        <w:t>U</w:t>
      </w:r>
      <w:r>
        <w:rPr>
          <w:color w:val="000000"/>
          <w:szCs w:val="28"/>
        </w:rPr>
        <w:t>,а по мере приближения давления к атмосферном возникает ∆Р.Эти градиенты вызывают частные потоки массы, направленные к поверхности аналогичны процессу в камере, где ТВО ведется насыщенным пар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им образом тепло- и массо-обмен,а также возникающие напряженные состояния при обработке паром в автоклаве,близки по физической сущности к процессам проходящим в пропарочной камере при 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Технологически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должительность теплового цикла работы ка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36"/>
        </w:rPr>
        <w:t>τ=τ</w:t>
      </w:r>
      <w:r>
        <w:rPr>
          <w:color w:val="000000"/>
          <w:szCs w:val="28"/>
        </w:rPr>
        <w:t>з</w:t>
      </w:r>
      <w:r>
        <w:rPr>
          <w:color w:val="000000"/>
          <w:szCs w:val="36"/>
        </w:rPr>
        <w:t>+ τ</w:t>
      </w:r>
      <w:r>
        <w:rPr>
          <w:color w:val="000000"/>
          <w:szCs w:val="28"/>
        </w:rPr>
        <w:t>н</w:t>
      </w:r>
      <w:r>
        <w:rPr>
          <w:color w:val="000000"/>
          <w:szCs w:val="36"/>
        </w:rPr>
        <w:t>+ τ</w:t>
      </w:r>
      <w:r>
        <w:rPr>
          <w:color w:val="000000"/>
          <w:szCs w:val="28"/>
        </w:rPr>
        <w:t>и</w:t>
      </w:r>
      <w:r>
        <w:rPr>
          <w:color w:val="000000"/>
          <w:szCs w:val="36"/>
        </w:rPr>
        <w:t>+ τ</w:t>
      </w:r>
      <w:r>
        <w:rPr>
          <w:color w:val="000000"/>
          <w:szCs w:val="28"/>
        </w:rPr>
        <w:t>о</w:t>
      </w:r>
      <w:r>
        <w:rPr>
          <w:color w:val="000000"/>
          <w:szCs w:val="36"/>
        </w:rPr>
        <w:t xml:space="preserve"> +τ</w:t>
      </w:r>
      <w:r>
        <w:rPr>
          <w:color w:val="000000"/>
          <w:szCs w:val="28"/>
        </w:rPr>
        <w:t>в,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36"/>
        </w:rPr>
        <w:t>τ</w:t>
      </w:r>
      <w:r>
        <w:rPr>
          <w:color w:val="000000"/>
          <w:szCs w:val="28"/>
        </w:rPr>
        <w:t>з</w:t>
      </w:r>
      <w:r>
        <w:rPr>
          <w:color w:val="000000"/>
          <w:szCs w:val="36"/>
        </w:rPr>
        <w:t>, τ</w:t>
      </w:r>
      <w:r>
        <w:rPr>
          <w:color w:val="000000"/>
          <w:szCs w:val="28"/>
        </w:rPr>
        <w:t>н</w:t>
      </w:r>
      <w:r>
        <w:rPr>
          <w:color w:val="000000"/>
          <w:szCs w:val="36"/>
        </w:rPr>
        <w:t>, τ</w:t>
      </w:r>
      <w:r>
        <w:rPr>
          <w:color w:val="000000"/>
          <w:szCs w:val="28"/>
        </w:rPr>
        <w:t>и</w:t>
      </w:r>
      <w:r>
        <w:rPr>
          <w:color w:val="000000"/>
          <w:szCs w:val="36"/>
        </w:rPr>
        <w:t>, τ</w:t>
      </w:r>
      <w:r>
        <w:rPr>
          <w:color w:val="000000"/>
          <w:szCs w:val="28"/>
        </w:rPr>
        <w:t>о</w:t>
      </w:r>
      <w:r>
        <w:rPr>
          <w:color w:val="000000"/>
          <w:szCs w:val="36"/>
        </w:rPr>
        <w:t xml:space="preserve"> ,τ</w:t>
      </w:r>
      <w:r>
        <w:rPr>
          <w:color w:val="000000"/>
          <w:szCs w:val="28"/>
        </w:rPr>
        <w:t>в-соответственно время загрузки, нагрева, изотермической выдержки, охлаждения и выгрузки ,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36"/>
        </w:rPr>
        <w:t>τ</w:t>
      </w:r>
      <w:r>
        <w:rPr>
          <w:color w:val="000000"/>
          <w:szCs w:val="28"/>
        </w:rPr>
        <w:t>н= 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1</w:t>
      </w:r>
      <w:r>
        <w:rPr>
          <w:color w:val="000000"/>
          <w:szCs w:val="28"/>
        </w:rPr>
        <w:t>)\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 xml:space="preserve">п </w:t>
      </w:r>
      <w:r>
        <w:rPr>
          <w:color w:val="000000"/>
          <w:szCs w:val="28"/>
        </w:rPr>
        <w:t>,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1-</w:t>
      </w:r>
      <w:r>
        <w:rPr>
          <w:color w:val="000000"/>
          <w:szCs w:val="28"/>
        </w:rPr>
        <w:t xml:space="preserve"> температура цех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-</w:t>
      </w:r>
      <w:r>
        <w:rPr>
          <w:color w:val="000000"/>
          <w:szCs w:val="28"/>
        </w:rPr>
        <w:t xml:space="preserve"> начальная температур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п—</w:t>
      </w:r>
      <w:r>
        <w:rPr>
          <w:color w:val="000000"/>
          <w:szCs w:val="28"/>
        </w:rPr>
        <w:t>скорость подъема температур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 xml:space="preserve">=16 </w:t>
      </w:r>
      <w:r>
        <w:rPr>
          <w:color w:val="000000"/>
          <w:szCs w:val="28"/>
          <w:vertAlign w:val="superscript"/>
          <w:lang w:val="en-US"/>
        </w:rPr>
        <w:t>o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 xml:space="preserve">=180 </w:t>
      </w:r>
      <w:r>
        <w:rPr>
          <w:color w:val="000000"/>
          <w:szCs w:val="28"/>
          <w:vertAlign w:val="superscript"/>
          <w:lang w:val="en-US"/>
        </w:rPr>
        <w:t>o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 xml:space="preserve"> ,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 xml:space="preserve">=25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\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36"/>
        </w:rPr>
        <w:t>τ</w:t>
      </w:r>
      <w:r>
        <w:rPr>
          <w:color w:val="000000"/>
          <w:szCs w:val="28"/>
        </w:rPr>
        <w:t>н=(180-16)\25=6,56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36"/>
        </w:rPr>
      </w:pPr>
      <w:r>
        <w:rPr>
          <w:color w:val="000000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36"/>
        </w:rPr>
        <w:t>τ</w:t>
      </w:r>
      <w:r>
        <w:rPr>
          <w:color w:val="000000"/>
          <w:szCs w:val="28"/>
        </w:rPr>
        <w:t>о=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’</w:t>
      </w:r>
      <w:r>
        <w:rPr>
          <w:color w:val="000000"/>
          <w:szCs w:val="16"/>
        </w:rPr>
        <w:t>1</w:t>
      </w:r>
      <w:r>
        <w:rPr>
          <w:color w:val="000000"/>
          <w:szCs w:val="28"/>
        </w:rPr>
        <w:t>)\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 xml:space="preserve">о </w:t>
      </w:r>
      <w:r>
        <w:rPr>
          <w:color w:val="000000"/>
          <w:szCs w:val="28"/>
        </w:rPr>
        <w:t>,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’</w:t>
      </w:r>
      <w:r>
        <w:rPr>
          <w:color w:val="000000"/>
          <w:szCs w:val="16"/>
        </w:rPr>
        <w:t>1-</w:t>
      </w:r>
      <w:r>
        <w:rPr>
          <w:color w:val="000000"/>
          <w:szCs w:val="28"/>
        </w:rPr>
        <w:t>температура,при которой изделия извлекаются из камеры после ТВО, 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о-</w:t>
      </w:r>
      <w:r>
        <w:rPr>
          <w:color w:val="000000"/>
          <w:szCs w:val="28"/>
        </w:rPr>
        <w:t>скорость понижения температуры в камере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</w:rPr>
        <w:t>’</w:t>
      </w:r>
      <w:r>
        <w:rPr>
          <w:color w:val="000000"/>
          <w:szCs w:val="16"/>
        </w:rPr>
        <w:t xml:space="preserve">1 </w:t>
      </w:r>
      <w:r>
        <w:rPr>
          <w:color w:val="000000"/>
          <w:szCs w:val="28"/>
        </w:rPr>
        <w:t xml:space="preserve">=40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 xml:space="preserve">С ,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o</w:t>
      </w:r>
      <w:r>
        <w:rPr>
          <w:color w:val="000000"/>
          <w:szCs w:val="28"/>
        </w:rPr>
        <w:t xml:space="preserve">=30 </w:t>
      </w:r>
      <w:r>
        <w:rPr>
          <w:color w:val="000000"/>
          <w:szCs w:val="28"/>
          <w:vertAlign w:val="superscript"/>
          <w:lang w:val="en-US"/>
        </w:rPr>
        <w:t>o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\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36"/>
        </w:rPr>
        <w:t>τ</w:t>
      </w:r>
      <w:r>
        <w:rPr>
          <w:color w:val="000000"/>
          <w:szCs w:val="28"/>
        </w:rPr>
        <w:t>о=(180-40)\30=4,67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τ=1+6,56+5+4,67+1=18,23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уточная производительность тепловых установ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>=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г</w:t>
      </w:r>
      <w:r>
        <w:rPr>
          <w:color w:val="000000"/>
          <w:szCs w:val="28"/>
        </w:rPr>
        <w:t>\(</w:t>
      </w:r>
      <w:r>
        <w:rPr>
          <w:color w:val="000000"/>
          <w:szCs w:val="28"/>
          <w:lang w:val="en-US"/>
        </w:rPr>
        <w:t>τ</w:t>
      </w:r>
      <w:r>
        <w:rPr>
          <w:color w:val="000000"/>
          <w:szCs w:val="16"/>
        </w:rPr>
        <w:t>г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k</w:t>
      </w:r>
      <w:r>
        <w:rPr>
          <w:color w:val="000000"/>
          <w:szCs w:val="16"/>
          <w:lang w:val="en-US"/>
        </w:rPr>
        <w:t>ρ</w:t>
      </w:r>
      <w:r>
        <w:rPr>
          <w:color w:val="000000"/>
          <w:szCs w:val="28"/>
        </w:rPr>
        <w:t>),м3\сут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г-</w:t>
      </w:r>
      <w:r>
        <w:rPr>
          <w:color w:val="000000"/>
          <w:szCs w:val="28"/>
        </w:rPr>
        <w:t>годовая производительность завода(цеха),м3\го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τ</w:t>
      </w:r>
      <w:r>
        <w:rPr>
          <w:color w:val="000000"/>
          <w:szCs w:val="16"/>
        </w:rPr>
        <w:t>г—</w:t>
      </w:r>
      <w:r>
        <w:rPr>
          <w:color w:val="000000"/>
          <w:szCs w:val="28"/>
        </w:rPr>
        <w:t>нормированное количество рабочих дней в год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k</w:t>
      </w:r>
      <w:r>
        <w:rPr>
          <w:color w:val="000000"/>
          <w:szCs w:val="16"/>
          <w:lang w:val="en-US"/>
        </w:rPr>
        <w:t>ρ</w:t>
      </w:r>
      <w:r>
        <w:rPr>
          <w:color w:val="000000"/>
          <w:szCs w:val="16"/>
        </w:rPr>
        <w:t>-</w:t>
      </w:r>
      <w:r>
        <w:rPr>
          <w:color w:val="000000"/>
          <w:szCs w:val="28"/>
        </w:rPr>
        <w:t>коэффициент использования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г</w:t>
      </w:r>
      <w:r>
        <w:rPr>
          <w:color w:val="000000"/>
          <w:szCs w:val="28"/>
        </w:rPr>
        <w:t>=13560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 xml:space="preserve">\год , </w:t>
      </w:r>
      <w:r>
        <w:rPr>
          <w:color w:val="000000"/>
          <w:szCs w:val="28"/>
          <w:lang w:val="en-US"/>
        </w:rPr>
        <w:t>τ</w:t>
      </w:r>
      <w:r>
        <w:rPr>
          <w:color w:val="000000"/>
          <w:szCs w:val="16"/>
        </w:rPr>
        <w:t>г</w:t>
      </w:r>
      <w:r>
        <w:rPr>
          <w:color w:val="000000"/>
          <w:szCs w:val="28"/>
        </w:rPr>
        <w:t>=245 , к</w:t>
      </w:r>
      <w:r>
        <w:rPr>
          <w:color w:val="000000"/>
          <w:szCs w:val="28"/>
          <w:vertAlign w:val="subscript"/>
        </w:rPr>
        <w:t xml:space="preserve">р </w:t>
      </w:r>
      <w:r>
        <w:rPr>
          <w:color w:val="000000"/>
          <w:szCs w:val="28"/>
        </w:rPr>
        <w:t>=0,9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16"/>
        </w:rPr>
        <w:t xml:space="preserve"> </w:t>
      </w:r>
      <w:r>
        <w:rPr>
          <w:color w:val="000000"/>
          <w:szCs w:val="28"/>
        </w:rPr>
        <w:t>=13560\(245*0,91)=60,82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\с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орачиваемость каме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>=24\</w:t>
      </w:r>
      <w:r>
        <w:rPr>
          <w:color w:val="000000"/>
          <w:szCs w:val="36"/>
        </w:rPr>
        <w:t>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>= 1,3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изделий,изготовленных в сут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m</w:t>
      </w:r>
      <w:r>
        <w:rPr>
          <w:color w:val="000000"/>
          <w:szCs w:val="16"/>
        </w:rPr>
        <w:t xml:space="preserve"> из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  <w:lang w:val="en-US"/>
        </w:rPr>
        <w:t>c</w:t>
      </w:r>
      <w:r>
        <w:rPr>
          <w:color w:val="000000"/>
          <w:szCs w:val="28"/>
        </w:rPr>
        <w:t>\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и</w:t>
      </w:r>
      <w:r>
        <w:rPr>
          <w:color w:val="000000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и-</w:t>
      </w:r>
      <w:r>
        <w:rPr>
          <w:color w:val="000000"/>
          <w:szCs w:val="28"/>
        </w:rPr>
        <w:t>объем одного изделия,м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и-</w:t>
      </w:r>
      <w:r>
        <w:rPr>
          <w:color w:val="000000"/>
          <w:szCs w:val="28"/>
        </w:rPr>
        <w:t>=2,669 м</w:t>
      </w:r>
      <w:r>
        <w:rPr>
          <w:color w:val="000000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из</w:t>
      </w:r>
      <w:r>
        <w:rPr>
          <w:color w:val="000000"/>
          <w:szCs w:val="28"/>
        </w:rPr>
        <w:t>=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изделий,загружаемых в камер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16"/>
        </w:rPr>
        <w:t>и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\</w:t>
      </w:r>
      <w:r>
        <w:rPr>
          <w:color w:val="000000"/>
          <w:szCs w:val="28"/>
          <w:lang w:val="en-US"/>
        </w:rPr>
        <w:t>h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bscript"/>
        </w:rPr>
        <w:t>из</w:t>
      </w:r>
      <w:r>
        <w:rPr>
          <w:color w:val="000000"/>
          <w:szCs w:val="28"/>
        </w:rPr>
        <w:t>=12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-ориентировочная высота рабочего пространства пропарочной камеры,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-шаг изделия по высоте(сумма высоты формы и расстояния между ними)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е размеры рабочей камеры тепловой устано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Ширина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=в+2в”+2в’,м В=1,906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ина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+2в”+2в’,м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19,158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ысота 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>=(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a</w:t>
      </w:r>
      <w:r>
        <w:rPr>
          <w:color w:val="000000"/>
          <w:szCs w:val="28"/>
        </w:rPr>
        <w:t xml:space="preserve">’)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16"/>
        </w:rPr>
        <w:t>и</w:t>
      </w:r>
      <w:r>
        <w:rPr>
          <w:color w:val="000000"/>
          <w:szCs w:val="28"/>
        </w:rPr>
        <w:t xml:space="preserve"> +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’(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16"/>
        </w:rPr>
        <w:t xml:space="preserve">и </w:t>
      </w:r>
      <w:r>
        <w:rPr>
          <w:color w:val="000000"/>
          <w:szCs w:val="28"/>
        </w:rPr>
        <w:t>-1)+</w:t>
      </w:r>
      <w:r>
        <w:rPr>
          <w:color w:val="000000"/>
          <w:szCs w:val="28"/>
          <w:lang w:val="en-US"/>
        </w:rPr>
        <w:t>c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,м Н=3,5 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-ширина изделия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’-расстояние от внутренней стенки камеры до формы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”-ширина полки формы,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-длина изделия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-толщина изделия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’-толщина дна формы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-расстояние от дна камеры до низа формы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’-расстояние между формами,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-расстояние от крышки камеры до верхней формы,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ходя из полученных расчетных данных выбираем автоклав тупикового типа с параметр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=2 м ;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  <w:vertAlign w:val="subscript"/>
        </w:rPr>
        <w:t>корп</w:t>
      </w:r>
      <w:r>
        <w:rPr>
          <w:color w:val="000000"/>
          <w:szCs w:val="28"/>
        </w:rPr>
        <w:t xml:space="preserve">=19,245 м ;Раб.давление= 0,9 МПа ;Ширина колеи вагонетки= 0,75 м ;Масса= 20,57 т ;Габаритные размеры: 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= 20,825 м, В=2 м,Н=4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м рабочей камеры установ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к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L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H</w:t>
      </w:r>
      <w:r>
        <w:rPr>
          <w:color w:val="000000"/>
          <w:szCs w:val="28"/>
        </w:rPr>
        <w:t xml:space="preserve">,м3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>=127,803 м</w:t>
      </w:r>
      <w:r>
        <w:rPr>
          <w:color w:val="000000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эффициент загрузки каме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k</w:t>
      </w:r>
      <w:r>
        <w:rPr>
          <w:color w:val="000000"/>
          <w:szCs w:val="16"/>
        </w:rPr>
        <w:t>з</w:t>
      </w:r>
      <w:r>
        <w:rPr>
          <w:color w:val="000000"/>
          <w:szCs w:val="28"/>
        </w:rPr>
        <w:t xml:space="preserve">=(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>и</w:t>
      </w:r>
      <w:r>
        <w:rPr>
          <w:color w:val="000000"/>
          <w:szCs w:val="28"/>
        </w:rPr>
        <w:t xml:space="preserve"> *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16"/>
        </w:rPr>
        <w:t>и</w:t>
      </w:r>
      <w:r>
        <w:rPr>
          <w:color w:val="000000"/>
          <w:szCs w:val="28"/>
        </w:rPr>
        <w:t xml:space="preserve">)\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16"/>
        </w:rPr>
        <w:t xml:space="preserve">к </w:t>
      </w:r>
      <w:r>
        <w:rPr>
          <w:color w:val="000000"/>
          <w:szCs w:val="28"/>
        </w:rPr>
        <w:t>к=(2,669*12)\127,803=0,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пропарочных камер с учетом резер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16"/>
          <w:lang w:val="en-US"/>
        </w:rPr>
        <w:t>k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16"/>
        </w:rPr>
        <w:t>из</w:t>
      </w:r>
      <w:r>
        <w:rPr>
          <w:color w:val="000000"/>
          <w:szCs w:val="28"/>
        </w:rPr>
        <w:t>\(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16"/>
        </w:rPr>
        <w:t>и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m</w:t>
      </w:r>
      <w:r>
        <w:rPr>
          <w:color w:val="000000"/>
          <w:szCs w:val="28"/>
        </w:rPr>
        <w:t xml:space="preserve">)+(1…2),шт 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>=2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Теплотехнический расче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равнение теплового баланса установки име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ист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б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в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ф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о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п</w:t>
      </w:r>
      <w:r>
        <w:rPr>
          <w:color w:val="000000"/>
          <w:szCs w:val="28"/>
        </w:rPr>
        <w:t xml:space="preserve"> -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экз</w:t>
      </w:r>
      <w:r>
        <w:rPr>
          <w:color w:val="000000"/>
          <w:szCs w:val="28"/>
        </w:rPr>
        <w:t>,кДж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 xml:space="preserve">ист- </w:t>
      </w:r>
      <w:r>
        <w:rPr>
          <w:color w:val="000000"/>
          <w:szCs w:val="28"/>
        </w:rPr>
        <w:t>количество теплоты,кДж,которое должно быть подведено источником(теплоносителем) к епловой установке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б-</w:t>
      </w:r>
      <w:r>
        <w:rPr>
          <w:color w:val="000000"/>
          <w:szCs w:val="28"/>
        </w:rPr>
        <w:t>теплота на нагрев бетонных и железобетонных изделий в камере,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в-</w:t>
      </w:r>
      <w:r>
        <w:rPr>
          <w:color w:val="000000"/>
          <w:szCs w:val="28"/>
        </w:rPr>
        <w:t>теплота на нагрев воды в бетонной смеси изделий камеры,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ф-</w:t>
      </w:r>
      <w:r>
        <w:rPr>
          <w:color w:val="000000"/>
          <w:szCs w:val="28"/>
        </w:rPr>
        <w:t>теплота на нагрев форм,арматуры и других закладных частей из металла,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о-</w:t>
      </w:r>
      <w:r>
        <w:rPr>
          <w:color w:val="000000"/>
          <w:szCs w:val="28"/>
        </w:rPr>
        <w:t>теплота,затрачиваемая на нагрев ограждающих конструкций(стен,крышки,пола),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-</w:t>
      </w:r>
      <w:r>
        <w:rPr>
          <w:color w:val="000000"/>
          <w:szCs w:val="28"/>
        </w:rPr>
        <w:t>потери теплоты конструкцией тепловой установки в окружающую среду,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п--</w:t>
      </w:r>
      <w:r>
        <w:rPr>
          <w:color w:val="000000"/>
          <w:szCs w:val="28"/>
        </w:rPr>
        <w:t>неучтенные потери теплоты,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экз-</w:t>
      </w:r>
      <w:r>
        <w:rPr>
          <w:color w:val="000000"/>
          <w:szCs w:val="28"/>
        </w:rPr>
        <w:t>количество теплоты,выделяющейся в процессе экзотермических реакций цемента с водой затворения,кД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б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16"/>
        </w:rPr>
        <w:t>б</w:t>
      </w:r>
      <w:r>
        <w:rPr>
          <w:color w:val="000000"/>
          <w:szCs w:val="28"/>
        </w:rPr>
        <w:t>*с</w:t>
      </w:r>
      <w:r>
        <w:rPr>
          <w:color w:val="000000"/>
          <w:szCs w:val="16"/>
        </w:rPr>
        <w:t xml:space="preserve">б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1</w:t>
      </w:r>
      <w:r>
        <w:rPr>
          <w:color w:val="000000"/>
          <w:szCs w:val="28"/>
        </w:rPr>
        <w:t>),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в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16"/>
        </w:rPr>
        <w:t>в</w:t>
      </w:r>
      <w:r>
        <w:rPr>
          <w:color w:val="000000"/>
          <w:szCs w:val="28"/>
        </w:rPr>
        <w:t>*с</w:t>
      </w:r>
      <w:r>
        <w:rPr>
          <w:color w:val="000000"/>
          <w:szCs w:val="16"/>
        </w:rPr>
        <w:t xml:space="preserve">в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1</w:t>
      </w:r>
      <w:r>
        <w:rPr>
          <w:color w:val="000000"/>
          <w:szCs w:val="28"/>
        </w:rPr>
        <w:t>),кДж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ф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16"/>
        </w:rPr>
        <w:t>ф</w:t>
      </w:r>
      <w:r>
        <w:rPr>
          <w:color w:val="000000"/>
          <w:szCs w:val="28"/>
        </w:rPr>
        <w:t>*с</w:t>
      </w:r>
      <w:r>
        <w:rPr>
          <w:color w:val="000000"/>
          <w:szCs w:val="16"/>
        </w:rPr>
        <w:t xml:space="preserve">ф </w:t>
      </w:r>
      <w:r>
        <w:rPr>
          <w:color w:val="000000"/>
          <w:szCs w:val="28"/>
        </w:rPr>
        <w:t>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1</w:t>
      </w:r>
      <w:r>
        <w:rPr>
          <w:color w:val="000000"/>
          <w:szCs w:val="28"/>
        </w:rPr>
        <w:t>),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16"/>
        </w:rPr>
        <w:t>б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16"/>
        </w:rPr>
        <w:t>в,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16"/>
        </w:rPr>
        <w:t>ф</w:t>
      </w:r>
      <w:r>
        <w:rPr>
          <w:color w:val="000000"/>
          <w:szCs w:val="28"/>
        </w:rPr>
        <w:t>- соответственно полная масса бетонных изделий, воды в бетонной смеси изделий и металла(форма, арматура, закладные детали) в камере, кг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</w:t>
      </w:r>
      <w:r>
        <w:rPr>
          <w:color w:val="000000"/>
          <w:szCs w:val="16"/>
        </w:rPr>
        <w:t>б,</w:t>
      </w:r>
      <w:r>
        <w:rPr>
          <w:color w:val="000000"/>
          <w:szCs w:val="28"/>
        </w:rPr>
        <w:t xml:space="preserve"> с</w:t>
      </w:r>
      <w:r>
        <w:rPr>
          <w:color w:val="000000"/>
          <w:szCs w:val="16"/>
        </w:rPr>
        <w:t>в,</w:t>
      </w:r>
      <w:r>
        <w:rPr>
          <w:color w:val="000000"/>
          <w:szCs w:val="28"/>
        </w:rPr>
        <w:t xml:space="preserve"> с</w:t>
      </w:r>
      <w:r>
        <w:rPr>
          <w:color w:val="000000"/>
          <w:szCs w:val="16"/>
        </w:rPr>
        <w:t xml:space="preserve">ф- </w:t>
      </w:r>
      <w:r>
        <w:rPr>
          <w:color w:val="000000"/>
          <w:szCs w:val="28"/>
        </w:rPr>
        <w:t>соответственно удельные теплоемкости сухой массы бетона, воды и металла, кДж \(кг К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-</w:t>
      </w:r>
      <w:r>
        <w:rPr>
          <w:color w:val="000000"/>
          <w:szCs w:val="28"/>
        </w:rPr>
        <w:t>максимальная температура в конце стадии нагрева, 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1-</w:t>
      </w:r>
      <w:r>
        <w:rPr>
          <w:color w:val="000000"/>
          <w:szCs w:val="28"/>
        </w:rPr>
        <w:t>начальная температура С, как правило, принимается равной температуре це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б</w:t>
      </w:r>
      <w:r>
        <w:rPr>
          <w:color w:val="000000"/>
          <w:szCs w:val="28"/>
        </w:rPr>
        <w:t>=16727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=4270,4 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 xml:space="preserve"> = 26250,672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б</w:t>
      </w:r>
      <w:r>
        <w:rPr>
          <w:color w:val="000000"/>
          <w:szCs w:val="28"/>
        </w:rPr>
        <w:t>=0,837 С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=4,187 С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>=0,48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б</w:t>
      </w:r>
      <w:r>
        <w:rPr>
          <w:color w:val="000000"/>
          <w:szCs w:val="28"/>
        </w:rPr>
        <w:t>=16727*0,837(180-16)=2016071,8 кДж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=4270,4*4,187(180-16)=2574743,73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м</w:t>
      </w:r>
      <w:r>
        <w:rPr>
          <w:color w:val="000000"/>
          <w:szCs w:val="28"/>
        </w:rPr>
        <w:t>=26250,672*0,481(180-16)=1818226,545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о</w:t>
      </w:r>
      <w:r>
        <w:rPr>
          <w:color w:val="000000"/>
          <w:szCs w:val="28"/>
        </w:rPr>
        <w:t>=0,85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2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в</w:t>
      </w:r>
      <w:r>
        <w:rPr>
          <w:color w:val="000000"/>
          <w:szCs w:val="28"/>
        </w:rPr>
        <w:t>-35)√с*λ*ρ*τ</w:t>
      </w:r>
      <w:r>
        <w:rPr>
          <w:color w:val="000000"/>
          <w:szCs w:val="16"/>
        </w:rPr>
        <w:t xml:space="preserve">т 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 xml:space="preserve"> ,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в-</w:t>
      </w:r>
      <w:r>
        <w:rPr>
          <w:color w:val="000000"/>
          <w:szCs w:val="28"/>
        </w:rPr>
        <w:t>температура окружающей среды(цеха),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, λ, ρ-удельная теплоемкость и плотность материала,из которого выполнено ограждени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-площадь ограждения, аккумулирующая теплоту,м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τ</w:t>
      </w:r>
      <w:r>
        <w:rPr>
          <w:color w:val="000000"/>
          <w:szCs w:val="16"/>
        </w:rPr>
        <w:t>т-</w:t>
      </w:r>
      <w:r>
        <w:rPr>
          <w:color w:val="000000"/>
          <w:szCs w:val="28"/>
        </w:rPr>
        <w:t>продолжительность цикла тепловой обработки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τ</w:t>
      </w:r>
      <w:r>
        <w:rPr>
          <w:color w:val="000000"/>
          <w:szCs w:val="16"/>
        </w:rPr>
        <w:t>т</w:t>
      </w:r>
      <w:r>
        <w:rPr>
          <w:color w:val="000000"/>
          <w:szCs w:val="28"/>
        </w:rPr>
        <w:t>= τ</w:t>
      </w:r>
      <w:r>
        <w:rPr>
          <w:color w:val="000000"/>
          <w:szCs w:val="16"/>
        </w:rPr>
        <w:t>н</w:t>
      </w:r>
      <w:r>
        <w:rPr>
          <w:color w:val="000000"/>
          <w:szCs w:val="28"/>
        </w:rPr>
        <w:t>+ τ</w:t>
      </w:r>
      <w:r>
        <w:rPr>
          <w:color w:val="000000"/>
          <w:szCs w:val="16"/>
        </w:rPr>
        <w:t>з</w:t>
      </w:r>
      <w:r>
        <w:rPr>
          <w:color w:val="000000"/>
          <w:szCs w:val="28"/>
        </w:rPr>
        <w:t>+ τ</w:t>
      </w:r>
      <w:r>
        <w:rPr>
          <w:color w:val="000000"/>
          <w:szCs w:val="16"/>
        </w:rPr>
        <w:t>в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τ</w:t>
      </w:r>
      <w:r>
        <w:rPr>
          <w:color w:val="000000"/>
          <w:szCs w:val="28"/>
          <w:vertAlign w:val="subscript"/>
        </w:rPr>
        <w:t>т</w:t>
      </w:r>
      <w:r>
        <w:rPr>
          <w:color w:val="000000"/>
          <w:szCs w:val="28"/>
        </w:rPr>
        <w:t>=8,56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=173,305 м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>=0,85(180-16-35)√0,46*56*7800*8,56 *173,305=24921652,8245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 xml:space="preserve">’+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 xml:space="preserve">”+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>’”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>’-потери теплоты в окружающую среду через стены установки, соприкасающейся с воздушной средой цеха, т.е. выступающего над землей, 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>”-потери теплоты в окружающую среду через крышку, 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>’”-потери теплоты через пол и стены, соприкасающиеся с землей,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16"/>
        </w:rPr>
        <w:t>5</w:t>
      </w:r>
      <w:r>
        <w:rPr>
          <w:color w:val="000000"/>
          <w:szCs w:val="28"/>
        </w:rPr>
        <w:t xml:space="preserve">’= </w:t>
      </w: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ля определения величины теплового потока от стены к воздушной среде цеха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(кДж\ч) необходимо принять в соответствующими с действующими требованиями температуру наружной поверхности вертикальной стенки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 xml:space="preserve">нар </w:t>
      </w:r>
      <w:r>
        <w:rPr>
          <w:color w:val="000000"/>
          <w:szCs w:val="28"/>
        </w:rPr>
        <w:t>и подсчитать значение коэффициента теплоотдачиот стенки в окружающую среду α</w:t>
      </w:r>
      <w:r>
        <w:rPr>
          <w:color w:val="000000"/>
          <w:szCs w:val="16"/>
        </w:rPr>
        <w:t>2</w:t>
      </w:r>
      <w:r>
        <w:rPr>
          <w:color w:val="000000"/>
          <w:szCs w:val="28"/>
        </w:rPr>
        <w:t xml:space="preserve">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α</w:t>
      </w:r>
      <w:r>
        <w:rPr>
          <w:color w:val="000000"/>
          <w:szCs w:val="16"/>
        </w:rPr>
        <w:t>2</w:t>
      </w:r>
      <w:r>
        <w:rPr>
          <w:color w:val="000000"/>
          <w:szCs w:val="28"/>
        </w:rPr>
        <w:t>=2,6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 xml:space="preserve">√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нар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 xml:space="preserve">в </w:t>
      </w:r>
      <w:r>
        <w:rPr>
          <w:color w:val="000000"/>
          <w:szCs w:val="28"/>
        </w:rPr>
        <w:t>+(с</w:t>
      </w:r>
      <w:r>
        <w:rPr>
          <w:color w:val="000000"/>
          <w:szCs w:val="16"/>
        </w:rPr>
        <w:t>и</w:t>
      </w:r>
      <w:r>
        <w:rPr>
          <w:color w:val="000000"/>
          <w:szCs w:val="28"/>
        </w:rPr>
        <w:t xml:space="preserve">\(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нар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в</w:t>
      </w:r>
      <w:r>
        <w:rPr>
          <w:color w:val="000000"/>
          <w:szCs w:val="28"/>
        </w:rPr>
        <w:t xml:space="preserve">)) [((273+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16"/>
        </w:rPr>
        <w:t>нар</w:t>
      </w:r>
      <w:r>
        <w:rPr>
          <w:color w:val="000000"/>
          <w:szCs w:val="28"/>
        </w:rPr>
        <w:t>)\100)</w:t>
      </w:r>
      <w:r>
        <w:rPr>
          <w:color w:val="000000"/>
          <w:szCs w:val="28"/>
          <w:vertAlign w:val="superscript"/>
        </w:rPr>
        <w:t xml:space="preserve">4 </w:t>
      </w:r>
      <w:r>
        <w:rPr>
          <w:color w:val="000000"/>
          <w:szCs w:val="28"/>
        </w:rPr>
        <w:t>–((273+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)\100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>]=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=2,6</w:t>
      </w:r>
      <w:r>
        <w:rPr>
          <w:color w:val="000000"/>
          <w:szCs w:val="28"/>
          <w:vertAlign w:val="superscript"/>
        </w:rPr>
        <w:t xml:space="preserve"> 4</w:t>
      </w:r>
      <w:r>
        <w:rPr>
          <w:color w:val="000000"/>
          <w:szCs w:val="28"/>
        </w:rPr>
        <w:t>√20-16 +(4,6\(20-16)) [ ((273+20)\100)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>-((273+16)\100)</w:t>
      </w:r>
      <w:r>
        <w:rPr>
          <w:color w:val="000000"/>
          <w:szCs w:val="28"/>
          <w:vertAlign w:val="superscript"/>
        </w:rPr>
        <w:t>4</w:t>
      </w:r>
      <w:r>
        <w:rPr>
          <w:color w:val="000000"/>
          <w:szCs w:val="28"/>
        </w:rPr>
        <w:t>]=8,2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-величина, характеризующая излучательную способность стенки;принимается равной 4,6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качестве теплоизоляции установки выберем плиты минераловатные с теплопроводностью λ</w:t>
      </w:r>
      <w:r>
        <w:rPr>
          <w:color w:val="000000"/>
          <w:szCs w:val="28"/>
          <w:vertAlign w:val="subscript"/>
        </w:rPr>
        <w:t>из</w:t>
      </w:r>
      <w:r>
        <w:rPr>
          <w:color w:val="000000"/>
          <w:szCs w:val="28"/>
        </w:rPr>
        <w:t>=0,059 ВТ\(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*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).Зададим толщину теплоизоляции δ=0,22м и найдем величину теплового потока от стены к воздушной среде цех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>=[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ср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 xml:space="preserve">)*3,6]\(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>\</w:t>
      </w:r>
      <w:r>
        <w:rPr>
          <w:color w:val="000000"/>
          <w:szCs w:val="28"/>
          <w:lang w:val="en-US"/>
        </w:rPr>
        <w:t>λ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>+1\α</w:t>
      </w:r>
      <w:r>
        <w:rPr>
          <w:color w:val="000000"/>
          <w:szCs w:val="16"/>
        </w:rPr>
        <w:t>2</w:t>
      </w:r>
      <w:r>
        <w:rPr>
          <w:color w:val="000000"/>
          <w:szCs w:val="28"/>
        </w:rPr>
        <w:t>),кДж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ср</w:t>
      </w:r>
      <w:r>
        <w:rPr>
          <w:color w:val="000000"/>
          <w:szCs w:val="28"/>
        </w:rPr>
        <w:t xml:space="preserve">- средняя температура внутренней поверхности стенки(ограждения),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 xml:space="preserve">С;принимается равной 150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α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-коэффициент теплоотдачи от теплоносителя к внутренней поверхности стенок(ограждений)камеры,Вт\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>К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>=((150-16)\3,6)\(0,024\56+0,22\0,059+0,003\56+1/8,21)=125,263 кДж\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веряем значение температуры наружной стенки формул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нар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ср</w:t>
      </w: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\ 3,6*(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  <w:vertAlign w:val="subscript"/>
        </w:rPr>
        <w:t>из</w:t>
      </w:r>
      <w:r>
        <w:rPr>
          <w:color w:val="000000"/>
          <w:szCs w:val="28"/>
        </w:rPr>
        <w:t>\</w:t>
      </w:r>
      <w:r>
        <w:rPr>
          <w:color w:val="000000"/>
          <w:szCs w:val="28"/>
          <w:lang w:val="en-US"/>
        </w:rPr>
        <w:t>λ</w:t>
      </w:r>
      <w:r>
        <w:rPr>
          <w:color w:val="000000"/>
          <w:szCs w:val="28"/>
          <w:vertAlign w:val="subscript"/>
        </w:rPr>
        <w:t>из</w:t>
      </w:r>
      <w:r>
        <w:rPr>
          <w:color w:val="000000"/>
          <w:szCs w:val="28"/>
        </w:rPr>
        <w:t xml:space="preserve">+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  <w:vertAlign w:val="subscript"/>
        </w:rPr>
        <w:t>ст</w:t>
      </w:r>
      <w:r>
        <w:rPr>
          <w:color w:val="000000"/>
          <w:szCs w:val="28"/>
        </w:rPr>
        <w:t>\</w:t>
      </w:r>
      <w:r>
        <w:rPr>
          <w:color w:val="000000"/>
          <w:szCs w:val="28"/>
          <w:lang w:val="en-US"/>
        </w:rPr>
        <w:t>λ</w:t>
      </w:r>
      <w:r>
        <w:rPr>
          <w:color w:val="000000"/>
          <w:szCs w:val="28"/>
          <w:vertAlign w:val="subscript"/>
        </w:rPr>
        <w:t>ст</w:t>
      </w:r>
      <w:r>
        <w:rPr>
          <w:color w:val="000000"/>
          <w:szCs w:val="28"/>
        </w:rPr>
        <w:t xml:space="preserve"> + </w:t>
      </w:r>
      <w:r>
        <w:rPr>
          <w:color w:val="000000"/>
          <w:szCs w:val="28"/>
          <w:lang w:val="en-US"/>
        </w:rPr>
        <w:t>δ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>\</w:t>
      </w:r>
      <w:r>
        <w:rPr>
          <w:color w:val="000000"/>
          <w:szCs w:val="28"/>
          <w:lang w:val="en-US"/>
        </w:rPr>
        <w:t>λ</w:t>
      </w:r>
      <w:r>
        <w:rPr>
          <w:color w:val="000000"/>
          <w:szCs w:val="28"/>
          <w:vertAlign w:val="subscript"/>
        </w:rPr>
        <w:t>с</w:t>
      </w:r>
      <w:r>
        <w:rPr>
          <w:color w:val="000000"/>
          <w:szCs w:val="28"/>
        </w:rPr>
        <w:t xml:space="preserve">)=150- 125,263\3,6*(0,024\56+0,22\0,059+0,003\56)=20,238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=173,305*125,263*8,56=185826,508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еучтенные потер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=(0,1…0,2)(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б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в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ф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о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),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=0,15*(2016071,8+2574743,73+1818226,545+185826,508)=5402478,211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ц</w:t>
      </w:r>
      <w:r>
        <w:rPr>
          <w:color w:val="000000"/>
          <w:szCs w:val="28"/>
        </w:rPr>
        <w:t>,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 xml:space="preserve">ц </w:t>
      </w:r>
      <w:r>
        <w:rPr>
          <w:color w:val="000000"/>
          <w:szCs w:val="28"/>
        </w:rPr>
        <w:t>–масса цемента во всех изделиях, загружаемых в камеру,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>-теплота выделяемая при гидратации 1 кг цемента,кДж\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ср.б</w:t>
      </w:r>
      <w:r>
        <w:rPr>
          <w:color w:val="000000"/>
          <w:szCs w:val="28"/>
        </w:rPr>
        <w:t>=[0,5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)+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+(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  <w:vertAlign w:val="superscript"/>
        </w:rPr>
        <w:t>’</w:t>
      </w:r>
      <w:r>
        <w:rPr>
          <w:color w:val="000000"/>
          <w:szCs w:val="28"/>
        </w:rPr>
        <w:t>)0,5]\3=(0,5(180+16)+180+(180+16)*0,5)\3=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=125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 xml:space="preserve">=0,0023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28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 xml:space="preserve">ср.б </w:t>
      </w:r>
      <w:r>
        <w:rPr>
          <w:color w:val="000000"/>
          <w:szCs w:val="28"/>
        </w:rPr>
        <w:t>(В\Ц)</w:t>
      </w:r>
      <w:r>
        <w:rPr>
          <w:color w:val="000000"/>
          <w:szCs w:val="28"/>
          <w:vertAlign w:val="superscript"/>
        </w:rPr>
        <w:t>0,44</w:t>
      </w:r>
      <w:r>
        <w:rPr>
          <w:color w:val="000000"/>
          <w:szCs w:val="28"/>
        </w:rPr>
        <w:t>τ=0,0023*335*125*(0,4)</w:t>
      </w:r>
      <w:r>
        <w:rPr>
          <w:color w:val="000000"/>
          <w:szCs w:val="28"/>
          <w:vertAlign w:val="superscript"/>
        </w:rPr>
        <w:t>0,44</w:t>
      </w:r>
      <w:r>
        <w:rPr>
          <w:color w:val="000000"/>
          <w:szCs w:val="28"/>
        </w:rPr>
        <w:t>*6,56=464,385 кДЖ\кг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ц</w:t>
      </w:r>
      <w:r>
        <w:rPr>
          <w:color w:val="000000"/>
          <w:szCs w:val="28"/>
        </w:rPr>
        <w:t>=Ц*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из</w:t>
      </w:r>
      <w:r>
        <w:rPr>
          <w:color w:val="000000"/>
          <w:szCs w:val="28"/>
        </w:rPr>
        <w:t>=450*12*2,669=14412,6 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>=14412,6*464,385=6692005,251 к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28</w:t>
      </w:r>
      <w:r>
        <w:rPr>
          <w:color w:val="000000"/>
          <w:szCs w:val="28"/>
        </w:rPr>
        <w:t>-количество теплоты экзотермии при твердении бетона в естественных условиях, кДж\кг(принимается по справочным данным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τ-продолжительность рассматриваемого периода ТВО для которого определяется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 xml:space="preserve">экз </w:t>
      </w:r>
      <w:r>
        <w:rPr>
          <w:color w:val="000000"/>
          <w:szCs w:val="28"/>
        </w:rPr>
        <w:t>,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щий расход теплоты за период нагрев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perscript"/>
        </w:rPr>
        <w:t>н</w:t>
      </w:r>
      <w:r>
        <w:rPr>
          <w:color w:val="000000"/>
          <w:szCs w:val="28"/>
          <w:vertAlign w:val="subscript"/>
        </w:rPr>
        <w:t>ист</w:t>
      </w:r>
      <w:r>
        <w:rPr>
          <w:color w:val="000000"/>
          <w:szCs w:val="28"/>
        </w:rPr>
        <w:t>=2016071,8+2574743,73+1818226,545+185826,508+5402478,211-6692005,251=34726994,3667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 пара(теплоносителя)в период подъема температур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  <w:lang w:val="en-US"/>
        </w:rPr>
        <w:t>=Q</w:t>
      </w:r>
      <w:r>
        <w:rPr>
          <w:color w:val="000000"/>
          <w:szCs w:val="28"/>
          <w:vertAlign w:val="subscript"/>
        </w:rPr>
        <w:t>ист</w:t>
      </w:r>
      <w:r>
        <w:rPr>
          <w:color w:val="000000"/>
          <w:szCs w:val="28"/>
          <w:lang w:val="en-US"/>
        </w:rPr>
        <w:t>\[(i</w:t>
      </w:r>
      <w:r>
        <w:rPr>
          <w:color w:val="000000"/>
          <w:szCs w:val="28"/>
          <w:vertAlign w:val="superscript"/>
          <w:lang w:val="en-US"/>
        </w:rPr>
        <w:t>”</w:t>
      </w:r>
      <w:r>
        <w:rPr>
          <w:color w:val="000000"/>
          <w:szCs w:val="28"/>
          <w:lang w:val="en-US"/>
        </w:rPr>
        <w:t>-i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  <w:lang w:val="en-US"/>
        </w:rPr>
        <w:t>)τ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  <w:lang w:val="en-US"/>
        </w:rPr>
        <w:t>] ,</w:t>
      </w:r>
      <w:r>
        <w:rPr>
          <w:color w:val="000000"/>
          <w:szCs w:val="28"/>
        </w:rPr>
        <w:t>кг</w:t>
      </w:r>
      <w:r>
        <w:rPr>
          <w:color w:val="000000"/>
          <w:szCs w:val="28"/>
          <w:lang w:val="en-US"/>
        </w:rPr>
        <w:t>\</w:t>
      </w:r>
      <w:r>
        <w:rPr>
          <w:color w:val="000000"/>
          <w:szCs w:val="28"/>
        </w:rPr>
        <w:t>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perscript"/>
        </w:rPr>
        <w:t xml:space="preserve">”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  <w:vertAlign w:val="subscript"/>
        </w:rPr>
        <w:t xml:space="preserve"> </w:t>
      </w:r>
      <w:r>
        <w:rPr>
          <w:color w:val="000000"/>
          <w:szCs w:val="28"/>
        </w:rPr>
        <w:t xml:space="preserve">–соответственно энтальпии пара подаваемого в камеру ,и конденсата, отводимого из камеры, кДж\кг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perscript"/>
        </w:rPr>
        <w:t>”</w:t>
      </w:r>
      <w:r>
        <w:rPr>
          <w:color w:val="000000"/>
          <w:szCs w:val="28"/>
        </w:rPr>
        <w:t xml:space="preserve">=2758 и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>=675,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>=34726994,3667\((2758-675,5)*6,56))=2542,01 кг\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Cs w:val="28"/>
        </w:rPr>
        <w:t>В период изотермической выдержки уравнение теплового баланса имеет вид</w:t>
      </w:r>
      <w:r>
        <w:rPr>
          <w:color w:val="000000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perscript"/>
        </w:rPr>
        <w:t>и</w:t>
      </w:r>
      <w:r>
        <w:rPr>
          <w:color w:val="000000"/>
          <w:szCs w:val="28"/>
          <w:vertAlign w:val="subscript"/>
        </w:rPr>
        <w:t>ист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5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п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вл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 xml:space="preserve"> ,кДж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вл</w:t>
      </w:r>
      <w:r>
        <w:rPr>
          <w:color w:val="000000"/>
          <w:szCs w:val="28"/>
        </w:rPr>
        <w:t>- расход теплоты на испарение влаги из бетона в период изотермической выдержки,кД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тяжелого бето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вл</w:t>
      </w:r>
      <w:r>
        <w:rPr>
          <w:color w:val="000000"/>
          <w:szCs w:val="28"/>
        </w:rPr>
        <w:t>=0,015*</w:t>
      </w:r>
      <w:r>
        <w:rPr>
          <w:color w:val="000000"/>
          <w:szCs w:val="28"/>
          <w:lang w:val="en-US"/>
        </w:rPr>
        <w:t>G</w:t>
      </w:r>
      <w:r>
        <w:rPr>
          <w:color w:val="000000"/>
          <w:szCs w:val="28"/>
          <w:vertAlign w:val="subscript"/>
        </w:rPr>
        <w:t>вл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,кДж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>-теплота парообразователя,кДж\кг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вл</w:t>
      </w:r>
      <w:r>
        <w:rPr>
          <w:color w:val="000000"/>
          <w:szCs w:val="28"/>
        </w:rPr>
        <w:t>=0,015*4270,4*2082=133364,592 кДж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 xml:space="preserve">=0,0023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28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t</w:t>
      </w:r>
      <w:r>
        <w:rPr>
          <w:color w:val="000000"/>
          <w:szCs w:val="28"/>
          <w:vertAlign w:val="subscript"/>
        </w:rPr>
        <w:t xml:space="preserve">ср.б </w:t>
      </w:r>
      <w:r>
        <w:rPr>
          <w:color w:val="000000"/>
          <w:szCs w:val="28"/>
        </w:rPr>
        <w:t>(В\Ц)</w:t>
      </w:r>
      <w:r>
        <w:rPr>
          <w:color w:val="000000"/>
          <w:szCs w:val="28"/>
          <w:vertAlign w:val="superscript"/>
        </w:rPr>
        <w:t>0,44</w:t>
      </w:r>
      <w:r>
        <w:rPr>
          <w:color w:val="000000"/>
          <w:szCs w:val="28"/>
        </w:rPr>
        <w:t>τ=0,0023*335*125*(0,4)</w:t>
      </w:r>
      <w:r>
        <w:rPr>
          <w:color w:val="000000"/>
          <w:szCs w:val="28"/>
          <w:vertAlign w:val="superscript"/>
        </w:rPr>
        <w:t>0,44</w:t>
      </w:r>
      <w:r>
        <w:rPr>
          <w:color w:val="000000"/>
          <w:szCs w:val="28"/>
        </w:rPr>
        <w:t>*5=357,2 кДж\кг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экз</w:t>
      </w:r>
      <w:r>
        <w:rPr>
          <w:color w:val="000000"/>
          <w:szCs w:val="28"/>
        </w:rPr>
        <w:t>=5148457,8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perscript"/>
        </w:rPr>
        <w:t>и</w:t>
      </w:r>
      <w:r>
        <w:rPr>
          <w:color w:val="000000"/>
          <w:szCs w:val="28"/>
          <w:vertAlign w:val="subscript"/>
        </w:rPr>
        <w:t>ист</w:t>
      </w:r>
      <w:r>
        <w:rPr>
          <w:color w:val="000000"/>
          <w:szCs w:val="28"/>
        </w:rPr>
        <w:t>=185826,508+5402478,211+133364,592-5148457,88= 573211,431 кДж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ход пара в период изотермической выдерж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vertAlign w:val="superscript"/>
        </w:rPr>
        <w:t>и</w:t>
      </w:r>
      <w:r>
        <w:rPr>
          <w:color w:val="000000"/>
          <w:szCs w:val="28"/>
          <w:vertAlign w:val="subscript"/>
        </w:rPr>
        <w:t>ист</w:t>
      </w:r>
      <w:r>
        <w:rPr>
          <w:color w:val="000000"/>
          <w:szCs w:val="28"/>
        </w:rPr>
        <w:t>\[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perscript"/>
        </w:rPr>
        <w:t>”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>)</w:t>
      </w:r>
      <w:r>
        <w:rPr>
          <w:color w:val="000000"/>
          <w:szCs w:val="28"/>
          <w:lang w:val="en-US"/>
        </w:rPr>
        <w:t>τ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],кг\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=573211,431 \((2758-675,5)*5)=55,05 кг\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Удельный расход теплоты и пара(теплоносител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>=(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ист</w:t>
      </w:r>
      <w:r>
        <w:rPr>
          <w:color w:val="000000"/>
          <w:szCs w:val="28"/>
        </w:rPr>
        <w:t>+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perscript"/>
        </w:rPr>
        <w:t xml:space="preserve">и </w:t>
      </w:r>
      <w:r>
        <w:rPr>
          <w:color w:val="000000"/>
          <w:szCs w:val="28"/>
          <w:vertAlign w:val="subscript"/>
        </w:rPr>
        <w:t>ист</w:t>
      </w:r>
      <w:r>
        <w:rPr>
          <w:color w:val="000000"/>
          <w:szCs w:val="28"/>
        </w:rPr>
        <w:t>)\(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  <w:vertAlign w:val="subscript"/>
        </w:rPr>
        <w:t>и</w:t>
      </w:r>
      <w:r>
        <w:rPr>
          <w:color w:val="000000"/>
          <w:szCs w:val="28"/>
        </w:rPr>
        <w:t>) кДж,м</w:t>
      </w:r>
      <w:r>
        <w:rPr>
          <w:color w:val="000000"/>
          <w:szCs w:val="28"/>
          <w:vertAlign w:val="superscript"/>
        </w:rPr>
        <w:t xml:space="preserve">3 </w:t>
      </w:r>
      <w:r>
        <w:rPr>
          <w:color w:val="000000"/>
          <w:szCs w:val="28"/>
        </w:rPr>
        <w:t>бето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>=(573211,431 +34726994,3667)\(2,669*12)=1102167,0350 кДж\м</w:t>
      </w:r>
      <w:r>
        <w:rPr>
          <w:color w:val="000000"/>
          <w:szCs w:val="28"/>
          <w:vertAlign w:val="superscript"/>
        </w:rPr>
        <w:t xml:space="preserve">3 </w:t>
      </w:r>
      <w:r>
        <w:rPr>
          <w:color w:val="000000"/>
          <w:szCs w:val="28"/>
        </w:rPr>
        <w:t>бето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= </w:t>
      </w:r>
      <w:r>
        <w:rPr>
          <w:color w:val="000000"/>
          <w:szCs w:val="28"/>
          <w:lang w:val="en-US"/>
        </w:rPr>
        <w:t>q</w:t>
      </w:r>
      <w:r>
        <w:rPr>
          <w:color w:val="000000"/>
          <w:szCs w:val="28"/>
          <w:vertAlign w:val="subscript"/>
        </w:rPr>
        <w:t>у</w:t>
      </w:r>
      <w:r>
        <w:rPr>
          <w:color w:val="000000"/>
          <w:szCs w:val="28"/>
        </w:rPr>
        <w:t>\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perscript"/>
        </w:rPr>
        <w:t>”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>),кг пара\м</w:t>
      </w:r>
      <w:r>
        <w:rPr>
          <w:color w:val="000000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=1102167,0350 \(2758-675,5)=296,4 кг пара\м</w:t>
      </w:r>
      <w:r>
        <w:rPr>
          <w:color w:val="000000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vertAlign w:val="superscript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 Расчет подачи пара(теплоносителя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тр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</w:rPr>
        <w:t>н(и)</w:t>
      </w:r>
      <w:r>
        <w:rPr>
          <w:color w:val="000000"/>
          <w:szCs w:val="28"/>
        </w:rPr>
        <w:t>\(</w:t>
      </w:r>
      <w:r>
        <w:rPr>
          <w:color w:val="000000"/>
          <w:szCs w:val="28"/>
          <w:lang w:val="en-US"/>
        </w:rPr>
        <w:t>ρ</w:t>
      </w:r>
      <w:r>
        <w:rPr>
          <w:color w:val="000000"/>
          <w:szCs w:val="28"/>
        </w:rPr>
        <w:t>*</w:t>
      </w:r>
      <w:r>
        <w:rPr>
          <w:color w:val="000000"/>
          <w:szCs w:val="28"/>
          <w:lang w:val="en-US"/>
        </w:rPr>
        <w:t>ω</w:t>
      </w:r>
      <w:r>
        <w:rPr>
          <w:color w:val="000000"/>
          <w:szCs w:val="28"/>
        </w:rPr>
        <w:t>*3600)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тр</w:t>
      </w:r>
      <w:r>
        <w:rPr>
          <w:color w:val="000000"/>
          <w:szCs w:val="28"/>
        </w:rPr>
        <w:t>-площадь поперечного сечения паропроводов,м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ρ</w:t>
      </w:r>
      <w:r>
        <w:rPr>
          <w:color w:val="000000"/>
          <w:szCs w:val="28"/>
        </w:rPr>
        <w:t>-плотность пара,кг\м</w:t>
      </w:r>
      <w:r>
        <w:rPr>
          <w:color w:val="000000"/>
          <w:szCs w:val="28"/>
          <w:vertAlign w:val="superscript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ω</w:t>
      </w:r>
      <w:r>
        <w:rPr>
          <w:color w:val="000000"/>
          <w:szCs w:val="28"/>
        </w:rPr>
        <w:t>-скорость пара,м\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  <w:vertAlign w:val="superscript"/>
        </w:rPr>
      </w:pPr>
      <w:r>
        <w:rPr>
          <w:color w:val="000000"/>
          <w:szCs w:val="28"/>
          <w:lang w:val="en-US"/>
        </w:rPr>
        <w:t>F</w:t>
      </w:r>
      <w:r>
        <w:rPr>
          <w:color w:val="000000"/>
          <w:szCs w:val="28"/>
          <w:vertAlign w:val="subscript"/>
        </w:rPr>
        <w:t>тр</w:t>
      </w:r>
      <w:r>
        <w:rPr>
          <w:color w:val="000000"/>
          <w:szCs w:val="28"/>
        </w:rPr>
        <w:t>=2542,01\(3600*25*5,51)=0,00512 м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или 5,12 см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>=√(5,12*4)\3,14=2,5 диаметр трубопровода принимает равным 3 с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отверстий в перфорированных трубах для подачи в камеру необходимого расхода па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=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bscript"/>
        </w:rPr>
        <w:t>н(и)</w:t>
      </w:r>
      <w:r>
        <w:rPr>
          <w:color w:val="000000"/>
          <w:szCs w:val="28"/>
        </w:rPr>
        <w:t>\[0,67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  <w:vertAlign w:val="subscript"/>
        </w:rPr>
        <w:t>0</w:t>
      </w:r>
      <w:r>
        <w:rPr>
          <w:color w:val="000000"/>
          <w:szCs w:val="28"/>
        </w:rPr>
        <w:t>√(0,02+0,48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)(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>1</w:t>
      </w:r>
      <w:r>
        <w:rPr>
          <w:color w:val="000000"/>
          <w:szCs w:val="28"/>
        </w:rPr>
        <w:t>-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>2</w:t>
      </w:r>
      <w:r>
        <w:rPr>
          <w:color w:val="000000"/>
          <w:szCs w:val="28"/>
        </w:rPr>
        <w:t>)*100], ш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гд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 xml:space="preserve">1 </w:t>
      </w:r>
      <w:r>
        <w:rPr>
          <w:color w:val="000000"/>
          <w:szCs w:val="28"/>
        </w:rPr>
        <w:t xml:space="preserve">и </w:t>
      </w:r>
      <w:r>
        <w:rPr>
          <w:color w:val="000000"/>
          <w:szCs w:val="28"/>
          <w:lang w:val="en-US"/>
        </w:rPr>
        <w:t>p</w:t>
      </w:r>
      <w:r>
        <w:rPr>
          <w:color w:val="000000"/>
          <w:szCs w:val="28"/>
          <w:vertAlign w:val="subscript"/>
        </w:rPr>
        <w:t xml:space="preserve">2 </w:t>
      </w:r>
      <w:r>
        <w:rPr>
          <w:color w:val="000000"/>
          <w:szCs w:val="28"/>
        </w:rPr>
        <w:t>–абсолютное давление пара в перфорированной трубе и каме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>=2542,01\(0,67*3</w:t>
      </w:r>
      <w:r>
        <w:rPr>
          <w:color w:val="000000"/>
          <w:szCs w:val="28"/>
          <w:vertAlign w:val="superscript"/>
        </w:rPr>
        <w:t>2</w:t>
      </w:r>
      <w:r>
        <w:rPr>
          <w:color w:val="000000"/>
          <w:szCs w:val="28"/>
        </w:rPr>
        <w:t xml:space="preserve"> √(0,02+0,48*0,15)(0,15-0,1)*100) =196,5=197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6 Технико-экономические показате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Назначение и тип установки: Автокла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2.Вид материала: Плиты перекрытия ребристы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3.Производительность установки: 13560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\г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4.Суточная производительность установки: 60,82 м</w:t>
      </w:r>
      <w:r>
        <w:rPr>
          <w:color w:val="000000"/>
          <w:szCs w:val="28"/>
          <w:vertAlign w:val="superscript"/>
        </w:rPr>
        <w:t>3</w:t>
      </w:r>
      <w:r>
        <w:rPr>
          <w:color w:val="000000"/>
          <w:szCs w:val="28"/>
        </w:rPr>
        <w:t>\с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5.Количество изделий,размещаемых в установке: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6.Класс прочности бетона: В 1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7.Время нагрева: 6,56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8.Время охлаждения: 4,67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Продолжительность полного цикла работы камеры: 18,23 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0.Теплота на нагрев бетонных и железобетонных изделий в камере: 2016071,8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1.Теплота на нагрев воды в бетонной смеси камеры: 2574743,73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2.Теплота на нагрев металла в камере: 1818226,545 кДж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13.Потери теплоты через стены установки: 185826,508 кДж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4.Неучтенные потери теплоты: 5402478,211 кДж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15.Расход пара в период подъема температуры: 2542,01 кг\ч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16.Расход пара в период изотермической выдержки: 93,18 кг\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7.Удельный расход теплоты и пара за весь цикл тепловой обработки: 369643,75 кДж\м</w:t>
      </w:r>
      <w:r>
        <w:rPr>
          <w:color w:val="000000"/>
          <w:szCs w:val="28"/>
          <w:vertAlign w:val="superscript"/>
        </w:rPr>
        <w:t xml:space="preserve">3 </w:t>
      </w:r>
      <w:r>
        <w:rPr>
          <w:color w:val="000000"/>
          <w:szCs w:val="28"/>
        </w:rPr>
        <w:t>бетон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18.Площадь поперечного сечения паропроводов: 5,12 см</w:t>
      </w:r>
      <w:r>
        <w:rPr>
          <w:color w:val="000000"/>
          <w:szCs w:val="28"/>
          <w:vertAlign w:val="superscript"/>
        </w:rPr>
        <w:t>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9.Диаметр паропровода: 2,5 см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20.Количество отверстий в перфорированных паропроводах,для подачи необходимого количества пара в установку: 197 ш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7 Автоматизация тепловой обработки издел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ффективность управления производством в современных условиях в значительной мере определяется наличием методов и технических средств управления качеством продукции на всех стадиях технологического процесса. Задачи управления качеством продукции, оптимизации технологических процессов решаются на базе комплексной автоматизации производства, широкого внедрения систем и средств автоматизации. Одним из основных условий успешного решения задач автоматизации производства является обеспечение систем автоматического управления технологическими средствами оперативного автоматического контроля параметров-характеристик автоматизированных технологических процессов − физических, химических и других величин, информация о которых необходима для обеспечения оптимального управления тем или иным процессом. Степень обеспеченности технологического процесса такими средствами наряду с уровнем механизации автоматизированного производства (процесса, передела) и достигаемые технико-экономические эффекты являются определяющими, а зачастую, и лимитирующими при оценке возможности и целесообразности организации автоматизированного управления, создания конкретных систем автоматизации в производстве сборного железобето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втоматизация технологического процесса производства железобетона требует использования автоматизированных средств для контроля основных возмущающих воздействий и качественных характеристик железобетонных изделий, информация от которых может использоваться в целях оптимального управления производств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епловая обработка, обеспечивает ускоренное твердение отформованных бетонных изделий в специальных теплоагрегатах. Основная цель автоматического контроля и управления этим процессом заключается в соблюдении заданных режимов твердения бетона при минимальном расходе энергоресурс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ффективность автоматизации тепловой обработки во многом определяется выбором регулируемого параметра, характеризующего ход процесса ускоренного твердения бетон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ольшинство существующих систем автоматического контроля и управления процессами тепловой обработки железобетонных изделий предназначено для регулирования процесса твердения (а также его контроля) по температуре теплоносителя (в объеме тепловой установки — камера-автоклав) или конденсата, отводящегося из отсеков термоформ, кассет или других установок, где прогрев бетона осуществляется без непосредственного контакта теплоносителя с бето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истемы автоматического управления процессом в автоклавах обеспечивает программное регулирование процесса по давлению или температуре,измерения и запись контролируемых параметров,блокировку подачи теплоносителя в зависимотси от состояния крышек автоклава ,повторное использование отработанного пара ,светозвуковую технологическую и аварийную сигнализацию. Программное регулирование теплового процесса по давлению основано на преобразовании показателей манометра в электрический сигнал постоянного тока, который подается на вход регулятора .После загрузки автоклава, закрытия крышек, срабатывают блокировочные устройства и начинается процесс запарки .Если давление линии перепускного пара больше чем в автоклава, то пар поступает из этой линии до тех пор, пока разница давлений не достигнет 0,18-0,2 МПа.При такой разнице переключатся исполнительные механизмы, управляемые регулятором на подачу теплоносителем из линии острого пара. Пар, выпущенный из автоклава, поступает в перепускную линию до достижения указанной разницы давлений после чего пар выпускается в атмосферу. Светозвуковая технологическая и аварийная сигнализация отражает положение регулирующих и запарных органов, крышек автоклавов, недопустимое отклонение регулируемого параметра от заданн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ным параметром для системы автоматического регулирования процесса тепловой обработки в автоклавах должна быть температура, автоматически поддерживаемая согласно заданной программ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drawing>
          <wp:inline distT="0" distB="0" distL="0" distR="0">
            <wp:extent cx="5922645" cy="4575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645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4"/>
        </w:rPr>
      </w:pPr>
      <w:r>
        <w:rPr>
          <w:b/>
          <w:color w:val="000000"/>
          <w:szCs w:val="24"/>
        </w:rPr>
        <w:t>Рис.3 Схема пароснабжения двух автоклавов паровым аккумулятор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На Рис.3 показана схема пароснабжение с паровым аккумулятором, где по системе 1 подается рабочий пар из системы пароснабжения предприятия. Эта система имеет подводы к каждому автоклаву, которые на рисунке обозначены соответственно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Системы 3 предусматривает удаление конденсата из каждого автоклава через конденсаторноотделительное устройство 4 в конденсационную сеть. Система 2 служит для присоединения автоклавов к вакуум-насосу. Система 5 предназначена для отбора пара из автоклавов и передачи его либо в паровой аккумулятор, либо на перепуск в другой автоклав, либо для выброса отработанного пара в атмосферу через трубопровод 7. Система 6 служит для перепуска пара в автоклавы .Назначение системы 8-передавать пар в емкость-аккумулятор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или для отбора из аккумулятора. Все системы снабжены вентилями 1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усть в первом автоклаве закончился период изотермической выдержки, который проводится при Р=1 МПа, второй автоклав только загружен и нуждается в подаче пара, рабочая емкость- паровой аккумулятор заполнен горячей водой при давлении 0,1 МПа, автоклавы предназначены для вакуумирования без продувки. Так как автоклав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нуждается в паре, а из автоклава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нужно отбирать пар, то из одного в другой пара перепускаю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 xml:space="preserve">Для этого открывают вентили а,б,в,г,все остальные должны быть закрыты.Тогда автоклавы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и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окажутся соединенными между собой через систему 5(вентиль а) и систему 6(вентили б и в) и вентиль г, обеспечивающий подачу пара в автоклав </w:t>
      </w: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 через перфорированную трубу. Путь пара показан пунктирной ли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8 Охрана труда и техника безопас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се работы связанные с изготовлением бетонных и железобетонных изделий, должны выполнятся, как правило, механизированным способ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ие требования для машин и обору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перед пуском машин необходимо убедится в надежном креплении ограждений всех перемещающихся деталей,креплении заземляющегося провода у пусковой электроаппаратуры,в отсутствии вблизи запускаемого механизма люд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все площадки для обслуживания оборудования должны быть ограждены перилами высотой 1,2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пуск и остановку оборудования работающего в общем потоке необходиом осуществлять только после подачи определенных сигналов(звуковых или световы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рабочий,обслуживающий технологическое оборудование не должен самостоятельно ремонтировать или налаживать электрическую пусковую или блокирующую аппаратур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хах где по технологическим условиям расчетная температура воздуха ниже 20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 ,необходимо предусмотреть воздушные завесы. Во всех производственных или вспомогательных зданиях должна предусматриваться естественная или принудительная вентиляц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целях предотвращения загрязнения воздуха помещений с вредными выделениями :оборудование, приборы, трубопроводы и другие источники, выделяющие теплоту должны быть теплоизолированные. Агрегаты и оборудование, при эксплуатации которых происходит влаговыделение, должны быть укрыты и влагоизолированны. Технологические процессы, связанные с выделением пыли должны быть организованны так, чтобы их работа осуществлялась без участия людей, а выделяющиеся технологические выбросы должны быть очищены перед выбросом в атмосфер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Cs w:val="28"/>
        </w:rPr>
        <w:t>В цехах, где используются вибрационные машины, должны быть приняты меры по устранению воздействия вибрации и снижению уровня шу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риготовлении бетонной смеси необходимо следить за исправностью работы вентиляционной системы, герметизацией кабин пультов управления дозаторами и смесителями, системой сигнализации и автома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предотвращения утечки пара из установок в период ТВО, в местах примыкания крышек к камерам устанавливают специализированные затворы, обеспечивающие достаточный уровень гермет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аропроводы покрывают теплоизоляцией, а парораспределительные устройства ограждают или устанавливают в местах, исключающих возможность ожогов обслуживающего персонала. Доступ рабочих в камеры разрешается при температуре в них не выше 40 </w:t>
      </w:r>
      <w:r>
        <w:rPr>
          <w:color w:val="000000"/>
          <w:szCs w:val="28"/>
          <w:vertAlign w:val="superscript"/>
        </w:rPr>
        <w:t>о</w:t>
      </w:r>
      <w:r>
        <w:rPr>
          <w:color w:val="000000"/>
          <w:szCs w:val="28"/>
        </w:rPr>
        <w:t>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се работники ,занятые на прогреве бетонных конструкций должны пройти инструктаж по правилам охраны труда и получить соответствующие удостоверения .Зону прогрева нужно оградить и оборудовать системой сигнализации и блокир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Использованная литерату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21"/>
        <w:suppressAutoHyphens w:val="true"/>
        <w:spacing w:lineRule="auto" w:line="360"/>
        <w:ind w:hanging="0"/>
        <w:jc w:val="left"/>
        <w:rPr>
          <w:color w:val="000000"/>
        </w:rPr>
      </w:pPr>
      <w:r>
        <w:rPr>
          <w:color w:val="000000"/>
        </w:rPr>
        <w:t>1. Общесоюзные нормы технологического проектирования предприятий сборного железобетона (ОНТП-7-80) / Минстройматериалов СССР.-М: Стройиздат, 1983.-32с.</w:t>
      </w:r>
    </w:p>
    <w:p>
      <w:pPr>
        <w:pStyle w:val="21"/>
        <w:suppressAutoHyphens w:val="true"/>
        <w:spacing w:lineRule="auto" w:line="360"/>
        <w:ind w:hanging="0"/>
        <w:jc w:val="left"/>
        <w:rPr>
          <w:color w:val="000000"/>
        </w:rPr>
      </w:pPr>
      <w:r>
        <w:rPr>
          <w:color w:val="000000"/>
        </w:rPr>
        <w:t>2. Общесоюзные нормы технологического проектирования предприятий по производству изделий из ячеистого и плотного бетонов автоклавного твердения (ОНТП 09-85) / Минстройматериалов СССР.- Таллин: Стройиздат, 1986.-115с.</w:t>
      </w:r>
    </w:p>
    <w:p>
      <w:pPr>
        <w:pStyle w:val="21"/>
        <w:suppressAutoHyphens w:val="true"/>
        <w:spacing w:lineRule="auto" w:line="360"/>
        <w:ind w:hanging="0"/>
        <w:jc w:val="left"/>
        <w:rPr>
          <w:color w:val="000000"/>
        </w:rPr>
      </w:pPr>
      <w:r>
        <w:rPr>
          <w:color w:val="000000"/>
        </w:rPr>
        <w:t>3. Инструкция по изготовлению изделий из ячеистого бетона (СН 277-80) / Госстрой СССР.-М: Стройиздат, 1981.-48с.</w:t>
      </w:r>
    </w:p>
    <w:p>
      <w:pPr>
        <w:pStyle w:val="21"/>
        <w:suppressAutoHyphens w:val="true"/>
        <w:spacing w:lineRule="auto" w:line="360"/>
        <w:ind w:hanging="0"/>
        <w:jc w:val="left"/>
        <w:rPr>
          <w:color w:val="000000"/>
        </w:rPr>
      </w:pPr>
      <w:r>
        <w:rPr>
          <w:color w:val="000000"/>
        </w:rPr>
        <w:t>4. Пособие по тепловой обработке сборных железобетонных конструкций и изделий (к СниП 3.09.01-85).-М:Стройиздат, 1989.-49с.</w:t>
      </w:r>
    </w:p>
    <w:p>
      <w:pPr>
        <w:pStyle w:val="21"/>
        <w:suppressAutoHyphens w:val="true"/>
        <w:spacing w:lineRule="auto" w:line="360"/>
        <w:ind w:hanging="0"/>
        <w:jc w:val="left"/>
        <w:rPr/>
      </w:pPr>
      <w:r>
        <w:rPr>
          <w:color w:val="000000"/>
        </w:rPr>
        <w:t>5. Производство сборных железобетонных изделий: Справочник/Г. И. Бердичевский, А.П. Василиев, Л.А. Малинина и др.; Под ред. К.В. Михайлова, К.М. Королева.-2е изд., перераб. и доп. -М.: Стройиздат, 1989.-447с.</w:t>
      </w:r>
    </w:p>
    <w:p>
      <w:pPr>
        <w:pStyle w:val="21"/>
        <w:suppressAutoHyphens w:val="true"/>
        <w:spacing w:lineRule="auto" w:line="360"/>
        <w:ind w:hanging="0"/>
        <w:jc w:val="left"/>
        <w:rPr/>
      </w:pPr>
      <w:r>
        <w:rPr>
          <w:color w:val="000000"/>
        </w:rPr>
        <w:t>6. Справочник по производству сборных железобетонных изделий. Под ред. Б.Г. Скрамтаева и П.К. Балатьева Т. 1-2 М., Стройиздат, 1965.-453с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04:00Z</dcterms:created>
  <dc:creator>Женьку</dc:creator>
  <dc:description/>
  <cp:keywords/>
  <dc:language>en-US</dc:language>
  <cp:lastModifiedBy>SYSTEM</cp:lastModifiedBy>
  <cp:lastPrinted>2009-12-16T17:06:00Z</cp:lastPrinted>
  <dcterms:modified xsi:type="dcterms:W3CDTF">2011-09-26T00:04:00Z</dcterms:modified>
  <cp:revision>2</cp:revision>
  <dc:subject/>
  <dc:title>Введение</dc:title>
</cp:coreProperties>
</file>