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91.wmf" ContentType="image/x-wmf"/>
  <Override PartName="/word/media/image23.wmf" ContentType="image/x-wmf"/>
  <Override PartName="/word/media/image89.wmf" ContentType="image/x-wmf"/>
  <Override PartName="/word/media/image29.jpeg" ContentType="image/jpeg"/>
  <Override PartName="/word/media/image88.wmf" ContentType="image/x-wmf"/>
  <Override PartName="/word/media/image87.wmf" ContentType="image/x-wmf"/>
  <Override PartName="/word/media/image22.jpeg" ContentType="image/jpeg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86.wmf" ContentType="image/x-wmf"/>
  <Override PartName="/word/media/image9.wmf" ContentType="image/x-wmf"/>
  <Override PartName="/word/media/image39.wmf" ContentType="image/x-wmf"/>
  <Override PartName="/word/media/image24.jpeg" ContentType="image/jpeg"/>
  <Override PartName="/word/media/image52.wmf" ContentType="image/x-wmf"/>
  <Override PartName="/word/media/image14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10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43.wmf" ContentType="image/x-wmf"/>
  <Override PartName="/word/media/image57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9.jpeg" ContentType="image/jpeg"/>
  <Override PartName="/word/media/image47.wmf" ContentType="image/x-wmf"/>
  <Override PartName="/word/media/image31.jpeg" ContentType="image/jpeg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92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55.wmf" ContentType="image/x-wmf"/>
  <Override PartName="/word/media/image18.jpeg" ContentType="image/jpeg"/>
  <Override PartName="/word/media/image9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26.jpeg" ContentType="image/jpeg"/>
  <Override PartName="/word/media/image7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20.jpeg" ContentType="image/jpeg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НЕЦКИЙ НАЦИОНАЛЬНЫЙ ТЕХН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ческий факуль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ТМ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t>КУРСОВОЙ ПРОЕКТ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по дисциплине «Теория проектирования станочных комплексов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2"/>
          <w:lang w:val="ru-RU"/>
        </w:rPr>
        <w:t>на тему:</w:t>
      </w:r>
      <w:r>
        <w:rPr>
          <w:sz w:val="28"/>
          <w:szCs w:val="36"/>
          <w:lang w:val="ru-RU"/>
        </w:rPr>
        <w:t xml:space="preserve"> Разработка автоматической линии для </w:t>
      </w:r>
      <w:r>
        <w:rPr>
          <w:sz w:val="28"/>
          <w:lang w:val="ru-RU"/>
        </w:rPr>
        <w:t>обработки детали типа «Вал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ыполнил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32"/>
          <w:lang w:val="ru-RU"/>
        </w:rPr>
        <w:t>ст. гр. МС-02н К.А. Кореньков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32"/>
          <w:lang w:val="ru-RU"/>
        </w:rPr>
        <w:t>Принял Л.П. Калафатов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32"/>
          <w:lang w:val="ru-RU"/>
        </w:rPr>
        <w:t>Нормоконтроль В.В. Гус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lang w:val="ru-RU"/>
        </w:rPr>
        <w:t>Донецк 200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бота содержит: страниц, таблиц, 5 источников, прилож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 проектирования: автоматическая линия для изготовления детали типа вал-шестерня.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работы: закрепить знания, полученные при изучении курса «Теория проектирования автоматизированных станочных комплексов», приобрести навыки проектирования автоматических ли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урсовой работе разработан технологический процесс обработки детали в неавтоматизированном производстве, произведен синтез и анализ компоновок автоматических линий, выбрана оптимальный вариант автоматической линии по критерию минимума приведенных затрат, а также разработана циклограмма для оптимального вариа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ЕРЕХОД, ПОЗИЦИЯ, ПОТЕРИ ВНЕЦИКЛОВЫЕ, АВТОМАТИЧЕСКАЯ ЛИНИЯ, ГИБКАЯ СВЯЗ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ТЕХНОЛОГИЧЕСКАЯ ПОДГОТОВКА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нализ технологичности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зработка маршрутного технологического процесса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Нормирование технологического процесса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пределение перечня холостых операций</w:t>
      </w:r>
    </w:p>
    <w:p>
      <w:pPr>
        <w:pStyle w:val="23"/>
        <w:keepNext w:val="true"/>
        <w:widowControl w:val="false"/>
        <w:numPr>
          <w:ilvl w:val="1"/>
          <w:numId w:val="5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 w:val="28"/>
        </w:rPr>
        <w:t>Анализ базового операционного процесса по критерию обеспечения заданной сменной производительности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ИНТЕЗ ВАРИАНТОВ КОМПОНОВОК АВТОМАТИЧЕСКИХ ЛИНИЙ С ЖЕСТКОЙ СВЯЗЬЮ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интез вариантов компоновок АЛ обеспечивающие заданную производительность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ыбор транспортно загрузочной системы для вариантов компоновок АЛ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АНАЛИЗ ВАРИАНТОВ КОМПОНОВОК АВТОМАТИЧЕСКИХ ЛИНИЙ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зработка структур технологических процессов для разных вариантов компоновок АЛ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Уточненное определение производительности линий</w:t>
      </w:r>
    </w:p>
    <w:p>
      <w:pPr>
        <w:pStyle w:val="Normal"/>
        <w:keepNext w:val="true"/>
        <w:widowControl w:val="false"/>
        <w:numPr>
          <w:ilvl w:val="1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Определение значения внецикловых потерь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СЧЕТ ЗАТРАТ ДЛЯ ВЫБРАНЫХ ВАРИАНТОВ АВТОМАТИЧЕСКИХ ЛИНИЙ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ОСТРОЕНИЕ ЦИКЛОГРАММЫ РАБОТЫ ЛИНИИ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СЧЕТ СИЛОВОГО СТОЛА КООРДИНАТНО-РАСТОЧНОГО СТАН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6.1 Расчет передачи винт-гайк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6.2 Определение параметров зубчатых колес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6.3 Приближенный расчет вал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ru-RU"/>
        </w:rPr>
        <w:t>7. ДИНАМИЧЕСКИЙ РАСЧЕТ СИЛОВОГО СТОЛ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7.1 Расчет моментов инерции и податливостей силового стол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lang w:val="ru-RU"/>
        </w:rPr>
        <w:t>7.2 Расчет пары винт-гайка качения, ходового винта и его опор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ЕРЕЧЕНЬ ССЫЛОК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матизация производственных процессов всегда являлась одним из важнейших направлений развития НТП. В развитых странах в настоящее время автоматизация занимает ведущее место в развитии промышленности, причем наблюдается тенденция к все растущей её глобальности. Несмотря на капитальные затраты, связанные с автоматизацией, она позволяет освободить гораздо больше средств за счет повышения производительности и экономии живого труда. Автоматизация дает толчок в развитии важнейших отраслей промышленности, позволяет снизить себестоимость их продук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 «Теория проектирования автоматизированных станочных комплексов» является одним из завершающих в системе профилирующих дисциплин. Его изучение является важным этапом подготовки инженеров-меха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1.ТЕХНОЛОГИЧЕСКАЯ ПОДГОТО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numPr>
          <w:ilvl w:val="1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ru-RU"/>
        </w:rPr>
        <w:t>Анализ технологич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аль является вал-шестерней с двумя хвостовиками с уменьшающимися диаметрами от середины к краям детали. Она изготавливается из стали 40ХН ГОСТ 4543-89. Это конструкционная легированная сталь, содержащая 0,4 % углерода, до 1,5% хрома, до 1,5% никел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чертеже (приложение А) указана твёрдость поверхностей детали после термообработки НВ 260…300. В качестве термообработки принято улучшение.</w:t>
        <w:tab/>
        <w:t xml:space="preserve">В качестве конструкторской, технологической и измерительной базы принята ось центров детали, что является технологичным, так как не нарушается принцип единства баз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детали имеются все виды, сечения и разрезы необходимые для того, чтобы представить конструкцию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деталь сборным узлом или армированной конструкцией представляется нецелесообраз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легчения установки подшипников на детали выполнены заходные фаски. Жёсткость детали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  <w:drawing>
          <wp:inline distT="0" distB="0" distL="0" distR="0">
            <wp:extent cx="104013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l – длина детали, l = 1401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4290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приведённый диаметр дета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70000" cy="84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16535" cy="299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drawing>
          <wp:inline distT="0" distB="0" distL="0" distR="0">
            <wp:extent cx="139065" cy="292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соответственно, диаметр и длина i-той ступени детал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n – количество ступеней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59045" cy="967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54125" cy="467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как жёсткость детали значительна и не превышает критического значения, равного 10, то для обработки детали не требуются люнеты, а режимы резания могут быть максимально возмож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поверхности детали доступны для обработки и измерений. Возможно использование высокопроизводительного оборудования и стандартной технологической оснас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 двум поверхностям детали ø159 и ø180U8, предъявляются особые требования по величине радиального биения относительно оси детали. Его величина не должна превышать 0,04 мм. При выдерживании этих требований технологических трудностей не возника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иболее точными поверхностями детали являются поверхности ø160H6 и ø180U8. Обеспечение этой точности требует обработки абразивным инструмент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етехнологичными элементами являются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ные по значению радиусы скруглений (R1, R2, R3) между участками детали с разными диаметрами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Разные углы наклона фасок (</w:t>
      </w:r>
      <w:r>
        <w:rPr>
          <w:sz w:val="28"/>
          <w:szCs w:val="28"/>
          <w:lang w:val="ru-RU"/>
        </w:rPr>
        <w:drawing>
          <wp:inline distT="0" distB="0" distL="0" distR="0">
            <wp:extent cx="241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2413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)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Выполнение паза под шпонку шпоночной фрезой. Технологичным является выполнение этого паза дисковой фрезой, но в этом случае основание паза будет иметь радиус скривления дисковой фрезу, хотя по конструкции это допустим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смотря на указанные недостатки деталь в целом технологич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готовка – штампованная поковка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руппа стали – М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епень сложности – С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ласс точности – Т4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сходный индекс – 1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 получения заготовки – штамповка в закрытых штамп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показывает возможность частичной автоматиз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Разработка маршрутного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разделе разрабатывается технологический процесс, предназначенный для реализации в неавтоматизированном производстве. Разработка технологического процесса ведется с ориентацией на универсальное оборудование и одноинструментальную обработ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5 Заготовительна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ячая штампов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Фрезерно-центроваль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Установить и снять заготовку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Фрезеровать торцы выдерживая размер 1401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овать отверстия В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 Термическ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 Токар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Установить и снять заготовку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Точить поверхность 3 Ø120 на l=180 мм предварительно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Точить поверхность 4 Ø160 на l=235 мм предварительно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ить поверхность 5 Ø175 на l=275 мм предварительно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ить поверхность 6 Ø159 на l=270 мм предварительно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Точить поверхность 3 Ø120 на l=180 мм окончательно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Точить поверхность 4 Ø160 на l=235 мм окончательно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ить поверхность 6 Ø159 на l=270 мм окончательно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ить фаску 2×45º на поверхности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Переустановить заготовку</w:t>
      </w:r>
    </w:p>
    <w:p>
      <w:pPr>
        <w:pStyle w:val="Normal"/>
        <w:keepNext w:val="true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Точить поверхность 10 Ø160 на l=104 мм предварительно</w:t>
      </w:r>
    </w:p>
    <w:p>
      <w:pPr>
        <w:pStyle w:val="Normal"/>
        <w:keepNext w:val="true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ить поверхность 9 Ø175 на l=287 мм предварительно</w:t>
      </w:r>
    </w:p>
    <w:p>
      <w:pPr>
        <w:pStyle w:val="Normal"/>
        <w:keepNext w:val="true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ить поверхность 8 Ø159 на l=283 мм предварительно</w:t>
      </w:r>
    </w:p>
    <w:p>
      <w:pPr>
        <w:pStyle w:val="Normal"/>
        <w:keepNext w:val="true"/>
        <w:widowControl w:val="false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чить поверхность 7 Ø180 на l=320 мм предваритель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очить 2 фаски 2×30º на поверхности 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5 Вертикально-фрезерная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овать паз 32Н1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0 Радиально-сверлиль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Установить и снять заготовку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рлить 4 отверстия на глубину l=38 мм под резьбу М16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енковать 4 фаски 2×45°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езать резьбу М16 на длину l=30 мм в четырех отверсти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. Переустановить заготовку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рлить 4 отверстия на глубину l=27 мм под резьбу М12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Зенковать 4 фаски 1,6×45°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езать резьбу М12 на длину l=20 мм в четырех отверсти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Горизонтально-расточ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Установить и снять заготовку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овать паз 15А5 в размер 11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0 Зубофрезерна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Установить и снять заготовку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овать зубья левой спирали m=6, z=21.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резеровать зубья правой спирали m=6, z=2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40 Кругло-шлифовальн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 Установить и снять заготовку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Шлифовать поверхность 4 Ø160Н6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Шлифовать поверхность 10 Ø160Н6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лифовать поверхность 7 Ø 180U8</w:t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1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32"/>
          <w:lang w:val="ru-RU"/>
        </w:rPr>
        <w:t xml:space="preserve"> </w:t>
      </w:r>
      <w:r>
        <w:rPr>
          <w:sz w:val="28"/>
          <w:szCs w:val="32"/>
          <w:lang w:val="ru-RU"/>
        </w:rPr>
        <w:t>Нормирование технологического процес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ормируются только те </w:t>
      </w:r>
      <w:r>
        <w:rPr>
          <w:sz w:val="28"/>
          <w:szCs w:val="28"/>
          <w:lang w:val="ru-RU" w:eastAsia="en-US"/>
        </w:rPr>
        <w:t>операции</w:t>
      </w:r>
      <w:r>
        <w:rPr>
          <w:sz w:val="28"/>
          <w:szCs w:val="28"/>
          <w:lang w:val="ru-RU"/>
        </w:rPr>
        <w:t>, которые подлежат автоматизации. В составленном выше технологическом процессе целесообразно автоматизировать фрезерно-центровальную, токарную и вертикально-фрезерную операции, так как эти операции наиболее близки по длительности и не прерываются другими операц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ормирование технологического процесса состоит в назначении режимов обработки и определении рабочего времени переходов. Для каждого перехода по [2, с.36-379] были назначены и рассчитаны по известным зависимостям подача, скорость резания, частота вращения шпинделя, величины перебегов и врезания, рабочее время переходов. Результаты сведены в таблицу [Приложение А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нормирования технологического процесса определим технологическую производительность для неавтоматизированного процесс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39315" cy="534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36220" cy="30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– машинное время выполнения составной операции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127885" cy="440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0,153 + 22,789 + 1,126 = 24,568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keepNext w:val="true"/>
        <w:widowControl w:val="false"/>
        <w:numPr>
          <w:ilvl w:val="1"/>
          <w:numId w:val="15"/>
        </w:numPr>
        <w:spacing w:lineRule="auto" w:line="360"/>
        <w:ind w:left="0" w:firstLine="709"/>
        <w:rPr>
          <w:sz w:val="28"/>
          <w:szCs w:val="32"/>
        </w:rPr>
      </w:pPr>
      <w:r>
        <w:rPr>
          <w:sz w:val="28"/>
          <w:szCs w:val="32"/>
        </w:rPr>
        <w:t>Определение перечня холостых операц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холостых операций назначен с условием того, что токарные операции будут производиться на одном однопозиционном токарном станке с ЧПУ, а фрезерные – на одном однопозиционном вертикально-фрезерном станке.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1– </w:t>
      </w:r>
      <w:r>
        <w:rPr/>
        <w:t>Перечень холостых операций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5097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рабочей операции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холостой (обеспечивающей) операции</w:t>
            </w:r>
          </w:p>
        </w:tc>
      </w:tr>
      <w:tr>
        <w:trPr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Фрезерно-центровальна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1 Ориентирова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2 Подать деталь в рабочую зон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3 Закрепи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4 Подвести фрезы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5 Отвести фрезы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6 Подвести центровочные свёрла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.7 Отвести центровочные свёрла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8 Раскрепи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9 Удалить деталь из рабочей зоны</w:t>
            </w:r>
          </w:p>
        </w:tc>
      </w:tr>
      <w:tr>
        <w:trPr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 Токарна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1 Ориентирова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2 Подать деталь в рабочую зон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3 Закрепи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4 Подвести резец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5 Отвести резец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6 Раскрепи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.7 Закрепить деталь 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8 Подвести резец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.9 Отвести резец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0 Раскрепи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11 Удалить деталь из рабочей зоны</w:t>
            </w:r>
          </w:p>
        </w:tc>
      </w:tr>
      <w:tr>
        <w:trPr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Вертикально-фрезерная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3.1 Ориентирова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3.2 Подать деталь в рабочую зон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3.3 Закрепи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3.4 Подвести инструмент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3.5 Отвести инструмент на быстром ходу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0 Раскрепить деталь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11 Удалить деталь из рабочей зоны</w:t>
            </w:r>
          </w:p>
        </w:tc>
      </w:tr>
    </w:tbl>
    <w:p>
      <w:pPr>
        <w:pStyle w:val="23"/>
        <w:keepNext w:val="true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3"/>
        <w:keepNext w:val="true"/>
        <w:widowControl w:val="false"/>
        <w:numPr>
          <w:ilvl w:val="1"/>
          <w:numId w:val="15"/>
        </w:numPr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лиз базового операционного процесса по критерию обеспечения заданной сменной производительности</w:t>
      </w:r>
    </w:p>
    <w:p>
      <w:pPr>
        <w:pStyle w:val="23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пределим ожидаемую производительность системы технологического оборудования за смену для неавтоматизированного производств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527550" cy="516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шт/с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ru-RU"/>
        </w:rPr>
        <w:drawing>
          <wp:inline distT="0" distB="0" distL="0" distR="0">
            <wp:extent cx="263525" cy="2876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– коэффициент использования линии, принимаем </w:t>
      </w:r>
      <w:r>
        <w:rPr>
          <w:sz w:val="28"/>
          <w:lang w:val="ru-RU"/>
        </w:rPr>
        <w:drawing>
          <wp:inline distT="0" distB="0" distL="0" distR="0">
            <wp:extent cx="263525" cy="287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=0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ребуемая серийная производительн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804035" cy="26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 как заданная (требуемая) суточная производительность </w:t>
      </w:r>
      <w:r>
        <w:rPr>
          <w:iCs/>
          <w:sz w:val="28"/>
          <w:szCs w:val="28"/>
          <w:lang w:val="ru-RU"/>
        </w:rPr>
        <w:t>Qтр</w:t>
      </w:r>
      <w:r>
        <w:rPr>
          <w:sz w:val="28"/>
          <w:szCs w:val="28"/>
          <w:lang w:val="ru-RU"/>
        </w:rPr>
        <w:t>=72 шт/см, то необходимо синтезировать вариант АЛ которая позволила бы обеспечить заданную производи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sz w:val="28"/>
          <w:szCs w:val="32"/>
        </w:rPr>
        <w:t>2.СИНТЕЗ ВАРИАНТОВ КОМПОНОВОК АВТОМАТИЧЕСКИХ ЛИНИЙ С ЖЕСТКОЙ СВЯЗЬЮ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2.1 Синтез вариантов компоновок АЛ обеспечивающих заданную производитель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не менять техпроцесс, а просто базовое оборудование объединить в линию (здесь число позиций q=2) (рис.1), то можно повысить производительность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79900" cy="530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405120" cy="9436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1 - Схема АЛ состоящая из базовых станков q=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изводительность такой линии немного возросла, но она не удовлетворяет требуем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сли увеличить число параллельных потоков p=2, то производительность линии увеличивается соответственно в 2 раза (рис. 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Q</w:t>
      </w:r>
      <w:r>
        <w:rPr>
          <w:iCs/>
          <w:sz w:val="28"/>
          <w:szCs w:val="28"/>
          <w:vertAlign w:val="subscript"/>
          <w:lang w:val="ru-RU"/>
        </w:rPr>
        <w:t>АЛ2</w:t>
      </w:r>
      <w:r>
        <w:rPr>
          <w:iCs/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t>2</w:t>
      </w:r>
      <w:r>
        <w:rPr>
          <w:iCs/>
          <w:sz w:val="28"/>
          <w:szCs w:val="28"/>
          <w:lang w:val="ru-RU"/>
        </w:rPr>
        <w:t>*Q</w:t>
      </w:r>
      <w:r>
        <w:rPr>
          <w:iCs/>
          <w:sz w:val="28"/>
          <w:szCs w:val="28"/>
          <w:vertAlign w:val="subscript"/>
          <w:lang w:val="ru-RU"/>
        </w:rPr>
        <w:t>АЛ1</w:t>
      </w:r>
      <w:r>
        <w:rPr>
          <w:sz w:val="28"/>
          <w:szCs w:val="28"/>
          <w:lang w:val="ru-RU"/>
        </w:rPr>
        <w:t>=2*13=26 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05120" cy="1631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2 - Схема АЛ состоящая из двух потоков m=2, q=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изводительность такой линии также не удовлетворяет требуем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буем применить к первому варианту АЛ метод дифференциации опер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зобьем токарную операцию на токарную в которой осуществляется Установ А и на токарную, в которой осуществляется Установ Б, имеем q=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86375" cy="669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3 - Схема АЛ, в которой m=0, q=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ительность такой АЛ будет определя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114800" cy="5054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Лимитирующей операцией является токарная, Установ А. Дифференцируем её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021580" cy="1256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4 - Схема АЛ, в которой m=1, q=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939540" cy="478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фференцируем токарную операцию Установ Б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98110" cy="12630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5 - Схема АЛ, в которой m=2, q=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71900" cy="478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212080" cy="1974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6 - Схема АЛ, в которой m=3, q=8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01135" cy="50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производительность удовлетворяет требуем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06065" cy="3105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бьём токарную операцию на токарную черновую и токарную чистовую.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4808855" cy="2076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7 - Схема АЛ, в которой m=0, q=6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ительность данной а. л.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785870" cy="5003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митирующей операцией являются токарные операции, поэтому поставим на данные позиции станки-дублё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012055" cy="4191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8 - Схема АЛ, в которой m=1, q=10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76345" cy="5137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ая производительность удовлетворяет требуемой: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44775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альнейшем будем рассматривать два варианта АЛ, которые удовлетворяют условию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Q</w:t>
      </w:r>
      <w:r>
        <w:rPr>
          <w:iCs/>
          <w:sz w:val="28"/>
          <w:szCs w:val="28"/>
          <w:vertAlign w:val="subscript"/>
          <w:lang w:val="ru-RU"/>
        </w:rPr>
        <w:t>з</w:t>
      </w:r>
      <w:r>
        <w:rPr>
          <w:iCs/>
          <w:sz w:val="28"/>
          <w:szCs w:val="28"/>
          <w:lang w:val="ru-RU"/>
        </w:rPr>
        <w:t>&lt;= Q</w:t>
      </w:r>
      <w:r>
        <w:rPr>
          <w:iCs/>
          <w:sz w:val="28"/>
          <w:szCs w:val="28"/>
          <w:vertAlign w:val="subscript"/>
          <w:lang w:val="ru-RU"/>
        </w:rPr>
        <w:t>Алi</w:t>
      </w:r>
      <w:r>
        <w:rPr>
          <w:iCs/>
          <w:sz w:val="28"/>
          <w:szCs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ыбор транспортно загрузочной системы для вариантов компоновок 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24"/>
        <w:keepNext w:val="true"/>
        <w:widowControl w:val="false"/>
        <w:tabs>
          <w:tab w:val="clear" w:pos="709"/>
          <w:tab w:val="left" w:pos="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выбора транспортно загрузочной системы приведены на рисунках 10, 11.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3 АНАЛИЗ ВАРИАНТОВ КОМПОНОВОК АВТОМАТИЧЕСКИХ ЛИ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3.1 Разработка структур технологических процессов для разных вариантов компоновок АЛ</w:t>
      </w:r>
    </w:p>
    <w:p>
      <w:pPr>
        <w:pStyle w:val="Normal"/>
        <w:keepNext w:val="true"/>
        <w:widowControl w:val="false"/>
        <w:tabs>
          <w:tab w:val="clear" w:pos="709"/>
          <w:tab w:val="left" w:pos="170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tabs>
          <w:tab w:val="clear" w:pos="709"/>
          <w:tab w:val="left" w:pos="17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сновой для разработки технологического процесса в автоматизированном производстве является технологический процесс, предназначенный для реализации на однопозиционной машине при одноинструментальной обработке. Новый технологический процесс разрабатывается на основании применения метода совмещения операций за счет дифференциации наиболее длительных опер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3.2 Уточненное определение производительности ли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562350" cy="5568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iCs/>
          <w:sz w:val="28"/>
          <w:szCs w:val="28"/>
          <w:lang w:val="ru-RU"/>
        </w:rPr>
        <w:t>t</w:t>
      </w:r>
      <w:r>
        <w:rPr>
          <w:iCs/>
          <w:sz w:val="28"/>
          <w:szCs w:val="28"/>
          <w:vertAlign w:val="subscript"/>
          <w:lang w:val="ru-RU"/>
        </w:rPr>
        <w:t>Pmax</w:t>
      </w:r>
      <w:r>
        <w:rPr>
          <w:sz w:val="28"/>
          <w:szCs w:val="28"/>
          <w:lang w:val="ru-RU"/>
        </w:rPr>
        <w:t xml:space="preserve"> – время обработки на позиции, которая лимитируе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t</w:t>
      </w:r>
      <w:r>
        <w:rPr>
          <w:iCs/>
          <w:sz w:val="28"/>
          <w:szCs w:val="28"/>
          <w:vertAlign w:val="subscript"/>
          <w:lang w:val="ru-RU"/>
        </w:rPr>
        <w:t>X</w:t>
      </w:r>
      <w:r>
        <w:rPr>
          <w:sz w:val="28"/>
          <w:szCs w:val="28"/>
          <w:lang w:val="ru-RU"/>
        </w:rPr>
        <w:t xml:space="preserve"> – время не совмещенных холостых ходов цикл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∑</w:t>
      </w:r>
      <w:r>
        <w:rPr>
          <w:iCs/>
          <w:sz w:val="28"/>
          <w:szCs w:val="28"/>
          <w:lang w:val="ru-RU"/>
        </w:rPr>
        <w:t>t</w:t>
      </w:r>
      <w:r>
        <w:rPr>
          <w:iCs/>
          <w:sz w:val="28"/>
          <w:szCs w:val="20"/>
          <w:lang w:val="ru-RU"/>
        </w:rPr>
        <w:t>ин</w:t>
      </w:r>
      <w:r>
        <w:rPr>
          <w:iCs/>
          <w:sz w:val="28"/>
          <w:szCs w:val="20"/>
          <w:vertAlign w:val="subscript"/>
          <w:lang w:val="ru-RU"/>
        </w:rPr>
        <w:t>i</w:t>
      </w:r>
      <w:r>
        <w:rPr>
          <w:sz w:val="28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– время потерь по инструменту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∑</w:t>
      </w:r>
      <w:r>
        <w:rPr>
          <w:iCs/>
          <w:sz w:val="28"/>
          <w:szCs w:val="28"/>
          <w:lang w:val="ru-RU"/>
        </w:rPr>
        <w:t>t</w:t>
      </w:r>
      <w:r>
        <w:rPr>
          <w:iCs/>
          <w:sz w:val="28"/>
          <w:szCs w:val="28"/>
          <w:vertAlign w:val="subscript"/>
          <w:lang w:val="ru-RU"/>
        </w:rPr>
        <w:t>обi</w:t>
      </w:r>
      <w:r>
        <w:rPr>
          <w:sz w:val="28"/>
          <w:szCs w:val="28"/>
          <w:lang w:val="ru-RU"/>
        </w:rPr>
        <w:t xml:space="preserve"> – время потерь по оборудовани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40"/>
          <w:vertAlign w:val="subscript"/>
          <w:lang w:val="ru-RU"/>
        </w:rPr>
      </w:pPr>
      <w:r>
        <w:rPr>
          <w:iCs/>
          <w:sz w:val="28"/>
          <w:szCs w:val="28"/>
          <w:lang w:val="ru-RU"/>
        </w:rPr>
        <w:t>К</w:t>
      </w:r>
      <w:r>
        <w:rPr>
          <w:iCs/>
          <w:sz w:val="28"/>
          <w:szCs w:val="28"/>
          <w:vertAlign w:val="subscript"/>
          <w:lang w:val="ru-RU"/>
        </w:rPr>
        <w:t>заг</w:t>
      </w:r>
      <w:r>
        <w:rPr>
          <w:sz w:val="28"/>
          <w:szCs w:val="28"/>
          <w:lang w:val="ru-RU"/>
        </w:rPr>
        <w:t xml:space="preserve"> – коэффициент загруженности АЛ. Принимаем</w:t>
      </w:r>
      <w:r>
        <w:rPr>
          <w:iCs/>
          <w:sz w:val="28"/>
          <w:szCs w:val="28"/>
          <w:lang w:val="ru-RU"/>
        </w:rPr>
        <w:t xml:space="preserve"> К</w:t>
      </w:r>
      <w:r>
        <w:rPr>
          <w:iCs/>
          <w:sz w:val="28"/>
          <w:szCs w:val="28"/>
          <w:vertAlign w:val="subscript"/>
          <w:lang w:val="ru-RU"/>
        </w:rPr>
        <w:t xml:space="preserve">заг </w:t>
      </w:r>
      <w:r>
        <w:rPr>
          <w:iCs/>
          <w:sz w:val="28"/>
          <w:szCs w:val="40"/>
          <w:vertAlign w:val="subscript"/>
          <w:lang w:val="ru-RU"/>
        </w:rPr>
        <w:t>=0,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32"/>
          <w:vertAlign w:val="subscript"/>
          <w:lang w:val="ru-RU"/>
        </w:rPr>
      </w:pPr>
      <w:r>
        <w:rPr>
          <w:iCs/>
          <w:sz w:val="28"/>
          <w:szCs w:val="32"/>
          <w:vertAlign w:val="subscript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3.3 Определение значения внецикловых потер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ери по оборудованию: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каждого механизма потери времени определяются: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436370" cy="5632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41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средняя длительность простоев, приходящихся на 100 мин работы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ханизм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05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ремя работы механизм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71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число одинаковых механизмов, работающих одинаковое врем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зультаты расчёта потерь по оборудованию приведем в таблицах [Приложение В]. Потери по инструменту: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496695" cy="6483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мин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работы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о инструмента;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, необходимое на замену инструмента при его износе;</w:t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длительность простоев из-за случайных неполадок и 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поломок инструмента, приходящаяся на период стойк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52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стойкость </w:t>
      </w:r>
      <w:r>
        <w:rPr>
          <w:sz w:val="28"/>
          <w:szCs w:val="28"/>
          <w:lang w:val="ru-RU"/>
        </w:rPr>
        <w:drawing>
          <wp:inline distT="0" distB="0" distL="0" distR="0">
            <wp:extent cx="88265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го инструмен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 -- Потери по инструменту вариант №1</w:t>
      </w:r>
    </w:p>
    <w:tbl>
      <w:tblPr>
        <w:tblW w:w="89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5"/>
        <w:gridCol w:w="1136"/>
        <w:gridCol w:w="1136"/>
        <w:gridCol w:w="1136"/>
        <w:gridCol w:w="1227"/>
      </w:tblGrid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струм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еза торцовая Т15К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017*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ло центровочное Р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*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ц проходной упорный отогнутый Т15К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88*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Резец проходной упорный отогнутый Т15К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*3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Фреза шпоночная Р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варианта №2 структура оборудования изменилась только для токарной операции, поэтому потери по инструменту при фрезерно-центровальной и вертикально-фрезерной операциях остались неизменными как и при варианте №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 -- Потери по инструменту вариант №2</w:t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31"/>
        <w:gridCol w:w="987"/>
        <w:gridCol w:w="992"/>
        <w:gridCol w:w="993"/>
        <w:gridCol w:w="992"/>
        <w:gridCol w:w="122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струмен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ин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еза торцовая Т15К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*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рло центровочное Р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*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ц проходной упорный отогнутый Т15К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0,1555*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ц проходной упорный отогнутый Т15К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91*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ц проходной упорный отогнутый Т15К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3*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ц проходной упорный отогнутый Т15К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8*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реза шпоночная Р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реальная производительность варианта АЛ №1 с учётом затрат на инструмент и оборудов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456555" cy="5029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ак видим после уточнённого расчёта, производительность АЛ снизилась до 45 шт/см при требуемой 60 шт/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уем гибкую межагрегатную связь введя в линию накопитель и тем самым повысим производительность 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>
          <w:sz w:val="28"/>
          <w:lang w:val="ru-RU"/>
        </w:rPr>
        <w:drawing>
          <wp:inline distT="0" distB="0" distL="0" distR="0">
            <wp:extent cx="5498465" cy="685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- число участков, на которые разделена линия </w:t>
      </w:r>
      <w:r>
        <w:rPr>
          <w:sz w:val="28"/>
          <w:szCs w:val="28"/>
          <w:lang w:val="ru-RU"/>
        </w:rPr>
        <w:drawing>
          <wp:inline distT="0" distB="0" distL="0" distR="0">
            <wp:extent cx="1771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W — коэффициент увеличения простоев лимитирующего участка, вследствие неполной компенсации затрат накопителями W=1,1 [МУ, с18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ведении в линию двух накопите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267960" cy="6400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ьная производительность варианта АЛ №2 с учётом затрат на инструмент и оборудов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179695" cy="511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ведении в линию одного накопите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inline distT="0" distB="0" distL="0" distR="0">
            <wp:extent cx="5173980" cy="6648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168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4. РАСЧЕТ ЗАТРАТ ДЛЯ ВЫБРАНЫХ ВАРИАНТОВ АВТОМАТИЧЕСКИХ ЛИНИЙ</w:t>
      </w:r>
    </w:p>
    <w:p>
      <w:pPr>
        <w:pStyle w:val="Normal"/>
        <w:keepNext w:val="true"/>
        <w:widowControl w:val="false"/>
        <w:tabs>
          <w:tab w:val="clear" w:pos="709"/>
          <w:tab w:val="left" w:pos="1680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приведенных затрат осуществ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ЗПРИВЕДЕННЫЕ=0,35*(КСТАНКОВ+КТРАНСПОРТНО_ЗАГРУЗОЧНОЙ СИСТЕМЫ);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iCs/>
          <w:sz w:val="28"/>
          <w:szCs w:val="28"/>
          <w:lang w:val="ru-RU"/>
        </w:rPr>
        <w:t>К</w:t>
      </w:r>
      <w:r>
        <w:rPr>
          <w:iCs/>
          <w:sz w:val="28"/>
          <w:szCs w:val="28"/>
          <w:vertAlign w:val="subscript"/>
          <w:lang w:val="ru-RU"/>
        </w:rPr>
        <w:t>СТАНКОВ</w:t>
      </w:r>
      <w:r>
        <w:rPr>
          <w:sz w:val="28"/>
          <w:szCs w:val="28"/>
          <w:lang w:val="ru-RU"/>
        </w:rPr>
        <w:t xml:space="preserve"> – стоимость основного оборудования,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КТРАНСПОРТНО_ЗАГРУЗОЧНОЙ СИСТЕМЫ</w:t>
      </w:r>
      <w:r>
        <w:rPr>
          <w:sz w:val="28"/>
          <w:szCs w:val="28"/>
          <w:lang w:val="ru-RU"/>
        </w:rPr>
        <w:t xml:space="preserve"> – стоимость транспортно-загрузочной системы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зультаты расчета приведенных затрат приведены в таблице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 таблицы видно, что выгодным вариантом автоматической линии является вариант №1. Для этого варианта приведено построение циклограммы, разработан общий вид линии и приведены карты наладок.</w:t>
      </w:r>
    </w:p>
    <w:p>
      <w:pPr>
        <w:pStyle w:val="Head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ПОСТРОЕНИЕ ЦИКЛОГРАММЫ РАБОТЫ ЛИН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TextBodyIndent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клограмма работы автоматической линии является графическим отображением работы механизмов, входящих в ли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ремя рабочих ходов определяется по таблице. Циклограмма позволяет определить реальную производительность автоматической ли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248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 ПРОЕКТИРОВАНИЕ СИЛОВОГО СТОЛА КООРДИНАТНО-РАСТОЧНОГО СТА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 Расчет передачи винт-гай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ми данными данного расчета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размер стола 1250х200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масса детали 200 к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онструктивным соображениям назначудлину винта l=135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ю массу сто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=ρ*V=</w:t>
      </w:r>
      <w:r>
        <w:rPr>
          <w:sz w:val="28"/>
          <w:szCs w:val="28"/>
          <w:lang w:val="ru-RU"/>
        </w:rPr>
        <w:drawing>
          <wp:inline distT="0" distB="0" distL="0" distR="0">
            <wp:extent cx="20701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к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ρ – плотность сто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V – объем сто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масса перемещаемых част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003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79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масса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667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масса сто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пределяем значение диаметра ви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224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L – диаметр винта,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диаметр винта,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по табличным данным нормали Н23-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=4,5 </w:t>
      </w:r>
      <w:r>
        <w:rPr>
          <w:sz w:val="28"/>
          <w:szCs w:val="28"/>
          <w:lang w:val="ru-RU"/>
        </w:rPr>
        <w:drawing>
          <wp:inline distT="0" distB="0" distL="0" distR="0">
            <wp:extent cx="3048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0,5 t=0.8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48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диаметр шар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t – шаг ви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м полученные значения на соблюдение условия:</w:t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2222500" cy="533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 – масса перемещаемых частей механизма по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16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длина ви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06700" cy="558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8001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 условие выпол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читаем необходимое число шариков в передач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192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548765" cy="431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 получим следующие расчет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иметр винта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4,5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г винта t=0.8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иаметр шарика </w:t>
      </w:r>
      <w:r>
        <w:rPr>
          <w:sz w:val="28"/>
          <w:szCs w:val="28"/>
          <w:lang w:val="ru-RU"/>
        </w:rPr>
        <w:drawing>
          <wp:inline distT="0" distB="0" distL="0" distR="0">
            <wp:extent cx="3048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0,5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Число шариков </w:t>
      </w:r>
      <w:r>
        <w:rPr>
          <w:sz w:val="28"/>
          <w:szCs w:val="28"/>
          <w:lang w:val="ru-RU"/>
        </w:rPr>
        <w:drawing>
          <wp:inline distT="0" distB="0" distL="0" distR="0">
            <wp:extent cx="622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ш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 Расчет параметров зубчат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ными данными расчета явля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ип двигателя: 2ПБ-112L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541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541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ее передаточное U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зубчатых колес коробки скоростей модуль рассчитывается для каждой из передач в отдельности исходя из прочности зубьев на изгиб, а также исходя из контактной прочности зубье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: материал колеса — сталь 40Х, термообработка – закалка объемная, твердость 45-52 HRC (450B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исло зубьев колеса принимаем равным 2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модули для всех передач по наиболее нагруженной цеп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альных прямозубых колес формула для определения модуля исходя из прочности зубьев на изгиб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m</w:t>
      </w:r>
      <w:r>
        <w:rPr>
          <w:sz w:val="28"/>
          <w:szCs w:val="28"/>
          <w:vertAlign w:val="subscript"/>
          <w:lang w:val="ru-RU"/>
        </w:rPr>
        <w:t>изг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1155700" cy="520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М</w:t>
      </w:r>
      <w:r>
        <w:rPr>
          <w:sz w:val="28"/>
          <w:szCs w:val="28"/>
          <w:vertAlign w:val="subscript"/>
          <w:lang w:val="ru-RU"/>
        </w:rPr>
        <w:t>кр</w:t>
      </w:r>
      <w:r>
        <w:rPr>
          <w:sz w:val="28"/>
          <w:szCs w:val="28"/>
          <w:lang w:val="ru-RU"/>
        </w:rPr>
        <w:t xml:space="preserve">- расчетный крутящий момент на валу шестерни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z - число зубьев шестерн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y</w:t>
      </w:r>
      <w:r>
        <w:rPr>
          <w:sz w:val="28"/>
          <w:szCs w:val="28"/>
          <w:vertAlign w:val="subscript"/>
          <w:lang w:val="ru-RU"/>
        </w:rPr>
        <w:t xml:space="preserve">н </w:t>
      </w:r>
      <w:r>
        <w:rPr>
          <w:sz w:val="28"/>
          <w:szCs w:val="28"/>
          <w:lang w:val="ru-RU"/>
        </w:rPr>
        <w:t>- коэффициент формы зуб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y</w:t>
      </w:r>
      <w:r>
        <w:rPr>
          <w:sz w:val="28"/>
          <w:szCs w:val="28"/>
          <w:vertAlign w:val="subscript"/>
          <w:lang w:val="ru-RU"/>
        </w:rPr>
        <w:t xml:space="preserve">н </w:t>
      </w:r>
      <w:r>
        <w:rPr>
          <w:sz w:val="28"/>
          <w:szCs w:val="28"/>
          <w:lang w:val="ru-RU"/>
        </w:rPr>
        <w:t>= 0,37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ψ</w:t>
      </w:r>
      <w:r>
        <w:rPr>
          <w:sz w:val="28"/>
          <w:szCs w:val="28"/>
          <w:vertAlign w:val="subscript"/>
          <w:lang w:val="ru-RU"/>
        </w:rPr>
        <w:t xml:space="preserve">m </w:t>
      </w:r>
      <w:r>
        <w:rPr>
          <w:sz w:val="28"/>
          <w:szCs w:val="28"/>
          <w:lang w:val="ru-RU"/>
        </w:rPr>
        <w:t>= 6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>и</w:t>
      </w:r>
      <w:r>
        <w:rPr>
          <w:sz w:val="28"/>
          <w:szCs w:val="28"/>
          <w:lang w:val="ru-RU"/>
        </w:rPr>
        <w:t>- коэффициент, учитывающий увеличение нагрузки на передачу по сравнению с номиналь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и </w:t>
      </w:r>
      <w:r>
        <w:rPr>
          <w:sz w:val="28"/>
          <w:szCs w:val="28"/>
          <w:lang w:val="ru-RU"/>
        </w:rPr>
        <w:t>= κ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 κ</w:t>
      </w:r>
      <w:r>
        <w:rPr>
          <w:sz w:val="28"/>
          <w:szCs w:val="28"/>
          <w:vertAlign w:val="subscript"/>
          <w:lang w:val="ru-RU"/>
        </w:rPr>
        <w:t>dи</w:t>
      </w:r>
      <w:r>
        <w:rPr>
          <w:sz w:val="28"/>
          <w:szCs w:val="28"/>
          <w:lang w:val="ru-RU"/>
        </w:rPr>
        <w:t xml:space="preserve"> κ</w:t>
      </w:r>
      <w:r>
        <w:rPr>
          <w:sz w:val="28"/>
          <w:szCs w:val="28"/>
          <w:vertAlign w:val="subscript"/>
          <w:lang w:val="ru-RU"/>
        </w:rPr>
        <w:t>нр.и</w:t>
      </w:r>
      <w:r>
        <w:rPr>
          <w:sz w:val="28"/>
          <w:szCs w:val="28"/>
          <w:lang w:val="ru-RU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п </w:t>
      </w:r>
      <w:r>
        <w:rPr>
          <w:sz w:val="28"/>
          <w:szCs w:val="28"/>
          <w:lang w:val="ru-RU"/>
        </w:rPr>
        <w:t>- коэффициент перегрузк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п </w:t>
      </w:r>
      <w:r>
        <w:rPr>
          <w:sz w:val="28"/>
          <w:szCs w:val="28"/>
          <w:lang w:val="ru-RU"/>
        </w:rPr>
        <w:t>=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dи </w:t>
      </w:r>
      <w:r>
        <w:rPr>
          <w:sz w:val="28"/>
          <w:szCs w:val="28"/>
          <w:lang w:val="ru-RU"/>
        </w:rPr>
        <w:t>- коэффициент динамичности нагрузки, учитывающий дополнительные динамические нагрузки на зубья колес вследствие погрешностей ее изготовления и монтажа, а также деформацией зубьев под нагрузко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>dи</w:t>
      </w:r>
      <w:r>
        <w:rPr>
          <w:sz w:val="28"/>
          <w:szCs w:val="28"/>
          <w:lang w:val="ru-RU"/>
        </w:rPr>
        <w:t>=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нр.и </w:t>
      </w:r>
      <w:r>
        <w:rPr>
          <w:sz w:val="28"/>
          <w:szCs w:val="28"/>
          <w:lang w:val="ru-RU"/>
        </w:rPr>
        <w:t>- коэффициент неравномерности распределения нагрузки по длине зуб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нр.и </w:t>
      </w:r>
      <w:r>
        <w:rPr>
          <w:sz w:val="28"/>
          <w:szCs w:val="28"/>
          <w:lang w:val="ru-RU"/>
        </w:rPr>
        <w:t>= 1,1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>и</w:t>
      </w:r>
      <w:r>
        <w:rPr>
          <w:sz w:val="28"/>
          <w:szCs w:val="28"/>
          <w:lang w:val="ru-RU"/>
        </w:rPr>
        <w:t>=1*1*1,15 = 1,1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320165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допускаемое напряжение на изгиб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 σ</w:t>
      </w:r>
      <w:r>
        <w:rPr>
          <w:sz w:val="28"/>
          <w:szCs w:val="28"/>
          <w:vertAlign w:val="subscript"/>
          <w:lang w:val="ru-RU"/>
        </w:rPr>
        <w:t xml:space="preserve">ид </w:t>
      </w:r>
      <w:r>
        <w:rPr>
          <w:sz w:val="28"/>
          <w:szCs w:val="28"/>
          <w:lang w:val="ru-RU"/>
        </w:rPr>
        <w:t>- длительный предел выносливости зубьев при расчете на изгибную проч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σ</w:t>
      </w:r>
      <w:r>
        <w:rPr>
          <w:sz w:val="28"/>
          <w:szCs w:val="28"/>
          <w:vertAlign w:val="subscript"/>
          <w:lang w:val="ru-RU"/>
        </w:rPr>
        <w:t xml:space="preserve">ид </w:t>
      </w:r>
      <w:r>
        <w:rPr>
          <w:sz w:val="28"/>
          <w:szCs w:val="28"/>
          <w:lang w:val="ru-RU"/>
        </w:rPr>
        <w:t>= 1,9*10</w:t>
      </w:r>
      <w:r>
        <w:rPr>
          <w:sz w:val="28"/>
          <w:szCs w:val="28"/>
          <w:vertAlign w:val="superscript"/>
          <w:lang w:val="ru-RU"/>
        </w:rPr>
        <w:t xml:space="preserve">8 </w:t>
      </w:r>
      <w:r>
        <w:rPr>
          <w:sz w:val="28"/>
          <w:szCs w:val="28"/>
          <w:lang w:val="ru-RU"/>
        </w:rPr>
        <w:t>Н/м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[5, с.22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>шл</w:t>
      </w:r>
      <w:r>
        <w:rPr>
          <w:sz w:val="28"/>
          <w:szCs w:val="28"/>
          <w:lang w:val="ru-RU"/>
        </w:rPr>
        <w:t xml:space="preserve"> - коэффициент , учитывающий влияние режима шлифования зубьев на величину допускаемого изгибного напряж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шл </w:t>
      </w:r>
      <w:r>
        <w:rPr>
          <w:sz w:val="28"/>
          <w:szCs w:val="28"/>
          <w:lang w:val="ru-RU"/>
        </w:rPr>
        <w:t>= 1,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и.реж </w:t>
      </w:r>
      <w:r>
        <w:rPr>
          <w:sz w:val="28"/>
          <w:szCs w:val="28"/>
          <w:lang w:val="ru-RU"/>
        </w:rPr>
        <w:t xml:space="preserve">- коэффициент переменности режима работы, учитывающий благоприятное влияние переменного режима работы универсального станка на величину допускаемого напряжени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κ</w:t>
      </w:r>
      <w:r>
        <w:rPr>
          <w:sz w:val="28"/>
          <w:szCs w:val="28"/>
          <w:vertAlign w:val="subscript"/>
          <w:lang w:val="ru-RU"/>
        </w:rPr>
        <w:t xml:space="preserve">и.реж </w:t>
      </w:r>
      <w:r>
        <w:rPr>
          <w:sz w:val="28"/>
          <w:szCs w:val="28"/>
          <w:lang w:val="ru-RU"/>
        </w:rPr>
        <w:t>= 1,3 [5, с.23]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855595" cy="2654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794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2222500" cy="482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м модуль передачи по контактным напряжения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298700" cy="5454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м модуль первой передач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z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24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  <w:vertAlign w:val="subscript"/>
          <w:lang w:val="ru-RU"/>
        </w:rPr>
        <w:t>кр</w:t>
      </w:r>
      <w:r>
        <w:rPr>
          <w:sz w:val="28"/>
          <w:szCs w:val="28"/>
          <w:lang w:val="ru-RU"/>
        </w:rPr>
        <w:t>= 18,5 Н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ψ</w:t>
      </w:r>
      <w:r>
        <w:rPr>
          <w:sz w:val="28"/>
          <w:szCs w:val="28"/>
          <w:vertAlign w:val="subscript"/>
          <w:lang w:val="ru-RU"/>
        </w:rPr>
        <w:t>m</w:t>
      </w:r>
      <w:r>
        <w:rPr>
          <w:sz w:val="28"/>
          <w:szCs w:val="28"/>
          <w:lang w:val="ru-RU"/>
        </w:rPr>
        <w:t xml:space="preserve">=6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 - передаточное число (принимается i≥1, т. е. берется величина обратная передаточному отношению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i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 xml:space="preserve"> – коэффициент, учитывающий увеличение нагрузки на передачу по сравнению с номинальной вследствие неравномерного характера процесса резания в работе прив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>= k</w:t>
      </w:r>
      <w:r>
        <w:rPr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>+ k</w:t>
      </w:r>
      <w:r>
        <w:rPr>
          <w:sz w:val="28"/>
          <w:szCs w:val="28"/>
          <w:vertAlign w:val="subscript"/>
          <w:lang w:val="ru-RU"/>
        </w:rPr>
        <w:t>dk</w:t>
      </w:r>
      <w:r>
        <w:rPr>
          <w:sz w:val="28"/>
          <w:szCs w:val="28"/>
          <w:lang w:val="ru-RU"/>
        </w:rPr>
        <w:t>+ k</w:t>
      </w:r>
      <w:r>
        <w:rPr>
          <w:sz w:val="28"/>
          <w:szCs w:val="28"/>
          <w:vertAlign w:val="subscript"/>
          <w:lang w:val="ru-RU"/>
        </w:rPr>
        <w:t xml:space="preserve">нр.к 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 xml:space="preserve">п </w:t>
      </w:r>
      <w:r>
        <w:rPr>
          <w:sz w:val="28"/>
          <w:szCs w:val="28"/>
          <w:lang w:val="ru-RU"/>
        </w:rPr>
        <w:t>=1  – коэффициент перегруз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 xml:space="preserve">нр.к </w:t>
      </w:r>
      <w:r>
        <w:rPr>
          <w:sz w:val="28"/>
          <w:szCs w:val="28"/>
          <w:lang w:val="ru-RU"/>
        </w:rPr>
        <w:t>= 1,15 – коэффициент неравномерности распределения нагрузки по длине зуб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>dk</w:t>
      </w:r>
      <w:r>
        <w:rPr>
          <w:sz w:val="28"/>
          <w:szCs w:val="28"/>
          <w:lang w:val="ru-RU"/>
        </w:rPr>
        <w:t>=1 – коэффициент динамичности нагруз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k</w:t>
      </w:r>
      <w:r>
        <w:rPr>
          <w:sz w:val="28"/>
          <w:szCs w:val="28"/>
          <w:vertAlign w:val="subscript"/>
          <w:lang w:val="ru-RU"/>
        </w:rPr>
        <w:t>k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9144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40589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 допускаемое напряжение на контактную прочность, 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2794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4953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 - длительный предел выносливости зубьев при расчете на контактную проч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405765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 1,3 – коэффициент переменного режима раб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16865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drawing>
          <wp:inline distT="0" distB="0" distL="0" distR="0">
            <wp:extent cx="1397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Н/м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1230 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060065" cy="558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уль по контактным напряжениям превышает модуль по изгибным напряжени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нимаем максимальное значение модуля для всех передач m</w:t>
      </w:r>
      <w:r>
        <w:rPr>
          <w:sz w:val="28"/>
          <w:szCs w:val="28"/>
          <w:vertAlign w:val="subscript"/>
          <w:lang w:val="ru-RU"/>
        </w:rPr>
        <w:t>.</w:t>
      </w:r>
      <w:r>
        <w:rPr>
          <w:sz w:val="28"/>
          <w:szCs w:val="28"/>
          <w:lang w:val="ru-RU"/>
        </w:rPr>
        <w:t>= 2 по ГОСТ 9563-8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 Определение геометрических параметров зубчат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основным параметрам зубчатых колес относят модуль, межосевое расстояние, ширина зубчатых колес, диаметр делительной окружности, диаметр вершин зубьев, диаметр впадин зубьев, ширина зубчатых коле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осевое расстояние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57400" cy="4057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m – модуль зубчатой переда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556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ммарное число зубь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метр делительной окружност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54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=2*24=4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метр вершины зубье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955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метр впадин зубье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241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ина зубчатых коле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589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6.4 Приближенный расчет 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диаметра вала по пониженным напряжениям кру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25700" cy="508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57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допускаемое напряжение кручения, 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имаем </w:t>
      </w:r>
      <w:r>
        <w:rPr>
          <w:sz w:val="28"/>
          <w:szCs w:val="28"/>
          <w:lang w:val="ru-RU"/>
        </w:rPr>
        <w:drawing>
          <wp:inline distT="0" distB="0" distL="0" distR="0">
            <wp:extent cx="405765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  <w:lang w:val="ru-RU"/>
        </w:rPr>
        <w:drawing>
          <wp:inline distT="0" distB="0" distL="0" distR="0">
            <wp:extent cx="5334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ем стандартное значение диаметров валов 16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62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7 ДИНАМИЧЕСКИЙ РАСЧЕТ СИЛОВОГО СТОЛА КООРДИНАТНО РАСТОЧНОГО СТА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 Расчет моментов инерции и податливостей элементов силового сто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ая часть вращающихся деталей силового стола имеет цилиндрическую форму, поэтому для вычисления моментов инерции таких деталей можно воспользоваться формул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160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66700" cy="165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плотность материала детали, </w:t>
      </w:r>
      <w:r>
        <w:rPr>
          <w:sz w:val="28"/>
          <w:szCs w:val="28"/>
          <w:lang w:val="ru-RU"/>
        </w:rPr>
        <w:drawing>
          <wp:inline distT="0" distB="0" distL="0" distR="0">
            <wp:extent cx="1193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l, d – длина и диаметр участка,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пределения </w:t>
      </w:r>
      <w:r>
        <w:rPr>
          <w:sz w:val="28"/>
          <w:szCs w:val="28"/>
          <w:lang w:val="ru-RU"/>
        </w:rPr>
        <w:drawing>
          <wp:inline distT="0" distB="0" distL="0" distR="0">
            <wp:extent cx="2159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еформируемый участок винта разбиваем на 5 участков равной длины. Приведенный момент инерции деформируемого участка винта рассчитываем по формуле Реле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62965" cy="482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читанные значения 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ru-RU"/>
        </w:rPr>
        <w:drawing>
          <wp:inline distT="0" distB="0" distL="0" distR="0">
            <wp:extent cx="2159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риведены в таблице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6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2"/>
        <w:gridCol w:w="2012"/>
        <w:gridCol w:w="2252"/>
      </w:tblGrid>
      <w:tr>
        <w:trPr>
          <w:trHeight w:val="25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значение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элемента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мент инерции, 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431800" cy="203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натуральный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52400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еденный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215900" cy="241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52400" cy="215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Якорь двигателя ПБВ112L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520700" cy="2032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520700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65100" cy="215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ая шестерн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09600" cy="2286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09600" cy="2286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65100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ежуточная шестерн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09600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096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651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ая шестерн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09600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096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65100" cy="2286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довой вин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22300" cy="2286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22300" cy="2286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65100" cy="2286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зуш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685800" cy="17716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2" t="-203" r="-5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711200" cy="2286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 – Расчет моментов инер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тливость вала рассчита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766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податливость в зубчатом зацеплении, приведенную к валу двигателя, определим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644900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5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упругая деформация пары зубьев при действии единичного нормального давления, приложенного на единицу ширины зуба; b – ширина колеса, 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139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- угол зацепления; R – радиус начальной окружности зубчатого коле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гиб промежуточного вала определим по формуле сопротивления материал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98800" cy="444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Р – сила, соответствующая единичному моменту, приложенному к зубчатой передаче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35687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543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есь d – средний диаметр промежуточного в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тливость опор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320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i – суммарная жесткость двух шарикоподшипников, i = </w:t>
      </w:r>
      <w:r>
        <w:rPr>
          <w:sz w:val="28"/>
          <w:szCs w:val="28"/>
          <w:lang w:val="ru-RU"/>
        </w:rPr>
        <w:drawing>
          <wp:inline distT="0" distB="0" distL="0" distR="0">
            <wp:extent cx="8001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деформация промежуточного в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956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иб участка вала, несущего ведомую шестерню, который рассматривается как балка на двух опорах, рассчита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76600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одатливость опор вала в радиальном направлении с учетом жесткости подшипников </w:t>
      </w:r>
      <w:r>
        <w:rPr>
          <w:sz w:val="28"/>
          <w:szCs w:val="28"/>
          <w:lang w:val="ru-RU"/>
        </w:rPr>
        <w:drawing>
          <wp:inline distT="0" distB="0" distL="0" distR="0">
            <wp:extent cx="10160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оставля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320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суммарную податливость винта определяют как сумму найденных податливост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861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сительное радиальное смещение шестерен в зубчатой передач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178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ведем </w:t>
      </w:r>
      <w:r>
        <w:rPr>
          <w:sz w:val="28"/>
          <w:szCs w:val="28"/>
          <w:lang w:val="ru-RU"/>
        </w:rPr>
        <w:drawing>
          <wp:inline distT="0" distB="0" distL="0" distR="0">
            <wp:extent cx="2794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к крутильной податлив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540000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получим, что приведенная податливость в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653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М – единичный момент, М=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ложении крутящего момента к ходовому винту рассчитаем податливость тела винта на скручивание, принимая закрепление винта в гайке жестк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083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 Расчет пары винт-гайка качения, ходового винта и его оп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вивалентную осевую жесткость ползушки с учетом заданных значений осевой жесткости подшипников </w:t>
      </w:r>
      <w:r>
        <w:rPr>
          <w:sz w:val="28"/>
          <w:szCs w:val="28"/>
          <w:lang w:val="ru-RU"/>
        </w:rPr>
        <w:drawing>
          <wp:inline distT="0" distB="0" distL="0" distR="0">
            <wp:extent cx="11430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 пары винт-гайка</w:t>
      </w:r>
      <w:r>
        <w:rPr>
          <w:sz w:val="28"/>
          <w:szCs w:val="28"/>
          <w:lang w:val="ru-RU"/>
        </w:rPr>
        <w:drawing>
          <wp:inline distT="0" distB="0" distL="0" distR="0">
            <wp:extent cx="10795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найдем т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08780" cy="6216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- жесткость тела винта на растяжени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02865" cy="4191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евая жесткость ползушки является важнейшим параметром, определяющим точность и устойчивость привода. При монтаже и регулировках эта величина может отличаться от принятых на основании чертежных и нормативных данных знач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 целью оценки влияния изменений осевой жесткости ползушки на динамическое качество привода, может быть принято несколько знач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1303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drawing>
          <wp:inline distT="0" distB="0" distL="0" distR="0">
            <wp:extent cx="1168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drawing>
          <wp:inline distT="0" distB="0" distL="0" distR="0">
            <wp:extent cx="11557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суммарную жесткость ползуш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225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2234565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22500" cy="457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ru-RU"/>
        </w:rPr>
        <w:drawing>
          <wp:inline distT="0" distB="0" distL="0" distR="0">
            <wp:extent cx="2794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-передаточное отношение пары винт-гай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 эквивалентная крутильная податливость ползушки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20165" cy="469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38,46 </w:t>
      </w:r>
      <w:r>
        <w:rPr>
          <w:sz w:val="28"/>
          <w:szCs w:val="28"/>
          <w:lang w:val="ru-RU"/>
        </w:rPr>
        <w:drawing>
          <wp:inline distT="0" distB="0" distL="0" distR="0">
            <wp:extent cx="4826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70100" cy="469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44700" cy="469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чет парциальных частот </w:t>
      </w:r>
      <w:r>
        <w:rPr>
          <w:sz w:val="28"/>
          <w:szCs w:val="28"/>
          <w:lang w:val="ru-RU"/>
        </w:rPr>
        <w:drawing>
          <wp:inline distT="0" distB="0" distL="0" distR="0">
            <wp:extent cx="1651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производится для каждого момента инерции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57300" cy="482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расчета сведем в таблиц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380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60"/>
      </w:tblGrid>
      <w:tr>
        <w:trPr>
          <w:trHeight w:val="26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мент кинематической схем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арциальная частота </w:t>
            </w:r>
            <w:r>
              <w:rPr>
                <w:sz w:val="20"/>
                <w:szCs w:val="20"/>
                <w:lang w:val="ru-RU"/>
              </w:rPr>
              <w:drawing>
                <wp:inline distT="0" distB="0" distL="0" distR="0">
                  <wp:extent cx="165100" cy="2286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u-RU"/>
              </w:rPr>
              <w:t>, Гц</w:t>
            </w:r>
          </w:p>
        </w:tc>
      </w:tr>
      <w:tr>
        <w:trPr>
          <w:trHeight w:val="1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ая ш-н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</w:t>
            </w:r>
          </w:p>
        </w:tc>
      </w:tr>
      <w:tr>
        <w:trPr>
          <w:trHeight w:val="1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ежуточная ш-н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7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едомая ш-ня и приводная часть винта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довой винт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</w:t>
            </w:r>
          </w:p>
        </w:tc>
      </w:tr>
      <w:tr>
        <w:trPr>
          <w:trHeight w:val="10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зушк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5 – расчет парциальных част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3 Расчет кинематического зазо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зор выбирают в шариковой винтовой паре, в соединениях зубчатых колес с валами и одной из зубчатых передач за счет смещения крышки редуктора. Выборка зазора в зубчатой передаче не может быть полной, иначе передача станет неработоспособ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мем сопряжение в зубчатой передаче с уменьшенным боковым зазором, которому соответствует </w:t>
      </w:r>
      <w:r>
        <w:rPr>
          <w:sz w:val="28"/>
          <w:szCs w:val="28"/>
          <w:lang w:val="ru-RU"/>
        </w:rPr>
        <w:drawing>
          <wp:inline distT="0" distB="0" distL="0" distR="0">
            <wp:extent cx="7874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гловой зазор определя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416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урсовой работе разработан технологический процесс обработки детали в неавтоматизированном производстве, произведен синтез и анализ компоновок автоматических линий, выбрана оптимальный вариант автоматической линии по критерию минимума приведенных затрат, а также разработана циклограмма для оптимального варианта. Также был спроектирован силовой стол координатно-расточного станка и проведен его динамический расч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ПЕРЕЧЕНЬ ССЫЛОК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Л.П. Калафатова, О.Д. Молчанов Методические указания к выполнению курсового проекта дисциплины «Теория проектирования станочных комплексов» Донецк ДонНТУ 2003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2. Справочник технолога-машиностроителя. В 2-х т. / Под ред. А. Г. Косиловой и Р. К. Мещерякова. – 4-е изд., перераб. и доп. – М.: Машиностроение, 1986. 656 с., ил.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работка металлов резанием: Справочник технолога / А. А. Панов, В. В. Аникин, Н. Г. Бойм и др.; Под общ. ред. А. А. Панова. – М.: Машиностроение. 1988. – 736 с.: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4. Общемашиностроительные нормативы времени вспомогательного, на обслуживание рабочего места и подготовительно-заключительного для технического нормирования станочных работ. Серийное производство, Издание 2, Москва, Машиностроение, 1974 г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2145"/>
        </w:tabs>
        <w:ind w:left="21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68"/>
        </w:tabs>
        <w:ind w:left="2868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228"/>
        </w:tabs>
        <w:ind w:left="3228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28"/>
        </w:tabs>
        <w:ind w:left="3228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93"/>
        </w:tabs>
        <w:ind w:left="2493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89"/>
        </w:tabs>
        <w:ind w:left="1489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214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50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322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5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43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389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709" w:hanging="0"/>
      <w:jc w:val="both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jpeg"/><Relationship Id="rId25" Type="http://schemas.openxmlformats.org/officeDocument/2006/relationships/image" Target="media/image23.wmf"/><Relationship Id="rId26" Type="http://schemas.openxmlformats.org/officeDocument/2006/relationships/image" Target="media/image24.jpeg"/><Relationship Id="rId27" Type="http://schemas.openxmlformats.org/officeDocument/2006/relationships/image" Target="media/image25.wmf"/><Relationship Id="rId28" Type="http://schemas.openxmlformats.org/officeDocument/2006/relationships/image" Target="media/image26.jpe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jpeg"/><Relationship Id="rId32" Type="http://schemas.openxmlformats.org/officeDocument/2006/relationships/image" Target="media/image30.wmf"/><Relationship Id="rId33" Type="http://schemas.openxmlformats.org/officeDocument/2006/relationships/image" Target="media/image31.jpe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10.wmf"/><Relationship Id="rId75" Type="http://schemas.openxmlformats.org/officeDocument/2006/relationships/image" Target="media/image10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10.wmf"/><Relationship Id="rId82" Type="http://schemas.openxmlformats.org/officeDocument/2006/relationships/image" Target="media/image10.wmf"/><Relationship Id="rId83" Type="http://schemas.openxmlformats.org/officeDocument/2006/relationships/image" Target="media/image72.wmf"/><Relationship Id="rId84" Type="http://schemas.openxmlformats.org/officeDocument/2006/relationships/image" Target="media/image10.wmf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5.wmf"/><Relationship Id="rId123" Type="http://schemas.openxmlformats.org/officeDocument/2006/relationships/image" Target="media/image103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3.wmf"/><Relationship Id="rId132" Type="http://schemas.openxmlformats.org/officeDocument/2006/relationships/image" Target="media/image113.wmf"/><Relationship Id="rId133" Type="http://schemas.openxmlformats.org/officeDocument/2006/relationships/image" Target="media/image115.wmf"/><Relationship Id="rId134" Type="http://schemas.openxmlformats.org/officeDocument/2006/relationships/image" Target="media/image113.wmf"/><Relationship Id="rId135" Type="http://schemas.openxmlformats.org/officeDocument/2006/relationships/image" Target="media/image113.wmf"/><Relationship Id="rId136" Type="http://schemas.openxmlformats.org/officeDocument/2006/relationships/image" Target="media/image116.wmf"/><Relationship Id="rId137" Type="http://schemas.openxmlformats.org/officeDocument/2006/relationships/image" Target="media/image117.wmf"/><Relationship Id="rId138" Type="http://schemas.openxmlformats.org/officeDocument/2006/relationships/image" Target="media/image118.wmf"/><Relationship Id="rId139" Type="http://schemas.openxmlformats.org/officeDocument/2006/relationships/image" Target="media/image119.wmf"/><Relationship Id="rId140" Type="http://schemas.openxmlformats.org/officeDocument/2006/relationships/image" Target="media/image120.wmf"/><Relationship Id="rId141" Type="http://schemas.openxmlformats.org/officeDocument/2006/relationships/image" Target="media/image121.wmf"/><Relationship Id="rId142" Type="http://schemas.openxmlformats.org/officeDocument/2006/relationships/image" Target="media/image10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7.wmf"/><Relationship Id="rId159" Type="http://schemas.openxmlformats.org/officeDocument/2006/relationships/image" Target="media/image138.wmf"/><Relationship Id="rId160" Type="http://schemas.openxmlformats.org/officeDocument/2006/relationships/image" Target="media/image139.wmf"/><Relationship Id="rId161" Type="http://schemas.openxmlformats.org/officeDocument/2006/relationships/image" Target="media/image140.wmf"/><Relationship Id="rId162" Type="http://schemas.openxmlformats.org/officeDocument/2006/relationships/image" Target="media/image141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0.wmf"/><Relationship Id="rId172" Type="http://schemas.openxmlformats.org/officeDocument/2006/relationships/image" Target="media/image150.wmf"/><Relationship Id="rId173" Type="http://schemas.openxmlformats.org/officeDocument/2006/relationships/image" Target="media/image151.wmf"/><Relationship Id="rId174" Type="http://schemas.openxmlformats.org/officeDocument/2006/relationships/image" Target="media/image152.wmf"/><Relationship Id="rId175" Type="http://schemas.openxmlformats.org/officeDocument/2006/relationships/image" Target="media/image153.wmf"/><Relationship Id="rId176" Type="http://schemas.openxmlformats.org/officeDocument/2006/relationships/image" Target="media/image154.wmf"/><Relationship Id="rId177" Type="http://schemas.openxmlformats.org/officeDocument/2006/relationships/image" Target="media/image155.wmf"/><Relationship Id="rId178" Type="http://schemas.openxmlformats.org/officeDocument/2006/relationships/image" Target="media/image156.wmf"/><Relationship Id="rId179" Type="http://schemas.openxmlformats.org/officeDocument/2006/relationships/image" Target="media/image157.wmf"/><Relationship Id="rId180" Type="http://schemas.openxmlformats.org/officeDocument/2006/relationships/image" Target="media/image158.wmf"/><Relationship Id="rId181" Type="http://schemas.openxmlformats.org/officeDocument/2006/relationships/image" Target="media/image159.wmf"/><Relationship Id="rId182" Type="http://schemas.openxmlformats.org/officeDocument/2006/relationships/image" Target="media/image160.wmf"/><Relationship Id="rId183" Type="http://schemas.openxmlformats.org/officeDocument/2006/relationships/image" Target="media/image161.wmf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13:00Z</dcterms:created>
  <dc:creator>Pavel</dc:creator>
  <dc:description/>
  <cp:keywords/>
  <dc:language>en-US</dc:language>
  <cp:lastModifiedBy>SYSTEM</cp:lastModifiedBy>
  <cp:lastPrinted>2005-06-02T13:04:00Z</cp:lastPrinted>
  <dcterms:modified xsi:type="dcterms:W3CDTF">2011-09-26T00:13:00Z</dcterms:modified>
  <cp:revision>2</cp:revision>
  <dc:subject/>
  <dc:title>РЕФЕРАТ</dc:title>
</cp:coreProperties>
</file>