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4.wmf" ContentType="image/x-wmf"/>
  <Override PartName="/word/media/image77.png" ContentType="image/png"/>
  <Override PartName="/word/media/image31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78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6.wmf" ContentType="image/x-wmf"/>
  <Override PartName="/word/media/image26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80.png" ContentType="image/png"/>
  <Override PartName="/word/media/image15.png" ContentType="image/png"/>
  <Override PartName="/word/media/image55.wmf" ContentType="image/x-wmf"/>
  <Override PartName="/word/media/image7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33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6.png" ContentType="image/png"/>
  <Override PartName="/word/media/image4.png" ContentType="image/png"/>
  <Override PartName="/word/media/image81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>ВВЕДЕНИЕ                                                                                                            2</w:t>
      </w:r>
    </w:p>
    <w:p>
      <w:pPr>
        <w:pStyle w:val="Normal"/>
        <w:spacing w:lineRule="auto" w:line="360" w:before="0" w:after="0"/>
        <w:rPr/>
      </w:pPr>
      <w:r>
        <w:rPr/>
        <w:t>1. ТЕХНИЧЕСКОЕ ЗАДАНИЕ                                                                            4</w:t>
      </w:r>
    </w:p>
    <w:p>
      <w:pPr>
        <w:pStyle w:val="Normal"/>
        <w:spacing w:lineRule="auto" w:line="360" w:before="0" w:after="0"/>
        <w:rPr/>
      </w:pPr>
      <w:r>
        <w:rPr/>
        <w:t>1.1.Характеристика технического объекта……………………………………4</w:t>
      </w:r>
    </w:p>
    <w:p>
      <w:pPr>
        <w:pStyle w:val="Normal"/>
        <w:spacing w:lineRule="auto" w:line="360" w:before="0" w:after="0"/>
        <w:rPr>
          <w:position w:val="-24"/>
        </w:rPr>
      </w:pPr>
      <w:r>
        <w:rPr>
          <w:position w:val="-28"/>
        </w:rPr>
        <w:t>1.2. Расчёт параметров настройки регулятора………………………………..5</w:t>
      </w:r>
    </w:p>
    <w:p>
      <w:pPr>
        <w:pStyle w:val="Normal"/>
        <w:spacing w:lineRule="auto" w:line="360" w:before="0" w:after="0"/>
        <w:rPr>
          <w:position w:val="-24"/>
        </w:rPr>
      </w:pPr>
      <w:r>
        <w:rPr>
          <w:position w:val="-28"/>
        </w:rPr>
        <w:t>2. ВЫБОР ДАТЧИКОВ И ИСПОЛНИТЕЛЬНЫХ УСТРОЙСТВ                  7</w:t>
      </w:r>
    </w:p>
    <w:p>
      <w:pPr>
        <w:pStyle w:val="Normal"/>
        <w:spacing w:lineRule="auto" w:line="360" w:before="0" w:after="0"/>
        <w:rPr/>
      </w:pPr>
      <w:r>
        <w:rPr>
          <w:position w:val="-28"/>
        </w:rPr>
        <w:t>2.1. Датчик влажности воздуха…………………………………………….…..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2. Датчик расхода воды на распыление…………………………………….11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3. Исполнительный механизм……………………………………………….13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 РАСЧЁТ ПОГРЕШНОСТЕЙ                                                                          15</w:t>
      </w:r>
    </w:p>
    <w:p>
      <w:pPr>
        <w:pStyle w:val="Style19"/>
        <w:spacing w:lineRule="auto" w:line="360" w:before="0" w:after="0"/>
        <w:ind w:left="0" w:hanging="0"/>
        <w:contextualSpacing/>
        <w:rPr>
          <w:color w:val="000000"/>
        </w:rPr>
      </w:pPr>
      <w:r>
        <w:rPr>
          <w:color w:val="000000"/>
        </w:rPr>
        <w:t>3.1. Разрядности АЦП и ЦАП…………………………………………………  15</w:t>
      </w:r>
    </w:p>
    <w:p>
      <w:pPr>
        <w:pStyle w:val="Normal"/>
        <w:spacing w:lineRule="auto" w:line="360" w:before="0" w:after="0"/>
        <w:rPr/>
      </w:pPr>
      <w:r>
        <w:rPr/>
        <w:t>3.2. Трансформированная погрешность………………………………………16</w:t>
      </w:r>
    </w:p>
    <w:p>
      <w:pPr>
        <w:pStyle w:val="Normal"/>
        <w:spacing w:lineRule="auto" w:line="360" w:before="0" w:after="0"/>
        <w:rPr/>
      </w:pPr>
      <w:r>
        <w:rPr/>
        <w:t>3.3. Инструментальная погрешность…………………………………………. 16</w:t>
      </w:r>
    </w:p>
    <w:p>
      <w:pPr>
        <w:pStyle w:val="Normal"/>
        <w:spacing w:lineRule="auto" w:line="360" w:before="0" w:after="0"/>
        <w:rPr/>
      </w:pPr>
      <w:r>
        <w:rPr/>
        <w:t>4.  ПЕРВИЧНАЯ ОБРАБОТКА                                                                           1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  ВЫБОР БАЗОВОГО КОМПЛЕКСА                                                              2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1. Микроконтроллер……………………………………………………….... 2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2. Аналого-цифровой преобразователь……………………………………   2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3. Цифро-аналоговый преобразователь…………………………………....  26</w:t>
      </w:r>
    </w:p>
    <w:p>
      <w:pPr>
        <w:pStyle w:val="Normal"/>
        <w:spacing w:lineRule="auto" w:line="360" w:before="0" w:after="0"/>
        <w:rPr/>
      </w:pPr>
      <w:r>
        <w:rPr/>
        <w:t>6. СТРУКТУРА АСУТП                                                                                      28</w:t>
      </w:r>
    </w:p>
    <w:p>
      <w:pPr>
        <w:pStyle w:val="Style19"/>
        <w:spacing w:lineRule="auto" w:line="360" w:before="0" w:after="0"/>
        <w:ind w:left="0" w:hanging="0"/>
        <w:contextualSpacing/>
        <w:rPr/>
      </w:pPr>
      <w:r>
        <w:rPr/>
        <w:t>6.1. Назначение системы……………………………………………………… 28</w:t>
      </w:r>
    </w:p>
    <w:p>
      <w:pPr>
        <w:pStyle w:val="Normal"/>
        <w:spacing w:lineRule="auto" w:line="360" w:before="0" w:after="0"/>
        <w:rPr/>
      </w:pPr>
      <w:r>
        <w:rPr/>
        <w:t>6.2. Архитектура системы………………….………………………………….28</w:t>
      </w:r>
    </w:p>
    <w:p>
      <w:pPr>
        <w:pStyle w:val="Normal"/>
        <w:spacing w:lineRule="auto" w:line="360" w:before="0" w:after="0"/>
        <w:rPr/>
      </w:pPr>
      <w:r>
        <w:rPr/>
        <w:t>ЗАКЛЮЧЕНИЕ                                                                                                   30</w:t>
      </w:r>
    </w:p>
    <w:p>
      <w:pPr>
        <w:pStyle w:val="Normal"/>
        <w:spacing w:lineRule="auto" w:line="360" w:before="0" w:after="0"/>
        <w:rPr/>
      </w:pPr>
      <w:r>
        <w:rPr/>
        <w:t>СПИСОК ЛИТЕРАТУРЫ                                                                                    3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333333"/>
        </w:rPr>
      </w:pPr>
      <w:r>
        <w:rPr>
          <w:color w:val="333333"/>
        </w:rPr>
        <w:t>С каждым годом в тепличных предприятиях все большее внимание уделяется качественному поддержанию микроклимата. Правильно выбранная технология поддержания микроклимата - одна из важнейших составляющих, позволяющих повысить урожайность. А эффективное использование энергоресурсов - дополнительная возможность существенно уменьшить себестоимость производимой продукции. Современная автоматизированная система управления микроклиматом должна поддерживать не только заданный режим, но и максимально эффективно использовать возможности исполнитель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color w:val="333333"/>
        </w:rPr>
      </w:pPr>
      <w:r>
        <w:rPr>
          <w:color w:val="333333"/>
        </w:rPr>
        <w:t>В настоящее время ведется активная модернизация теплиц, связанная с повышением количества исполнительных систем: разделение контуров, модернизация форточной вентиляции, установка систем зашторивания, установка вентиляторов. И чем больше исполнительных систем имеет теплица, тем важнее для нее выбор критерия, определяющего стратегию поддержания микроклимата. Например, одним из наиболее популярных критериев управления является экономия теплоресурсов. В данном случае целесообразнее активно использовать нижние контура обогрева, т.к. они меньше всего отдают тепла внешней среде. Другой подход к выбору критерия предполагает поддержание температуры у точки роста выше, чем у корней растения и тем самым подразумевает активное использование верхних контуров обогрева. Еще один критерий управления основывается на том, что нижний контур должен поддерживать в корневой зоне постоянную температуру, так называемый оптимум, и лишь при исчерпанных ресурсах других исполнительных систем отклоняться от н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333333"/>
        </w:rPr>
        <w:t>Опыт внедрения автоматизированных систем управления показывает, что на этапе проектирования системы достаточно сложно выбрать единый критерий управления. Поэтому в системе управления должна существовать возможность оперативно задать критерий во время эксплуатации, причем методы его задания должны в наглядной форме отражать агрономические, экономические и технические требования, предъявляемые к системе. Таким образом, современная система управления должна позволять задать не только один из вышеперечисленных критериев управления или их комбинацию, но и любой другой возникающий в процессе производства, предоставляя агроному-технологу широкие возможности в выборе метода поддержания температурно-влажностного режима в теплице.</w:t>
      </w:r>
    </w:p>
    <w:p>
      <w:pPr>
        <w:pStyle w:val="Normal"/>
        <w:spacing w:lineRule="auto" w:line="360" w:before="0" w:after="0"/>
        <w:ind w:firstLine="709"/>
        <w:jc w:val="both"/>
        <w:rPr>
          <w:color w:val="333333"/>
        </w:rPr>
      </w:pPr>
      <w:r>
        <w:rPr>
          <w:color w:val="333333"/>
        </w:rPr>
        <w:t>Одной из основных характеристик системы управления является ее надежность. Поэтому в качестве аппаратно-технической базы системы был выбран контроллер, который содержит современные средства защиты от сбоев: копию основных параметров работы системы в энергонезависимой памяти, средство защиты от зависаний и т.д. Помимо контроллера автоматизированная система управления микроклиматом включает в себя набор датчиков для измерения параметров внутри теплицы. Для передачи управляющих воздействий на исполнительные механизмы система включает в себя блок релейной коммутации с возможностью руч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333333"/>
        </w:rPr>
        <w:t>Важным элементом системы управления является диагностика неисправностей и возможностей системы управления. Иногда в процессе эксплуатации случаются непредвиденные ситуации, связанные с нестабильностью температуры подаваемой воды, повышенным износом и люфтом исполнительного механизма или связанные с другого рода ограничениями, накладываемыми на исполнительные системы. Заложенные в систему методы диагностики должны выявлять нестандартные ситуации и своевременно перестраивать алгоритмы управления, поддерживая при этом параметры микроклимата с минимально возможным отклонением. При невозможности разрешения ситуации без участия человека, система выдает соответствующее аварийное сообщение.</w:t>
      </w:r>
      <w:r>
        <w:br w:type="page"/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9"/>
        <w:spacing w:lineRule="auto" w:line="360" w:before="0" w:after="0"/>
        <w:ind w:left="106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.1.Характеристика технического объект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ыращивание сельхозпродукции в тепличных условиях требует поддержания микроклимата в теплице, к основным параметрам которого относятся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и влажность воздуха в теплице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Температура и влажность почвы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/>
        <w:t>Числовые значения всех перечисленных выше параметров определяются типом выращиваемой культуры. В частности, для земляники, в зависимости от фазы диапазон изменения влажности воздуха составляет 65 – 80%. При этом точность поддержания заданной влажности должна составлять ±3%. Кроме регулирования система должна предусматривать контроль расхода воды на распыление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5245" cy="1204595"/>
            <wp:effectExtent l="0" t="0" r="0" b="0"/>
            <wp:docPr id="1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.1. Структурная схема О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ередаточная функция ОУ определяется следующим выражением:</w:t>
      </w:r>
    </w:p>
    <w:p>
      <w:pPr>
        <w:pStyle w:val="Normal"/>
        <w:jc w:val="center"/>
        <w:rPr>
          <w:position w:val="-24"/>
        </w:rPr>
      </w:pPr>
      <w:r>
        <w:rPr/>
        <w:drawing>
          <wp:inline distT="0" distB="0" distL="0" distR="0">
            <wp:extent cx="22479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"/>
        </w:rPr>
      </w:pPr>
      <w:r>
        <w:rPr/>
        <w:t xml:space="preserve">где </w:t>
      </w:r>
      <w:r>
        <w:rPr/>
        <w:drawing>
          <wp:inline distT="0" distB="0" distL="0" distR="0">
            <wp:extent cx="1181735" cy="23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/>
        <w:t>) – сигнал с датчика для регулируемой переменной ОУ;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t</w:t>
      </w:r>
      <w:r>
        <w:rPr/>
        <w:t>) – сигнал с датчика по каналу контроля.</w:t>
      </w:r>
    </w:p>
    <w:p>
      <w:pPr>
        <w:pStyle w:val="Style19"/>
        <w:numPr>
          <w:ilvl w:val="1"/>
          <w:numId w:val="5"/>
        </w:numPr>
        <w:spacing w:lineRule="auto" w:line="360" w:before="0" w:after="0"/>
        <w:contextualSpacing/>
        <w:jc w:val="both"/>
        <w:rPr>
          <w:b/>
          <w:b/>
          <w:position w:val="-24"/>
        </w:rPr>
      </w:pPr>
      <w:r>
        <w:rPr>
          <w:b/>
          <w:position w:val="-28"/>
        </w:rPr>
        <w:t>Расчёт параметров настройки регулятора</w:t>
      </w:r>
    </w:p>
    <w:p>
      <w:pPr>
        <w:pStyle w:val="Style19"/>
        <w:spacing w:lineRule="auto" w:line="360" w:before="0" w:after="0"/>
        <w:ind w:left="1429" w:hanging="0"/>
        <w:contextualSpacing/>
        <w:jc w:val="both"/>
        <w:rPr>
          <w:b/>
          <w:b/>
          <w:position w:val="-24"/>
        </w:rPr>
      </w:pPr>
      <w:r>
        <w:rPr>
          <w:b/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position w:val="-28"/>
        </w:rPr>
        <w:t>Исходя из особенностей разрабатываемой системы, к которой предъявляется требование повышенной точности отработки заданных воздействий, регулятор должен реализовать пропорционально-интегральный закон управления. Параметры ПИ-регулятора определяются требованиями к качеству переходного процесса: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position w:val="-24"/>
        </w:rPr>
      </w:pPr>
      <w:r>
        <w:rPr>
          <w:position w:val="-28"/>
        </w:rPr>
        <w:t>нулевая статическая ошибка</w:t>
      </w:r>
      <w:r>
        <w:rPr>
          <w:position w:val="-28"/>
          <w:lang w:val="en-US"/>
        </w:rPr>
        <w:t>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position w:val="-24"/>
        </w:rPr>
      </w:pPr>
      <w:r>
        <w:rPr>
          <w:position w:val="-28"/>
        </w:rPr>
        <w:t xml:space="preserve"> </w:t>
      </w:r>
      <w:r>
        <w:rPr>
          <w:position w:val="-28"/>
        </w:rPr>
        <w:t>величина перерегулирования не более 5%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position w:val="-24"/>
        </w:rPr>
      </w:pPr>
      <w:r>
        <w:rPr>
          <w:position w:val="-24"/>
        </w:rPr>
        <w:t>длительность переходного процесса не более постоянной времени ОУ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position w:val="-24"/>
        </w:rPr>
      </w:pPr>
      <w:r>
        <w:rPr>
          <w:position w:val="-24"/>
        </w:rPr>
      </w:r>
    </w:p>
    <w:p>
      <w:pPr>
        <w:pStyle w:val="Normal"/>
        <w:spacing w:lineRule="auto" w:line="360" w:before="0" w:after="0"/>
        <w:ind w:firstLine="709"/>
        <w:jc w:val="both"/>
        <w:rPr>
          <w:position w:val="-24"/>
        </w:rPr>
      </w:pPr>
      <w:r>
        <w:rPr>
          <w:position w:val="-28"/>
        </w:rPr>
        <w:t xml:space="preserve">С помощью моделирования системы в пакете </w:t>
      </w:r>
      <w:r>
        <w:rPr>
          <w:position w:val="-28"/>
          <w:lang w:val="en-US"/>
        </w:rPr>
        <w:t>Simulink</w:t>
      </w:r>
      <w:r>
        <w:rPr>
          <w:position w:val="-28"/>
        </w:rPr>
        <w:t xml:space="preserve"> определяем параметры настройки регулятора.</w:t>
      </w:r>
    </w:p>
    <w:p>
      <w:pPr>
        <w:pStyle w:val="Normal"/>
        <w:jc w:val="center"/>
        <w:rPr>
          <w:position w:val="-24"/>
        </w:rPr>
      </w:pPr>
      <w:r>
        <w:rPr>
          <w:lang w:val="en-US" w:eastAsia="en-US"/>
        </w:rPr>
        <w:drawing>
          <wp:inline distT="0" distB="0" distL="0" distR="0">
            <wp:extent cx="4762500" cy="143192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position w:val="-24"/>
        </w:rPr>
      </w:pPr>
      <w:r>
        <w:rPr>
          <w:i/>
          <w:position w:val="-24"/>
        </w:rPr>
        <w:t>Рис.2. Схема модели цифровой системы.</w:t>
      </w:r>
    </w:p>
    <w:p>
      <w:pPr>
        <w:pStyle w:val="Normal"/>
        <w:jc w:val="center"/>
        <w:rPr>
          <w:position w:val="-24"/>
        </w:rPr>
      </w:pPr>
      <w:r>
        <w:rPr>
          <w:lang w:val="en-US" w:eastAsia="en-US"/>
        </w:rPr>
        <w:drawing>
          <wp:inline distT="0" distB="0" distL="0" distR="0">
            <wp:extent cx="2736850" cy="169608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position w:val="-24"/>
        </w:rPr>
      </w:pPr>
      <w:r>
        <w:rPr>
          <w:i/>
        </w:rPr>
        <w:t xml:space="preserve">Рис.3. Графики сигнала рассогласования </w:t>
      </w:r>
      <w:r>
        <w:rPr>
          <w:i/>
        </w:rPr>
        <w:drawing>
          <wp:inline distT="0" distB="0" distL="0" distR="0">
            <wp:extent cx="304800" cy="198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управляющего воздействия </w:t>
      </w:r>
      <w:r>
        <w:rPr>
          <w:i/>
        </w:rPr>
        <w:drawing>
          <wp:inline distT="0" distB="0" distL="0" distR="0">
            <wp:extent cx="273685" cy="1987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и регулируемой переменной </w:t>
      </w:r>
      <w:r>
        <w:rPr>
          <w:i/>
        </w:rPr>
        <w:drawing>
          <wp:inline distT="0" distB="0" distL="0" distR="0">
            <wp:extent cx="295275" cy="1987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0"/>
        </w:rPr>
        <w:t xml:space="preserve"> </w:t>
      </w:r>
      <w:r>
        <w:rPr>
          <w:i/>
        </w:rPr>
        <w:t xml:space="preserve">для случая входного воздействия в виде скачка </w:t>
      </w:r>
      <w:r>
        <w:rPr>
          <w:i/>
        </w:rPr>
        <w:drawing>
          <wp:inline distT="0" distB="0" distL="0" distR="0">
            <wp:extent cx="596900" cy="19875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.</w:t>
      </w:r>
    </w:p>
    <w:p>
      <w:pPr>
        <w:pStyle w:val="Normal"/>
        <w:rPr/>
      </w:pPr>
      <w:r>
        <w:rPr/>
        <w:t>Таблица параметров дискретного ПИД регулятор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651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23622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</w:tbl>
    <w:p>
      <w:pPr>
        <w:pStyle w:val="Normal"/>
        <w:rPr>
          <w:position w:val="-24"/>
        </w:rPr>
      </w:pPr>
      <w:r>
        <w:rPr>
          <w:position w:val="-24"/>
        </w:rPr>
      </w:r>
    </w:p>
    <w:p>
      <w:pPr>
        <w:pStyle w:val="Normal"/>
        <w:jc w:val="center"/>
        <w:rPr/>
      </w:pPr>
      <w:r>
        <w:rPr>
          <w:b/>
          <w:position w:val="-28"/>
        </w:rPr>
        <w:t>2. ВЫБОР ДАТЧИКОВ И ИСПОЛНИТЕЛЬНЫХ УСТРОЙСТВ</w:t>
      </w:r>
    </w:p>
    <w:p>
      <w:pPr>
        <w:pStyle w:val="Normal"/>
        <w:jc w:val="center"/>
        <w:rPr/>
      </w:pPr>
      <w:r>
        <w:rPr>
          <w:b/>
          <w:position w:val="-28"/>
        </w:rPr>
        <w:t>2.1. Датчик влажности воздуха</w:t>
      </w:r>
    </w:p>
    <w:p>
      <w:pPr>
        <w:pStyle w:val="Normal"/>
        <w:ind w:firstLine="708"/>
        <w:rPr/>
      </w:pPr>
      <w:r>
        <w:rPr/>
        <w:t xml:space="preserve">По требуемой точности измерения, которая определяется точностью поддержания влажности  </w:t>
      </w:r>
      <w:r>
        <w:rPr/>
        <w:drawing>
          <wp:inline distT="0" distB="0" distL="0" distR="0">
            <wp:extent cx="653415" cy="2362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эффициентом </w:t>
      </w:r>
      <w:r>
        <w:rPr/>
        <w:drawing>
          <wp:inline distT="0" distB="0" distL="0" distR="0">
            <wp:extent cx="502920" cy="2089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5400" cy="2362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 заданному диапазону изменения регулируемой переменной выбираем датчик </w:t>
      </w:r>
      <w:r>
        <w:rPr>
          <w:lang w:val="en-US"/>
        </w:rPr>
        <w:t>HIH</w:t>
      </w:r>
      <w:r>
        <w:rPr/>
        <w:t>-3602-</w:t>
      </w:r>
      <w:r>
        <w:rPr>
          <w:lang w:val="en-US"/>
        </w:rPr>
        <w:t>L</w:t>
      </w:r>
      <w:r>
        <w:rPr/>
        <w:t xml:space="preserve"> фирмы </w:t>
      </w:r>
      <w:r>
        <w:rPr>
          <w:lang w:val="en-US"/>
        </w:rPr>
        <w:t>Honeywell</w:t>
      </w:r>
      <w:r>
        <w:rPr/>
        <w:t>.</w:t>
      </w:r>
    </w:p>
    <w:tbl>
      <w:tblPr>
        <w:tblW w:w="1476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tbl>
            <w:tblPr>
              <w:tblW w:w="17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13"/>
            </w:tblGrid>
            <w:tr>
              <w:trPr>
                <w:trHeight w:val="570" w:hRule="atLeast"/>
              </w:trPr>
              <w:tc>
                <w:tcPr>
                  <w:tcW w:w="171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1040130" cy="720090"/>
                        <wp:effectExtent l="0" t="0" r="0" b="0"/>
                        <wp:docPr id="15" name="Рисунок 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Рисунок 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3" t="-60" r="-33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0130" cy="720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71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</w:rPr>
        <w:t>Рис.4. Внешний вид датчика влажности.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Датчики этой серии предназначены для использования в многоканальных автоматизированных системах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контроля параметров микроклимата на базе ПЭВМ, которые осуществляют </w:t>
      </w:r>
      <w:r>
        <w:rPr>
          <w:rStyle w:val="StrongEmphasis"/>
          <w:b w:val="false"/>
          <w:color w:val="000000"/>
        </w:rPr>
        <w:t>непрерывные круглосуточные измерения</w:t>
      </w:r>
      <w:r>
        <w:rPr>
          <w:rStyle w:val="Applestylespan"/>
          <w:color w:val="000000"/>
        </w:rPr>
        <w:t xml:space="preserve"> относительной влажности воздуха и </w:t>
      </w:r>
      <w:r>
        <w:rPr>
          <w:rStyle w:val="StrongEmphasis"/>
          <w:b w:val="false"/>
          <w:color w:val="000000"/>
        </w:rPr>
        <w:t>поддержание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stylespan"/>
          <w:color w:val="000000"/>
        </w:rPr>
        <w:t>заданных режимов.</w:t>
      </w:r>
    </w:p>
    <w:p>
      <w:pPr>
        <w:pStyle w:val="P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%23top"/>
      <w:bookmarkEnd w:id="0"/>
      <w:r>
        <w:rPr>
          <w:color w:val="000000"/>
          <w:sz w:val="28"/>
          <w:szCs w:val="28"/>
        </w:rPr>
        <w:t>В настоящее время на практике для измерения относительной влажности применяется несколько технологий, использующих свойство различных структур изменять свои физические параметры (емкость, сопротивление, проводимость и температуру) в зависимости от степени насыщения водяным паром. Каждой из этих технологий свойственны определенные достоинства и недостатки (точность, долговременная стабильность, время преобразования и т.д.)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реди всех типов емкостные датчики, благодаря полному диапазону измерения, высокой точности и температурной стабильности, получили наибольшее распространение, как для измерения влажности окружающего воздуха, так и применения в производственных процесс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омпания Honeywell производит семейство емкостных датчиков влажности, применяя метод многослойной структуры (рис.5), образуемой двумя плоскими платиновыми обкладками и диэлектрическим термореактивным полимером, заполняющим пространство между ними. Термореактивный полимер, по сравнению с термореактивной пластмассой, обеспечивает датчику более широкий диапазон рабочих температур и высокую химическую стойкость к таким агрессивным жидкостям и их парам, как изопропил, бензин, толуол и аммиак. В дополнение к этому датчики на основе термореактивного полимера имеют самый большой срок службы в этиленоксидных стерилизационных процессах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личи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ый матери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реактивный полимер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ож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амическая или кремниева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яющийся пара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ёмкост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яемый парамет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% RH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изме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…100% RH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  <w:r>
              <w:rPr>
                <w:color w:val="000000"/>
                <w:sz w:val="20"/>
                <w:szCs w:val="20"/>
                <w:lang w:val="en-US"/>
              </w:rPr>
              <w:t>1…±5%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ерези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  <w:r>
              <w:rPr>
                <w:color w:val="000000"/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  <w:r>
              <w:rPr>
                <w:color w:val="000000"/>
                <w:sz w:val="20"/>
                <w:szCs w:val="20"/>
                <w:lang w:val="en-US"/>
              </w:rPr>
              <w:t>1%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ткл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5…60 </w:t>
            </w:r>
            <w:r>
              <w:rPr>
                <w:color w:val="000000"/>
                <w:sz w:val="20"/>
                <w:szCs w:val="20"/>
              </w:rPr>
              <w:t>сек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…+185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ный эфф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022</w:t>
            </w:r>
            <w:r>
              <w:rPr>
                <w:color w:val="000000"/>
                <w:sz w:val="20"/>
                <w:szCs w:val="20"/>
                <w:lang w:val="en-US"/>
              </w:rPr>
              <w:t>% RH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временная стаби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  <w:r>
              <w:rPr>
                <w:color w:val="000000"/>
                <w:sz w:val="20"/>
                <w:szCs w:val="20"/>
                <w:lang w:val="en-US"/>
              </w:rPr>
              <w:t>1%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H</w:t>
            </w:r>
            <w:r>
              <w:rPr>
                <w:color w:val="000000"/>
                <w:sz w:val="20"/>
                <w:szCs w:val="20"/>
              </w:rPr>
              <w:t>/5 лет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ость к загрязн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а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ость к конденса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ая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>
          <w:color w:val="000000"/>
        </w:rPr>
        <w:t>В процессе работы водяной пар проникает через верхнюю пористую обкладку конденсатора (рис.5) и уравновешивается с окружающим газом. Одновременно эта обкладка защищает электрические процессы, протекающие в полимерном слое, от внешних физических воздействий (света и электромагнитного излучения). Слой полимера, покрывающий пористый платиновый электрод сверху, служит защитой конденсатора от пыли, грязи и масел. Такая мощная фильтрационная система, с одной стороны, обеспечивает датчику длительную бесперебойную работу в условиях сильной загрязненности окружающей среды, с другой — снижает время отклика.</w:t>
      </w:r>
    </w:p>
    <w:p>
      <w:pPr>
        <w:pStyle w:val="Normal"/>
        <w:spacing w:lineRule="auto" w:line="360" w:before="28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Выходной сигнал абсорбционного датчика влажности представляет собой функцию от температуры и влажности, поэтому для получения высокой точности измерения в широком диапазоне рабочих температур требуется температурная компенсация характеристики преобразования. Компенсация особенно необходима, когда датчик используется в индустриальном оборудовании для измерения влажности и точки росы.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1323975" cy="1340485"/>
            <wp:effectExtent l="0" t="0" r="0" b="0"/>
            <wp:docPr id="1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Рис.5. Метод многослойной структуры, применяемый при изготовлении датчиков влажности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Датчики влажности Honeywell — это интегрированные приборы. Помимо чувствительного элемента, на той же подложке расположена схема обработки сигнала, которая обеспечивает преобразование сигнала, его усиление и линеаризацию. Выходной сигнал датчика Honeywell является функцией от напряжения питания, окружающей температуры и влажности. Чем выше напряжение питание, тем больше размах выходного сигнала и, соответственно, чувствительность. Связь же между измеренной датчиком влажностью, истинной влажностью и температурой показана на объемной диаграмме (рис.6).</w:t>
      </w:r>
    </w:p>
    <w:p>
      <w:pPr>
        <w:pStyle w:val="Normal"/>
        <w:spacing w:lineRule="auto" w:line="240"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99235" cy="1221740"/>
            <wp:effectExtent l="0" t="0" r="0" b="0"/>
            <wp:docPr id="1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Рис.6. Связь между измеренной датчиком влажностью, истинной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влажностью и температурой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на легко аппроксимируется с помощью комбинации двух выражений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Прямая наилучшего соответствия при 25 °C (жирная линия на диаграмме), описывается выражением U</w:t>
      </w:r>
      <w:r>
        <w:rPr>
          <w:vertAlign w:val="subscript"/>
        </w:rPr>
        <w:t>вых</w:t>
      </w:r>
      <w:r>
        <w:rPr/>
        <w:t> = U</w:t>
      </w:r>
      <w:r>
        <w:rPr>
          <w:vertAlign w:val="subscript"/>
        </w:rPr>
        <w:t>пит</w:t>
      </w:r>
      <w:r>
        <w:rPr/>
        <w:t>(0,0062 · (%RH</w:t>
      </w:r>
      <w:r>
        <w:rPr>
          <w:vertAlign w:val="subscript"/>
        </w:rPr>
        <w:t>25</w:t>
      </w:r>
      <w:r>
        <w:rPr/>
        <w:t>) + 0,16). Из этого уравнения определяется процент RH</w:t>
      </w:r>
      <w:r>
        <w:rPr>
          <w:vertAlign w:val="subscript"/>
        </w:rPr>
        <w:t>25</w:t>
      </w:r>
      <w:r>
        <w:rPr/>
        <w:t> при температуре 25 °C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/>
        <w:t>Далее производится температурная коррекция и вычисляется истинное значение RH: RH</w:t>
      </w:r>
      <w:r>
        <w:rPr>
          <w:vertAlign w:val="subscript"/>
        </w:rPr>
        <w:t>истинная</w:t>
      </w:r>
      <w:r>
        <w:rPr/>
        <w:t> = (%RH</w:t>
      </w:r>
      <w:r>
        <w:rPr>
          <w:vertAlign w:val="subscript"/>
        </w:rPr>
        <w:t>25</w:t>
      </w:r>
      <w:r>
        <w:rPr/>
        <w:t>) · (1,0546 - 0,00216T), где T измеряется в °C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ыражения выше соответствуют характеристикам реальных датчиков со следующими отклонениями:</w:t>
      </w:r>
    </w:p>
    <w:p>
      <w:pPr>
        <w:pStyle w:val="Normal"/>
        <w:spacing w:lineRule="auto" w:line="240" w:before="280" w:after="280"/>
        <w:jc w:val="center"/>
        <w:rPr/>
      </w:pPr>
      <w:r>
        <w:rPr/>
        <w:drawing>
          <wp:inline distT="0" distB="0" distL="0" distR="0">
            <wp:extent cx="457200" cy="20891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ля </w:t>
      </w:r>
      <w:r>
        <w:rPr/>
        <w:drawing>
          <wp:inline distT="0" distB="0" distL="0" distR="0">
            <wp:extent cx="596900" cy="20891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/>
      </w:pPr>
      <w:r>
        <w:rPr/>
        <w:drawing>
          <wp:inline distT="0" distB="0" distL="0" distR="0">
            <wp:extent cx="465455" cy="20891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ля </w:t>
      </w:r>
      <w:r>
        <w:rPr/>
        <w:drawing>
          <wp:inline distT="0" distB="0" distL="0" distR="0">
            <wp:extent cx="1079500" cy="2089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  <w:drawing>
          <wp:inline distT="0" distB="0" distL="0" distR="0">
            <wp:extent cx="457200" cy="20891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для </w:t>
      </w:r>
      <w:r>
        <w:rPr/>
        <w:drawing>
          <wp:inline distT="0" distB="0" distL="0" distR="0">
            <wp:extent cx="615950" cy="20891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1468755" cy="1851025"/>
            <wp:effectExtent l="0" t="0" r="0" b="0"/>
            <wp:docPr id="2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Рис.7. Характеристики преобразования датчика влажности Honeywell </w:t>
      </w:r>
    </w:p>
    <w:p>
      <w:pPr>
        <w:pStyle w:val="Normal"/>
        <w:spacing w:lineRule="auto" w:line="240" w:before="280" w:after="28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  <w:t>при различных температурах</w:t>
      </w:r>
    </w:p>
    <w:p>
      <w:pPr>
        <w:pStyle w:val="Normal"/>
        <w:spacing w:lineRule="auto" w:line="240" w:before="280" w:after="28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uto" w:line="240" w:before="280" w:after="280"/>
        <w:ind w:firstLine="708"/>
        <w:jc w:val="both"/>
        <w:rPr>
          <w:color w:val="000000"/>
        </w:rPr>
      </w:pPr>
      <w:r>
        <w:rPr>
          <w:color w:val="000000"/>
        </w:rPr>
        <w:t>Модели HIH-3602-L и HIH-3602-L-CP выполнены в корпусе TO-39 со щелевым отверстием. Они предлагают оптимальное соотношение цена/надежность. Эти датчики нашли широкое применение в метеорологическом оборудовании и системах климат-контроля.</w:t>
      </w:r>
    </w:p>
    <w:p>
      <w:pPr>
        <w:pStyle w:val="Normal"/>
        <w:spacing w:lineRule="auto" w:line="240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2. Датчик расхода воды на распыление</w:t>
      </w:r>
    </w:p>
    <w:p>
      <w:pPr>
        <w:pStyle w:val="Normal"/>
        <w:spacing w:lineRule="auto" w:line="240" w:before="280" w:after="280"/>
        <w:jc w:val="center"/>
        <w:rPr>
          <w:rStyle w:val="Applestylespan"/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2242820" cy="1494155"/>
            <wp:effectExtent l="0" t="0" r="0" b="0"/>
            <wp:docPr id="2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stylespan"/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Applestylespan"/>
          <w:i/>
          <w:color w:val="000000"/>
        </w:rPr>
        <w:t>Рис.8. Внешний вид датч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Датчик ДРК-4 предназначен для измерения расхода и объема воды в трубопроводах и имеет следующие технические характеристик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</w:rPr>
        <w:t>1) Измеряемая среда – вода с параметра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температура от 1 до 150°С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давление до 2,5 МП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язкость до 2</w:t>
      </w:r>
      <w:r>
        <w:rPr/>
        <w:t>·</w:t>
      </w:r>
      <w:r>
        <w:rPr>
          <w:bCs/>
        </w:rPr>
        <w:t>10</w:t>
      </w:r>
      <w:r>
        <w:rPr>
          <w:bCs/>
          <w:vertAlign w:val="superscript"/>
        </w:rPr>
        <w:t>6</w:t>
      </w:r>
      <w:r>
        <w:rPr>
          <w:bCs/>
        </w:rPr>
        <w:t xml:space="preserve"> м</w:t>
      </w:r>
      <w:r>
        <w:rPr>
          <w:bCs/>
          <w:vertAlign w:val="superscript"/>
        </w:rPr>
        <w:t>2</w:t>
      </w:r>
      <w:r>
        <w:rPr>
          <w:bCs/>
        </w:rPr>
        <w:t xml:space="preserve">/с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</w:rPr>
        <w:t>2) Диаметр трубопровода D</w:t>
      </w:r>
      <w:r>
        <w:rPr>
          <w:bCs/>
          <w:vertAlign w:val="subscript"/>
        </w:rPr>
        <w:t>у</w:t>
      </w:r>
      <w:r>
        <w:rPr>
          <w:bCs/>
        </w:rPr>
        <w:t xml:space="preserve"> 80...4000 м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3) Динамический диапазон 1:10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</w:rPr>
        <w:t>4) Пределы измерений 2,7...452 400 м</w:t>
      </w:r>
      <w:r>
        <w:rPr>
          <w:bCs/>
          <w:vertAlign w:val="superscript"/>
        </w:rPr>
        <w:t>3</w:t>
      </w:r>
      <w:r>
        <w:rPr>
          <w:bCs/>
        </w:rPr>
        <w:t>/ч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 xml:space="preserve">5) Выходные сигналы: токоимпульсный (ТИ); унифицированный токовый 0…5, 4…20 мА 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</w:rPr>
        <w:t xml:space="preserve">6) </w:t>
      </w:r>
      <w:r>
        <w:rPr/>
        <w:t>Предел допускаемой относительной погрешности измерений объема и расхода по импульсному сигналу и индикатор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±1,5% при скоростях потока 0,5...5 м/с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±2,0% при скоростях 0,1≤V&lt;0,5; 5&lt;V≤10 м/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7) Предел допускаемой относительной погрешности измер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времени наработки ±0,1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8) 1 или 2 канала измерения расхо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9) Формирование почасового архива значений объема и расхо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10) Самодиагностика.</w:t>
      </w:r>
    </w:p>
    <w:p>
      <w:pPr>
        <w:pStyle w:val="Normal"/>
        <w:spacing w:lineRule="auto" w:line="240" w:before="60" w:after="18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2559685" cy="1065530"/>
            <wp:effectExtent l="0" t="0" r="0" b="0"/>
            <wp:docPr id="2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180"/>
        <w:jc w:val="center"/>
        <w:rPr>
          <w:i/>
          <w:i/>
          <w:color w:val="000000"/>
        </w:rPr>
      </w:pPr>
      <w:r>
        <w:rPr>
          <w:i/>
          <w:color w:val="000000"/>
        </w:rPr>
        <w:t>Рис.9. Блок-схема датчика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Принцип действия датчиков ДРК-4 основан на корреляционной дискриминации времени прохождения случайными, например, турбулентными флуктуациями расстояния между двумя парами ультразвуковых акустически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преобразователей АП1-АП4, АП2-АП3. Это время транспортного запаздывания и является мерой расхода контролируемой среды, движущейся по трубопроводу. В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время работы акустические преобразователи (АП1-АП4), возбуждаемые генераторами ультразвуковой частоты (ГУЧ1 и ГУЧ2), излучают ультразвуковые колебания. Эти колебания, пройдя через поток жидкости, порождают вторичные электрические колебания на АП. Из-за взаимодействия встречных ультразвуковых лучей с неоднородностями потока, обусловленными, например, турбулентностью этого потока, электрические колебания на АП оказываются модулированными. Эти колебания поступают на фазовые детекторы (ФД1 и ФД2) и далее на корреляционный дискриминатор (КД), управляемый микропроцессо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В результате корреляционной обработки определяется время транспортного запаздывания, по которому микропроцессор производит вычисление пери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выходных импульсов и их формирование. Далее КД определяет объем нарастающим итогом, мгновенный расход, время наработки и выводит информацию на индикатор. Выходные импульсы преобразовате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ДРК-4ЭП могут передаваться для дополнительной обработки на тепловычислитель, счетчик-интегратор либо оконечный преобразователь ДРК-4ОП, который формирует унифицированный токовый выходной сигнал 0…5, 4…20 мА, пропорциональный мгновенному расхо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Конструктивно датчик ДРК-4 состоит из комплекта первичных преобразователей ДРК$4ПП, электронного преобразователя ДРК-4ЭПХХ и оконечного преобразователя ДРК-4ОП. Комплект первичных преобразователей состоит из 4-х акустических преобразователей ДРК-4АП с соединительными кабелями длиной 3 м и 4-х штуцеров для монтажа их на трубопрово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Контроллер блока индикации суммирует входные импульсы, вычисляет накопленный объем нарастающим итогом и мгновенный расход, выводит эту информацию на индикатор, формирует двоичный код, характеризующ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мгновенный расход, который вводится в ЦАП, формирует архи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Основные преимущества: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отсутствие сопротивления потоку и потерь давления;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возможность монтажа первичных преобразователей на трубопроводе при любой ориентации относительно его оси;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коррекция показаний с учетом неточности монтажа первичных преобразователей;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сохранение информации при отключении питания в течение 10 лет;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беспроливной, имитационный метод поверки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 </w:t>
      </w:r>
      <w:r>
        <w:rPr/>
        <w:t>межповерочный интервал - 4 год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3. Исполнительный механизм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3333"/>
        </w:rPr>
        <w:t xml:space="preserve">В качестве исполнительного механизма синтезируемой системы используется миниспринклер 4191 </w:t>
      </w:r>
      <w:r>
        <w:rPr>
          <w:rStyle w:val="Applestylespan"/>
          <w:color w:val="003333"/>
        </w:rPr>
        <w:t xml:space="preserve">компании </w:t>
      </w:r>
      <w:r>
        <w:rPr>
          <w:rStyle w:val="Appleconvertedspace"/>
          <w:color w:val="003333"/>
        </w:rPr>
        <w:t> </w:t>
      </w:r>
      <w:r>
        <w:rPr>
          <w:rStyle w:val="StrongEmphasis"/>
          <w:b w:val="false"/>
          <w:color w:val="003333"/>
        </w:rPr>
        <w:t xml:space="preserve">JHi I.S., который специально </w:t>
      </w:r>
      <w:r>
        <w:rPr>
          <w:color w:val="003333"/>
        </w:rPr>
        <w:t>разработан для поддержания постоянной влажности, уменьшения высоких температур в жарком климате за счет испарения и для орошения растений в специальных условиях.Миниспринклер обеспечивает туманообразование с очень мелким размером капелек - приблизительно от 50 до 250 микрон при давлении 3.0 Атм. Уникальная конструкция исключает образование крупных капель и капание на растения при размещении спринклеров сверху. Миниспринклер  работает в широком диапазоне давления воды. Поднимая давление и используя спринклеры с меньшим расходом воды, можно получить минимальный размер капель. Минимальное давление, при котором закрывается предохранительный клапан, равно приблизительно 2.5 Атм. Миниспринклеры могут устанавливаться как на стойках, так и подвешиваться в случае верхней разводки воды.</w:t>
      </w:r>
    </w:p>
    <w:p>
      <w:pPr>
        <w:pStyle w:val="Normal"/>
        <w:spacing w:lineRule="auto" w:line="240" w:before="280" w:after="28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1791970" cy="779145"/>
            <wp:effectExtent l="0" t="0" r="0" b="0"/>
            <wp:docPr id="2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Рис.10. Внешний вид и работа миниспринклера в режиме туманообразования. 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9"/>
        <w:gridCol w:w="6735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Материал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Полиацетат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Расход вод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12,20,35,50,70,90,160,180 литров в час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Рабочее давлени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1,0…4,0 атм.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Диаметр ороше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2,0…4,0 м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Угол раскрытия факела воды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Круговой, примерно 310°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Направление распыле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Горизонтальное/вертикальное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3333"/>
                <w:sz w:val="20"/>
                <w:szCs w:val="20"/>
              </w:rPr>
            </w:pPr>
            <w:r>
              <w:rPr>
                <w:color w:val="003333"/>
                <w:sz w:val="20"/>
                <w:szCs w:val="20"/>
              </w:rPr>
              <w:t>Размер капель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1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3333"/>
                <w:sz w:val="20"/>
                <w:szCs w:val="20"/>
              </w:rPr>
              <w:t>крон при давлении 3,0 атм.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b/>
          <w:color w:val="000000"/>
        </w:rPr>
        <w:t>3. РАСЧЁТ ПОГРЕШНОСТЕЙ</w:t>
      </w:r>
    </w:p>
    <w:p>
      <w:pPr>
        <w:pStyle w:val="Style19"/>
        <w:spacing w:lineRule="auto" w:line="240" w:before="280" w:after="280"/>
        <w:ind w:left="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3.1. Разрядности АЦП и ЦАП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 </w:t>
      </w:r>
      <w:r>
        <w:rPr/>
        <w:t xml:space="preserve">Рассчитываем допустимое значение погрешности вычисления управляющего воздействия при значении коэффициента точности управляющего кода </w:t>
      </w:r>
      <w:r>
        <w:rPr/>
        <w:drawing>
          <wp:inline distT="0" distB="0" distL="0" distR="0">
            <wp:extent cx="502920" cy="20891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42735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Рассчитываем разрядность АЦП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50292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ким образом, АЦП должен иметь не менее 8-ми разрядов.</w:t>
      </w:r>
    </w:p>
    <w:p>
      <w:pPr>
        <w:pStyle w:val="Normal"/>
        <w:ind w:firstLine="708"/>
        <w:rPr/>
      </w:pPr>
      <w:r>
        <w:rPr/>
        <w:t>Находим коэффициент пересчета АЦП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9200" cy="4191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/% </w:t>
      </w:r>
      <w:r>
        <w:rPr>
          <w:lang w:val="en-US"/>
        </w:rPr>
        <w:t>RH</w:t>
      </w:r>
      <w:r>
        <w:rPr/>
        <w:t>)</w:t>
      </w:r>
    </w:p>
    <w:p>
      <w:pPr>
        <w:pStyle w:val="Normal"/>
        <w:ind w:firstLine="708"/>
        <w:rPr/>
      </w:pPr>
      <w:r>
        <w:rPr/>
        <w:t>Определяем величину младшего разряда АЦП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71320" cy="42735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% </w:t>
      </w:r>
      <w:r>
        <w:rPr>
          <w:lang w:val="en-US"/>
        </w:rPr>
        <w:t>RH</w:t>
      </w:r>
      <w:r>
        <w:rPr/>
        <w:t>)</w:t>
      </w:r>
    </w:p>
    <w:p>
      <w:pPr>
        <w:pStyle w:val="Normal"/>
        <w:ind w:firstLine="708"/>
        <w:rPr/>
      </w:pPr>
      <w:r>
        <w:rPr/>
        <w:t>Вычисляем разрядность ЦАП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5300" cy="5334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лучили, что ЦАП должен иметь не менее 8-ми разрядов.</w:t>
      </w:r>
    </w:p>
    <w:p>
      <w:pPr>
        <w:pStyle w:val="Normal"/>
        <w:ind w:firstLine="708"/>
        <w:rPr/>
      </w:pPr>
      <w:r>
        <w:rPr/>
        <w:t>Находим коэффициент пересчета ЦАП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38300" cy="40576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В)</w:t>
      </w:r>
    </w:p>
    <w:p>
      <w:pPr>
        <w:pStyle w:val="Normal"/>
        <w:rPr/>
      </w:pPr>
      <w:r>
        <w:rPr/>
        <w:t>Таким образом, коэффициент пересчета от входа АЦП до выхода ЦАП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23622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В/% </w:t>
      </w:r>
      <w:r>
        <w:rPr>
          <w:lang w:val="en-US"/>
        </w:rPr>
        <w:t>RH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3.2. Трансформированная погреш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ссчитываем трансформированную погрешность, которая обусловлена трансформацией погрешностей входных переменных, по которым определяется управление для ПИ закона. Для этого используем ряд конечных разност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24075" cy="4445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 расчётную формулу трансформированной погрешности</w:t>
      </w:r>
    </w:p>
    <w:p>
      <w:pPr>
        <w:pStyle w:val="Normal"/>
        <w:spacing w:lineRule="auto" w:line="360" w:before="0" w:after="0"/>
        <w:ind w:firstLine="709"/>
        <w:jc w:val="both"/>
        <w:rPr>
          <w:position w:val="-27"/>
        </w:rPr>
      </w:pPr>
      <w:r>
        <w:rPr/>
        <w:drawing>
          <wp:inline distT="0" distB="0" distL="0" distR="0">
            <wp:extent cx="2023745" cy="50292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Если вычисление интеграла было выполнено по формуле трапеций, то погрешность определяется к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048000" cy="53340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олучили величину трансформированной погрешности, которая в два раза превосходит допустимую. Для её уменьшения введём экспоненциальное сглаживание с коэффициентом ослабления </w:t>
      </w:r>
      <w:r>
        <w:rPr/>
        <w:drawing>
          <wp:inline distT="0" distB="0" distL="0" distR="0">
            <wp:extent cx="359410" cy="20891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27100" cy="23622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3. Инструментальная погрешность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ля оценки инструментальной погрешности выбираем разрядность АЛУ микроконтроллера на 4 разряда больше, чем в АЦП, и рассчитываем величину младшего разря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032000" cy="25654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еперь для оценки инструментальной погрешности, которая обусловлена ограниченной длиной разрядной сетки вычислителя, необходимо подсчитать количество округлений в алгоритмах проверки на достоверность, сглаживание и ПИ-закона управ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71320" cy="12192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11400" cy="2286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лная инструментальная погрешность определяется ка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80135" cy="29527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де дисперсия единичного округления в АЛУ с учётом равномерного закона распределения определяется в ви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39800" cy="4191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так, име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59255" cy="4445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ходим методические погрешности интегрирования и дифференцирования на интервале </w:t>
      </w:r>
      <w:r>
        <w:rPr/>
        <w:drawing>
          <wp:inline distT="0" distB="0" distL="0" distR="0">
            <wp:extent cx="703580" cy="2286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мощью моделирования в пакете </w:t>
      </w:r>
      <w:r>
        <w:rPr>
          <w:lang w:val="en-US"/>
        </w:rPr>
        <w:t>Simulink</w:t>
      </w:r>
      <w:r>
        <w:rPr/>
        <w:t xml:space="preserve"> замкнутой сис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990600" cy="23622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реднеквадратическое значение ошибки управляющего воздействия соста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827905" cy="3048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В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з выполненных расчётов видно, что обеспечить заданную допустимую погрешность вычислений </w:t>
      </w:r>
      <w:r>
        <w:rPr/>
        <w:drawing>
          <wp:inline distT="0" distB="0" distL="0" distR="0">
            <wp:extent cx="990600" cy="22860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можно, выбрав коэффициент ослабления помех равный </w:t>
      </w:r>
      <w:r>
        <w:rPr/>
        <w:drawing>
          <wp:inline distT="0" distB="0" distL="0" distR="0">
            <wp:extent cx="359410" cy="208915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ЦП и ЦАП 8-ми разрядными, а количество разрядов АЛУ не менее 12-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ПЕРВИЧНАЯ ОБРАБОТКА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 измерении технологических параметров информация от датчиков поступает в аппаратуру ввода/вывода в виде унифицированных сигналов (0-10В или  4-20 мА), т.е. реальной физической величине соответствует напряжение или сила тока. В устройствах связи с объектом эти сигналы преобразуются в двоичные коды длиной от 8 до 16 разрядов. Чтобы провести анализ получаемой информации, необходимо преобразовать коды АЦП в масштаб реальных физических величин: % </w:t>
      </w:r>
      <w:r>
        <w:rPr>
          <w:lang w:val="en-US"/>
        </w:rPr>
        <w:t>RH</w:t>
      </w:r>
      <w:r>
        <w:rPr/>
        <w:t>, м</w:t>
      </w:r>
      <w:r>
        <w:rPr>
          <w:vertAlign w:val="superscript"/>
        </w:rPr>
        <w:t>3</w:t>
      </w:r>
      <w:r>
        <w:rPr/>
        <w:t xml:space="preserve">/час. К тому же датчики могут иметь статические ошибки, нелинейные характеристики или зашумленный выходной сигнал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Для получения корректных значений результатов мониторинга из двоичных кодов применяют алгоритмы первичной обработки такие, как нормализация, пересчет в технические единицы, проверка на достоверность, сглаживание, проверка на технологические границы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данной работе исследуются такие алгоритмы первичной обработки, как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проверка на достоверность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сглажи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Проверка на достоверность</w:t>
      </w:r>
      <w:r>
        <w:rPr/>
        <w:t>. Благодаря её выполнению, обнаруживаются и устраняются импульсные помехи, выявляется обрыв или короткое замыкание в канале связи и формируется сообщение о нарушениях оператору-техноло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данной работе в качестве измерительной погрешности учитывается только погрешность датчика. Если выбран датчик с погрешностью </w:t>
      </w:r>
      <w:r>
        <w:rPr/>
        <w:drawing>
          <wp:inline distT="0" distB="0" distL="0" distR="0">
            <wp:extent cx="333375" cy="23622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максимально допустимое значение погрешности измерения определяется как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862965" cy="23622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Это выражение следует из нормального закона распределения погрешностей измерения, в соответствии с которым максимальное значение случайного сигнала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ax</w:t>
      </w:r>
      <w:r>
        <w:rPr/>
        <w:t xml:space="preserve"> = 3σ</w:t>
      </w:r>
      <w:r>
        <w:rPr>
          <w:i/>
          <w:vertAlign w:val="subscript"/>
        </w:rPr>
        <w:t>y</w:t>
      </w:r>
      <w:r>
        <w:rPr/>
        <w:t xml:space="preserve"> (σ</w:t>
      </w:r>
      <w:r>
        <w:rPr>
          <w:i/>
          <w:vertAlign w:val="subscript"/>
          <w:lang w:val="en-US"/>
        </w:rPr>
        <w:t>y</w:t>
      </w:r>
      <w:r>
        <w:rPr/>
        <w:t xml:space="preserve"> – среднеквадратическое значение). При этом условие проверки на достоверность имеет ви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390015" cy="27368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оверка сигналов на достоверность заключается в следующем: если условие не выполняется, то содержимое счетчика нарушений увеличивается на 1, неверное значение показаний датчика заменяется последним достоверным, и проверяется следующее показание датчика. При этом осуществляется переход к </w:t>
      </w:r>
      <w:r>
        <w:rPr>
          <w:b/>
        </w:rPr>
        <w:t>меньшему</w:t>
      </w:r>
      <w:r>
        <w:rPr/>
        <w:t xml:space="preserve"> шагу опроса датчика: </w:t>
      </w:r>
      <w:r>
        <w:rPr/>
        <w:drawing>
          <wp:inline distT="0" distB="0" distL="0" distR="0">
            <wp:extent cx="765810" cy="25654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804545" cy="4191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овое значение шага опроса датчика после обнаружения первого неправильного отсчета). Процедура проверки повторяется. Если трижды подряд с шагом </w:t>
      </w:r>
      <w:r>
        <w:rPr/>
        <w:drawing>
          <wp:inline distT="0" distB="0" distL="0" distR="0">
            <wp:extent cx="333375" cy="25654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выполняется условие проверки на достоверность, то по знаку разности (</w:t>
      </w:r>
      <w:r>
        <w:rPr/>
        <w:drawing>
          <wp:inline distT="0" distB="0" distL="0" distR="0">
            <wp:extent cx="653415" cy="21780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принимается решение об обрыве или неисправности датчика </w:t>
      </w:r>
      <w:r>
        <w:rPr>
          <w:i/>
          <w:lang w:val="en-US"/>
        </w:rPr>
        <w:t>i</w:t>
      </w:r>
      <w:r>
        <w:rPr/>
        <w:t>-го канала. Фиксируется время нарушения, его причина и включается резервный канал или резервный датч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 xml:space="preserve">Сглаживание. </w:t>
      </w:r>
      <w:r>
        <w:rPr/>
        <w:t>Обычно по ходу технологических процессов возникают помехи с частотами, близкими или равными частотам полезного сигнала. Примером такой помехи могут быть погрешности измерения. Устранить их аппаратными фильтрами не удается, но можно ослабить, и весьма существенно, программным путем, реализуя алгоритм скользящего или экспоненциального сгла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Алгоритм скользящего среднего или скользящего окна имеет вид: </w:t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453515" cy="49403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 – параметр сглаживания, величина которого определяет количество отсчетов </w:t>
      </w:r>
      <w:r>
        <w:rPr/>
        <w:drawing>
          <wp:inline distT="0" distB="0" distL="0" distR="0">
            <wp:extent cx="862965" cy="2667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зятых для вычисления одного сглаженного значения </w:t>
      </w:r>
      <w:r>
        <w:rPr/>
        <w:drawing>
          <wp:inline distT="0" distB="0" distL="0" distR="0">
            <wp:extent cx="266700" cy="2286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нцип скользящего: для вычисления очередного сглаженного значения записанная в </w:t>
      </w:r>
      <w:r>
        <w:rPr>
          <w:i/>
        </w:rPr>
        <w:t>М</w:t>
      </w:r>
      <w:r>
        <w:rPr>
          <w:i/>
          <w:vertAlign w:val="subscript"/>
          <w:lang w:val="en-US"/>
        </w:rPr>
        <w:t>i</w:t>
      </w:r>
      <w:r>
        <w:rPr/>
        <w:t xml:space="preserve"> ячейках памяти информация сдвигается влево, и в освободившуюся ячейку заносится новый отсчет датчика. После чего выполняются процедуры суммирования </w:t>
      </w:r>
      <w:r>
        <w:rPr>
          <w:i/>
        </w:rPr>
        <w:t>М</w:t>
      </w:r>
      <w:r>
        <w:rPr>
          <w:i/>
          <w:vertAlign w:val="subscript"/>
          <w:lang w:val="en-US"/>
        </w:rPr>
        <w:t>i</w:t>
      </w:r>
      <w:r>
        <w:rPr/>
        <w:t xml:space="preserve"> отсчетов и умножения на коэффициент </w:t>
      </w:r>
      <w:r>
        <w:rPr/>
        <w:drawing>
          <wp:inline distT="0" distB="0" distL="0" distR="0">
            <wp:extent cx="236220" cy="38100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95" r="-1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анализа алгоритма ясно, что для его реализации потребуется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i/>
        </w:rPr>
        <w:t>+2</w:t>
      </w:r>
      <w:r>
        <w:rPr/>
        <w:t xml:space="preserve"> ячейки памяти, а время готовности алгоритма выдать с заданной точностью 1-е сглаженное значение  состави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028700" cy="23749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еличина параметра сглаживания </w:t>
      </w:r>
      <w:r>
        <w:rPr/>
        <w:drawing>
          <wp:inline distT="0" distB="0" distL="0" distR="0">
            <wp:extent cx="198755" cy="1905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ется по заданному значению коэффициента ослабления помех </w:t>
      </w:r>
      <w:r>
        <w:rPr>
          <w:lang w:val="en-US"/>
        </w:rPr>
        <w:drawing>
          <wp:inline distT="0" distB="0" distL="0" distR="0">
            <wp:extent cx="152400" cy="20955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торый, в свою очередь,  представляет собой отношение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586740" cy="466725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7805" cy="23622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реднеквадратическое значение помех в отсчетах датчик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k</w:t>
      </w:r>
      <w:r>
        <w:rPr/>
        <w:t xml:space="preserve">;  </w:t>
      </w:r>
      <w:r>
        <w:rPr/>
        <w:drawing>
          <wp:inline distT="0" distB="0" distL="0" distR="0">
            <wp:extent cx="256540" cy="23622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среднеквадратическое значение помех в сглаженных, вычисленных в соответствии по алгоритму значений </w:t>
      </w:r>
      <w:r>
        <w:rPr>
          <w:i/>
          <w:lang w:val="en-US"/>
        </w:rPr>
        <w:t>xc</w:t>
      </w:r>
      <w:r>
        <w:rPr>
          <w:i/>
          <w:vertAlign w:val="subscript"/>
          <w:lang w:val="en-US"/>
        </w:rPr>
        <w:t>ik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начение параметра сглаживания для </w:t>
      </w:r>
      <w:r>
        <w:rPr>
          <w:i/>
          <w:lang w:val="en-US"/>
        </w:rPr>
        <w:t>i</w:t>
      </w:r>
      <w:r>
        <w:rPr/>
        <w:t>–го датчи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690880" cy="27432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 xml:space="preserve">Экспоненциальное сглаживание. </w:t>
      </w:r>
      <w:r>
        <w:rPr/>
        <w:t>Его алгоритм имеет вид:</w:t>
      </w:r>
    </w:p>
    <w:p>
      <w:pPr>
        <w:pStyle w:val="Normal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108200" cy="255905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начальном значении</w:t>
      </w:r>
      <w:r>
        <w:rPr>
          <w:lang w:val="en-US"/>
        </w:rPr>
        <w:drawing>
          <wp:inline distT="0" distB="0" distL="0" distR="0">
            <wp:extent cx="567055" cy="25527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иапазоне изменения параметра сглаживания: 0&lt;</w:t>
      </w:r>
      <w:r>
        <w:rPr>
          <w:rFonts w:eastAsia="Symbol" w:cs="Symbol" w:ascii="Symbol" w:hAnsi="Symbol"/>
          <w:lang w:val="en-US"/>
        </w:rPr>
        <w:t></w:t>
      </w:r>
      <w:r>
        <w:rPr>
          <w:i/>
          <w:vertAlign w:val="subscript"/>
          <w:lang w:val="en-US"/>
        </w:rPr>
        <w:t>i</w:t>
      </w:r>
      <w:r>
        <w:rPr/>
        <w:t xml:space="preserve">&lt;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еличина параметра </w:t>
      </w:r>
      <w:r>
        <w:rPr>
          <w:rFonts w:eastAsia="Symbol" w:cs="Symbol" w:ascii="Symbol" w:hAnsi="Symbol"/>
        </w:rPr>
        <w:t></w:t>
      </w:r>
      <w:r>
        <w:rPr/>
        <w:t xml:space="preserve"> определяет длительность переходных процессов и качество сглаживания. Чем меньше </w:t>
      </w:r>
      <w:r>
        <w:rPr>
          <w:rFonts w:eastAsia="Symbol" w:cs="Symbol" w:ascii="Symbol" w:hAnsi="Symbol"/>
        </w:rPr>
        <w:t></w:t>
      </w:r>
      <w:r>
        <w:rPr/>
        <w:t xml:space="preserve">, тем лучше сглаживание, но тем большее время потребуется для получения сглаженного значения </w:t>
      </w:r>
      <w:r>
        <w:rPr>
          <w:lang w:val="en-US"/>
        </w:rPr>
        <w:drawing>
          <wp:inline distT="0" distB="0" distL="0" distR="0">
            <wp:extent cx="293370" cy="18986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заданным ослаблением помехи </w:t>
      </w:r>
      <w:r>
        <w:rPr>
          <w:lang w:val="en-US"/>
        </w:rPr>
        <w:drawing>
          <wp:inline distT="0" distB="0" distL="0" distR="0">
            <wp:extent cx="179070" cy="189865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ыражение расчёта параметра </w:t>
      </w:r>
      <w:r>
        <w:rPr/>
        <w:drawing>
          <wp:inline distT="0" distB="0" distL="0" distR="0">
            <wp:extent cx="200025" cy="19812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алгоритма экспоненциального сглаживания, если задан коэффициент ослабления помех </w:t>
      </w:r>
      <w:r>
        <w:rPr>
          <w:lang w:val="en-US"/>
        </w:rPr>
        <w:drawing>
          <wp:inline distT="0" distB="0" distL="0" distR="0">
            <wp:extent cx="179070" cy="18986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881380" cy="52387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ервое сглаженное значение будет получено с заданной точностью </w:t>
      </w:r>
      <w:r>
        <w:rPr/>
        <w:drawing>
          <wp:inline distT="0" distB="0" distL="0" distR="0">
            <wp:extent cx="114300" cy="180975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ответствии с алгоритмом спустя врем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323465" cy="465455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Это время будет возрастать с увеличением точности вычислений δ. Достоинством алгоритма экспоненциального сглаживания, по сравнению со скользящим окном, является малый объем памяти, хотя он значительно дольше входит в установившийся режим. </w:t>
      </w:r>
    </w:p>
    <w:p>
      <w:pPr>
        <w:pStyle w:val="Normal"/>
        <w:spacing w:lineRule="auto" w:line="240" w:before="280" w:after="28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42565" cy="1851025"/>
            <wp:effectExtent l="0" t="0" r="0" b="0"/>
            <wp:docPr id="79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/>
      </w:pPr>
      <w:r>
        <w:rPr>
          <w:i/>
          <w:color w:val="000000"/>
        </w:rPr>
        <w:t xml:space="preserve">Рис.14 .Результаты работы алгоритмов проверки на достоверность, </w:t>
      </w:r>
    </w:p>
    <w:p>
      <w:pPr>
        <w:pStyle w:val="Normal"/>
        <w:spacing w:lineRule="auto" w:line="240" w:before="280" w:after="280"/>
        <w:jc w:val="center"/>
        <w:rPr/>
      </w:pPr>
      <w:r>
        <w:rPr>
          <w:i/>
          <w:color w:val="000000"/>
        </w:rPr>
        <w:t xml:space="preserve">сглаживания </w:t>
      </w:r>
      <w:r>
        <w:rPr>
          <w:i/>
        </w:rPr>
        <w:t>скользящим средним с коэффициентом ослабления помех</w:t>
      </w:r>
      <w:r>
        <w:rPr/>
        <w:t xml:space="preserve"> </w:t>
      </w:r>
      <w:r>
        <w:rPr/>
        <w:drawing>
          <wp:inline distT="0" distB="0" distL="0" distR="0">
            <wp:extent cx="445770" cy="189865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40" w:before="280" w:after="280"/>
        <w:jc w:val="center"/>
        <w:rPr/>
      </w:pPr>
      <w:r>
        <w:rPr>
          <w:i/>
        </w:rPr>
        <w:t>экспоненциального сглаживания со степенью приближения</w:t>
      </w:r>
      <w:r>
        <w:rPr/>
        <w:t xml:space="preserve"> δ = 10</w:t>
      </w:r>
      <w:r>
        <w:rPr>
          <w:vertAlign w:val="superscript"/>
        </w:rPr>
        <w:t>-5</w:t>
      </w:r>
      <w:r>
        <w:rPr/>
        <w:t xml:space="preserve"> </w:t>
      </w:r>
    </w:p>
    <w:p>
      <w:pPr>
        <w:pStyle w:val="Normal"/>
        <w:spacing w:lineRule="auto" w:line="240" w:before="280" w:after="280"/>
        <w:jc w:val="center"/>
        <w:rPr>
          <w:i/>
          <w:i/>
          <w:color w:val="000000"/>
        </w:rPr>
      </w:pPr>
      <w:r>
        <w:rPr>
          <w:i/>
        </w:rPr>
        <w:t>для сигнала с датчика влажности.</w:t>
      </w:r>
      <w:r>
        <w:br w:type="page"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ЫБОР БАЗОВОГО КОМПЛЕКСА</w:t>
      </w:r>
    </w:p>
    <w:p>
      <w:pPr>
        <w:pStyle w:val="Style19"/>
        <w:spacing w:lineRule="auto" w:line="360" w:before="0" w:after="0"/>
        <w:ind w:left="709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.1. Микроконтроллер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ADuC7020 - микроконтроллер фирмы </w:t>
      </w:r>
      <w:r>
        <w:rPr>
          <w:color w:val="000000"/>
          <w:lang w:val="en-US"/>
        </w:rPr>
        <w:t>Analo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ices</w:t>
      </w:r>
      <w:r>
        <w:rPr>
          <w:color w:val="000000"/>
        </w:rPr>
        <w:t xml:space="preserve"> для прецизионной обработки аналоговых сигналов, содержащий в своем кристалле полнофункциональную 12-разрядную систему сбора и обработки данных на основе ядра микроконтроллера ARM7TDMI и 12-разрядного АЦП с частотой преобразования 1 МГц. По аналогии с другими интегральными преобразователями данных микроконтроллер характеризуется сочетанием на одном кристалле прецизионного аналогово-цифрового и цифро-аналогового преобразования и флэш-микроконтроллера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1599565" cy="1151255"/>
            <wp:effectExtent l="0" t="0" r="0" b="0"/>
            <wp:docPr id="81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Рис.11. Функциональная схема микроконтролл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color w:val="000000"/>
        </w:rPr>
        <w:t>(ИОН – источник опорного напряжения, ПЛМ – программируемая логическая матрица, УАПП – устройство асинхронной приемо-передачи, ОЗУ – оперативное запоминающее устройство, MIPS – млн. операций в сек.)</w:t>
      </w:r>
    </w:p>
    <w:p>
      <w:pPr>
        <w:pStyle w:val="Normal"/>
        <w:spacing w:lineRule="auto" w:line="360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тличительные особенно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12-разр. АЦП с 5 мультиплексированными входами, частота преобразований АЦП 1 МГц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Четыре 12-разр. ЦАП с выходами по напряжению с полным размахом (Rail-to-Rail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Прецизионный источник опорного напряжения (2,5В±10 мВ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Ядро микроконтроллера ARM7TDMI с производительностью 45 млн. операций в сек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62 кбайт внутрисхемно перепрограммируемой флэш-памяти программ/данных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8 кбайт статического ОЗУ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Последовательные порты: УАПП, SPI и два I</w:t>
      </w:r>
      <w:r>
        <w:rPr>
          <w:vertAlign w:val="superscript"/>
        </w:rPr>
        <w:t>2</w:t>
      </w:r>
      <w:r>
        <w:rPr/>
        <w:t>C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Компаратор, матрица программируемой логики (PLA), супервизор питания (PSM), сброс при подаче питания (POR), гибкое конфигурирование блока синхронизации, гибкие режимы уменьшения энергопотреблен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Внутрисистемное последовательное программирование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Внутрисистемная JTAG-эмуляция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/>
        <w:t>14 линий универсального ввода-выв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Устройство тактируется от встроенного генератора с синтезатором частоты с ФАПЧ (PLL), который генерирует тактовые импульсы с частотой до 45 МГц. Этот тактовый сигнал проходит через программируемый делитель частоты, с выхода которого тактовая частота поступает на ядро процессора. В микросхеме применено микропроцессорное ядро ARM7TDMI, 16/32-разрядный RISC процессор, обеспечивающий пиковую производительность до 45 миллионов операций в секунду (MIPS). На кристалле имеется 62 kB энергонезависимо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флэш/ЕЕ памяти, а также 8 kB статического ОЗУ (SRAM). Для ядра ARM7TDMI вся память и регистры доступны в одном линейном пространстве памя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Встроенное программное обеспечение поддерживает внутрисхемную последовательную загрузку через порты последовательных интерфейсов UART и JTAG, при этом через интерфейс JTAG можно осуществлять эмуля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Данные микроконтроллеры работают при напряжении питания 2,7 … 3,6 В и их параметры нормированы для индустриального температурного диапазо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-40°C... 125°C. При работе на частоте 45 МГц рассеиваемая мощность составляет 150 мВт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2. Аналого-цифровой преобразователь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налого-цифровой преобразователь, входящий в состав ADuC7020 – это быстродействующий, многоканальный 12-разрядный АЦП. Он работает при напряжении питания 2.7...3.6 В и обеспечивает производительность до 1 миллиона отсчетов в секунду (1 MSPS) при тактовой частоте 45 МГц. В блок АЦП входят многоканальный мультиплексор, дифференциальное устройство выборки-хранения, встроенный источник опорного напряжения (ИОН) и собственно АЦ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еобразователь представляет собой 12-разрядный АЦП последовательного приближения на основе двух ЦАП на переключаемых конденсаторах. АЦП может работать в одном из трех различных режимов, в зависимости от заданной конфигур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• </w:t>
      </w:r>
      <w:r>
        <w:rPr/>
        <w:t>полностью дифференциальный режим – для слабых дифференциальных сигнал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• </w:t>
      </w:r>
      <w:r>
        <w:rPr/>
        <w:t>однополярный режим – для любых однополярных сигна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• </w:t>
      </w:r>
      <w:r>
        <w:rPr/>
        <w:t>псевдодифференциальный режим – для любых однополярных сигналов, но при этом обеспечивается преимущество – подавление синфазного сигнала псевдодифференциальным вх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анный преобразователь работает с аналоговым сигналом в диапазоне от 0 до VREF при работе в однополярном или псевдодифференциальном режиме. В полностью дифференциальном режиме синфазное напряжение VCM входного сигнала должно находиться в диапазоне 0...AVDD и амплитуда входного сигнала не должна превышать 2·VREF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кристалле имеется прецизионный, высокостабильный источник опорного напряжения (ИОН) напряжением 2.5 В. Также можно использовать внешний ИОН, как описано ниже. С помощью программы запускается режим одиночного или непрерывного преобразования. Кроме того, для запуска аналого-цифрового преобразования может быть использован сигнал на входе CONVSTART, выходной сигнал встроенной в кристалл программируемой логической матрицы (PLA), а также сигнал переполнения таймера Timer1 или Timer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псевдодифференциальном или однополярном режиме входной сигнал находится в диапазоне 0...VREF. Выходной код в псевдодифференциальном или однополярном режиме – прямой двоичный код, единица младшего разряда (LSB) соответствует 1 LSB = FS/4096 или 2.5 В/4096 = 0.61 мВ = 610 мкВ при опорном напряжении VREF = 2.5 В. В идеале характеристика преобразования проходит через точки 1/2 LSB, 3/2 LSBs, 5/2 LSBs, . . ., FS–3/2 LSB. Идеальная характеристика преобразования показана на рисунке 12.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1035" cy="1240155"/>
            <wp:effectExtent l="0" t="0" r="0" b="0"/>
            <wp:docPr id="82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 xml:space="preserve">Рис.12. Характеристика преобразования АЦП в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псевдодифференциальном или однополярном режиме</w:t>
      </w:r>
    </w:p>
    <w:p>
      <w:pPr>
        <w:pStyle w:val="Normal"/>
        <w:spacing w:lineRule="auto" w:line="360"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В полностью дифференциальном режиме а</w:t>
      </w:r>
      <w:r>
        <w:rPr/>
        <w:t>мплитуда дифференциального сигнала представляет собой разность между величинами сигналов на входах VIN+ и VIN– (то есть VIN+ – VIN–). Максимальный размах дифференциального сигнала таким образом составляет величину от –VREF до + VREF (то есть 2·VREF). Это без учета синфазного сигнала (common mode, CM). Синфазный сигнал является средним двух сигналов, т.е. (VIN+ + VIN–)/2 и таким образом синфазный сигнал – это уровень, относительно которого изменяются два входных сигнала. Поэтому пределы изменения сигнала на каждом входе определяются величиной CM ± VREF/2. Синфазное напряжение устанавливается с помощью внешних цепей и его диапазон зависит от величины VREF. В полностью дифференциальном режиме аналоговый сигнал преобразуется в дополнительный цифровой код с величиной 1 LSB = 2·VREF/4096 или 2·2,5 V/4096 =1,22 мВ при VREF = 2,5 В. В идеале характеристика преобразования проходит через точки 1/2 LSB, 3/2LSBs, 5/2LSBs, ..., FS–3/2 LSB. Идеальная характеристика преобразования показана на рисунке 13.</w:t>
      </w:r>
    </w:p>
    <w:p>
      <w:pPr>
        <w:pStyle w:val="Normal"/>
        <w:spacing w:lineRule="auto" w:line="360"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6735" cy="1213485"/>
            <wp:effectExtent l="0" t="0" r="0" b="0"/>
            <wp:docPr id="83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</w:rPr>
        <w:t xml:space="preserve">Рис.13. Характеристика преобразования АЦП в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bCs/>
          <w:i/>
        </w:rPr>
        <w:t>полностью дифференциальном режим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3. Цифро-аналоговый преобразователь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В микросхеме ADuC7020 имеется четыре 12-разрядных ЦАП с выходом напряжения. Каждый ЦАП обладает выходным буфером с полным диапазон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напряжения (rail-to-rail) и способным работать на нагрузку 5 кОм/100 пФ. Буферы можно отключ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ЦАП может работать в трех диапазонах выходного сигнала: 0...VREF (при работе с внутренним ИОН 2.5 В),0...DACREF (вывод 56) и 0...AVDD. К выводу DACREF подключается внешний опорный источник. Диапазон сигнала на этом входе может составлять от 0 до AVDD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аждый ЦАП управляется независимо при помощи регистра управления и регистра данных. Эти регистры одинаковы у всех четыре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Структура ЦАП представляет собой цепочку резисторов (string DAC) с буферным усилителем на выходе. ИОН для каждого ЦАП может выбираться пользователем программно. Это может быть AVDD, VREF или DACREF. В режиме 0–AVDD сигнал на выходе ЦАП изменяется в диапазоне от 0 д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напряжения питания на выводе AVDD. В режиме 0–DACREF сигнал на выходе ЦАП изменяется в диапазоне от 0 до напряжения на выводе DACREF. В режиме 0–VREF сигнал на выходе ЦАП изменяется в диапазоне от 0 до напряжения внутреннего ИОН VREF = 2.5 В. Буфер на выходе ЦАП обладает rail-to-rail выходом. Это означает что при отсутствии нагрузки сигнал на выходе может приближаться ближе чем на 5 мВ к напряжениям питания (AGND и AVDD). Более того,параметры, характеризующие линейность ЦАП (при нагрузке 5 кОм) гарантированы для всего диапазона кода, за исключением диапазонов кода 0...100 и (если только АЦП работает в диапазоне 0–AVDD) для кодов 3995...4095. Линейность ухудшается вблизи "земли" и вблизи AVDD из-за насыщения выхода усил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Чтобы уменьшить эффект насыщения выходного усилителя на конечных участках характеристики и уменьшить погрешности смещения и усиления можн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отключить внутренний буфер с помощью управляющего регистра ЦАП. Это позволит получить полный диапазон сигнала на выходе ЦАП (rail-to-rail)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и этот сигнал затем должен быть буферирован с помощью внешней схемы на усилителе с биполярным питанием с целью получить rail-to-rail сигнал н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ыходе. Этот внешний буфер должен располагаться как можно ближе к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СТРУКТУРА АСУТ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b/>
        </w:rPr>
        <w:t>6.1. Назначение системы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</w:rPr>
      </w:pPr>
      <w:r>
        <w:rPr>
          <w:rStyle w:val="Applestylespan"/>
        </w:rPr>
        <w:t>Разрабатываемая АСУТП представляет собой комплекс автоматизированного контроля и управления влажностным режимом теплицы и является программно-технической системой для достоверного измерения состояния климата в теплице и расчет на этой основе управляющих воздействий на исполнительные механизмы инженерного оборудования тепл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истема должна выполнять следующие функции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адание суточного цикла влажности и поддержание необходимого климатического режима (при изменении задания система обеспечивает плавный переход из одного состояния в другое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контроль расхода воды в канале распыления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сбор, обработку и хранение архивных данных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представление технологической информации в удобном для оперативного персонала виде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егистрация событий и ведение журнала тревог (например, при выходе значения влажности за пределы установленного диапазон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возможности калибровки измерительных датчиков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вышение производительности теплицы за счёт жесткого автоматического поддержания требуемых параметров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беспечение возможности постепенной модернизации и усложнения системы за счёт введения новых аппаратных и программных модуле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6.2. Архитектура систем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Архитектура  разрабатываемой системы имеет два уровня: нижний – подсистема управления (датчики, микроконтроллер, исполнительные механизмы и оборудование) и верхний – пост оператора (персональный компьютер). Связь между уровнями осуществляется по интерфейсу </w:t>
      </w:r>
      <w:r>
        <w:rPr>
          <w:lang w:val="en-US"/>
        </w:rPr>
        <w:t>RS</w:t>
      </w:r>
      <w:r>
        <w:rPr/>
        <w:t xml:space="preserve">-485. Реализация алгоритмов управления осуществляется с помощью автоматизированного модуля верхнего уровня (например, </w:t>
      </w:r>
      <w:r>
        <w:rPr>
          <w:lang w:val="en-US"/>
        </w:rPr>
        <w:t>SCADA</w:t>
      </w:r>
      <w:r>
        <w:rPr/>
        <w:t xml:space="preserve">-система </w:t>
      </w:r>
      <w:r>
        <w:rPr>
          <w:lang w:val="en-US"/>
        </w:rPr>
        <w:t>TRACE</w:t>
      </w:r>
      <w:r>
        <w:rPr/>
        <w:t xml:space="preserve"> </w:t>
      </w:r>
      <w:r>
        <w:rPr>
          <w:lang w:val="en-US"/>
        </w:rPr>
        <w:t>MODE</w:t>
      </w:r>
      <w:r>
        <w:rPr/>
        <w:t>), который также отвечает за интерфейс на посту опер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717040" cy="1238885"/>
            <wp:effectExtent l="0" t="0" r="0" b="0"/>
            <wp:docPr id="84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</w:rPr>
        <w:t>Рис.15. Мнемосхема АСУТП.</w:t>
      </w:r>
      <w:r>
        <w:br w:type="page"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данном курсовом проекте была синтезирована двухуровневая АСУТП, которая осуществляет дискретное регулирование влажности воздуха и контроль расхода воды на распыление в теплице. По заданным параметрам ОУ путём моделирования были определены параметры настройки ПИ-регулятора, который обеспечивает необходимую точность регулирования и качество отработки входных воздействий (здесь – задание величины влажности). Используя алгоритмы первичной обработки, исследовалось влияние их параметров на  характеристики сигнала с датчика влажности. Исходя из условия величины погрешности вычисления кода управления, были рассчитаны разрядности элементов ЦУУ (АЦП, ЦАП и АЛУ микроконтроллера) и произведен выбор комплекса технических средств.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1) Пьявченко Т.А. Автоматизированное управление в технических системах. Учебное методическое пособие, 1999 г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2) Автоматизированная система контроля технологических параметров тепличного комбината. Журнал «Современные технологии автоматизации»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  <w:r>
        <w:rPr/>
        <w:t>http://www.gaw.ru/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</w:rPr>
        <w:t xml:space="preserve">4) </w:t>
      </w:r>
      <w:r>
        <w:rPr/>
        <w:t>http://www.optimalsystems.ru/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</w:rPr>
        <w:t>5) http://www.fito-agro.ru/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8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decimal"/>
      <w:lvlText w:val="%1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1">
      <w:start w:val="150"/>
      <w:numFmt w:val="decimal"/>
      <w:lvlText w:val="%1-%2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840" w:hanging="84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e">
    <w:name w:val="p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l">
    <w:name w:val="b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ig">
    <w:name w:val="fig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39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2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png"/><Relationship Id="rId81" Type="http://schemas.openxmlformats.org/officeDocument/2006/relationships/image" Target="media/image78.wmf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5:00Z</dcterms:created>
  <dc:creator>Алексей</dc:creator>
  <dc:description/>
  <cp:keywords/>
  <dc:language>en-US</dc:language>
  <cp:lastModifiedBy>SYSTEM</cp:lastModifiedBy>
  <dcterms:modified xsi:type="dcterms:W3CDTF">2011-09-26T00:15:00Z</dcterms:modified>
  <cp:revision>2</cp:revision>
  <dc:subject/>
  <dc:title/>
</cp:coreProperties>
</file>