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ИНСТИТУТ УПРАВЛ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ЫХ ТЕХНОЛОГ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бизнесо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оизводственные технологии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группы 311-Д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анционного обу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Менеджмент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I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нализ разновидностей технологии и их характеристика. Технологическая структура общественного производства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Государственная система стандартизации Республики Беларусь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писать на примерах использование роторной технологии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Анализ разновидностей технологии и их характеристика. Технологическая структура общественного 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критериев и признаков классификации технологических процессов. По функциональному признаку можно выделить </w:t>
      </w:r>
      <w:r>
        <w:rPr>
          <w:i/>
          <w:sz w:val="28"/>
          <w:szCs w:val="28"/>
        </w:rPr>
        <w:t>базовые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основны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вспомогательные</w:t>
      </w:r>
      <w:r>
        <w:rPr>
          <w:sz w:val="28"/>
          <w:szCs w:val="28"/>
        </w:rPr>
        <w:t xml:space="preserve"> технологические процессы. Базовые технологии решают непосредственную цель производственного процесса – выпуск требуемого продукта. Вспомогательные технологии обслуживают основные или базовые технологии. Вспомогательными технологиями являются процедуры учета, контроля, анализа, снабжения производ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технологии можно подразделить на: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, необходимую для изготовления товара;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ую – технологии сферы обслуживания, образования, науки и т.д.;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ховную – искусство, литератур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технология является машиной. Машины выполняют функции посредника, размещенного между человеком – исполнителем технологии и предметом труда. Человек приводит машины в действие, а они в свою очередь выполняют совокупность требуемых технологических воздействий на предмет труда. Машины являются компонентом затрат прошлого труда, но в то же время они задают зависимость между затратами живого труда и его результатом. Применение более производительной машины повысит результативность труда человека, т.е., живого труда. При этом доля прошлого труда в единице продукта повысится, а доля живого уменьшится. Снижение живого труда обеспечивается за счет роста прошлого труда. Таким образом, между живым и прошлым трудом в материальной технологии на стадии машинного производства существует функциональная связ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ую технологию от материальной отличает продукт. Он является нематериальным и представляется в виде услуг. В социальной технологии отсутствует машина, задающая приблизительную функциональную однозначность труда. Здесь человек-исполнитель и человек-потребитель услуги взаимодействуют. Все материальные атрибуты социальной технологии носят вспомогательный характер. Социальные технологии отличаются индивидуальностью, творческим подходом и неповторимость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ее в этих технологиях то, что создателями и исполнителями любой технологии являются люди. Они проектируют технологии в соответствии с принципами и закономерностями человеческой деятельности. Основные принципы: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еятельность – процесс последовательного получения требуемого результата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сегда имеет цель и мотивы;</w:t>
      </w:r>
    </w:p>
    <w:p>
      <w:pPr>
        <w:pStyle w:val="Normal"/>
        <w:numPr>
          <w:ilvl w:val="0"/>
          <w:numId w:val="7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троится из элементарных базовых действий, объединяющихся в образования разной иерархи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и принципы деятельности человек переносит в технолог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труктура общественного производства отражает соотношение элементов производственного процесса: средств труда, предметов труда и рабочей силой, обусловленные характером производственных операций - техническим разделением труда. Определяющим показателем является соотношение функционирующих технологических уклад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изводственная сфера</w:t>
      </w:r>
      <w:r>
        <w:rPr>
          <w:sz w:val="28"/>
          <w:szCs w:val="28"/>
        </w:rPr>
        <w:t xml:space="preserve"> ("реальный сектор" - в современной терминологии) представляет собой совокупность производств и видов деятельности, результатом которых является материальный продукт (товар). В состав отраслей материального производства обычно включаются промышленность, сельское хозяйство, транспорт, связь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на отрасли обусловлено общественным разделением труда. Различают три формы общественного разделения труда: общее, частное, единичное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Общее разделение труда</w:t>
      </w:r>
      <w:r>
        <w:rPr>
          <w:sz w:val="28"/>
          <w:szCs w:val="28"/>
        </w:rPr>
        <w:t xml:space="preserve"> выражается в разделении общественного производства на крупные сферы материального производства (промышленность, сельское хозяйство, транспорт, связь...)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Частное разделение труда</w:t>
      </w:r>
      <w:r>
        <w:rPr>
          <w:sz w:val="28"/>
          <w:szCs w:val="28"/>
        </w:rPr>
        <w:t xml:space="preserve"> проявляется в образовании различных самостоятельных отраслей внутри промышленности, сельского хозяйства и других отраслей материального производства. Например, в промышленности выделяются: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а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ная промышленность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я металлургия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металлургия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и нефтехимическая промышленность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и металлообработка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сная, деревообрабатывающая и целлюлозно-бумажная промышленность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ь строительных материалов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ая промышленность;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ищевая промышленность…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вою очередь каждая из них состоит из узкоспециализированных отраслей, например, цветная металлургия включает медную, свинцово-цинковую, оловянную и другие отрасли промышленности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Единичное разделение труда</w:t>
      </w:r>
      <w:r>
        <w:rPr>
          <w:sz w:val="28"/>
          <w:szCs w:val="28"/>
        </w:rPr>
        <w:t xml:space="preserve"> имеет место на предприятии, в учреждении, организации между людьми разных профессий и специальностей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главной отраслью материального производства является промышленность, которая состоит из множества отраслей и производств, взаимосвязанных между собой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отраслью промышленности</w:t>
      </w:r>
      <w:r>
        <w:rPr>
          <w:sz w:val="28"/>
          <w:szCs w:val="28"/>
        </w:rPr>
        <w:t xml:space="preserve"> понимается совокупность предприятий, вырабатывающих однородную по экономическому назначению продукцию и характеризующихся общностью перерабатываемого сырья, однородностью технической базы (технологических процессов и оборудования), профессиональным составом кадров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овременная промышленность характеризуется высоким уровнем специализации. В результате углубления общественного разделения труда возникло </w:t>
        <w:br/>
        <w:t>множество отраслей, подотраслей и видов производств, образующих в своей совокупности отраслевую структуру промышленности, которая определяется многими общественными и экономическими факторами. Основными из них являются: уровень развития производства, технический прогресс, общественно-исторические условия, производственные навыки населения, природные ресурсы. Наиболее существенным фактором, определяющим изменения отраслевой структуры промышленности, выступают научно-технический прогресс и его основные направления - автоматизация, компьютеризация и механизация производства, совершенствование технологий, специализация и кооперирование производства. Изменение и совершенствование отраслевой структуры промышленности под воздействием научно-технического прогресса происходят непрерывн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ая система стандартизации Республики Беларусь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ндартизация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,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осударственной системы стандартизации Республики Беларусь было начато в 1992 году с учетом опыта государственной стандартизации бывшего СССР и проходило в условиях переходного периода к рыночным отношениям, повышения самостоятельности предприятий, свободы выбора организационных форм и методов хозяйствования. Деятельность по стандартизации в Беларуси базируется на легитимной основе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ую и нормативно-правовую основу проведения работ по стандартизации в Республике Беларусь составляют: </w:t>
      </w:r>
    </w:p>
    <w:p>
      <w:pPr>
        <w:pStyle w:val="HTML1"/>
        <w:numPr>
          <w:ilvl w:val="0"/>
          <w:numId w:val="3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еспублики Беларусь "О стандартизации", "О защите прав потребителей";</w:t>
      </w:r>
    </w:p>
    <w:p>
      <w:pPr>
        <w:pStyle w:val="HTML1"/>
        <w:numPr>
          <w:ilvl w:val="0"/>
          <w:numId w:val="3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ы Государственной системы стандартизации Республики Беларусь; </w:t>
      </w:r>
    </w:p>
    <w:p>
      <w:pPr>
        <w:pStyle w:val="HTML1"/>
        <w:numPr>
          <w:ilvl w:val="0"/>
          <w:numId w:val="3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государственное Соглашение о проведении согласованной политики в области стандартизации, метрологии и сертификации от 13 марта 1992 года; </w:t>
      </w:r>
    </w:p>
    <w:p>
      <w:pPr>
        <w:pStyle w:val="HTML1"/>
        <w:numPr>
          <w:ilvl w:val="0"/>
          <w:numId w:val="3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агающие государственные стандарты и другие документы, в том числе документы межгосударственной системы стандартизации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ая в Республике Беларусь система стандартизации была построена с учетом того, что в республике еще не получило развитие техническое законодательство, устанавливающее требования к группам продукции и услуг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ка в области стандартизации определяется органами государственного управления, которые также осуществляют надзор за выполнением требований стандартов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еятельности стандартизации является принятие стандартов, применение которых носит добровольный характер. При этом обязательность применения стандартов определяется законодательными актами. К их числу относятся такие документы как технические регламенты, содержащие технические нормы и принимаемые органами государственного управления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сновным стратегическим направлениям развития стандартизации отнесены: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ей в стандартах в различных секторах экономики;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риоритетных направлений;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применение международных стандартов;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эффективное удовлетворение потребителей;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связей с ведущими промышленными предприятиями;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тандартизации в сфере услуг; </w:t>
      </w:r>
    </w:p>
    <w:p>
      <w:pPr>
        <w:pStyle w:val="HTML1"/>
        <w:numPr>
          <w:ilvl w:val="0"/>
          <w:numId w:val="10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применения информационных технологий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развития стандартизации заключаются в следующем: 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ликвидации технических барьеров в торговле;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монизация методов и практики стандартизации с принятыми в мировом сообществе; 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скоординированной со странами СНГ политики по обеспечению разработки, принятия и применения межгосударственных стандартов. 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на единые с Российской Федерацией стандарты; 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для жизни, здоровья и имущества людей, животных, растений, охраны окружающей среды; </w:t>
      </w:r>
    </w:p>
    <w:p>
      <w:pPr>
        <w:pStyle w:val="HTML1"/>
        <w:numPr>
          <w:ilvl w:val="0"/>
          <w:numId w:val="9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ционального использования всех видов ресурсов, соответствия объектов стандартизации своему назначению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является создание системы технического нормирования и стандартизации, базирующейся на Соглашении Всемирной торговой организации по техническим барьерам в торговле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стандартизации, обеспечивающие достижение установленных целей и задач ее развития в республике, определены с учетом принципов, провозглашенных международными и региональными организациями по стандартизации, а также национальными органами по стандартизации промышленно развитых стран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методы стандартизации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тандартизации должно основываться на совершенствовании научно-методических основ стандартизации таких, как: </w:t>
      </w:r>
    </w:p>
    <w:p>
      <w:pPr>
        <w:pStyle w:val="HTML1"/>
        <w:numPr>
          <w:ilvl w:val="0"/>
          <w:numId w:val="2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; </w:t>
      </w:r>
    </w:p>
    <w:p>
      <w:pPr>
        <w:pStyle w:val="HTML1"/>
        <w:numPr>
          <w:ilvl w:val="0"/>
          <w:numId w:val="2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; </w:t>
      </w:r>
    </w:p>
    <w:p>
      <w:pPr>
        <w:pStyle w:val="HTML1"/>
        <w:numPr>
          <w:ilvl w:val="0"/>
          <w:numId w:val="2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ногообразием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ный подход</w:t>
      </w:r>
      <w:r>
        <w:rPr>
          <w:rFonts w:cs="Times New Roman" w:ascii="Times New Roman" w:hAnsi="Times New Roman"/>
          <w:sz w:val="28"/>
          <w:szCs w:val="28"/>
        </w:rPr>
        <w:t xml:space="preserve"> является методологическим средством исследования взаимоувязанного множества объектов стандартизации на основании причинно-следственных отношений, обратных связей и целенаправленного развития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-целевой</w:t>
      </w:r>
      <w:r>
        <w:rPr>
          <w:rFonts w:cs="Times New Roman" w:ascii="Times New Roman" w:hAnsi="Times New Roman"/>
          <w:sz w:val="28"/>
          <w:szCs w:val="28"/>
        </w:rPr>
        <w:t xml:space="preserve"> метод заключается в разработке и практической реализации комплексных целевых программ по наиболее важным научно-техническим, экономическим и социальным проблемам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вление многообразием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научно-технический метод отбора, регламентации и создания оптимальной номенклатуры продукции и процессов. Управление многообразием является наиболее эффективным методом стандартизации. Элементы этого метода - систематизация, селекция, сокращение, типизация, унификация и агрегатирование являются основой для проведения работ по стандартизации на предприятии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абот предусматривается на следующих уровнях стандартизации: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еждународном;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егиональном;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национальном: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м;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аслевом;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приятия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ным документам по стандартизации в зависимости от уровня стандартизации относятся документы следующих категорий: </w:t>
      </w:r>
    </w:p>
    <w:p>
      <w:pPr>
        <w:pStyle w:val="HTML1"/>
        <w:numPr>
          <w:ilvl w:val="0"/>
          <w:numId w:val="6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государственном уровне</w:t>
      </w:r>
      <w:r>
        <w:rPr>
          <w:rFonts w:cs="Times New Roman" w:ascii="Times New Roman" w:hAnsi="Times New Roman"/>
          <w:sz w:val="28"/>
          <w:szCs w:val="28"/>
        </w:rPr>
        <w:t xml:space="preserve"> - государственные стандарты; </w:t>
      </w:r>
    </w:p>
    <w:p>
      <w:pPr>
        <w:pStyle w:val="HTML1"/>
        <w:numPr>
          <w:ilvl w:val="0"/>
          <w:numId w:val="6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отраслевом уровне</w:t>
      </w:r>
      <w:r>
        <w:rPr>
          <w:rFonts w:cs="Times New Roman" w:ascii="Times New Roman" w:hAnsi="Times New Roman"/>
          <w:sz w:val="28"/>
          <w:szCs w:val="28"/>
        </w:rPr>
        <w:t xml:space="preserve"> - руководящие документы отраслей; </w:t>
      </w:r>
    </w:p>
    <w:p>
      <w:pPr>
        <w:pStyle w:val="HTML1"/>
        <w:numPr>
          <w:ilvl w:val="0"/>
          <w:numId w:val="6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уровне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- технические условия, стандарты предприятий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оритетные направления стандарт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стандартизации определяются необходимостью нормативного обеспечения безопасности и качества продукции, работ и услуг и их развитие должно базироваться на научном потенциале отраслей экономики республики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работы по стандартизации на государственном уровне должны быть направлены как на создание нормативного обеспечения для отраслей, в которых отсутствуют государственные стандарты, так и обновление нормативного обеспечения в тех отраслях, где стандартизация традиционно развита. В тоже время, необходимо учитывать приоритетные направления стандартизации, определенные международными и региональными организациями по стандартизации на основе достигнутого уровня развития науки и технологий, потребностей международного рынка. При этом основные усилия должны быть сконцентрированы на эффективном применении международных (региональных) стандартов, что позволит не заниматься разработкой новых документов и экономить материальные ресурсы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8"/>
        </w:numPr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 на примерах использование роторной технологии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ротор» произошло от латинского “</w:t>
      </w:r>
      <w:r>
        <w:rPr>
          <w:rFonts w:cs="Times New Roman" w:ascii="Times New Roman" w:hAnsi="Times New Roman"/>
          <w:sz w:val="28"/>
          <w:szCs w:val="28"/>
          <w:lang w:val="en-US"/>
        </w:rPr>
        <w:t>roto</w:t>
      </w:r>
      <w:r>
        <w:rPr>
          <w:rFonts w:cs="Times New Roman" w:ascii="Times New Roman" w:hAnsi="Times New Roman"/>
          <w:sz w:val="28"/>
          <w:szCs w:val="28"/>
        </w:rPr>
        <w:t>” – вращаться. Это название передает в точности весь процесс обработки по роторной технологии. В роторной машине основным элементом является технологический ротор с инструментальными блоками. При вращении ротора вокруг вертикальной оси происходит непрерывная обработка деталей, подаваемых на обработку другим транспортным ротором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торная технология применяется больше всего в машиностроении. В процессе обработки материалов резанием рабочий инструмент компонуется в автономные инструментальные блоки, при этом роторы могут выполнять операции сверления, фрезерования, строгания и др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ная линия разработана также для механической обработки инъекционных игл. Она состоит из семи рабочих, восьми транспортных и загрузочных роторов. На линии последовательно выполняются операции сверления, токарной обработки и контроля качества обработки. Производительность такой линии – 120 шт/мин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именения роторных линий в сборочном производстве определяется в первую очередь большим удельным весом технологических процессов третьего класса в общей структуре сборки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зработаны роторные линии для изготовления деталей из полимерных материалов, созданы роторные линии для пищевой промышленности, сельского хозяйства, предприятий общественного питания, роторные автоматы применяются и при производстве фармацевтических таблеток, прессованных пищевых концентратов, различных кондитерских изделий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роторных линий разработаны различные типоразмеры оборудования для изготовления деталей из металлопластмассовых деталей и композиционных материалов методом горячего прессования. 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ная технология является действенным средством комплексной автоматизации производства, она также создает необходимые условия для автоматизации вспомогательных работ. Комплексная автоматизация производства на основе роторных и роторно-конвейерных линий позволяет во много раз повысить производительность труда.</w:t>
      </w:r>
      <w:r>
        <w:br w:type="page"/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уромша Е.П. Производственные технологии: учеб.-метод. комплекс. – Мн.: БГУ, 2001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Юркова Т. И.Производственные технологии. Тексты лекций. 2003.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тернет-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klad.ru</w:t>
      </w:r>
    </w:p>
    <w:p>
      <w:pPr>
        <w:pStyle w:val="HTML1"/>
        <w:suppressLineNumbers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Интернет-ресурс </w:t>
      </w:r>
      <w:r>
        <w:rPr>
          <w:rFonts w:cs="Times New Roman" w:ascii="Times New Roman" w:hAnsi="Times New Roman"/>
          <w:sz w:val="28"/>
          <w:szCs w:val="28"/>
          <w:lang w:val="en-US"/>
        </w:rPr>
        <w:t>www.bankrabot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8:00Z</dcterms:created>
  <dc:creator>Lorie</dc:creator>
  <dc:description/>
  <cp:keywords/>
  <dc:language>en-US</dc:language>
  <cp:lastModifiedBy>SYSTEM</cp:lastModifiedBy>
  <dcterms:modified xsi:type="dcterms:W3CDTF">2011-09-26T00:18:00Z</dcterms:modified>
  <cp:revision>2</cp:revision>
  <dc:subject/>
  <dc:title>БЕЛОРУССКИЙ ГОСУДАРСТВЕННЫЙ УНИВЕРСИТЕТ</dc:title>
</cp:coreProperties>
</file>