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9.wmf" ContentType="image/x-wmf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7.jpeg" ContentType="image/jpeg"/>
  <Override PartName="/word/media/image12.jpeg" ContentType="image/jpeg"/>
  <Override PartName="/word/media/image5.wmf" ContentType="image/x-wmf"/>
  <Override PartName="/word/media/image6.jpeg" ContentType="image/jpeg"/>
  <Override PartName="/word/media/image11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БЕЛОРУССКИЙ ГОСУДРА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федра ЭТ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3"/>
        <w:rPr/>
      </w:pPr>
      <w:r>
        <w:rPr>
          <w:b/>
          <w:bCs/>
          <w:color w:val="000000"/>
          <w:sz w:val="28"/>
          <w:szCs w:val="28"/>
        </w:rPr>
        <w:t>«Различные виды обработки металлов давлением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СК, 2008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ка объединяет большую группу различных операций, в которую вход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рез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руб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бив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рез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дрез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чист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 некоторые другие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Отрезка</w:t>
      </w:r>
      <w:r>
        <w:rPr>
          <w:color w:val="000000"/>
          <w:sz w:val="28"/>
          <w:szCs w:val="28"/>
        </w:rPr>
        <w:t xml:space="preserve"> заготовок от листового материала производится, в основном, на специальных станках-ножницах различных типов – гильотинных, параллельных, дисковых. Отрезка применяется в большинстве случаев для получения полос материала, необходимых в качестве заготовок для проведения различных операций холодной штампов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2877185" cy="154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drawing>
          <wp:inline distT="0" distB="0" distL="0" distR="0">
            <wp:extent cx="2571750" cy="185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с. 1. Выруб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ырубка</w:t>
      </w:r>
      <w:r>
        <w:rPr>
          <w:color w:val="000000"/>
          <w:sz w:val="28"/>
          <w:szCs w:val="28"/>
        </w:rPr>
        <w:t xml:space="preserve"> – это операция полного отделения материала по замкнутому контуру, когда отделенная часть является изделием или готовой заготовкой. Эту операцию осуществляют в штампе, пуансон которого вдавливает отделяемую часть в отверстие матр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рстие матрицы и форма пуансона соответствует профилю готовой заготовки. Для нормального выполнения вырубки кромки пуансона и матрицы должны быть острыми, а зазор на одну сторону между пуансоном и матрицей должен быть в пределах 5–10% толщины матер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авильном зазоре трещины в материале, идущие от пуансона и матрицы встречаются, и заготовка имеет гладкую кромку. Неправильный зазор является причиной образования ступенек на кромке заготовок. При затоплении кромок пуансона на заготовке образуется заусене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робивка</w:t>
      </w:r>
      <w:r>
        <w:rPr>
          <w:color w:val="000000"/>
          <w:sz w:val="28"/>
          <w:szCs w:val="28"/>
        </w:rPr>
        <w:t xml:space="preserve"> – операция полного отделения материала, по замкнутому контуру, когда отделяемая часть является отходом, т.е. операция получения отверстия в заготовке. Пробивка ничем не отличается от вырубки по схеме де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рубке отверстие матрицы равно размерам детали (или заготовки), а размеры пуансона меньше на величину зазора. При пробивке размер пуансона равен размеру отверстия в заготовке, а размер отверстия матрицы больше на величину заз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 особенностей процесса штамповки при применении вырубки и пробивки следует учитывать некоторые ограничивающие усло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3147060" cy="1686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с. 2. Пробив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инимальный диаметр пробиваемого отверстия берется обычно не менее толщины матери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≥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стояние между двумя отверстиями и радиусы закруг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а≥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≥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ояние между краем отверстия и краем детали (заготовк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>≥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3236595" cy="1734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с. 3. Пример пробивк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яде случаев, при применении сильного прижима, некоторые соотношения могут быть изменены, например диаметр пробиваемого отверстия может быть уменьшен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≥0,3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в целом при не соблюдении указанных соотношений уменьшается точность изготовления и увеличивается процент брака. Усилие вырубки и пробивки ориентировочно определяется как произведение длины контура вырубки и пробивки (т.е. периметра) на толщину материала и на сопротивление материала срезу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19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– коэффициент, учитывающий влияние конструктивно-технологических факторов;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длина линии реза;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толщина металла; </w:t>
      </w:r>
      <w:r>
        <w:rPr>
          <w:i/>
          <w:iCs/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– сопротивление металла срезу (м.б. </w:t>
      </w:r>
      <w:r>
        <w:rPr>
          <w:i/>
          <w:iCs/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</w:rPr>
        <w:t xml:space="preserve">в </w:t>
      </w:r>
      <w:r>
        <w:rPr>
          <w:color w:val="000000"/>
          <w:sz w:val="28"/>
          <w:szCs w:val="28"/>
        </w:rPr>
        <w:t>– предел прочности материал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ая пробивка нескольких отверстий или одновременная вырубка нескольких деталей требует соответствующего увеличения усилия при штамп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рорезка</w:t>
      </w:r>
      <w:r>
        <w:rPr>
          <w:color w:val="000000"/>
          <w:sz w:val="28"/>
          <w:szCs w:val="28"/>
        </w:rPr>
        <w:t xml:space="preserve"> – операция отделения по краю контура с удалением отделенной ч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26765" cy="1783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с. 4. Прорез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Надрезка</w:t>
      </w:r>
      <w:r>
        <w:rPr>
          <w:color w:val="000000"/>
          <w:sz w:val="28"/>
          <w:szCs w:val="28"/>
        </w:rPr>
        <w:t xml:space="preserve"> – операция отделения материала по незамкнутому контуру без удаления отделенной ч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776345" cy="2023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с. 5. Надрез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Обрезка</w:t>
      </w:r>
      <w:r>
        <w:rPr>
          <w:color w:val="000000"/>
          <w:sz w:val="28"/>
          <w:szCs w:val="28"/>
        </w:rPr>
        <w:t xml:space="preserve"> – операция полного отделения излишков материала по контуру заготовки, полученной путем вытяжки или объемной штамп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Зачистка</w:t>
      </w:r>
      <w:r>
        <w:rPr>
          <w:color w:val="000000"/>
          <w:sz w:val="28"/>
          <w:szCs w:val="28"/>
        </w:rPr>
        <w:t xml:space="preserve"> – операция отделения срезанием небольшого (0,2–0,3 мм) припуска от детали. Зачистная штамповка применяется для чистовой обрезки по контуру предварительно вырубленных или пробитых деталей с целью удаления шероховатой поверхности среза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иб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Гибка</w:t>
      </w:r>
      <w:r>
        <w:rPr>
          <w:color w:val="000000"/>
          <w:sz w:val="28"/>
          <w:szCs w:val="28"/>
        </w:rPr>
        <w:t xml:space="preserve"> – образование или изменение углов между частями заготовки или придание ей криволинейной формы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3776345" cy="2023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с. 6. Гиб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ибка листового металла осуществляется в результате упруго-пластической деформации. При гибке происходит растяжение наружных и сжатие внутренних слоев материала изгибаемой детали. После гибки растянутые и сжатые слои стремятся возвратиться в исходное положение под действием упругих сил. В следствие этого форма детали после гибки не будет соответствовать форме штампа на некоторый угол за счет упругости, что необходимо учитывать при изготовлении инструмента. При свободной «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» образной гибке усилие определяют по форму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843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– ширина заготовки;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толщина листового материала; σ</w:t>
      </w:r>
      <w:r>
        <w:rPr>
          <w:color w:val="000000"/>
          <w:sz w:val="28"/>
          <w:szCs w:val="28"/>
          <w:vertAlign w:val="subscript"/>
        </w:rPr>
        <w:t xml:space="preserve">в </w:t>
      </w:r>
      <w:r>
        <w:rPr>
          <w:color w:val="000000"/>
          <w:sz w:val="28"/>
          <w:szCs w:val="28"/>
        </w:rPr>
        <w:t xml:space="preserve">– предел прочности материала;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радиус закругления угла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 допустимые радиусы гибки должны соответствовать пластичности металла и не допускать образования трещин. Выбираются по таблиц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" w:leader="none"/>
        </w:tabs>
        <w:spacing w:lineRule="auto" w:line="360"/>
        <w:ind w:firstLine="709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тяж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" w:leader="none"/>
        </w:tabs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ытяжка</w:t>
      </w:r>
      <w:r>
        <w:rPr>
          <w:color w:val="000000"/>
          <w:sz w:val="28"/>
          <w:szCs w:val="28"/>
        </w:rPr>
        <w:t xml:space="preserve"> – это процесс образования полой заготовки или детали из плоской или полой листовой заготовки. 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765040" cy="255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с. 7. Вытяжка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тяжка производится за счет пластической деформации, сопровождаемой смещением значительного объема металла. При изготовлении сравнительно неглубоких деталей с отношением высоты к диаметры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≤ 0,5 вытяжка может быть произведена за одну операцию. При отношени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3 – 10 требуется уже несколько последовательных операций вытяжки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тяжка – относительно сложный технологический процесс, требующий тщательной конструктивной отработки штампов, подбора материала обязательных промежуточных отжигов, эффективной смазки и т.д. 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изготовлении деталей вытяжкой ограничивающие условия более существенны, чем при других операциях штамповки. Детали должны иметь радиусы закругления: в месте сопряжения дна со стенкам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≥ 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; в местах сопряжения стенок между собой, стенок с фланцами –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≥ 3–4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" w:leader="none"/>
        </w:tabs>
        <w:spacing w:lineRule="auto" w:line="360"/>
        <w:ind w:firstLine="709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ов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" w:leader="none"/>
        </w:tabs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овка объединяет несколько операций изменения формы листовой заготовки путем местных деформаций различного характера. Сюда относятся: 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льефная формовка;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бортовка отверстий и наружного контура;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жатие и др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ельефная формовка</w:t>
      </w:r>
      <w:r>
        <w:rPr>
          <w:color w:val="000000"/>
          <w:sz w:val="28"/>
          <w:szCs w:val="28"/>
        </w:rPr>
        <w:t xml:space="preserve"> представляет собой изменение формы заготовки, заключается в образовании мелких углублений и выпуклостей за счет растяжения материала. Наиболее часто рельефная формовка применяется для штамповки ребер жесткости и выдавок. 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225925" cy="2313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с. 8. Рельефная формовка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ектировании выдавок и ребер жесткости следует иметь ввиду, что глубина выдавливания не должна быть слишком большой из-за возможности образования складок и трещин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Отбортовка наружного контура</w:t>
      </w:r>
      <w:r>
        <w:rPr>
          <w:color w:val="000000"/>
          <w:sz w:val="28"/>
          <w:szCs w:val="28"/>
        </w:rPr>
        <w:t xml:space="preserve"> применяется при изготовлении детали типа крышек и др. Применение отбортовки также увеличивает жесткость детали. 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бортовка отверстий</w:t>
      </w:r>
      <w:r>
        <w:rPr>
          <w:color w:val="000000"/>
          <w:sz w:val="28"/>
          <w:szCs w:val="28"/>
        </w:rPr>
        <w:t xml:space="preserve"> – образование борта по краю отверстия. В основном выполняется для нарезания резьбы в штампованных деталях. Отбортовка под резьбу возможна лишь для мелких резьб (до М5). Шаг резьбы при этом должен быть меньше половины толщины материала. 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3056890" cy="1638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с. 9. Отбортовка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одну операцию можно получить высоту бот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, определяемую соотношением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= (0,1–0,4)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жатие</w:t>
      </w:r>
      <w:r>
        <w:rPr>
          <w:color w:val="000000"/>
          <w:sz w:val="28"/>
          <w:szCs w:val="28"/>
        </w:rPr>
        <w:t xml:space="preserve"> – операция образования в полых заготовках местных суженных участков без преднамеренного изменения толщины стенок. 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2966720" cy="15900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с. 10. Обжат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" w:leader="none"/>
        </w:tabs>
        <w:spacing w:lineRule="auto" w:line="360"/>
        <w:ind w:firstLine="709"/>
        <w:jc w:val="both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" w:leader="none"/>
        </w:tabs>
        <w:spacing w:lineRule="auto" w:line="360"/>
        <w:ind w:firstLine="709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товая штамповка пластмас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" w:leader="none"/>
        </w:tabs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широкое распространение получили операции вырубки и пробивки при изготовлении деталей из листовых и рулонных полимерных материалов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штамповки термопластов используют эксцентриковые прессы усилием 10 – 50 кН, для реактопластов – прессы усилием 50 – 1000 кН. Вырубка деталей простой конфигурации осуществляется на кривошипных и эксцентриковых прессах, вырубка деталей повышенной точности и сложной конфигурации в многослойном пакете – на гидравлических прессах. Это связано с тем, что при плавном и равномерном приложении усилия качество вырубки детали выше, чем при вырубке ударным приложением усилия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основной технологии при изготовлении деталей из полимерных материалов используется последовательная штамповка в открытых штампах с прижимом заготовки и ее предварительным подогревом. 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 технические приемы позволяют устранить такие дефекты как появление трещин, ареолы вокруг пробитых отверстий, сколы на поверхности среза. 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способа нагрева определяется производственными условиями. Режимы нагрева выбираются в зависимости от марки заготовки, сложности контура детали, толщины материала, температур матрицы, съемника и т.д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ьшие возможные размеры отверстий в деталях и слоистых пластмасс, образованные штамповкой с подогревом, принимаются в зависимости от толщины материала и формы отверстий: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ля круглых отверстий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≥ 0,5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ля квадратных –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≥ 0,45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ля прямоугольных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≥ 0,35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толщина материала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исключения возможного образования трещин разработаны пуансоны специальной конструкции, имеющие предразрушающий выступ, диаметр которого меньше диаметра пуансона. 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ообразование пластмассовых листовых заготовок производится также с подогревом материала. Различают три способа штамповки: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2517140" cy="1541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2877185" cy="1541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2540000" cy="1640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right"/>
        <w:rPr/>
      </w:pPr>
      <w:r>
        <w:rPr>
          <w:b/>
          <w:bCs/>
          <w:color w:val="000000"/>
          <w:sz w:val="28"/>
          <w:szCs w:val="28"/>
        </w:rPr>
        <w:t>Рис. 11. Способы штамповки пластмасс: а – заготовка между матрицей (1) и пуансоном (2); б – Штампование в матрицу (2) материала эластичным пуансоном; в – Формирование материала толкателем. 1– матрица; 2 – пуансон; 3 – листовая заготовка; 4 – зажимная рама; 5 – воздушный канал; 6 – поддон; 7– толкатель;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первый способ применяется для более сложных деталей;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– второй способ применяется при штамповке простых деталей на малую длину. Пуансон эластичный, обычно из губчатой резины.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– третий способ для получения деталей виде усеченного конуса, пирамиды и т.д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 и специальная технологическая оснастка для листовой штамповк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истовой штамповки применяются гидравлические и механические прессы (кривошипные, эксцентриковые, фрикционны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мпы для листовой штамповки могут быть простыми последовательными и совмеще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ростые</w:t>
      </w:r>
      <w:r>
        <w:rPr>
          <w:color w:val="000000"/>
          <w:sz w:val="28"/>
          <w:szCs w:val="28"/>
        </w:rPr>
        <w:t xml:space="preserve"> (однооперационные) штампы предназначены для выполнения одной операции (гибочные, вырубные, пробивные, вытяжные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оследовательные</w:t>
      </w:r>
      <w:r>
        <w:rPr>
          <w:color w:val="000000"/>
          <w:sz w:val="28"/>
          <w:szCs w:val="28"/>
        </w:rPr>
        <w:t xml:space="preserve"> штампы производят несколько операций последовательно (надрезка→гиб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овмещенные</w:t>
      </w:r>
      <w:r>
        <w:rPr>
          <w:color w:val="000000"/>
          <w:sz w:val="28"/>
          <w:szCs w:val="28"/>
        </w:rPr>
        <w:t xml:space="preserve"> – за одни рабочий ход выполняется одновременно несколько операций(вырубка контура детали и пробивка в ней отверст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зависимо от вида штампа его элементы разделяют на </w:t>
      </w:r>
      <w:r>
        <w:rPr>
          <w:i/>
          <w:iCs/>
          <w:color w:val="000000"/>
          <w:sz w:val="28"/>
          <w:szCs w:val="28"/>
        </w:rPr>
        <w:t>рабочие, установочные</w:t>
      </w:r>
      <w:r>
        <w:rPr>
          <w:color w:val="000000"/>
          <w:sz w:val="28"/>
          <w:szCs w:val="28"/>
        </w:rPr>
        <w:t xml:space="preserve"> и монтаж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Рабочими</w:t>
      </w:r>
      <w:r>
        <w:rPr>
          <w:color w:val="000000"/>
          <w:sz w:val="28"/>
          <w:szCs w:val="28"/>
        </w:rPr>
        <w:t xml:space="preserve"> элементами штампа являются пуансоны (объемные детали) и матрицы (объемлющие детал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Установочные</w:t>
      </w:r>
      <w:r>
        <w:rPr>
          <w:color w:val="000000"/>
          <w:sz w:val="28"/>
          <w:szCs w:val="28"/>
        </w:rPr>
        <w:t xml:space="preserve"> элементы обеспечивают центровку пуансонов относительно матрицы, правильное размещение заготовки внутри штампа, ее фиксацию во время выполнения операции, извлечение детали и удаление от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Монтажные детали</w:t>
      </w:r>
      <w:r>
        <w:rPr>
          <w:color w:val="000000"/>
          <w:sz w:val="28"/>
          <w:szCs w:val="28"/>
        </w:rPr>
        <w:t xml:space="preserve"> предназначены для размещения и крепления рабочих и установочных деталей, а также для связи штампа с прес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овательном штампе имеется несколько пуансонов и матриц. Полоса или лента подается сначала к первой паре пуансонов и матриц, а затем в промежутке между рабочими ходами пресса подается ко второй паре и т.д. Следовательно каждый участок заготовки подвергается обработке последовательно, а все пуансоны и матрицы работают одновременно. При обработке в последней паре пуансонов и матриц происходит отделение готовой детали от полос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ЭВМ / А.П. Достанко, М.И. Пикуль, А.А. Хмыль: Учеб. – Мн. Выш. Школа, 2004 – 34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деталей радиоэлектронной аппаратуры. Учеб. пособие для ВУЗов / С.Е.Ушакова, В.С. Сергеев, А.В. Ключников, В.П. Привалов; Под ред. С.Е. Ушаковой. – М.: Радио и связь, 2002. – 25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вловский М.Д., Хмыль А.А., Станишевский В.К. Технология деталей и пе-риферийных устройств ЭВА: Учеб. пособие для ВУЗов. Мн.: Выш. школа, 2001. – 25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конструкционных материалов: Учебник для машиностроительных специальностей ВУЗов / А.М. Дольский, И.А. Арутюнова, Т.М. Барсукова и др.; Под ред. А.М. Дольского. – М.: Машиностроение, 2005. – 44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цев И.В. Технология электроаппаратостроения: Учеб. пособие для ВУЗов. – М.: Высш. Школа, 2002. – 21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технологии важнейших отраслей промышленности: В 2 ч. Ч.1: Учеб. пособие для вузов / И.В. Ченцов, И.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19:00Z</dcterms:created>
  <dc:creator>User</dc:creator>
  <dc:description/>
  <cp:keywords/>
  <dc:language>en-US</dc:language>
  <cp:lastModifiedBy>SYSTEM</cp:lastModifiedBy>
  <dcterms:modified xsi:type="dcterms:W3CDTF">2011-09-26T00:19:00Z</dcterms:modified>
  <cp:revision>2</cp:revision>
  <dc:subject/>
  <dc:title>«Различные виды обработки металлов давлением</dc:title>
</cp:coreProperties>
</file>