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имическая промышленность</w:t>
      </w:r>
    </w:p>
    <w:p>
      <w:pPr>
        <w:pStyle w:val="Txtcolo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xtcolor"/>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рождение химии в Украине принадлежит, в первую очередь, Харькову, где в 1805 г. возник первый в Украине Университет и где химия приобрела ведущее значение среди других естественных наук.</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ва последующие обстоятельства стали выдающимися для утверждения в Украине фундаментальных и технологических исследований в химии. Это создание Академии наук и основание её первым президентом-академиком В.И. Вернадским, в 1918 г. самостоятельной химической лабораторией, ставшей в будущем базой для организации ряда химических институтов. Во-вторых, благодаря богатейшим минеральным и энергетическим ресурсам Украины, созданию в 30-40 гг. мощной химической промышленности с многочисленными отраслевыми институтами. Химическая отрасль Украины занимала в Советском Союзе второе после России ведущее место и производила 16-18% от товарной продукции всего химического комплекса.</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химический комплекс Украины насчитывает более 200 промышленных предприятий и объединений, 26 научно-исследовательских и проектных институтов. В отрасли заняты 350 тыс. человек, из которых 300 - кандидатов и докторов наук. В структуре промышленного производства Украины химическая промышленность удерживает уровень 7-10% и занимает 6 место. Промышленностью производится около 20 тыс. наименований разнообразной химической продукции, составляющей в стоимостных показателях порядка 4 млрд.грн.</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ведущих производственных направлений, сопровождающихся отраслевой химической наукой, следует отметить:</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минеральных удобрений для сельского хозяйства и неорганических продукто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органических продукто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шин и резинотехнических изделий;</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химических волокон;</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пластмасс и стеклопластико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кино-, фотоматериалов, магнитных носителей информации;</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реактивов и особо чистых вещест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товаров бытовой химии и др.</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е институты химического комплекса выполняют порученные работы согласно Программы развития химической промышленности до 2010 г., отраслевых программ, например, “ Агрохим”, “Йод”, “Малотоннажная химия” и др.</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имический комплекс расположен, главным образом, в Донбассе и в Восточной Украине. В меньшем количестве - в центральной части Украины и на западе страны. Основой комплекса являются многотоннажные производства основных неорганических продуктов, часть которых составляет 27%.</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раслевая структура химической промышленности, которая создавалась на протяжении длительного времени, несмотря на достаточно большой потенциал, в целом, не отвечает требованиям народного хозяйства и нуждается в структурной перестройке, учитывая внешние и внутренние факторы.</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внешним факторам относятся: содействие развитию химического прогресса с уменьшением товарной стоимости продукции; снижение зависимости от импорта химического сырья и материалов, и, в то же время, создание долгосрочных кооперативных связей с поставкой необходимых продуктов между странами СНГ и Европы; резкое снижение энерго- и водопотребления; улучшение экологического состояния в регионах.</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внутренним факторам принадлежат: приближение структуры к уровню промышленно развитых стран, развитие отечественной базы сырья, полупродуктов, катализаторов и тому подобное; разработка и внедрение наукоемких безотходных технологий; улучшение использования производственного потенциала отрасли; переработка отходов; увеличение экспортного потенциала; инвестирование модернизации существующих производст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имическая промышленность Украины относится к наиболее экспортабельным и в отраслевой структуре экспорта занимает второе место. В частности, экспортно-импортные операции с химической продукцией выполняли 15 предприятий Министерства промышленной политики. Экспортировалось в страны дальнего и ближнего зарубежья 16 наименований химической продукции, импортировалось - 13, из которых 7 наименований одновременно экспортировалось.</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едприятия по производству азотных удобрений в прошлом году попали в сложную ситуацию из-за резкого снижения цен на мировом рынке на карбамид и аммиак, при высокой внутренней цене на природный газ - сырья для производства этой продукции, что значительно ухудшило их экономическое состояние.</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 химической отрасли в экспорте - 16.7%, ВВП - 6,7%.</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в отраслях материального производства 48% продукции химического комплекса.</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997 г. спад (за непроизведенную продукцию относительно плана) составил 8%.</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результатам работы за 1997 г. положительные показатели имеют предприятия: ОАО “Днепропетровский лакокрасочный завод”, ОАО “Днепрошина”. “ Белоцерковский завод резинотехнических изделий” и др.</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996 г. на основании научных разработок было внедрено в промышленность 165 предложений, экономический эффект составил 93,8 млн грн. В 1977 г. в связи с прекращением действия инновационного фонда, внедрение научных разработок в промышленность резко сократилось.</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внедрений следует отметить следующие:</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а Северодонецком ГПП “Объединение Азот” начат промышленный выпуск катализаторов низкотемпературной конверсии и поглотителя серных соединений. Налажена переработка цинк- и медьсодержащих отработанных катализаторо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ан новый каталитический способ гидрирования динитробензойной кислоты, внедренный в производство триобрина. По новой технологии в АО “ Фарман” (Киев) проведено изготовление лекарственного продукта в количестве 2000 кг;</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ана технология люминесцентного красителя, базирующегося на отечественном сырье Горловского АО “Стирол”. Разработанную технологию внедрено на Рубежанском ОАО “Краситель”;</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ана принципиально новая технология получения восков на основании синтетических жирных кислот. В ОАО “ВНИИхимпроект” (Киев) смонтирована опытно-промышленная установка мощностью 100 тонн/год для выпуска полирующих средст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а Днепродзержинском ГП “Катализатор” освоено производство разработанных катализаторов серных соединений;</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а Ивано-Франковской фирме “Барва” изготовлены барийцинковые стабилизаторы БАК, испытанные при переработке ПВХ-композиций в тару 0,33 - 1.5 литра;</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 целью снижения энергозатрат и потребления природного газа проводится реконструкция производства аммиака на предприятии отрасли.</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ивных данных относительно рынка труда нет, но на предприятиях задолженность по зарплате 4-7 месяцев считается нормой. За исключением единиц, на большинстве предприятий почти половина сотрудников работает неполную неделю или находится по несколько месяцев в административном отпуске.</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раслевая наука в большинстве подотраслей находится в тяжелом состоянии.</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на 1.02.98 г. из 226 предприятий химической отрасли: 76 предприятий - государственные, 8 - арендные. 142 - приватизированы и 42 - на стадии приватизации.</w:t>
      </w:r>
    </w:p>
    <w:p>
      <w:pPr>
        <w:pStyle w:val="Normal"/>
        <w:spacing w:lineRule="auto" w:line="360"/>
        <w:ind w:firstLine="709"/>
        <w:jc w:val="both"/>
        <w:rPr/>
      </w:pPr>
      <w:r>
        <w:rPr>
          <w:sz w:val="28"/>
          <w:szCs w:val="28"/>
        </w:rPr>
        <w:t xml:space="preserve">Химическая промышленность – комплексная отрасль, определяющая, наряду с машиностроением, уровень НТП, обеспечивающая все отрасли народного хозяйства химическими технологиями и материалами, в том числе новыми, прогрессивными и производящая товары массового народного потребления. </w:t>
      </w:r>
    </w:p>
    <w:p>
      <w:pPr>
        <w:pStyle w:val="Normal"/>
        <w:spacing w:lineRule="auto" w:line="360"/>
        <w:ind w:firstLine="709"/>
        <w:jc w:val="both"/>
        <w:rPr>
          <w:sz w:val="28"/>
          <w:szCs w:val="28"/>
        </w:rPr>
      </w:pPr>
      <w:r>
        <w:rPr>
          <w:sz w:val="28"/>
          <w:szCs w:val="28"/>
        </w:rPr>
        <w:t xml:space="preserve">Химическая промышленность представляет собой одну из ведущих отраслей тяжелой индустрии, является 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в которых преобладают химические методы переработки предметов овеществленного труда (сырья, материалов), позволяет решить технические, технологические и экономические проблемы, создавать новые материалы с заранее заданными свойствами, заменять металл в строительстве, машиностроении, повышать производительность и экономить затраты общественного труда. </w:t>
      </w:r>
    </w:p>
    <w:p>
      <w:pPr>
        <w:pStyle w:val="Normal"/>
        <w:spacing w:lineRule="auto" w:line="360"/>
        <w:ind w:firstLine="709"/>
        <w:jc w:val="both"/>
        <w:rPr>
          <w:sz w:val="28"/>
          <w:szCs w:val="28"/>
        </w:rPr>
      </w:pPr>
      <w:r>
        <w:rPr>
          <w:sz w:val="28"/>
          <w:szCs w:val="28"/>
        </w:rPr>
        <w:t xml:space="preserve">Химическая промышленность включает производство нескольких тысяч различных видов продукции, по количеству которых уступает только машиностроению. Значение химической промышленности выражается в прогрессивной химизации всего народнохозяйственного комплекса: расширяется производство ценных промышленных продуктов; происходит замена дорогого и дефицитного сырья более дешевым и распространенным; производится комплексное использование сырья; улавливаются и утилизируются многие производственные отходы, в том числе вредные в экологическом отношении. </w:t>
      </w:r>
    </w:p>
    <w:p>
      <w:pPr>
        <w:pStyle w:val="Normal"/>
        <w:spacing w:lineRule="auto" w:line="360"/>
        <w:ind w:firstLine="709"/>
        <w:jc w:val="both"/>
        <w:rPr>
          <w:sz w:val="28"/>
          <w:szCs w:val="28"/>
        </w:rPr>
      </w:pPr>
      <w:r>
        <w:rPr>
          <w:sz w:val="28"/>
          <w:szCs w:val="28"/>
        </w:rPr>
        <w:t>На базе комплексного использования разнообразного сырья и утилизации производственных отходов химическая индустрия образует сложную систему связей со многими отраслями промышленности и комбинируется с переработкой нефти, газа, угля, с черной и цветной металлургией, лесной промышленностью. Из таких сочетаний складываются целые промышленные комплексы. В основе производственного процесса в химической промышленности чаще всего лежит преобразование молекулярной структуры вещества. Продукцию этой отрасли народного хозяйства можно подразделить на предметы производственного назначения и предметы длительного или кратковременного личного пользования. Потребители продукции химической промышленности находятся во всех сферах народного хозяйства. Машиностроение нуждается в пластических массах, лаках, красках; сельское хозяйство – в минеральных удобрениях, препаратах для борьбы с вредителями растений, в кормовых добавках (животноводство); транспорт – в моторном топливе, смазочных материалах, синтетическом каучуке. Химическая и нефтехимическая промышленность становится источником сырья для производства товаров широкого потребления, особенно химических волокон и пластмасс. Современное самолетостроение, реактивная техника, радиолокация, космическая техника, ракетостроение немыслимы без использования синтетических материалов и новых видов синтетического горючего</w:t>
      </w:r>
      <w:r>
        <w:rPr>
          <w:sz w:val="28"/>
          <w:szCs w:val="28"/>
          <w:lang w:val="en-US"/>
        </w:rPr>
        <w:t xml:space="preserve"> </w:t>
      </w:r>
    </w:p>
    <w:p>
      <w:pPr>
        <w:pStyle w:val="Normal"/>
        <w:spacing w:lineRule="auto" w:line="360"/>
        <w:ind w:firstLine="709"/>
        <w:jc w:val="both"/>
        <w:rPr>
          <w:bCs/>
          <w:sz w:val="28"/>
          <w:szCs w:val="28"/>
        </w:rPr>
      </w:pPr>
      <w:r>
        <w:rPr>
          <w:bCs/>
          <w:sz w:val="28"/>
          <w:szCs w:val="28"/>
        </w:rPr>
        <w:t>Химическая отрасль Украины насчитывает около 200 предприятий и объединений, в которых занято свыше 350 тыс. человек. По данным Минпромполитики, они производят до 20 тыс. наименований продукции на сумму 40-45 млрд грн (около $8-9 млрд). В 2007 году в структуре промышленного производства химическая отрасль заняла 6,4% (шестое место), в структуре ВВП — 2,7%. По данным Госкомстата, в прошлом году доля химической продукции в структуре экспорта составила 8,2%. При этом наблюдаемый в последние восемь лет прирост производства и экспорта химической продукции свидетельствует о том, что по крайней мере в ближайшие несколько лет химическая отрасль будет играть ключевую роль в украинской экономик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Советское наслед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щный химический комплекс достался Украине в наследство от СССР. По объемам производства предприятия республики занимали второе место после РСФСР, производя до 20% химической продукции. Распад Советского Союза в начале 90-х привел к кризису промышленности: в 1991-1999 годах выпуск химической продукции в Украине сократился почти на 60%. Но в начале XXI века отрасль стала показывать положительные тенденции — ежегодный прирост производства превышает 6%. Этому способствовал полный либо частичный переход химических предприятий под контроль частного капитала.</w:t>
      </w:r>
    </w:p>
    <w:p>
      <w:pPr>
        <w:pStyle w:val="Normal"/>
        <w:spacing w:lineRule="auto" w:line="360"/>
        <w:ind w:firstLine="709"/>
        <w:jc w:val="both"/>
        <w:rPr>
          <w:sz w:val="28"/>
          <w:szCs w:val="28"/>
        </w:rPr>
      </w:pPr>
      <w:r>
        <w:rPr>
          <w:sz w:val="28"/>
          <w:szCs w:val="28"/>
        </w:rPr>
        <w:t>Сегодня основу химического комплекса составляют производители минеральных удобрений, на которые приходится свыше 60% всей произведенной в стране химической продукции. Мощности по производству минеральных удобрений позволяют производить 8 млн т продукции в год и сосредоточены на десяти химических предприятиях: азотных — концерн "Стирол", Одесский припортовый завод, "Азот" (Черкассы), Северодонецкое объединение "Азот", "Днепроазот" и "Ровноазот"; фосфорных — "Крымский титан", "Сумыхимпром" и Константиновский государственный химзавод; калийных — Днепровский завод минеральных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стсоветское собира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ктическое отчуждение государственных предприятий химического комплекса Украины началось в 1993-1995 годах, когда в обращение были введены компенсационные и приватизационные сертификаты. Это дало возможность гражданам страны обменять ваучеры на акции заводов. Работникам заводов тогда было предоставлено право первоочередного выкупа акций предприятий, на которых они работали. Таким образом миллионы украинцев стали акционерами промышленных объектов, но в большинстве случаев они не получили выгоды в виде дивидендов из-за серьезных экономических и финансовых проблем постсоветского периода. Этим воспользовались те, кто начал накапливать значительные пакеты акций предприятий, скупая их по дешевке у населения. Тогда началось формирование существующих сейчас в Украине финансово-промышленных групп.</w:t>
      </w:r>
    </w:p>
    <w:p>
      <w:pPr>
        <w:pStyle w:val="Normal"/>
        <w:spacing w:lineRule="auto" w:line="360"/>
        <w:ind w:firstLine="709"/>
        <w:jc w:val="both"/>
        <w:rPr>
          <w:sz w:val="28"/>
          <w:szCs w:val="28"/>
        </w:rPr>
      </w:pPr>
      <w:r>
        <w:rPr>
          <w:sz w:val="28"/>
          <w:szCs w:val="28"/>
        </w:rPr>
        <w:t>Первым химическим предприятием, перешедшим под контроль частных лиц — менеджмента завода, стал концерн "Стирол". В 1993 году он был взят в аренду с возможностью последующего выкупа. В 1995 году его акционировали, что в период ваучерной приватизации дало возможность его председателю правления Николаю Янковскому сконцентрировать более 75% акций. В 1998 году Фонд госимущества продал на Украинской межбанковской валютной бирже оставшиеся госакции.</w:t>
      </w:r>
    </w:p>
    <w:p>
      <w:pPr>
        <w:pStyle w:val="Normal"/>
        <w:spacing w:lineRule="auto" w:line="360"/>
        <w:ind w:firstLine="709"/>
        <w:jc w:val="both"/>
        <w:rPr>
          <w:sz w:val="28"/>
          <w:szCs w:val="28"/>
        </w:rPr>
      </w:pPr>
      <w:r>
        <w:rPr>
          <w:sz w:val="28"/>
          <w:szCs w:val="28"/>
        </w:rPr>
        <w:t>Ваучерная приватизация на черкасском "Азоте" позволила его генеральному директору Борису Райкову сконцентрировать около 60% завода. Еще в начале 90-х годов оперативный контроль над "Днепроазотом" получила днепропетровская группа "Приват". Позже, скупая у населения компенсационные и приватизационные сертификаты и приобретая за них акции предприятий, группа стала собственником контрольного пакета акций "Днепроазота".</w:t>
      </w:r>
    </w:p>
    <w:p>
      <w:pPr>
        <w:pStyle w:val="Normal"/>
        <w:spacing w:lineRule="auto" w:line="360"/>
        <w:ind w:firstLine="709"/>
        <w:jc w:val="both"/>
        <w:rPr>
          <w:sz w:val="28"/>
          <w:szCs w:val="28"/>
        </w:rPr>
      </w:pPr>
      <w:r>
        <w:rPr>
          <w:sz w:val="28"/>
          <w:szCs w:val="28"/>
        </w:rPr>
        <w:t>Самый маленький из шести азотных химических предприятий Украины "Ровноазот" до конца 90-х годов контролировался структурами американского бизнесмена украинского происхождения Алекса Ровта и группой "Финансы и Кредит" Константина Жеваго. Они владели блок-пакетом акций завода, что было более чем достаточно для получения оперативного контроля над "Ровноазотом". Так закончился первый этап приватизации химических предприятий в Украи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Новые химические проце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2000-х массовая приватизация химических предприятий подошла к концу. К этому времени менеджменту "Стирола" во главе с Николаем Янковским удалось сконцентрировать свыше 90% акций предприятия. Контроль над черкасским "Азотом" перешел к харьковской группе "УкрСиб" Александра Ярославского и Эрнеста Галиева, которым Борис Райков продал свои акции. Со временем доля предпринимателей в "Азоте" также увеличилась до более чем 90%. В 2003 году на приватизационном конкурсе "Приват" выкупил государственный блок-пакет акций "Днепроазота", сконцентрировав почти 80% акций предприятия. Сейчас доля группы составляет около 86%.</w:t>
      </w:r>
    </w:p>
    <w:p>
      <w:pPr>
        <w:pStyle w:val="Normal"/>
        <w:spacing w:lineRule="auto" w:line="360"/>
        <w:ind w:firstLine="709"/>
        <w:jc w:val="both"/>
        <w:rPr>
          <w:sz w:val="28"/>
          <w:szCs w:val="28"/>
        </w:rPr>
      </w:pPr>
      <w:r>
        <w:rPr>
          <w:sz w:val="28"/>
          <w:szCs w:val="28"/>
        </w:rPr>
        <w:t>В 2003 году на украинский рынок минеральных удобрений вышел предприниматель Дмитрий Фирташ. Подконтрольная ему австрийская Raiffeisen Investment AG купила у Фонда госимущества 53,86% акций "Ровноазота". Позже Алекс Ровт продал структурам господина Фирташа свой пакет акций "Ровноазота". Однако уходить из химического бизнеса господин Ровт не стал. В конце 2004 года во время "оранжевой революции" подконтрольная предпринимателю американская Worldwide Chemical LLC ("дочка" IBE Trade Corp.) получила 60% акций в ЗАО "Северодонецкое объединение 'Азот'", которое было организовано в процессе реструктуризации и санации госпредприятия "Объединение 'Азот'".</w:t>
      </w:r>
    </w:p>
    <w:p>
      <w:pPr>
        <w:pStyle w:val="Normal"/>
        <w:spacing w:lineRule="auto" w:line="360"/>
        <w:ind w:firstLine="709"/>
        <w:jc w:val="both"/>
        <w:rPr>
          <w:sz w:val="28"/>
          <w:szCs w:val="28"/>
        </w:rPr>
      </w:pPr>
      <w:r>
        <w:rPr>
          <w:sz w:val="28"/>
          <w:szCs w:val="28"/>
        </w:rPr>
        <w:t>Активным игроком в приватизации химических предприятий были также структуры группы "Финансы и Кредит" Константина Жеваго. В конце 2003 года близкая к группе финансовая компания "Клиринговый дом" купила у государства 89,48% акций Крымского содового завода — единственного в Украине производителя тяжелой соды. Но в 2004 году завод был продан структурам Дмитрия Фирташа, который также получил 50% в государственном "Крымском титане" — крупнейшем производителе двуокиси титана. В результате Константину Жеваго до сих пор не удалось закрепиться на рынке минеральных удобрений. Долгое время группа стремилась получить контроль над ровенским и северодонецким "Азотами", но эти попытки окончились неудачей. Сейчас структуры господина Жеваго владеют лишь блок-пакетом акций "Ровноазота".</w:t>
      </w:r>
    </w:p>
    <w:p>
      <w:pPr>
        <w:pStyle w:val="Normal"/>
        <w:spacing w:lineRule="auto" w:line="360"/>
        <w:ind w:firstLine="709"/>
        <w:jc w:val="both"/>
        <w:rPr>
          <w:sz w:val="28"/>
          <w:szCs w:val="28"/>
        </w:rPr>
      </w:pPr>
      <w:r>
        <w:rPr>
          <w:sz w:val="28"/>
          <w:szCs w:val="28"/>
        </w:rPr>
        <w:t>В 2002 году компания "Федкоминвест" российского предпринимателя Алексея Федорычева оформила контроль над крупнейшим в Украине производителем калийных удобрений ЗАО "Днепровский завод минеральных удобрений". Остальные крупные производители минеральных удобрений — Одесский припортовый завод, "Сумыхимпром" и Константиновский государственный химзавод — пока остаются в госсобственности.</w:t>
      </w:r>
    </w:p>
    <w:p>
      <w:pPr>
        <w:pStyle w:val="Normal"/>
        <w:spacing w:lineRule="auto" w:line="360"/>
        <w:ind w:firstLine="709"/>
        <w:jc w:val="both"/>
        <w:rPr>
          <w:sz w:val="28"/>
          <w:szCs w:val="28"/>
        </w:rPr>
      </w:pPr>
      <w:r>
        <w:rPr>
          <w:sz w:val="28"/>
          <w:szCs w:val="28"/>
        </w:rPr>
        <w:t>Первые попытки приватизации второго крупнейшего производителя азотных удобрений в Украине — ОАО "Одесский припортовый завод" — были еще в 1993 году. Предприятие привлекает своим удобным расположением — рядом с портом "Южный", через который экспортируется большая часть произведенных в Украине азотных удобрений. Интересно оно и тем, что имеет непосредственный доступ к аммиакопроводу Тольятти–Горловка–Одесса. Однако именно стратегическое значение Одесского припортового завода было, есть и, скорее всего, будет в ближайшем будущем основанием для пребывания предприятия в гос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ерспективы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егия развития химического комплекса Украины в 2007-2015 годах" указывает, что ежегодный объем средств, необходимых для обновления производственных фондов, должен быть увеличен с 2,4 млрд грн до 3,3-4,5 млрд грн. Всего в ближайшие семь-восемь лет украинские химические предприятия планируют инвестировать в производство не менее 13 млрд грн. Необходимость столь значительных вложений вызвана изношенностью производственных мощностей отрасли (55-60%), а также резким подорожанием природного газа. С 2004 года цена на газ для промышленности с учетом транспортных расходов и НДС выросла более чем в три раза — с $65-75 до $290-310 за тысячу кубометров.</w:t>
      </w:r>
    </w:p>
    <w:p>
      <w:pPr>
        <w:pStyle w:val="Normal"/>
        <w:spacing w:lineRule="auto" w:line="360"/>
        <w:ind w:firstLine="709"/>
        <w:jc w:val="both"/>
        <w:rPr>
          <w:sz w:val="28"/>
          <w:szCs w:val="28"/>
        </w:rPr>
      </w:pPr>
      <w:r>
        <w:rPr>
          <w:sz w:val="28"/>
          <w:szCs w:val="28"/>
        </w:rPr>
        <w:t>Одним из приоритетных направлений развития отрасли является переход на энергосберегающие технологии. Так, Северодонецкое объединение "Азот" к 2012 году планирует инвестировать в развитие производства $300 млн. Большая часть этой суммы пойдет на внедрение этих технологий. Похожая программа существует и на черкасском "Азоте". Заявленные инвестиции в модернизацию производства в период с 2005 по 2010 годы должны превысить $350 млн, что позволит в среднем на 10% снизить затраты на производство продукции.</w:t>
      </w:r>
    </w:p>
    <w:p>
      <w:pPr>
        <w:pStyle w:val="Normal"/>
        <w:spacing w:lineRule="auto" w:line="360"/>
        <w:ind w:firstLine="709"/>
        <w:jc w:val="both"/>
        <w:rPr>
          <w:sz w:val="28"/>
          <w:szCs w:val="28"/>
        </w:rPr>
      </w:pPr>
      <w:r>
        <w:rPr>
          <w:sz w:val="28"/>
          <w:szCs w:val="28"/>
        </w:rPr>
        <w:t>Ежегодно украинская химическая промышленность потребляет свыше 8,3 млрд кубометров природного газа, или 11% всего объема, используемого Украиной. Напомним, что в структуре себестоимости производства азотных удобрений (аммиака, карбамида, аммиачной селитры) доля природного газа составляет 50-80%. В то же время украинские химики имеют весьма серьезный запас "скрытой рентабельности". Кроме того, рост цен на газ компенсируется высокими ценами на азотные удобрения на мировом рынке. В 2007 году средняя цена на аммиак повысилась на 10%, на карбамид — на 38%. А в январе-сентябре аммиак и карбамид подорожали вдвое, аммиачная селитра — в 1,6 раза. Это связано с ростом цен на продукты питания по всему миру и более активным использованием сельскохозяйственных культур в производстве биотоплива. Сельхозпроизводители, которые стараются увеличить эффективность имеющихся пахотных земель, стимулируют спрос на удобрения. Поэтому эксперты считают, что цены вряд ли упадут до 2010 года. А значит, в ближайшие несколько лет химическая отрасль будет на подъе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0" w:after="150"/>
      <w:outlineLvl w:val="3"/>
    </w:pPr>
    <w:rPr>
      <w:rFonts w:ascii="Arial" w:hAnsi="Arial" w:cs="Arial"/>
      <w:b/>
      <w:bCs/>
      <w:color w:val="000000"/>
      <w:sz w:val="18"/>
      <w:szCs w:val="1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Title21">
    <w:name w:val="title21"/>
    <w:qFormat/>
    <w:rPr>
      <w:rFonts w:ascii="Arial" w:hAnsi="Arial" w:cs="Arial"/>
      <w:b/>
      <w:bCs/>
      <w:color w:val="333333"/>
      <w:sz w:val="21"/>
      <w:szCs w:val="21"/>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lor">
    <w:name w:val="txtcolor"/>
    <w:basedOn w:val="Normal"/>
    <w:qFormat/>
    <w:pPr>
      <w:spacing w:before="150" w:after="150"/>
      <w:ind w:left="75" w:right="75" w:hanging="0"/>
      <w:jc w:val="center"/>
    </w:pPr>
    <w:rPr>
      <w:rFonts w:ascii="Verdana" w:hAnsi="Verdana" w:cs="Verdana"/>
      <w:b/>
      <w:bCs/>
      <w:color w:val="444444"/>
      <w:sz w:val="16"/>
      <w:szCs w:val="16"/>
    </w:rPr>
  </w:style>
  <w:style w:type="paragraph" w:styleId="Txt">
    <w:name w:val="txt"/>
    <w:basedOn w:val="Normal"/>
    <w:qFormat/>
    <w:pPr>
      <w:spacing w:before="120" w:after="120"/>
      <w:ind w:left="150" w:right="150" w:firstLine="150"/>
      <w:jc w:val="both"/>
    </w:pPr>
    <w:rPr>
      <w:rFonts w:ascii="Verdana" w:hAnsi="Verdana" w:cs="Verdana"/>
      <w:color w:val="505050"/>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9:00Z</dcterms:created>
  <dc:creator>mari</dc:creator>
  <dc:description/>
  <cp:keywords/>
  <dc:language>en-US</dc:language>
  <cp:lastModifiedBy>SYSTEM</cp:lastModifiedBy>
  <dcterms:modified xsi:type="dcterms:W3CDTF">2011-09-26T00:19:00Z</dcterms:modified>
  <cp:revision>2</cp:revision>
  <dc:subject/>
  <dc:title>Химическая промышленность</dc:title>
</cp:coreProperties>
</file>