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ПО ЭЛЕКТРОТЕХНИКЕ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56"/>
        </w:rPr>
      </w:pPr>
      <w:r>
        <w:rPr>
          <w:b/>
          <w:i/>
          <w:color w:val="000000"/>
          <w:sz w:val="28"/>
          <w:szCs w:val="56"/>
        </w:rPr>
        <w:t>"Рабочие характеристики асинхронного двигателя"</w:t>
      </w:r>
    </w:p>
    <w:p>
      <w:pPr>
        <w:pStyle w:val="Normal"/>
        <w:spacing w:lineRule="auto" w:line="360"/>
        <w:jc w:val="center"/>
        <w:rPr>
          <w:b/>
          <w:b/>
          <w:i/>
          <w:i/>
          <w:color w:val="000000"/>
          <w:sz w:val="28"/>
          <w:szCs w:val="52"/>
        </w:rPr>
      </w:pPr>
      <w:r>
        <w:rPr>
          <w:b/>
          <w:i/>
          <w:color w:val="000000"/>
          <w:sz w:val="28"/>
          <w:szCs w:val="5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48"/>
        </w:rPr>
      </w:pPr>
      <w:r>
        <w:rPr>
          <w:b/>
          <w:i/>
          <w:color w:val="000000"/>
          <w:sz w:val="28"/>
          <w:szCs w:val="4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синхронная электрическая машина – это электрическая машина переменного тока, у которой частота вращения ротора не равна частоте вращения магнитного поля статора и зависит от нагрузки. Используется в основном как двигатель и как генератор. Статор имеет пазы, в которые укладывается одно- или многофазная (чаще трёхфазная) обмотка, подключаемая к сети переменного тока. Эта обмотка предназначена для создания подвижного магнитного поля, вращающегося кругового- у трёхфазных и пульсирующего или вращающегося эллиптического-у однофазных машин. Ротор – вращающаяся часть электрической машины, предназначен также для создания магнитного поля, которое, взаимодействуя с полем статора, ведёт к созданию электромагнитного вращающего момента, определяющего направление преобразования энергии. У генераторов этот момент носит тормозной характер, противодействуя вращающему моменту первичного двигателя, приводящего в движение ротор. У двигателей, наоборот, этот момент является движущим, преодолевающим сопротивление приводимого во вращение ротором механизм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синхронный генератор-это асинхронная электрическая машина, работающая в генераторном режиме. Вспомогательный источник электрического тока небольшой мощности и тормозное устройство (в электроприводе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синхронный электродвигатель – это асинхронная электрическая машина, работающая в двигательном режиме. Наиболее распространен трехфазный асинхронный электродвигатель (изобретен в 1889 М.О. Доливо-Добровольским). Асинхронные электродвигатели отличаются относительной простотой конструкции и надежностью в эксплуатации, однако имеют ограниченный диапазон частоты вращения и низкий коэффициент мощности при малых нагрузках. Мощность от долей Вт до десятков МВт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Асинхронный двигатель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Частота вращения магнитного поля и рото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усть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– частота вращения магнитного поля. Многофазная система переменного тока создаёт вращающееся магнитное поле, частота вращения которого в минуту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=60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/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, г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 – частота тока,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 – число пар полюсов, образуемых каждой фазой статорной обм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 xml:space="preserve"> – частота вращения ротора. Если ротор вращается с частотой не равной частоте вращения магнитного поля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≠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1), то такая частота называется асинхронной. В асинхронном двигателе рабочий процесс может протекать только при асинхронной частот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работе частота вращения ротора всегда меньше частоты вращения пол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 xml:space="preserve">2&lt;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8"/>
        </w:rPr>
        <w:t>1)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Принцип действия асинхронного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синхронных двигателях вращающееся магнитное поле создаётся трёхфазной системой при включении её в сеть переменного тока. Вращающееся магнитное поле статора пересекает проводники обмотки ротора и индуцирует в них э.д.с. Если обмотка ротора замкнута на какое-либо сопротивление или накоротко, то в ней под действием индуцируемой э.д.с. проходит ток. В результате взаимодействия тока в обмотке ротора с вращающимся магнитным полем обмотки статора создаётся вращающий момент, под действием которого ротор начинает вращаться по направлению вращения магнитного поля. Для изменения направления вращения ротора необходимо поменять местами по отношению к зажимам сети любые два из трёх проводов, соединяющих обмотку статора с сет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Устройство асинхронного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рдечник статора набирается из стальных пластин, толщиной 0,35 или 0,5 мм. Пластины штампуют с пазами и крепят в станине двигателя. Станину устанавливают на фундаменте. В продольные пазы статора укладывают проводники его обмотки, которые соединяют между собой так, что образуется трёхфазная система. Для подключения обмоток статора к трёхфазной сети они могут быть соединены звездой или треугольником. Это даёт возможность включить двигатель в сеть с разным напряжением. Для более низких напряжений (220/127 В) обмотка статора соединяется треугольником, для более высоких (380/220 В) – звездой. Сердечник ротора также набирают из стальных пластин толщиной 0,5 мм. Пластины штампуют с пазами и собирают в пакеты, которые крепят на валу машины. Из пакетов образуется цилиндр с продольными пазами, в которых укладывают проводники обмотки ротора. В зависимости от типа обмотки ротора асинхронные машины могут быть с </w:t>
      </w:r>
      <w:r>
        <w:rPr>
          <w:b/>
          <w:color w:val="000000"/>
          <w:sz w:val="28"/>
          <w:szCs w:val="28"/>
        </w:rPr>
        <w:t>фазным и короткозамкнутым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отором.</w:t>
      </w:r>
      <w:r>
        <w:rPr>
          <w:color w:val="000000"/>
          <w:sz w:val="28"/>
          <w:szCs w:val="28"/>
        </w:rPr>
        <w:t xml:space="preserve"> В короткозамкнутую обмотку нельзя включить сопротивление. В Фазной обмотке проводники соединены между собой, образуя трёхфазную систему. Обмотки трёх фаз соединены звездой. Обмотку ротора можно замкнуть на сопротивление или накоротко. Двигатели с короткозамкнутым ротором проще и дешевле, однако двигатели с фазным ротором обладают лучшими пусковыми и регулировочными свойствами (они используется при больших мощностях). Мощность асинхронных двигателей колеблется от нескольких десятков Ватт до 15000 кВт при напряжении обмотки статора до 6 кВ. Недостаток асинхронных двигателей – низкий коэффициент мощ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4 Работа асинхронного двигателя под нагрузкой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 xml:space="preserve"> – частота вращения магнитного поля статора.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2</w:t>
      </w:r>
      <w:r>
        <w:rPr>
          <w:color w:val="000000"/>
          <w:sz w:val="28"/>
          <w:szCs w:val="28"/>
        </w:rPr>
        <w:t xml:space="preserve"> – частота вращения ротор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8"/>
        </w:rPr>
        <w:t xml:space="preserve"> &gt;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2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0"/>
        </w:rPr>
      </w:pPr>
      <w:r>
        <w:rPr>
          <w:color w:val="000000"/>
          <w:sz w:val="28"/>
          <w:szCs w:val="28"/>
        </w:rPr>
        <w:t xml:space="preserve">Магнитное поле статора вращается в том же направлении, что и ротор и скользит относительно ротора с частотой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  <w:lang w:val="en-US"/>
        </w:rPr>
        <w:t>s</w:t>
      </w:r>
      <w:r>
        <w:rPr>
          <w:b/>
          <w:color w:val="000000"/>
          <w:sz w:val="28"/>
          <w:szCs w:val="20"/>
        </w:rPr>
        <w:t>=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1 –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ставание ротора от вращающегося магнитного поля статор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характеризуется скольжением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=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  <w:lang w:val="en-US"/>
        </w:rPr>
        <w:t>s</w:t>
      </w:r>
      <w:r>
        <w:rPr>
          <w:b/>
          <w:color w:val="000000"/>
          <w:sz w:val="28"/>
          <w:szCs w:val="20"/>
        </w:rPr>
        <w:t xml:space="preserve"> </w:t>
      </w:r>
      <w:r>
        <w:rPr>
          <w:b/>
          <w:color w:val="000000"/>
          <w:sz w:val="28"/>
          <w:szCs w:val="28"/>
        </w:rPr>
        <w:t xml:space="preserve">/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 xml:space="preserve">1, </w:t>
      </w:r>
      <w:r>
        <w:rPr>
          <w:b/>
          <w:color w:val="000000"/>
          <w:sz w:val="28"/>
          <w:szCs w:val="28"/>
        </w:rPr>
        <w:t xml:space="preserve">=&gt;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=</w:t>
      </w:r>
      <w:r>
        <w:rPr>
          <w:b/>
          <w:color w:val="000000"/>
          <w:sz w:val="28"/>
          <w:szCs w:val="20"/>
        </w:rPr>
        <w:t>(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1 –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2)</w:t>
      </w:r>
      <w:r>
        <w:rPr>
          <w:b/>
          <w:color w:val="000000"/>
          <w:sz w:val="28"/>
          <w:szCs w:val="28"/>
        </w:rPr>
        <w:t xml:space="preserve"> /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ротор неподвижен, то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2</w:t>
      </w:r>
      <w:r>
        <w:rPr>
          <w:b/>
          <w:color w:val="000000"/>
          <w:sz w:val="28"/>
          <w:szCs w:val="28"/>
        </w:rPr>
        <w:t xml:space="preserve">=0,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>=</w:t>
      </w:r>
      <w:r>
        <w:rPr>
          <w:b/>
          <w:color w:val="000000"/>
          <w:sz w:val="28"/>
          <w:szCs w:val="20"/>
        </w:rPr>
        <w:t>(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1 –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2)</w:t>
      </w:r>
      <w:r>
        <w:rPr>
          <w:b/>
          <w:color w:val="000000"/>
          <w:sz w:val="28"/>
          <w:szCs w:val="28"/>
        </w:rPr>
        <w:t xml:space="preserve"> /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 xml:space="preserve">1, </w:t>
      </w:r>
      <w:r>
        <w:rPr>
          <w:b/>
          <w:color w:val="000000"/>
          <w:sz w:val="28"/>
          <w:szCs w:val="28"/>
        </w:rPr>
        <w:t xml:space="preserve">=&gt;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=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8"/>
        </w:rPr>
        <w:t xml:space="preserve"> /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1</w:t>
      </w:r>
      <w:r>
        <w:rPr>
          <w:b/>
          <w:color w:val="000000"/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сли ротор вращается синхронно с магнитным полем, то скольжени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холостом ходе, то есть при отсутствии нагрузки на валу двигателя скольжение ничтожно мало и его можно принять равным 0. Нагрузкой на валу ротора может служить, например резец токарного станка. Он создаёт тормозной момент. При равенстве вращающего и тормозного момента двигатель будет работать устойчиво. Если нагрузка на валу увеличилась, то тормозной момент станет больше вращающего и частота вращения ротора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 xml:space="preserve">2 </w:t>
      </w:r>
      <w:r>
        <w:rPr>
          <w:color w:val="000000"/>
          <w:sz w:val="28"/>
          <w:szCs w:val="28"/>
        </w:rPr>
        <w:t>уменьшится. Согласно формуле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=</w:t>
      </w:r>
      <w:r>
        <w:rPr>
          <w:b/>
          <w:color w:val="000000"/>
          <w:sz w:val="28"/>
          <w:szCs w:val="20"/>
        </w:rPr>
        <w:t>(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1 –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2)</w:t>
      </w:r>
      <w:r>
        <w:rPr>
          <w:b/>
          <w:color w:val="000000"/>
          <w:sz w:val="28"/>
          <w:szCs w:val="28"/>
        </w:rPr>
        <w:t xml:space="preserve"> /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 xml:space="preserve">1 </w:t>
      </w:r>
      <w:r>
        <w:rPr>
          <w:color w:val="000000"/>
          <w:sz w:val="28"/>
          <w:szCs w:val="28"/>
        </w:rPr>
        <w:t xml:space="preserve">скольжение увеличится. Так как магнитное поле статора скользит относительно ротора с частотой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  <w:lang w:val="en-US"/>
        </w:rPr>
        <w:t>s</w:t>
      </w:r>
      <w:r>
        <w:rPr>
          <w:b/>
          <w:color w:val="000000"/>
          <w:sz w:val="28"/>
          <w:szCs w:val="20"/>
        </w:rPr>
        <w:t>=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>1 –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 xml:space="preserve">2, </w:t>
      </w:r>
      <w:r>
        <w:rPr>
          <w:color w:val="000000"/>
          <w:sz w:val="28"/>
          <w:szCs w:val="28"/>
        </w:rPr>
        <w:t xml:space="preserve">то оно будет пересекать проводники ротора чаще, в них увеличится ток и двигательный вращающий момент, который вскоре станет равным тормозному. При уменьшении нагрузки, тормозной момент становится меньше вращающего, увеличивается </w:t>
      </w:r>
      <w:r>
        <w:rPr>
          <w:b/>
          <w:color w:val="000000"/>
          <w:sz w:val="28"/>
          <w:szCs w:val="28"/>
          <w:lang w:val="en-US"/>
        </w:rPr>
        <w:t>n</w:t>
      </w:r>
      <w:r>
        <w:rPr>
          <w:b/>
          <w:color w:val="000000"/>
          <w:sz w:val="28"/>
          <w:szCs w:val="20"/>
        </w:rPr>
        <w:t xml:space="preserve">2 </w:t>
      </w:r>
      <w:r>
        <w:rPr>
          <w:color w:val="000000"/>
          <w:sz w:val="28"/>
          <w:szCs w:val="28"/>
        </w:rPr>
        <w:t>и уменьшается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Уменьшается Э.Д.С и ток ротора и вращающий момент вновь равен тормозному. Магнитный поток в воздушном зазоре машины при любом изменении нагрузки остаётся примерно постоянны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Рабочие характеристики асинхронного двигател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чие характеристики асинхронного двигателя есть зависимость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скольж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0"/>
        </w:rPr>
        <w:t>2</w:t>
      </w:r>
      <w:r>
        <w:rPr>
          <w:color w:val="000000"/>
          <w:sz w:val="28"/>
          <w:szCs w:val="28"/>
        </w:rPr>
        <w:t xml:space="preserve"> – частоты вращения рото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 – развиваемого момен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>-потребляемого то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>-расходуемой мощ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φ-коэффициента мощн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Дη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 полезной мощности Р</w:t>
      </w:r>
      <w:r>
        <w:rPr>
          <w:color w:val="000000"/>
          <w:sz w:val="28"/>
          <w:szCs w:val="20"/>
        </w:rPr>
        <w:t>2</w:t>
      </w:r>
      <w:r>
        <w:rPr>
          <w:color w:val="000000"/>
          <w:sz w:val="28"/>
          <w:szCs w:val="28"/>
        </w:rPr>
        <w:t xml:space="preserve"> на валу маши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и характеристики снимаются при естественных условиях. Частота ток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1 и напряжени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1 остаются постоянными. Изменяется только нагрузка на валу двигате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увеличении нагрузки на валу двигател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увеличивается. При холостом ходе двигател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≈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1, 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≈0. При номинальной нагрузке скольжение обычно составляет от 3 до 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увеличении нагрузки на валу двигателя частота вращени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2 уменьшается. Однако, изменение частоты вращения при увеличении нагрузки от 0 до номинальной очень незначительны и не превышают 5%. Поэтому, скоростная характеристика асинхронного двигателя является жёсткой. Кривая имеет очень малый наклон к горизонтальной ос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ращающий момент </w:t>
      </w:r>
      <w:r>
        <w:rPr>
          <w:b/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</w:rPr>
        <w:t xml:space="preserve">, развиваемый двигателем, уравновешен тормозным моментом на валу </w:t>
      </w:r>
      <w:r>
        <w:rPr>
          <w:b/>
          <w:color w:val="000000"/>
          <w:sz w:val="28"/>
          <w:szCs w:val="28"/>
        </w:rPr>
        <w:t>Мт</w:t>
      </w:r>
      <w:r>
        <w:rPr>
          <w:color w:val="000000"/>
          <w:sz w:val="28"/>
          <w:szCs w:val="28"/>
        </w:rPr>
        <w:t xml:space="preserve"> и моментом </w:t>
      </w:r>
      <w:r>
        <w:rPr>
          <w:b/>
          <w:color w:val="000000"/>
          <w:sz w:val="28"/>
          <w:szCs w:val="28"/>
        </w:rPr>
        <w:t>М</w:t>
      </w:r>
      <w:r>
        <w:rPr>
          <w:b/>
          <w:color w:val="000000"/>
          <w:sz w:val="28"/>
          <w:szCs w:val="20"/>
        </w:rPr>
        <w:t>0</w:t>
      </w:r>
      <w:r>
        <w:rPr>
          <w:color w:val="000000"/>
          <w:sz w:val="28"/>
          <w:szCs w:val="28"/>
        </w:rPr>
        <w:t xml:space="preserve">, идущим на преодоление механических потерь, то есть </w:t>
      </w:r>
      <w:r>
        <w:rPr>
          <w:b/>
          <w:color w:val="000000"/>
          <w:sz w:val="28"/>
          <w:szCs w:val="28"/>
        </w:rPr>
        <w:t>М= Мт + М</w:t>
      </w:r>
      <w:r>
        <w:rPr>
          <w:b/>
          <w:color w:val="000000"/>
          <w:sz w:val="28"/>
          <w:szCs w:val="20"/>
        </w:rPr>
        <w:t xml:space="preserve">0 </w:t>
      </w:r>
      <w:r>
        <w:rPr>
          <w:b/>
          <w:color w:val="000000"/>
          <w:sz w:val="28"/>
          <w:szCs w:val="28"/>
        </w:rPr>
        <w:t>=Р</w:t>
      </w:r>
      <w:r>
        <w:rPr>
          <w:b/>
          <w:color w:val="000000"/>
          <w:sz w:val="28"/>
          <w:szCs w:val="20"/>
        </w:rPr>
        <w:t>2</w:t>
      </w:r>
      <w:r>
        <w:rPr>
          <w:b/>
          <w:color w:val="000000"/>
          <w:sz w:val="28"/>
          <w:szCs w:val="28"/>
        </w:rPr>
        <w:t>/Ω</w:t>
      </w:r>
      <w:r>
        <w:rPr>
          <w:b/>
          <w:color w:val="000000"/>
          <w:sz w:val="28"/>
          <w:szCs w:val="20"/>
        </w:rPr>
        <w:t>2</w:t>
      </w:r>
      <w:r>
        <w:rPr>
          <w:b/>
          <w:color w:val="000000"/>
          <w:sz w:val="28"/>
          <w:szCs w:val="28"/>
        </w:rPr>
        <w:t>+ М</w:t>
      </w:r>
      <w:r>
        <w:rPr>
          <w:b/>
          <w:color w:val="000000"/>
          <w:sz w:val="28"/>
          <w:szCs w:val="20"/>
        </w:rPr>
        <w:t>0</w:t>
      </w:r>
      <w:r>
        <w:rPr>
          <w:color w:val="000000"/>
          <w:sz w:val="28"/>
          <w:szCs w:val="28"/>
        </w:rPr>
        <w:t xml:space="preserve">, где </w:t>
      </w:r>
      <w:r>
        <w:rPr>
          <w:b/>
          <w:color w:val="000000"/>
          <w:sz w:val="28"/>
          <w:szCs w:val="28"/>
        </w:rPr>
        <w:t>Р</w:t>
      </w:r>
      <w:r>
        <w:rPr>
          <w:b/>
          <w:color w:val="000000"/>
          <w:sz w:val="28"/>
          <w:szCs w:val="20"/>
        </w:rPr>
        <w:t>2</w:t>
      </w:r>
      <w:r>
        <w:rPr>
          <w:color w:val="000000"/>
          <w:sz w:val="28"/>
          <w:szCs w:val="28"/>
        </w:rPr>
        <w:t xml:space="preserve"> – полезная мощность двигателя</w:t>
      </w:r>
      <w:r>
        <w:rPr>
          <w:b/>
          <w:color w:val="000000"/>
          <w:sz w:val="28"/>
          <w:szCs w:val="28"/>
        </w:rPr>
        <w:t>, Ω</w:t>
      </w:r>
      <w:r>
        <w:rPr>
          <w:b/>
          <w:color w:val="000000"/>
          <w:sz w:val="28"/>
          <w:szCs w:val="20"/>
        </w:rPr>
        <w:t>2</w:t>
      </w:r>
      <w:r>
        <w:rPr>
          <w:color w:val="000000"/>
          <w:sz w:val="28"/>
          <w:szCs w:val="20"/>
        </w:rPr>
        <w:t>-</w:t>
      </w:r>
      <w:r>
        <w:rPr>
          <w:color w:val="000000"/>
          <w:sz w:val="28"/>
          <w:szCs w:val="28"/>
        </w:rPr>
        <w:t xml:space="preserve">угловая скорость ротора. При холостом ходе </w:t>
      </w:r>
      <w:r>
        <w:rPr>
          <w:b/>
          <w:color w:val="000000"/>
          <w:sz w:val="28"/>
          <w:szCs w:val="28"/>
        </w:rPr>
        <w:t>М= М</w:t>
      </w:r>
      <w:r>
        <w:rPr>
          <w:b/>
          <w:color w:val="000000"/>
          <w:sz w:val="28"/>
          <w:szCs w:val="20"/>
        </w:rPr>
        <w:t xml:space="preserve">0. </w:t>
      </w:r>
      <w:r>
        <w:rPr>
          <w:color w:val="000000"/>
          <w:sz w:val="28"/>
          <w:szCs w:val="28"/>
        </w:rPr>
        <w:t>С увеличением нагрузки вращающий момент также увеличивается, причём за счёт некоторого уменьшения частоты вращения ротора увеличение вращающего момента происходит быстрее, чем полезной мощности на вал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>, потребляемый двигателем из сети неравномерно изменяется с увеличением нагрузки на валу двигателя. При холостом ходе СО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φ-коэффициента мощности – мал. И ток имеет большую реактивную составляющую. При малых нагрузках на валу двигателя активная составляющая тока статора меньше реактивной составляющей, поэтому активная составляющая тока незначительно влияет на ток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 xml:space="preserve">. При больших нагрузках активная составляющая тока статора становится больше реактивной и изменение нагрузки вызывает значительное изменение тока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0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фическая зависимость потребляемой двигателем мощности Р1 изображается почти прямой линией, незначительно отклоняющейся вверх при больших нагрузках, что объясняется увеличением потерь в обмотках статора и ротора с возрастанием нагруз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мость СО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φ-коэффициента мощности – от нагрузки на валу двигателя следующая. При холостом ходе СО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φ мал, порядка 0,2. Так как активная составляющая тока статора, обусловленная потерями мощности в машине, мала по сравнению с реактивной составляющей этого тока, создающей магнитный поток. При увеличении нагрузки на валу СО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φ возрастает, достигая наибольшего значения 0,8–0,9, в результате увеличения активной составляющей тока статора. При очень больших нагрузках происходит некоторое уменьшение СО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φ, так как в следствие значительного увеличения скольжения и частоты тока в роторе возрастает реактивное сопротивление обмотки рот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вая КПДη имеет такой же вид как в любой машине или трансформаторе. При холостом ходе КПД=0. С увеличением нагрузки на валу двигателя КПД резко увеличивается, а затем уменьшается. Наибольшего значения КПД достигает при такой нагрузке, когда потери мощности в стали и механические потери, не зависящие от нагрузки, равны потери мощности в обмотках статора и ротора, зависящим от нагруз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0:21:00Z</dcterms:created>
  <dc:creator>Lev</dc:creator>
  <dc:description/>
  <cp:keywords/>
  <dc:language>en-US</dc:language>
  <cp:lastModifiedBy>SYSTEM</cp:lastModifiedBy>
  <dcterms:modified xsi:type="dcterms:W3CDTF">2011-09-26T00:21:00Z</dcterms:modified>
  <cp:revision>2</cp:revision>
  <dc:subject/>
  <dc:title>АСИНХРОННАЯ ЭЛЕКТРИЧЕСКАЯ МАШИНА , электрическая машина переменного тока, у которой частота вращения ротора не равна частоте вращения магнитного поля статора и зависит от нагрузки</dc:title>
</cp:coreProperties>
</file>