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роцессы, идущие при повышенном или пониженном давлен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ль давления в технолог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Давление как фактор интенсификации газообразных процес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Роль давления в жидкофазных процесс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Роль давления в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хнологии применение повышенного и пониженного давления позволяет создавать не только принципиально новые материалы, но и методы воздействия на их структуру, свойства и форму. Так, вакуум является основой многих технологических процессов напыления топких пленок, создания электронных приборов, а также производства очень чистых материалов в фармации, химии, металлургии, радиоэлектронике. Повышенное давление, вызывая перестройку электронного состояния, способно кристаллический диэлектрик превратить в металл, а некоторые металлы – в диэлектрик. Сверхвысокие давления (250000 МПа) не исключают возможности получения в будущем металлического водорода и даже придания ему сверхпроводящих свойств. В настоящее время при давлении около 10 000 МПа и 2400ºС изменением электронной структуры углерода графит превращают в алмаз. При давлении 80 000 МПа и температуре 1800ºС из смеси соединений, содержащих бор и азот, синтезируют неизвестный в природе минерал боразон (нитрид бора). По твердости он не уступает алмазу, а по теплостойкости даже превосходит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ышенное давление широко используется для пластической деформации в процессах формообразования и упрочнения, тонкого и сверхтонкого измельчения, пропитки пористых материалов жидкостью, фильтрации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изводстве отдельных видов химической продукции (стирола, аммиака, некоторых сверхтвердых материалов) высокое и сверхвысокое давление применяется как один из факторов интенсификации технологического процесса. Однако в большинстве случаев этот фактор оказывается дорогостоящим и часто экономически нецелесообразным из-за неоправданно больших эксплуатационных и энергетических затрат, необходимости установки толстенного оборудования повышенной прочности, надежности и материалоемкости.  Поэтому  в технологической практике вопрос о целесообразности использования давления решается в каждом конкретном случае в зависимости от ряда факторов, агрегатного состояния взаимодействующих веществ, степени достижения равновесия, влияния режима процесса на выход проду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имической технологии изменение давления обеспечивает повышение или понижение концентрации веществ, изменение их объема и теплофизических свойств. Иногда изменением давления ускоряют или замеляют переход веществ из одного агрегатного состояния в другое. Это позволяет регулированием скорости конденсации, испарения, кристаллизации, абсорбции, адсорбции или десорбции добиваться оптимального выхода продукта и улучшения е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которых процессах повышенное или пониженное давление играет вспомогательную роль и применяется не самостоятельно, а комбинированно, совместно с температурой или катализатором, либо с тем и другим одновременно. Пример тому – термический и каталитический крекинг нефтяных фракций, гидрирование топлив, вулканизация каучука, производство карбамида, полиэтилена высок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Давление как фактор интенсификации газообразных процес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оцессов, протекающих в газовой фазе, применение повышенного давления иногда целесообразно по той причине, что при сжатии газов они занимают меньший объём, в результате чего возрастает их концентрация. Скорость же химической реакции пропорциональна концентрации реагентов. Из этого следует, например, что превращение азотоводородной смеси в аммиак либо оксида углерода и водорода в метанол может быть ускорено увлечением концентрации исходных газов компонентов за счет высокого дав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омогенных газовых реакций, протекающих в состоянии, далеком от равновесия, их скорость оказывается пропорциональной фактическому давлению. Но так как с ростом давления может меняться порядок реакции и уменьшаться константа ее скорости, то в каждом конкретном случае необходима оптимизация условий её протекания. Это особенно относится к производству крупнотоннажных продуктов (аммиаку, метанолу, карбамиду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могенные газовые реакции, как известно, могут сопровождаться уменьшением или увеличением объёме. Например, в производстве аммиака из азотоводородной смеси по схем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3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rFonts w:cs="Arial"/>
          <w:sz w:val="28"/>
        </w:rPr>
        <w:t>→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2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 xml:space="preserve"> 3 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</w:rPr>
        <w:t xml:space="preserve"> из 1+3 моль исходного вещества получают 2 моль конечного продукта. Здесь процесс идет с уменьшением объёма ( 4 моль</w:t>
      </w:r>
      <w:r>
        <w:rPr>
          <w:rFonts w:cs="Arial"/>
          <w:sz w:val="28"/>
        </w:rPr>
        <w:t>→</w:t>
      </w:r>
      <w:r>
        <w:rPr>
          <w:sz w:val="28"/>
        </w:rPr>
        <w:t xml:space="preserve">2 моль). В таких реакциях выход продукта  и скорость его образования увеличиваются с повышением давления вначале  очень быстро, а затем всё медленнее и медленнее. Это объясняется тем, что в результате сжатия происходит своеобразное </w:t>
      </w:r>
      <w:r>
        <w:rPr>
          <w:rFonts w:cs="Arial"/>
          <w:sz w:val="28"/>
          <w:szCs w:val="14"/>
        </w:rPr>
        <w:t>&lt;&lt;</w:t>
      </w:r>
      <w:r>
        <w:rPr>
          <w:sz w:val="28"/>
        </w:rPr>
        <w:t>сгущение</w:t>
      </w:r>
      <w:r>
        <w:rPr>
          <w:rFonts w:cs="Arial"/>
          <w:sz w:val="28"/>
          <w:szCs w:val="14"/>
        </w:rPr>
        <w:t>&gt;&gt;</w:t>
      </w:r>
      <w:r>
        <w:rPr>
          <w:sz w:val="28"/>
        </w:rPr>
        <w:t>, т. е. концентрирование газа, сдвиг равновесия в сторону конечного продукта при одновременном накоплении балласта в виде нежелательных инертных примесей. В результате этого повышение давления оказывается эффективным лишь до некоторого предела, после которого сжатие становится невыгодным, так как газ, оказавшийся под высоким давлением, приобретает все меньшую и меньшую сжимаемость. В результате энергозатраты начинают возрастать быстрее прироста продукта экономически рациональное давление определяется технико-экономическими  исследованиями и обычно колеблются от десятка до нескольких сотен МПа. В производстве аммиака выбор давления обусловливается его содержанием в равновесной смеси, энергетическими затратами на сжатие газа, временем и температурой контактирования на катализаторе, требованиями к аппаратному оформлению и т.д. влияние некоторых из этих факторов отражено в таблиц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274"/>
        <w:gridCol w:w="1420"/>
        <w:gridCol w:w="1476"/>
        <w:gridCol w:w="1420"/>
      </w:tblGrid>
      <w:tr>
        <w:trPr>
          <w:trHeight w:val="513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вление, МП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Расход энергии на сжатие газа, кВт </w:t>
            </w:r>
            <w:r>
              <w:rPr>
                <w:sz w:val="20"/>
                <w:szCs w:val="16"/>
              </w:rPr>
              <w:t xml:space="preserve">• </w:t>
            </w:r>
            <w:r>
              <w:rPr>
                <w:sz w:val="20"/>
              </w:rPr>
              <w:t>ч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ное содержание аммиа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равновесной смеси</w:t>
            </w:r>
          </w:p>
        </w:tc>
      </w:tr>
      <w:tr>
        <w:trPr>
          <w:trHeight w:val="479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 º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 º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 ºС</w:t>
            </w:r>
          </w:p>
        </w:tc>
      </w:tr>
      <w:tr>
        <w:trPr>
          <w:trHeight w:val="120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,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,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таблицы видно, что  низкие температуры и высокие давления смещают равновесие в сторону образования аммиака и увеличения его выхода. Содержание аммиака в равновесной смеси указывает на целесообразность проведения процесса при высоком давлении. В этом случае в результате конденсации аммиака облегчается его отделение от непрореагировавшей азотоводородной смеси. Однако значительно увеличивается расход энергии на её сжатие, ужесточаются требования к качеству и надежности оборудования. При понижении же давления упрощается аппаратурное оформление процесса, хотя габариты аппаратов растут. Одновременно снижается расход энергии на сжатие, но увеличиваются  энергозатраты на циркуляцию газа и выделения аммиака</w:t>
      </w:r>
      <w:r>
        <w:rPr>
          <w:rFonts w:cs="Arial"/>
          <w:sz w:val="28"/>
        </w:rPr>
        <w:t xml:space="preserve">; </w:t>
      </w:r>
      <w:r>
        <w:rPr>
          <w:sz w:val="28"/>
        </w:rPr>
        <w:t>повышаются</w:t>
      </w:r>
      <w:r>
        <w:rPr>
          <w:rFonts w:cs="Arial"/>
          <w:sz w:val="28"/>
        </w:rPr>
        <w:t xml:space="preserve"> </w:t>
      </w:r>
      <w:r>
        <w:rPr>
          <w:sz w:val="28"/>
        </w:rPr>
        <w:t xml:space="preserve">требования к чистоте исходной азотоводородной смеси. Оптимизацией технико-экономических показателей процесса было выявлено, что наивыгоднейшее значение давления равно 32 МП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иск оптимального давления несколько упрощается в случае обратимых газовых реакций, протекающих с увеличением объема. Примером такой реакции может быть конверсия водяным паром для получения водор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>СН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rFonts w:cs="Arial"/>
          <w:sz w:val="28"/>
        </w:rPr>
        <w:t>→ СО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+ 4Н</w:t>
      </w:r>
      <w:r>
        <w:rPr>
          <w:rFonts w:cs="Arial"/>
          <w:sz w:val="28"/>
          <w:vertAlign w:val="subscript"/>
        </w:rPr>
        <w:t xml:space="preserve">2  </w:t>
      </w:r>
      <w:r>
        <w:rPr>
          <w:rFonts w:cs="Arial"/>
          <w:sz w:val="28"/>
        </w:rPr>
        <w:t xml:space="preserve">- </w:t>
      </w:r>
      <w:r>
        <w:rPr>
          <w:rFonts w:cs="Arial"/>
          <w:sz w:val="28"/>
          <w:lang w:val="en-US"/>
        </w:rPr>
        <w:t>Q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газ          пар            газ        газ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реакции число молей конечных продуктов ( 1 + 4 = 5) больше числа молей исходных реагентов (1 + 1 = 2), что указывает на ее протекание с увеличением объем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нные газовые реакции часто завершаются переходом газового компонента в жидкую или твердую фазу в результате его конденсации либо улавливания твердым или жидким поглотителем. Скорость процессов адсорбции, растворения, абсорбции и конденсации газового компонента всегда пропорциональна давлению, под которым этот компонент находится. Поэтому в промышленности для ускорения перехода газа в другое агрегатное состояние часто применяют давление выше атмосферного. Так, в холодильных установках сжижение аммиака при плюсовых температурах достигается использованием давления 1,5 – 5 МПа. Обеззараживание воды хлором и насыщение её кислородом также форсируются применением избыточного давления. И наоборот, для перевода компонентов в газообразное состояние после их поглощения жидкостью или твердым телом, а также для ускорения этих процессов применяют вакуум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аление газов и паров из различных материалов при низкой температуре в вакууме позволяет получить особо чистые химические вещества, электротехнические и полупроводниковые материалы, фармацевтические препараты, а также очень чистые от адсорбированных газов поверхности. На такие поверхности напыляются тонкие пленки в производстве микроминиатюрных радиоэлектронных изделий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</w:rPr>
        <w:t>В металлургии с помощью вакуума из жидкого металла удаляются растворенные в нем газы (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, Н</w:t>
      </w:r>
      <w:r>
        <w:rPr>
          <w:sz w:val="28"/>
          <w:vertAlign w:val="subscript"/>
        </w:rPr>
        <w:t>2</w:t>
      </w:r>
      <w:r>
        <w:rPr>
          <w:sz w:val="28"/>
        </w:rPr>
        <w:t>), неметаллические включения, летучие – олово, висмут, сурьму, свинец. Одновременно с этим вакуум повышает плотность слитков. В строительстве вакуумирование провибрированного бетона увеличивает его прочность у поверхности на 20 – 40%  повышает морозостойкость и износостойкость за счет снижения водоцементного отношения. Это экономит время бетонирования, так как дает возможность использовать покрытие вскоре после его вакуумн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оль давления в жидкофазных процессах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процессов, протекающих в жидкой фазе, применение повышенного давления  эффективно лишь при его значениях более 200 МПа. Примером может служить жидкофазная гидратация этилена при получении этилового спирта 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rFonts w:cs="Arial"/>
          <w:sz w:val="28"/>
        </w:rPr>
        <w:t>→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ОН) либо его полимеризация в производстве полиэтилена высокого давления. В последнем случае уже при давлении 200 МПа и температуре 200 ºС плотность газообразного этилена очень близка к плотности жидкости. В существующих технологических процессах полиэтилена давление достигает 300 МПа. Подобное повышение давления благоприятствует образованию полиэтилена большей плотности, уменьшает разветвленность и количество непредельных групп в структуре макромолекул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при таком давлении влияние температуры и агрегатного состояния проявляется в очень противоречивой форме. С одной стороны, повышение температуры ускоряет распад инициатора и увеличивает скорость полимеризации, с другой – с повышением температуры уменьшается молекулярная масса и плотность полимера, в результате качество полиэтилена высокого давления как одного из лучших диэлектриков для высокочастотной техники несколько ухудшается. Фазовое состояние реакционной смеси также влияет на эффектность процесса. В гомофазной системе Ж – Ж преобладают процессы роста молекулярной цепи с образованием небольшого числа коротких боковых ответвлений. В гетерофазной системе Г – Ж – Т образуется большое число молекул с длинными боковыми ответвлениями, сильно ухудшающими качество полимера. По этой причине полимеризацию этилена под высоким давлением проводят в гомофазной системе Ж – Ж, а подготовительные и завершающие операции – в гетерофазных системах типа Г – Ж  либо Ж – Т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ая область применения высокого давления – жидкофазная пропитка пористых материалов и изделии. Применение для этой цели высокого гидростатического давления (3000 МПа) в многих отраслях промышленности сокращает продолжительность пропитки с нескольких суток до 10 – 30 с. В ряде случаев удается совмещением нескольких технологических операций одновременно с пропиткой производить уплотнение и формообразование (профилирование). Например, древесину железнодорожных шпал, мебельных изделий, шахтного крепежного леса обрабатывать антисептиками, консервантами, синтетическими смолами или лаками. Это исключает длительную и энергоемкую сушку, позволяет использовать плохосмазываемые и даже высоковязкие жидкости без подогрева. В настоящее время пропиткой пористых материалов и изделий жидкостью под высоким гиростатическим давлением осуществляют консервирование и гидролиз древесины, изготовление древесных пластиков, изготовление высоковольтных пленочных конденсаторов, антифрикционной металлокерамики и т. д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цессов, протекающих в твердой фазе, визу незначительной сжимаемости твердых тел эффективными являются лишь сверхвысокие давления ~10 000 – 250 000 МПа. При таких больших сжатиях происходит перестройка электронных оболочек атомов, деформация молекул и сдвиг фазового равновесия. Как правило, это заканчивается образованием новых химических связей, которые обладают большой прочностью. Подобный принцип воздействия на вещество положен в основу создания новых материалов с необходимыми свойствами. Сейчас сверхтвердые материалы типа эльбера, боразона и синтетических алмазов получают при температурах 1600 - 2400ºС целенаправленными полиморфными превращениями в кристаллической структуре. Так, графит в результате перегруппировки атомов углерода в кристаллической решетке переходит в синтетический алмаз. Гексагональная структура нитрида бора трансформируется до кубической, что придает полученным кристаллам твердость, превышающую твердость алмаз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</w:rPr>
        <w:t>Техника получения сверхвысоких давлений уже сейчас обеспечивает возможность сжатия материалов до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Па. Это открывает большие возможности получения совершенно новых сплавов большой твердости, прочности и жестокости либо создания неметаллических материалов с металлическими свойствами. Например, серый чугун после его обработки высоким давлением напоминает по механическим характеристикам высокосортную сталь, а не металлы (сера, йод) и металлоиды (например, селен) приобретают ярко выраженные металлические свойств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сверхвысокие давления значительно расширяют диапазон возможностей в создании новых материалов и прогрессивной технологии их переработки. </w:t>
      </w:r>
      <w:r>
        <w:br w:type="page"/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. Гинберг А.М., Хохлов Б.А., Дрякина И.П. и др. Технология важнейших отраслей промышленности. — М.: Высшая школа, 1985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2:00Z</dcterms:created>
  <dc:creator>HELENA</dc:creator>
  <dc:description/>
  <cp:keywords/>
  <dc:language>en-US</dc:language>
  <cp:lastModifiedBy>SYSTEM</cp:lastModifiedBy>
  <dcterms:modified xsi:type="dcterms:W3CDTF">2011-09-26T00:22:00Z</dcterms:modified>
  <cp:revision>2</cp:revision>
  <dc:subject/>
  <dc:title>Процессы, идущие под повышенным или пониженном давлении</dc:title>
</cp:coreProperties>
</file>