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УССКИЙ  ГОСУДРА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Т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цессы термической и химикотермической обработки деталей. Технологические приемы изготовления шкал, надписей и рисунков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СК, 2008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технологии термической обработки металлов и сплав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ческая обработка – это процесс теплового воздейстивия на детали преимущественно из металлов и их сплавов с целью изменения структуры и свойств исходного материала без изменения его химического сост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ческая обработка является важным этапом технологического процесса изготовления деталей и используется дл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лучшение обрабатываемости материалов давлением или резани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я технических, электрических, магнитных и других свойств, обеспечивающих заданные эксплуатационные свойства дета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снятие внутренних напряжений в материале деталей и заготовок, возникающих при предшествующей обработке давлением, литьем, сваркой и резанием и вызывающих нежелательные изменения свойств, формы и размеры деталей при их эксплуа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раметрами режима ТО являются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о</w:t>
      </w:r>
      <w:r>
        <w:rPr>
          <w:sz w:val="28"/>
          <w:szCs w:val="28"/>
        </w:rPr>
        <w:t xml:space="preserve"> – температура нагрева пи ТО; Т – изотермической выдержки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о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– скорость нагрева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скорость охла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видами термической обработки являются: отжиг, нормализация, закалка, отпуск, стар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процесс термической обработки включает три основных стадии: нагрев, выдержку и охлаж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0430" cy="202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0430" cy="202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ис. 1. График термической обработ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корость нагрева для большинства видов ТО существенного значения не имеет, но изменяе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о</w:t>
      </w:r>
      <w:r>
        <w:rPr>
          <w:sz w:val="28"/>
          <w:szCs w:val="28"/>
        </w:rPr>
        <w:t xml:space="preserve"> и время выдержки. Как правило с росто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– увеличиваетс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ев при термической обработке может производиться в печах, печах-ваннах и электрически устройствах. Нагревательные печи могут быть с воздушной атмосферой, содержащей продукты горения и с защитной газовой атмосферой в качестве которой используют водород, арг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чах-ваннах применяются расплавы солей, соляно-щелочные среды, жидкий свинец и его соли. Выбор нагревательных печей определяется условиями предотвращения выгорания углерода и легирующих элементов, образованием окалины и насыщением поверхности детали нежелательными элеме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случаях желательно, чтобы продолжительность нагрева была минимальной и одинаковой для всех деталей данной пар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корость охлаждения определяется видом проводимой операции термической обработки. Особенно важен выбор скорости охлаждения при закалке. К примеру для сталей она должна обеспечить получение необходимой структуры: мартенсита, троостита или сорбита. Скорость охлаждения, которая обеспечивает при закалке получение мартенситной структуры, называется критической скоростью закалки. Охлаждение со скоростью, меньше критической, приводит к образованию трооситной, сорбитной или перлитной структуры. Для каждого сплава существует определенная критическая скорость закалки. Скорость охлаждения зависит от охлаждающей среды. Для охлаждения используют воду, водные растворы, масло, расплавы легкоплавких металл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ко-термическая обработка сталей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имико-термической обработкой стальных деталей называется процесс их поверхностного насыщения различными элементами путем их диффузии из внешней среды при высокой температуре. Цель химико-термической обработки – упрочнение поверхностных слоев детали, повышение их стойкости к воздействию агрессивных сред при нормальной и повышенной температур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ы химико-термической обработки состоят из трех стад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иссоциации, т.е. распада молекул и образования активных атомов диффундирующего элемен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дсорбции – поглощения атомов диффундирующего элемента поверхностным слоем изделия и образования химических связей с атомами металл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иффузии – проникновения адсорбированного элемента в глубину метал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щина насыщенного слоя зависит от температуры нагрева, продолжительности выдержки при насыщении и концентрации диффундирующего элемента в поверхностном слое метал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того, каким элементом производится насыщение стали, различают цементацию, азотирование, цианирование, нитроцементацию, борирование,  силицирование, хромирование. Каждый вид химико-термической обработки применяется для деталей определенного назнач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ментация – диффузионное насыщение углеродом поверхностного слоя детали толщиной 1–3 мм при нагреве в специальной среде – карбюризаторе. Цементации подвергают стали из низкоуглеродистых (до 0,25% С) и легированных сталей для предания их поверхностным слоям высокой твердости до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 59–62, износостокойсти и придела контактной прочности до 2000 МП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ончательные свойства цементированные изделия приобретают после закалки, отпуска и шлифования поверхностей. Цементацию ведут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о</w:t>
      </w:r>
      <w:r>
        <w:rPr>
          <w:sz w:val="28"/>
          <w:szCs w:val="28"/>
        </w:rPr>
        <w:t>=1203–1253 К. Время выдержки 8–15 ча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зотирование – насыщение поверхностного слоя деталей азотом на глубину 7–15 мкм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о</w:t>
      </w:r>
      <w:r>
        <w:rPr>
          <w:sz w:val="28"/>
          <w:szCs w:val="28"/>
        </w:rPr>
        <w:t xml:space="preserve">=773–923 К в аммиа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ремя выдержки 25–60 часов. Азотированию подвергают углеродистые и легированные стали для предания им высокой твердости </w:t>
      </w:r>
      <w:r>
        <w:rPr>
          <w:sz w:val="28"/>
          <w:szCs w:val="28"/>
          <w:lang w:val="en-US"/>
        </w:rPr>
        <w:t>HV</w:t>
      </w:r>
      <w:r>
        <w:rPr>
          <w:sz w:val="28"/>
          <w:szCs w:val="28"/>
        </w:rPr>
        <w:t xml:space="preserve"> 600–1200 (выше чем у цементируемых деталей), повышение сопротивления коррозии и предела выносливости. Азотированию подвергают детали, предварительно термически обработанные закалкой и высоким отпуск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троцементация – одновременное насыщение углеродом и азотом поверхностного слоя деталей на глубину 0,2–0,8 мм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о</w:t>
      </w:r>
      <w:r>
        <w:rPr>
          <w:sz w:val="28"/>
          <w:szCs w:val="28"/>
        </w:rPr>
        <w:t xml:space="preserve">=1113–1133 К и времени выдержки 4–10 часов в газовой среде (науглероживающий газ и аммиак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яется для повышения твердости и выносливости при ударных нагрузках. После нитроцементации детали подвергают закалке и низкотемпературному отпуску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о</w:t>
      </w:r>
      <w:r>
        <w:rPr>
          <w:sz w:val="28"/>
          <w:szCs w:val="28"/>
        </w:rPr>
        <w:t>=433–453 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ианирование – разновидность нитроцементации, выполяемое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о</w:t>
      </w:r>
      <w:r>
        <w:rPr>
          <w:sz w:val="28"/>
          <w:szCs w:val="28"/>
        </w:rPr>
        <w:t>=1093–1223 К в расплавах солей, содержащих группу С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Поверхностный слой цианированных деталей обладает более высокой износостойкостью, чем цементированн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ирование – насыщение бором поверхностного слоя деталей толщиной 0,1–0,2 мм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о</w:t>
      </w:r>
      <w:r>
        <w:rPr>
          <w:sz w:val="28"/>
          <w:szCs w:val="28"/>
        </w:rPr>
        <w:t xml:space="preserve">=1203–1223 К и выдержке 2–6 часов в расплавленной буре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. Полученный слой обладает высокой твердостью </w:t>
      </w:r>
      <w:r>
        <w:rPr>
          <w:sz w:val="28"/>
          <w:szCs w:val="28"/>
          <w:lang w:val="en-US"/>
        </w:rPr>
        <w:t>HV</w:t>
      </w:r>
      <w:r>
        <w:rPr>
          <w:sz w:val="28"/>
          <w:szCs w:val="28"/>
        </w:rPr>
        <w:t>= 1800–2000 и абразивной износостойк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ие приемы изготовления шкал, надписей и рисун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ЭА применяются шкалы отсчетных устройств, таблички и фирменные планки, выполненные на основаниях из алюминиевых и медных сплавов, пластмассы, картона и других материал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алы являются основной частью любого отсчетного устройства и представляют ряд делений и знаков, равномерно или неравномерно распределенных на прямой линии, окружности или части е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ий процесс изготовления шкал включает следующие этапы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готовк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несение штриховки и знако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ка шкал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качества изобра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отовки шкал в зависимости от их размеров и конфигурации получают штамповкой, литьем под давлением с последующее механической и термической обработкой, резанием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несение штрихов, надписей и рисунков производится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равировани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тографировани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итографическим способ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теснение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еткографией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в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процесса гравирования заключается в переносе на деталь в определенном масштабе изображения, воспроизведенного в трафарете с шаблона с помощью режущего инструмента, укрепленного в рабочей головке гравировального стан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элементами гравировального станка являются два стола – на одном располагают шаблон – на другом – заготовку, и пантограф – устройство точной механической передачи движения от передвигающегося по шаблону щупа к вращающемуся резцу. В результате на заготовке воспроизводится рисунок, подобный шаблону. Изображение может быть уменьшено или увеличено в зависимости от отношения плеч пантограф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знака при гравировании формируется в виде впадин определенной конфигу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ущим инструментом для нанесения знаков на станках с пантографом являются резцы-фрезы. Резцы изготавливают из углеродистой инструментальной стали марок У10, У12, быстрорежущей стали марки Р18, твердого сплава Т15К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рабочей части резца фрезы определяется требуемой формой обознач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тограв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тогравированием можно наносить изображение на основание из любых материалов. Применяют два способа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печатани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химиче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топечатный способ состоит в том, что изображение с негатива путем светокопирования переносится на заготовку, покрытую фотоимульсией. Подготовленные заготовки укладывают на копировальную установку слоем эмульсии вверх, на нее укладывают выполненные фотографическим способом негатив и включают освещ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экспонирования заготовки помещают в ванну с раствором анилиновой краски на 1–2 минуты (~25 г/л). Окрашенные заготовки проявляют в холодной воде. Необлученные участки эмульсии вымываются и на поверхности заготовки остается окрашенное изобра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тохимический способ во многом аналогичен фотопечатному, но отличается от него тем, что можно получить рельефное изображение на заготовках из алюминия, латуни или ста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может быть получен в виде выступов основного металла на стравленном и окрашенном поле шкалы или в виде впадин, которые затем окрашиваются краской необходимого цве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нанесения рисунков и надписей при фотохимическом способе состоит из следующих операц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готовка поверхности заготов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несение светочувствительной кислотостойкой эмульс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несение рисунка на эмульсию путем светокопир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явление рису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крепление рисунка в муфельной печи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300–400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лектрохимическое или химическое травление мест заготовок, не защищенных кислотоупорной эмульси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делочные операци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выпуклых или вогнутых изображений зависит от того, засвечивается при экспонировании изображение или фо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несение надписей литографическим способом и декалькомани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ографический способ применяется для нанесения рисунков на металлические и стеклянные осн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способа нужны клише, представляющие собой алюминиевую или латунную пластину с выпуклым изображением. Изготавливают клише фотографическим способом, только более тщательно подготавливают поверхность, так как от этого зависит точность будущих отпеча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ку наносят на клише, а затем с клише переносят на заготовку, после чего заготовка сушиться и при необходимости проходит дополнительную обработ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оинством литографического способа изготовления шкал и рисунков является высокая производительность, а недостаток – более низкая точность, чем при гравировке и фотохимическом способ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алькомания представляет собой перенесение или перевод маркировок с промежуточной бумажной или пластиковой подлож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декалькомании изображение печатается на специально загрунтованной клеевым слоем бумаге типографским способ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еревода изображения переводное основание увлажняют или разогревают, в результате чего клеевой грунт растворяется, а красочная пленка переходит на поверхность подложки из металла, стекла, картона и т.п. Методом декалькомании можно наносить сложные многокрасочные маркиров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нение или штампов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нение или штамповка производится ударным штампом, на пуансоне которого сделана надпись или рисунок. При давлении пуансона на заготовке выдавливаются знаки. Этот способ получил распространение в серийном производстве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ткограф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ткографией называется способ печатания при помощи сетчатого трафарета. Он получил широкое распространение при изготовлении шкал и табличек. Сущность этого вида нанесения изображения заключается в следующе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 шелковую, капроновую, нейлоновую и другие сетки фотопечатанием наносится негативное изображение рисунка. При этом закрывают определенное количество яче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етку наклеивают на заготовку и через свободные ячейки сетки на заготовку продавливается краска, в результате чего на ней появляется позитивное изобра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материала для заготовки шкал, табличек и т.п. деталей, изготавливаемых методом сеткографией, применяют алюминий, латунь, сталь, картон, стекло, гетинакс, керамик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чатания с помощью шелковой матрицы применяют густотертые масляные краски с добавкой 1% сиккатива. После нанесения краски заготовки подвергают сушке и при необходимости дополнительной обработ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качества надписей и рисун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е условие создания качественных покрытий – соблюдения режимов проведения технологического процесса и тонная дозировка применяемых раство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надписей и рисунков осуществляется при внешнем осмотре и сравнении с эталонными образц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нтроля ширины и длины штрихов на шкалах применяют оптические приборы, в частности оптические микроскопы, позволяющие производить измерения длин, углов, профилей в прямоугольных и полярных координа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firstLine="142"/>
        <w:jc w:val="both"/>
        <w:rPr/>
      </w:pPr>
      <w:r>
        <w:rPr>
          <w:sz w:val="28"/>
          <w:szCs w:val="28"/>
        </w:rPr>
        <w:t xml:space="preserve">Технология производства ЭВМ / А.П. Достанко, М.И. Пикуль, А.А. Хмыль: Учеб. – Мн. Выш. Школа, </w:t>
      </w:r>
      <w:r>
        <w:rPr/>
        <w:t>2004</w:t>
      </w:r>
      <w:r>
        <w:rPr>
          <w:sz w:val="28"/>
          <w:szCs w:val="28"/>
        </w:rPr>
        <w:t xml:space="preserve"> – 347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firstLine="142"/>
        <w:jc w:val="both"/>
        <w:rPr/>
      </w:pPr>
      <w:r>
        <w:rPr>
          <w:sz w:val="28"/>
          <w:szCs w:val="28"/>
        </w:rPr>
        <w:t xml:space="preserve">Технология деталей радиоэлектронной аппаратуры. Учеб. пособие для ВУЗов / С.Е.Ушакова, В.С. Сергеев, А.В. Ключников, В.П. Привалов; Под ред. С.Е. Ушаковой. – М.: Радио и связь, </w:t>
      </w:r>
      <w:r>
        <w:rPr/>
        <w:t>2002</w:t>
      </w:r>
      <w:r>
        <w:rPr>
          <w:sz w:val="28"/>
          <w:szCs w:val="28"/>
        </w:rPr>
        <w:t>. – 256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firstLine="142"/>
        <w:jc w:val="both"/>
        <w:rPr/>
      </w:pPr>
      <w:r>
        <w:rPr>
          <w:sz w:val="28"/>
          <w:szCs w:val="28"/>
        </w:rPr>
        <w:t xml:space="preserve">Тявловский М.Д., Хмыль А.А., Станишевский В.К. Технология деталей и пе-риферийных устройств ЭВА: Учеб. пособие для ВУЗов. Мн.: Выш. школа, </w:t>
      </w:r>
      <w:r>
        <w:rPr/>
        <w:t>2001</w:t>
      </w:r>
      <w:r>
        <w:rPr>
          <w:sz w:val="28"/>
          <w:szCs w:val="28"/>
        </w:rPr>
        <w:t>. – 256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firstLine="142"/>
        <w:jc w:val="both"/>
        <w:rPr/>
      </w:pPr>
      <w:r>
        <w:rPr>
          <w:sz w:val="28"/>
          <w:szCs w:val="28"/>
        </w:rPr>
        <w:t xml:space="preserve">Технология конструкционных материалов: Учебник для машиностроительных специальностей ВУЗов / А.М. Дольский, И.А. Арутюнова, Т.М. Барсукова и др.; Под ред. А.М. Дольского. – М.: Машиностроение, </w:t>
      </w:r>
      <w:r>
        <w:rPr/>
        <w:t>2005</w:t>
      </w:r>
      <w:r>
        <w:rPr>
          <w:sz w:val="28"/>
          <w:szCs w:val="28"/>
        </w:rPr>
        <w:t>. – 448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firstLine="142"/>
        <w:jc w:val="both"/>
        <w:rPr/>
      </w:pPr>
      <w:r>
        <w:rPr>
          <w:sz w:val="28"/>
          <w:szCs w:val="28"/>
        </w:rPr>
        <w:t xml:space="preserve">Зайцев И.В. Технология электроаппаратостроения: Учеб. пособие для ВУЗов. – М.: Высш. Школа, </w:t>
      </w:r>
      <w:r>
        <w:rPr/>
        <w:t>2002</w:t>
      </w:r>
      <w:r>
        <w:rPr>
          <w:sz w:val="28"/>
          <w:szCs w:val="28"/>
        </w:rPr>
        <w:t>. – 215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Основы технологии важнейших отраслей промышленности: В 2 ч. Ч.1: Учеб. пособие для вузов / И.В. Ченцов, И.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142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00:00Z</dcterms:created>
  <dc:creator>User</dc:creator>
  <dc:description/>
  <cp:keywords/>
  <dc:language>en-US</dc:language>
  <cp:lastModifiedBy>SYSTEM</cp:lastModifiedBy>
  <dcterms:modified xsi:type="dcterms:W3CDTF">2011-09-26T09:00:00Z</dcterms:modified>
  <cp:revision>2</cp:revision>
  <dc:subject/>
  <dc:title>Упругая и пластическая деформация металлов</dc:title>
</cp:coreProperties>
</file>