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федра Автоматизации Производственных Процесс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Курсовой проект по дисциплин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"Информационно-измерительное обеспечение систем управления"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u w:val="single"/>
        </w:rPr>
        <w:t>Выполнил:</w:t>
      </w:r>
      <w:r>
        <w:rPr>
          <w:rFonts w:cs="Times New Roman CYR" w:ascii="Times New Roman CYR" w:hAnsi="Times New Roman CYR"/>
        </w:rPr>
        <w:t xml:space="preserve"> ст. гр. АТП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rFonts w:cs="Times New Roman CYR" w:ascii="Times New Roman CYR" w:hAnsi="Times New Roman CYR"/>
          <w:u w:val="single"/>
        </w:rPr>
        <w:t>Проверил:</w:t>
      </w:r>
      <w:r>
        <w:rPr>
          <w:rFonts w:cs="Times New Roman CYR" w:ascii="Times New Roman CYR" w:hAnsi="Times New Roman CYR"/>
        </w:rPr>
        <w:t xml:space="preserve"> Елшин В.В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Иркутск 2007г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1. Введени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2. Технологическая часть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Механизм растворения золота в цианистых растворах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Цианирование перемешиванием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2.3.Технологические параметры процесса сорбционного выщелачива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Технологическая схема процесса сорбционного выщелачивания золот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бор и обоснование технологических параметров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аблица параметров контроля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пецификация оборудования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пецификация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хема технологическая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хема функциональна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хема функциональная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хема функциональная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временный уровень развития химических и других промышленных установок характеризуется интенсификацией технологических процессов с использованием агрегатов большой единичной мощности. В последние годы сильно возросли скорости протекания технологических процессов, число измеряемых параметров на одном агрегате, которые в настоящее время исчисляется тысяч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этому надежность средств измерения информационно-измерительных систем во многих случаях определяет надежность агрегата в целом. Без достоверных значений параметров и автоматического контроля за этими значениями в большинстве случаев нельзя управлять процессом или агрегатом, без средств измерения невозможна автоматизация. Особенно большое значение приобретают вопросы получения достоверных значений измеряемых параметров в связи с задачами комплексной автоматизации технологических процессов и более эффективного использования производственного потенциала. Решение этих задач требует анализа процессов и их технико-экономических показателей, а для этого нужны надежные и точные средства измер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просам измерения технологических параметров, разработке новых методов и средств измерения, повышению точности измерений во всх странах мира уделяется большое вним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1.Механизм растворения золота в цианистых раствора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творение золота в цианистых растворах протекает в присутствии кислорода по реак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2Au+4NaCN+SO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+H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0=2Na[Au(CN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]+2NaOH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з реакции видно, что золото переходит в раствор виде золотоцианистой соли натрия, которая диссоциирует в растворе на ион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a[Au(CN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]=Na</w:t>
        <w:softHyphen/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  <w:lang w:val="en-US"/>
        </w:rPr>
        <w:t>+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+[Au(CN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к как золото в природе в чистом виде никогда не встречается, поэтому большая часть золоти остается в контакте с сопровождающей горной породой и ее спутни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личие контакта между двумя металлами или между золотиной и минералом способствует возникновению разности потенциалов. Золото в этом случае электроположительно к серебру и минералам. Это означает, что при опускании в цианистый раствор золота, находящегося в природном сплаве с серебром или в контакте с пиритом, в растворе цианистого электролита протекает ток электронов от поверхности золота к поверхности пири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д влиянием электрического тока катионы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a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+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правляются к катоду-пириту, а анионы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N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-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вижутся к аноду-золоту. Катион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a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+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, достигнув катода, отдают свой заряд, и натрий тотчас реагирует с водой по реак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a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+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+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H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O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-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=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aOH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+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H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с выделением водор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нионы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CN</w:t>
      </w:r>
      <w:r>
        <w:rPr>
          <w:rFonts w:cs="Times New Roman CYR" w:ascii="Times New Roman CYR" w:hAnsi="Times New Roman CYR"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точно так же, соединившись с анодом, разряжаются и соединяются с золотом по уравнению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Au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+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+(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N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-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AuCN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этом образуется цианистое золото, но оно пока не переходит в раствор. Только взаимодействуя дальше с избытком цианида, образуется двойная цианистая соль золота, которая способна переходить в раствор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AuCN+NaCN=Na[Au(CN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]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2.Цианирование перемешивани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Этот способ цианирования золотосодержащих руд является наиболее эффективным процессом по сравнению с перколяцией и кучным выщелачиванием. Выщелачивание пульп перемешиванием протекает быстрее и дает более высокое извлечение золота и серебра вследствие того, что при тонком измельчение руды обеспечивается хорошее вскрытие золота, а при интенсивном перемешивании создаются более благоприятные условия диффузного подводов ионо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N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 молекул растворенного кислорода к поверхности золотин. Поэтому по скорости выщелачивания и полноте извлечения золота цианирование перемешиванием значительно превосходит перколяционный процесс и кучное выщелачивание. Достаточно сказать, что цианирование перемешиванием обеспечивает 80-90% извлечение золота, а длительность процесса составляет от 6 до 30 часов (сравните аналогичные показатели процессов перколяции и кучного выщелачивания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цианировании перемешиванием необходимая степень измельчения руды зависит только от крупности частиц золота в руде и характер его распределения. В некоторых случаях при тонковправленном золоте руду подвергают весьма тонкому измельчению до крупности-0,074мм и даже до 0,043мм. Но если характер вкрапленности золота не требует такого измельчения, то пульпу цианируют при более грубом помоле кпупностью 0,15-0,2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наличии в руде крупного золота его перед цианированием извлекают в цикле измельчения методами гравитационного обогащения, поэтому в процесс цианирования перемешиванием с рудой поступает только мелкое золото, растворение которого происходит достаточно быстр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удные пульпы , поступающие на цианирование перемешиванием, имеют повышенную вязкость, что затрудняет диффузию цианистых ионов и молекул растворенного кислорода к поверхности частиц золота. Кроме того, сульфидные минералы, часто присутствующие в руде, довольно легко окисляются растворенным кислородом, в результате чего его концентрация в жидкой фазе может стать значительно ниже необходимой для растворения золота. Поэтому при цианировании пульп особое значение имеет энергичное перемешивание и непрерывное насыщение ее кислородом воздух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оцесс цианирования руд перемешиванием ведут при концентрации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NaCN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ляющей 0,05-0,1%, и концентрации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aO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вной 0,01-0,03% (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pH</w:t>
      </w:r>
      <w:r>
        <w:rPr>
          <w:rFonts w:cs="Times New Roman CYR" w:ascii="Times New Roman CYR" w:hAnsi="Times New Roman CYR"/>
          <w:sz w:val="28"/>
          <w:szCs w:val="28"/>
        </w:rPr>
        <w:t xml:space="preserve"> =9-11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роме реагентного режима важными параметрами процесса цианистого выщелащивания золота является отношение Ж:Т в пульпе и продолжительность процесса. Максимальное извлечение золота при цианировании кварцевых руд достигает при Ж:Т=1,5:1. На практике хорошие результаты получаются при Ж:Т=1:1, иногда даже при 0,67:1 при более грубом помоле. При обработке пульпы , содержащей кристаллический материал, и при отсутствие примесей в растворе жидкая фаза пульпы даже при высоких плотностях пульпы не утрачивает способности сохранять необходимую концентрацию кислор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обеспечения наилучших условий извлечение золота из сульфидных руд и руд с высоким содержанием окислов железа или глины требуется более высокое разжижение пульпы. Для таких руд принимают Ж:Т=2-2,5:1, для некоторых руд требуется еще большее разжиж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ремя цианирования или продолжительность пребывание пульпы в аппаратах цианирования определяется уравнением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T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=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/П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де: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T</w:t>
      </w:r>
      <w:r>
        <w:rPr>
          <w:rFonts w:cs="Times New Roman CYR" w:ascii="Times New Roman CYR" w:hAnsi="Times New Roman CYR"/>
          <w:sz w:val="28"/>
          <w:szCs w:val="28"/>
        </w:rPr>
        <w:t xml:space="preserve"> - время цианирования в часах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>- суммарный объем всех аппаратов цианирования,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- </w:t>
      </w:r>
      <w:r>
        <w:rPr>
          <w:rFonts w:cs="Times New Roman CYR" w:ascii="Times New Roman CYR" w:hAnsi="Times New Roman CYR"/>
          <w:sz w:val="28"/>
          <w:szCs w:val="28"/>
        </w:rPr>
        <w:t>поток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льпы,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/ час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Совершенно очевидно, что значение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</w:t>
      </w:r>
      <w:r>
        <w:rPr>
          <w:rFonts w:cs="Times New Roman CYR" w:ascii="Times New Roman CYR" w:hAnsi="Times New Roman CYR"/>
          <w:sz w:val="28"/>
          <w:szCs w:val="28"/>
        </w:rPr>
        <w:t xml:space="preserve"> должно быть достаточным для перевода в раствор всего содержащегося в материале золота. Из уравнения следует, что при постоянном рабочем объеме аппаратуры цианирования инструментом регулирования процесса является часовой поток пульпы , поступающей в переработку или, что то же самое, регулирование производительности цианистой установки по переработке руды или концентра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сс цианистого выщелачивания золота осуществляют в периодическом или не прерывном режим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цианировании в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ериодическом</w:t>
      </w:r>
      <w:r>
        <w:rPr>
          <w:rFonts w:cs="Times New Roman CYR" w:ascii="Times New Roman CYR" w:hAnsi="Times New Roman CYR"/>
          <w:sz w:val="28"/>
          <w:szCs w:val="28"/>
        </w:rPr>
        <w:t xml:space="preserve"> режиме пульпы периодически отдельными порциями закачивают в параллельно работающие аппараты для выщелачивания. После интенсивного перемешивания с цианистым раствором и защитной щелочью в течение определенного промежутка времени, необходимого для растворения золота, пульпу выпускают и перекачивают в чаны-сборники, а в аппараты выщелачивания закачивают новую порцию пульпы. В чанах-сборниках выщелоченная пульпа накапливается и поддерживается во взвешенном состоянии до поступления в следующую стадию обработки, например, на отделение золотосодержащих растворов от твердой фазы методом фильт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иодический режим цианирования руды используется на фабриках небольшой производительности с применением фильтрации пульпы и последующим осаждением золота из цианистых растворов цинковой пылью или стружкой. Как правило, в периодическом режиме цианируют небольшие количества гравитационных концентратов и других золотосодержащих продук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епрерывном </w:t>
      </w:r>
      <w:r>
        <w:rPr>
          <w:rFonts w:cs="Times New Roman CYR" w:ascii="Times New Roman CYR" w:hAnsi="Times New Roman CYR"/>
          <w:sz w:val="28"/>
          <w:szCs w:val="28"/>
        </w:rPr>
        <w:t>выщелачивании пульпа поступает в каскад из последовательного соединенных аппаратов цианирования. Число аппаратов в каскаде обычно выбирают не более 4-6 с суммарным рабочим объемом, обеспечивающим при прохождении пульпы через них необходимое время для растворения золо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прерывно-действующая система цианирования обязательно сопрягается с дальнейшей технологической схемой переработки выщелоченной пульпы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равнению с периодической, непрерывная схема цианирования дает следующие преимущества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зможность полной автоматизации управления процесса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ньшее количество обслуживающего персонала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лее эффективное использование оборудования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ньшая единичная мощность двигателей и насосов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зависимости от требуемой производительности, технологической схемы переработки руды избирают тот или иной режим цианирования пульп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3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хнологические параметры процесса сорбционного выщелачивания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рбцию золота и серебра из пульпы с применением сорбентов в настоящее время осуществляют двумя путями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После операции предварительного цианирования или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Совмещением процессов цианирования и сорбции.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и в том и другом случае в присутствии сорбента идут два совмещенные во времени процесса - растворение благородных металлов и сорбция их на ионит или активный уголь , т.е. процесс сорбционного выщелачивания. Только после предварительного цианирования в процессе сорбции в присутствии сорбента протекает процесс дорастворения золота.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д выводом насыщенного сорбента из процесса он должен контактировать с цианистой пульпой , в растворе которой имеется достаточно высокая концентрация золота.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Это достигается тем , что руду или концентрат перед сорбционным выщелачиванием подвергают операции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варительного цианирования</w:t>
      </w:r>
      <w:r>
        <w:rPr>
          <w:rFonts w:cs="Times New Roman CYR" w:ascii="Times New Roman CYR" w:hAnsi="Times New Roman CYR"/>
          <w:sz w:val="28"/>
          <w:szCs w:val="28"/>
        </w:rPr>
        <w:t>. В этом случае часть или больше половины золота из твердой фазы переходит в раствор с максимальной концентрацией его в жидкой фазе. Процианированная таким образом пульпа поступает в процесс сорбционного выщелачивания , где происходит дорастворение золота и его сорбция на активный уголь.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варительное цианирование пульпы осуществляется в том числе , если в руде или концентрате отсутствуют поглотители цианида , углистые вещества , способные сорбировать растворенное золото , а также в случае , когда процесс цианирования не осложняется большим содержанием окислительных минералов меди , цинка и других цветных металлов.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обработке золотосодержащих материалов, в которых имеются углистые вещества или другие минералы, затрудняющие процесс растворения золота, операцию предварительного цианирования не проводят, и тогда цианирование ведут в присутствии сорбентов, т.е. осуществляют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ямой процесс сорбционного выщелачивания</w:t>
      </w:r>
      <w:r>
        <w:rPr>
          <w:rFonts w:cs="Times New Roman CYR" w:ascii="Times New Roman CYR" w:hAnsi="Times New Roman CYR"/>
          <w:sz w:val="28"/>
          <w:szCs w:val="28"/>
        </w:rPr>
        <w:t xml:space="preserve"> благородных металлов. В этом случае ионит или активный уголь являются более сильными конкурентами природных сорбентов.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сс растворения золота идет в диффузионной области, т.е. скорость процесса растворения зависит от скорости диффузии растворителей и продуктов реакции. Если скорость диффузии растворителей – участников реакции обмена – больше, чем скорость диффузии продуктов реакции, то введенный в систему сорбент способствует ускоренному отводу из реакционной зоны цианистых анионов золота по схеме: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2Au+4NaCN+H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O+O=4Na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  <w:lang w:val="en-US"/>
        </w:rPr>
        <w:t>+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+2[Au(CN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]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  <w:lang w:val="en-US"/>
        </w:rPr>
        <w:t>-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+2OH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  <w:lang w:val="en-US"/>
        </w:rPr>
        <w:t>-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[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Au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N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]- </w:t>
      </w:r>
      <w:r>
        <w:rPr>
          <w:rFonts w:cs="Times New Roman CYR" w:ascii="Times New Roman CYR" w:hAnsi="Times New Roman CYR"/>
          <w:sz w:val="28"/>
          <w:szCs w:val="28"/>
        </w:rPr>
        <w:t>сорбент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ными словами, присутствие сорбента в пульпе устраняет лимитирующую стадию диффузионного процесса, а именно – увеличивает скорость диффузии анион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[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Au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CN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]</w:t>
      </w: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 xml:space="preserve"> из зоны реакции путем поглощения его сорбентом.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результате этого создаются хорошие условия для растворения золота. Воздействие сорбента на скорость растворения продолжается до тех пор, пока весь процесс не станет лимитироваться диффузией цианида к поверхности частиц золота, а это происходит обычно в концевых аппаратах, когда содержание золота в твердой фазе становится незначительным.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 основным технологическим параметрам процесса сорбционного цианирования относят следующие: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 Продолжительность процесса;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. Единовременная загрузка сорбента в процесс;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3. Время пребывания сорбента в процессе сорбции;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4. Количество ступеней сорбции;</w:t>
      </w:r>
    </w:p>
    <w:p>
      <w:pPr>
        <w:pStyle w:val="Normal"/>
        <w:tabs>
          <w:tab w:val="clear" w:pos="720"/>
          <w:tab w:val="left" w:pos="1575" w:leader="none"/>
        </w:tabs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5. Величины потоков пульпы и сорбент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4.Технологическая схема процесса сорбционного выщелачивания золот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0123805" cy="651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380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3.Выбор и обоснование технических средств автоматизации процесс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измерения расхода применим расходомер переменного перепада давления Метран-350 выполненный во взрывозащищенном исполнений. Степень защиты от воздействия воды и пыл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57 по ГОСТ 1425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мер Метран-350 предназначен для работы в системах автоматического контроля, регулирования и управления технологическими процессами в различных отраслях промыш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тая установка в трубопровод через одно отверс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овка в трубопровод без остановки процес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мальная вероятность утечек измеряемой сре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олее низкие потери давления и меньшие длины прямолинейных участков по сравнению с расходомерами на базе сужающих устройст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легкость взаимодействия с существующими контрольными системами или вычислителями расхода посредством интеллектуального протокола коммуникаций </w:t>
      </w:r>
      <w:r>
        <w:rPr>
          <w:sz w:val="28"/>
          <w:szCs w:val="28"/>
          <w:lang w:val="en-US"/>
        </w:rPr>
        <w:t>HAR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чики выполнены с видом взрывозащиты «искробезопасная электрическая цепь» и соответствуют требованиям ГОСТ Р51330.0, ГОСТ </w:t>
      </w:r>
      <w:r>
        <w:rPr>
          <w:spacing w:val="-8"/>
          <w:sz w:val="28"/>
          <w:szCs w:val="28"/>
        </w:rPr>
        <w:t>Р52330.10 и выполняются с уровнем взрывозащиты</w:t>
      </w:r>
      <w:r>
        <w:rPr>
          <w:sz w:val="28"/>
          <w:szCs w:val="28"/>
        </w:rPr>
        <w:t xml:space="preserve"> «особовзрывобезопасный» и маркировкой по взрывозащите </w:t>
      </w:r>
      <w:r>
        <w:rPr>
          <w:sz w:val="28"/>
          <w:szCs w:val="28"/>
          <w:lang w:val="en-US"/>
        </w:rPr>
        <w:t>ExiallCT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измерений уровня применим волновой уровнемер серий 3300. Это новый интеллектуальный прибор, построенный на основе волноводной технологий и обеспечивающий надежные измерения уровня жидкостей и взвесей в сложных условиях эксплуатаций. Исполнение по взрывозащите «искробезопасная электрическая сеть» (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чность измерения не зависит от диэлектрической проницаемости, плотности, температуры, д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дежное измерение сыпучих вещес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стота устан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озможность одновременного измерения уровня внешней поверхности раздела двух жидк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мерения плотности применили резонаторный плотномер проточного типа. Датчик соответствует требованиям нормативных документов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СТ Р 51330, 0-99(МЭК 60079-0-99)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СТ Р 51330,10-99(МЭК 60079-11-9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Маркировка взрывозащиты 0</w:t>
      </w:r>
      <w:r>
        <w:rPr>
          <w:sz w:val="32"/>
          <w:szCs w:val="32"/>
          <w:lang w:val="en-US"/>
        </w:rPr>
        <w:t>Exia</w:t>
      </w:r>
      <w:r>
        <w:rPr>
          <w:sz w:val="32"/>
          <w:szCs w:val="32"/>
        </w:rPr>
        <w:t>ЦВТ4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Достоинства: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-точность изме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зможность измерения агрессивных сре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измерения концентрации использовали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-метр типа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98103. Прибор выполнен в компактном исполнении и чрезвычайно удобен для изме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ется в соответствии с ГОСТ 22261-94 и техническими условиями ТУ 4215-012-35918409-200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позволяют проводить измерения в широком диапазоне pH;- могут заменять электроды ЭСЛ-63-07, ЭСП-01-14;- преимущественная область применения - измерение pH в сильнощелочных растворах с высоким содержанием ионов натрия (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бработка чувствительной мембраны электродов обеспечивает быстрое установление электродного потенциала и, следовательно, позволяет уменьшить время, затрачиваемое на проведение измер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Таблица параметров контроля.</w:t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52"/>
        <w:gridCol w:w="914"/>
        <w:gridCol w:w="998"/>
        <w:gridCol w:w="996"/>
        <w:gridCol w:w="720"/>
        <w:gridCol w:w="572"/>
        <w:gridCol w:w="688"/>
        <w:gridCol w:w="666"/>
        <w:gridCol w:w="800"/>
        <w:gridCol w:w="694"/>
        <w:gridCol w:w="7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Наим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ен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ование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парам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ет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Изме</w:t>
            </w:r>
          </w:p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р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Аппа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ра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Номин</w:t>
            </w:r>
          </w:p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альны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Ўм-ЎмЎгЎм?Ўм§ё" w:cs="Arial" w:ascii="Arial" w:hAnsi="Arial"/>
                <w:sz w:val="20"/>
                <w:szCs w:val="20"/>
              </w:rPr>
              <w:t>значе</w:t>
            </w:r>
          </w:p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Допуст</w:t>
            </w:r>
          </w:p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 xml:space="preserve">имые </w:t>
            </w:r>
          </w:p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отклон</w:t>
            </w:r>
          </w:p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 xml:space="preserve">ения 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или К.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Преде</w:t>
            </w:r>
          </w:p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лы изм</w:t>
            </w:r>
          </w:p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Пока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за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Зап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ис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Сум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ми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рова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Сиг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лиза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ц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Регу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лиро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Блоки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р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Арх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ивир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ован</w:t>
            </w:r>
          </w:p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Рас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м</w:t>
            </w:r>
            <w:r>
              <w:rPr>
                <w:rFonts w:eastAsia="SimSun;Ўм-ЎмЎгЎм?Ўм§ё"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eastAsia="SimSun;Ўм-ЎмЎгЎм?Ўм§ё" w:cs="Arial" w:ascii="Arial" w:hAnsi="Arial"/>
                <w:sz w:val="20"/>
                <w:szCs w:val="20"/>
              </w:rPr>
              <w:t>/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 xml:space="preserve">Трубопровод к пачукам цианировани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Пло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т/м</w:t>
            </w:r>
            <w:r>
              <w:rPr>
                <w:rFonts w:eastAsia="SimSun;Ўм-ЎмЎгЎм?Ўм§ё"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 xml:space="preserve">Трубопровод к пачукам цианировани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Единовременная загру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 xml:space="preserve">Трубопровод к сорбционной колонн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Рас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кг/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Трубопровод к сорбционной колонн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Концен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мг/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 xml:space="preserve">Емкость для приготовления раствора </w:t>
            </w: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  <w:t>NaC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Концен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  <w:lang w:val="en-US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  <w:t>p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 xml:space="preserve">Емкость для приготовления раствора </w:t>
            </w: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  <w:t>Ca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Рас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Ўм-ЎмЎгЎм?Ўм§ё" w:cs="Arial" w:ascii="Arial" w:hAnsi="Arial"/>
                <w:sz w:val="20"/>
                <w:szCs w:val="20"/>
              </w:rPr>
              <w:t>м</w:t>
            </w:r>
            <w:r>
              <w:rPr>
                <w:rFonts w:eastAsia="SimSun;Ўм-ЎмЎгЎм?Ўм§ё"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eastAsia="SimSun;Ўм-ЎмЎгЎм?Ўм§ё" w:cs="Arial" w:ascii="Arial" w:hAnsi="Arial"/>
                <w:sz w:val="20"/>
                <w:szCs w:val="20"/>
              </w:rPr>
              <w:t>/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Трубопровод к пачуку цианир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  <w:lang w:val="en-US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  <w:lang w:val="en-US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  <w:lang w:val="en-US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  <w:lang w:val="en-US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  <w:lang w:val="en-US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  <w:lang w:val="en-US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  <w:lang w:val="en-US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  <w:lang w:val="en-US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  <w:lang w:val="en-US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  <w:lang w:val="en-US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Расход</w:t>
            </w:r>
          </w:p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м</w:t>
            </w:r>
            <w:r>
              <w:rPr>
                <w:rFonts w:eastAsia="SimSun;Ўм-ЎмЎгЎм?Ўм§ё"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eastAsia="SimSun;Ўм-ЎмЎгЎм?Ўм§ё" w:cs="Arial" w:ascii="Arial" w:hAnsi="Arial"/>
                <w:sz w:val="20"/>
                <w:szCs w:val="20"/>
              </w:rPr>
              <w:t>/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Трубопровод к сорбционной колонн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Уро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SimSun;Ўм-ЎмЎгЎм?Ўм§ё"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  <w:t>Сорбционные колонн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SimSun;Ўм-ЎмЎгЎм?Ўм§ё" w:cs="Arial"/>
                <w:sz w:val="20"/>
                <w:szCs w:val="20"/>
              </w:rPr>
            </w:pPr>
            <w:r>
              <w:rPr>
                <w:rFonts w:eastAsia="SimSun;Ўм-ЎмЎгЎм?Ўм§ё"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sz w:val="32"/>
          <w:szCs w:val="32"/>
        </w:rPr>
        <w:t>6</w:t>
      </w:r>
      <w:r>
        <w:rPr>
          <w:sz w:val="28"/>
          <w:szCs w:val="28"/>
        </w:rPr>
        <w:t xml:space="preserve">. </w:t>
      </w:r>
      <w:r>
        <w:rPr>
          <w:b/>
          <w:bCs/>
          <w:sz w:val="32"/>
          <w:szCs w:val="32"/>
        </w:rPr>
        <w:t xml:space="preserve">Спецификация. </w:t>
      </w:r>
    </w:p>
    <w:p>
      <w:pPr>
        <w:pStyle w:val="Normal"/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07"/>
        <w:gridCol w:w="2291"/>
        <w:gridCol w:w="1730"/>
        <w:gridCol w:w="1394"/>
        <w:gridCol w:w="833"/>
      </w:tblGrid>
      <w:tr>
        <w:trPr>
          <w:trHeight w:val="8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 xml:space="preserve">Позиция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Наименование и техническая характеристи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Тип, марка оборудовани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 xml:space="preserve">Завод - 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изготовител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Единица измер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Кол – во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1-1,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/>
            </w:pPr>
            <w:r>
              <w:rPr>
                <w:rFonts w:eastAsia="SimSun;Ўм-ЎмЎгЎм?Ўм§ё"/>
                <w:sz w:val="20"/>
                <w:szCs w:val="20"/>
                <w:lang w:val="en-US"/>
              </w:rPr>
              <w:t>4</w:t>
            </w:r>
            <w:r>
              <w:rPr>
                <w:rFonts w:eastAsia="SimSun;Ўм-ЎмЎгЎм?Ўм§ё"/>
                <w:sz w:val="20"/>
                <w:szCs w:val="20"/>
              </w:rPr>
              <w:t>-</w:t>
            </w:r>
            <w:r>
              <w:rPr>
                <w:rFonts w:eastAsia="SimSun;Ўм-ЎмЎгЎм?Ўм§ё"/>
                <w:sz w:val="20"/>
                <w:szCs w:val="20"/>
                <w:lang w:val="en-US"/>
              </w:rPr>
              <w:t>1</w:t>
            </w:r>
            <w:r>
              <w:rPr>
                <w:rFonts w:eastAsia="SimSun;Ўм-ЎмЎгЎм?Ўм§ё"/>
                <w:sz w:val="20"/>
                <w:szCs w:val="20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Измерение расхода воздуха на сорбцию и цианирование, потока пульпы, потока сорбента.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/>
            </w:pPr>
            <w:r>
              <w:rPr>
                <w:rFonts w:eastAsia="SimSun;Ўм-ЎмЎгЎм?Ўм§ё"/>
                <w:sz w:val="20"/>
                <w:szCs w:val="20"/>
              </w:rPr>
              <w:t>Расходомер переменного перепада давления.</w:t>
            </w:r>
            <w:r>
              <w:rPr>
                <w:rFonts w:eastAsia="SimSun;Ўм-ЎмЎгЎм?Ўм§ё"/>
                <w:color w:val="000000"/>
                <w:spacing w:val="-7"/>
                <w:sz w:val="20"/>
                <w:szCs w:val="20"/>
              </w:rPr>
              <w:t xml:space="preserve"> предел измерения 0…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color w:val="000000"/>
                <w:spacing w:val="-7"/>
                <w:sz w:val="20"/>
                <w:szCs w:val="20"/>
              </w:rPr>
              <w:t>50000 м</w:t>
            </w:r>
            <w:r>
              <w:rPr>
                <w:rFonts w:eastAsia="SimSun;Ўм-ЎмЎгЎм?Ўм§ё"/>
                <w:color w:val="000000"/>
                <w:spacing w:val="-7"/>
                <w:sz w:val="20"/>
                <w:szCs w:val="20"/>
                <w:vertAlign w:val="superscript"/>
              </w:rPr>
              <w:t>3</w:t>
            </w:r>
            <w:r>
              <w:rPr>
                <w:rFonts w:eastAsia="SimSun;Ўм-ЎмЎгЎм?Ўм§ё"/>
                <w:color w:val="000000"/>
                <w:spacing w:val="-7"/>
                <w:sz w:val="20"/>
                <w:szCs w:val="20"/>
              </w:rPr>
              <w:t>/час (по воде)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color w:val="000000"/>
                <w:spacing w:val="-6"/>
                <w:sz w:val="20"/>
                <w:szCs w:val="20"/>
              </w:rPr>
              <w:t>класс точности -</w:t>
            </w:r>
            <w:r>
              <w:rPr>
                <w:rFonts w:eastAsia="SimSun;Ўм-ЎмЎгЎм?Ўм§ё"/>
                <w:color w:val="000000"/>
                <w:spacing w:val="-7"/>
                <w:sz w:val="20"/>
                <w:szCs w:val="20"/>
              </w:rPr>
              <w:t xml:space="preserve"> 1,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napToGrid w:val="false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Метран-350 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ЗАО ПГ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«Метран»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г.Челябинск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imSun;Ўм-ЎмЎгЎм?Ўм§ё"/>
                <w:sz w:val="20"/>
                <w:szCs w:val="20"/>
                <w:lang w:val="en-US"/>
              </w:rPr>
              <w:t>6-1</w:t>
            </w:r>
            <w:r>
              <w:rPr>
                <w:rFonts w:eastAsia="SimSun;Ўм-ЎмЎгЎм?Ўм§ё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240" w:after="0"/>
              <w:rPr>
                <w:rFonts w:eastAsia="SimSun;Ўм-ЎмЎгЎм?Ўм§ё"/>
                <w:sz w:val="20"/>
                <w:szCs w:val="20"/>
                <w:lang w:val="en-US"/>
              </w:rPr>
            </w:pPr>
            <w:r>
              <w:rPr>
                <w:rFonts w:eastAsia="SimSun;Ўм-ЎмЎгЎм?Ўм§ё"/>
                <w:sz w:val="20"/>
                <w:szCs w:val="20"/>
                <w:lang w:val="en-US"/>
              </w:rPr>
              <w:t>11-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 xml:space="preserve">Измерение уровня в сорбционных колоннах. Волновой уровнемер. пределы измерения от 0.1-23.5м., исполнение взрывозащищенное, вых.сигнал 4-20мА, класс точности 1.5,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/>
            </w:pPr>
            <w:r>
              <w:rPr>
                <w:rFonts w:eastAsia="Times New Roman;Times"/>
                <w:sz w:val="20"/>
                <w:szCs w:val="20"/>
              </w:rPr>
              <w:t xml:space="preserve">  </w:t>
            </w:r>
            <w:r>
              <w:rPr>
                <w:rFonts w:eastAsia="SimSun;Ўм-ЎмЎгЎм?Ўм§ё"/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360" w:before="240" w:after="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ЗАО ПГ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«Метран»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г.Челябинск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;Times"/>
                <w:sz w:val="20"/>
                <w:szCs w:val="20"/>
              </w:rPr>
              <w:t xml:space="preserve">   </w:t>
            </w:r>
            <w:r>
              <w:rPr>
                <w:rFonts w:eastAsia="SimSun;Ўм-ЎмЎгЎм?Ўм§ё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  <w:lang w:val="en-US"/>
              </w:rPr>
            </w:pPr>
            <w:r>
              <w:rPr>
                <w:rFonts w:eastAsia="SimSun;Ўм-ЎмЎгЎм?Ўм§ё"/>
                <w:sz w:val="20"/>
                <w:szCs w:val="20"/>
                <w:lang w:val="en-US"/>
              </w:rPr>
              <w:t>12-1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</w:rPr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imSun;Ўм-ЎмЎгЎм?Ўм§ё"/>
                <w:sz w:val="20"/>
                <w:szCs w:val="20"/>
              </w:rPr>
              <w:t>Измерение плотности пульпы в трубопроводе к пачукам цианирования. Вибрационный  плотномер. Пределы измерения от 0 до 100 кг/м</w:t>
            </w:r>
            <w:r>
              <w:rPr>
                <w:rFonts w:eastAsia="SimSun;Ўм-ЎмЎгЎм?Ўм§ё"/>
                <w:sz w:val="20"/>
                <w:szCs w:val="20"/>
                <w:vertAlign w:val="superscript"/>
              </w:rPr>
              <w:t>3</w:t>
            </w:r>
            <w:r>
              <w:rPr>
                <w:rFonts w:eastAsia="SimSun;Ўм-ЎмЎгЎм?Ўм§ё"/>
                <w:sz w:val="20"/>
                <w:szCs w:val="20"/>
              </w:rPr>
              <w:t>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/>
            </w:pPr>
            <w:r>
              <w:rPr>
                <w:rFonts w:eastAsia="SimSun;Ўм-ЎмЎгЎм?Ўм§ё"/>
                <w:sz w:val="20"/>
                <w:szCs w:val="20"/>
                <w:lang w:val="en-US"/>
              </w:rPr>
              <w:t>DC</w:t>
            </w:r>
            <w:r>
              <w:rPr>
                <w:rFonts w:eastAsia="SimSun;Ўм-ЎмЎгЎм?Ўм§ё"/>
                <w:sz w:val="20"/>
                <w:szCs w:val="20"/>
              </w:rPr>
              <w:t>-500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/>
            </w:pPr>
            <w:r>
              <w:rPr>
                <w:rFonts w:eastAsia="SimSun;Ўм-ЎмЎгЎм?Ўм§ё"/>
                <w:sz w:val="20"/>
                <w:szCs w:val="20"/>
              </w:rPr>
              <w:t>АО      «</w:t>
            </w:r>
            <w:r>
              <w:rPr>
                <w:rFonts w:eastAsia="SimSun;Ўм-ЎмЎгЎм?Ўм§ё"/>
                <w:sz w:val="20"/>
                <w:szCs w:val="20"/>
                <w:lang w:val="en-US"/>
              </w:rPr>
              <w:t>Lemis</w:t>
            </w:r>
            <w:r>
              <w:rPr>
                <w:rFonts w:eastAsia="SimSun;Ўм-ЎмЎгЎм?Ўм§ё"/>
                <w:sz w:val="20"/>
                <w:szCs w:val="20"/>
              </w:rPr>
              <w:t xml:space="preserve"> </w:t>
            </w:r>
            <w:r>
              <w:rPr>
                <w:rFonts w:eastAsia="SimSun;Ўм-ЎмЎгЎм?Ўм§ё"/>
                <w:sz w:val="20"/>
                <w:szCs w:val="20"/>
                <w:lang w:val="en-US"/>
              </w:rPr>
              <w:t>Baltik</w:t>
            </w:r>
            <w:r>
              <w:rPr>
                <w:rFonts w:eastAsia="SimSun;Ўм-ЎмЎгЎм?Ўм§ё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г.Рига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13-1,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 xml:space="preserve">14-1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imSun;Ўм-ЎмЎгЎм?Ўм§ё"/>
                <w:sz w:val="20"/>
                <w:szCs w:val="20"/>
              </w:rPr>
              <w:t xml:space="preserve">Измерение концентрации в емкостях для приготовления растворов </w:t>
            </w:r>
            <w:r>
              <w:rPr>
                <w:rFonts w:eastAsia="SimSun;Ўм-ЎмЎгЎм?Ўм§ё"/>
                <w:sz w:val="20"/>
                <w:szCs w:val="20"/>
                <w:lang w:val="en-US"/>
              </w:rPr>
              <w:t>NaCN</w:t>
            </w:r>
            <w:r>
              <w:rPr>
                <w:rFonts w:eastAsia="SimSun;Ўм-ЎмЎгЎм?Ўм§ё"/>
                <w:sz w:val="20"/>
                <w:szCs w:val="20"/>
              </w:rPr>
              <w:t xml:space="preserve"> и </w:t>
            </w:r>
            <w:r>
              <w:rPr>
                <w:rFonts w:eastAsia="SimSun;Ўм-ЎмЎгЎм?Ўм§ё"/>
                <w:sz w:val="20"/>
                <w:szCs w:val="20"/>
                <w:lang w:val="en-US"/>
              </w:rPr>
              <w:t>CaO</w:t>
            </w:r>
            <w:r>
              <w:rPr>
                <w:rFonts w:eastAsia="SimSun;Ўм-ЎмЎгЎм?Ўм§ё"/>
                <w:sz w:val="20"/>
                <w:szCs w:val="20"/>
              </w:rPr>
              <w:t>.</w:t>
            </w:r>
            <w:r>
              <w:rPr>
                <w:rFonts w:eastAsia="SimSun;Ўм-ЎмЎгЎм?Ўм§ё"/>
                <w:sz w:val="20"/>
                <w:szCs w:val="20"/>
                <w:lang w:val="en-US"/>
              </w:rPr>
              <w:t>pH</w:t>
            </w:r>
            <w:r>
              <w:rPr>
                <w:rFonts w:eastAsia="SimSun;Ўм-ЎмЎгЎм?Ўм§ё"/>
                <w:sz w:val="20"/>
                <w:szCs w:val="20"/>
              </w:rPr>
              <w:t xml:space="preserve">-метр.Диапазон измерения </w:t>
            </w:r>
            <w:r>
              <w:rPr>
                <w:rFonts w:eastAsia="SimSun;Ўм-ЎмЎгЎм?Ўм§ё"/>
                <w:sz w:val="20"/>
                <w:szCs w:val="20"/>
                <w:lang w:val="en-US"/>
              </w:rPr>
              <w:t>pH</w:t>
            </w:r>
            <w:r>
              <w:rPr>
                <w:rFonts w:eastAsia="SimSun;Ўм-ЎмЎгЎм?Ўм§ё"/>
                <w:sz w:val="20"/>
                <w:szCs w:val="20"/>
              </w:rPr>
              <w:t xml:space="preserve"> 0ч1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  <w:lang w:val="en-US"/>
              </w:rPr>
            </w:pPr>
            <w:r>
              <w:rPr>
                <w:rFonts w:eastAsia="SimSun;Ўм-ЎмЎгЎм?Ўм§ё"/>
                <w:sz w:val="20"/>
                <w:szCs w:val="20"/>
                <w:lang w:val="en-US"/>
              </w:rPr>
              <w:t>pH-98103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  <w:lang w:val="en-US"/>
              </w:rPr>
            </w:pPr>
            <w:r>
              <w:rPr>
                <w:rFonts w:eastAsia="SimSun;Ўм-ЎмЎгЎм?Ўм§ё"/>
                <w:sz w:val="20"/>
                <w:szCs w:val="20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/>
            </w:pPr>
            <w:r>
              <w:rPr>
                <w:rFonts w:eastAsia="Times New Roman;Times"/>
                <w:sz w:val="20"/>
                <w:szCs w:val="20"/>
              </w:rPr>
              <w:t xml:space="preserve"> </w:t>
            </w:r>
            <w:r>
              <w:rPr>
                <w:rFonts w:eastAsia="SimSun;Ўм-ЎмЎгЎм?Ўм§ё"/>
                <w:sz w:val="20"/>
                <w:szCs w:val="20"/>
              </w:rPr>
              <w:t>«ЭкоЮнит»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г.Новосибирс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</w:rPr>
            </w:pPr>
            <w:r>
              <w:rPr>
                <w:rFonts w:eastAsia="SimSun;Ўм-ЎмЎгЎм?Ўм§ё"/>
                <w:sz w:val="20"/>
                <w:szCs w:val="20"/>
              </w:rPr>
              <w:t>ш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jc w:val="center"/>
              <w:rPr>
                <w:rFonts w:eastAsia="SimSun;Ўм-ЎмЎгЎм?Ўм§ё"/>
                <w:sz w:val="20"/>
                <w:szCs w:val="20"/>
                <w:lang w:val="en-US"/>
              </w:rPr>
            </w:pPr>
            <w:r>
              <w:rPr>
                <w:rFonts w:eastAsia="SimSun;Ўм-ЎмЎгЎм?Ўм§ё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4860" w:leader="none"/>
              </w:tabs>
              <w:spacing w:lineRule="auto" w:line="360"/>
              <w:rPr>
                <w:rFonts w:eastAsia="SimSun;Ўм-ЎмЎгЎм?Ўм§ё"/>
                <w:sz w:val="20"/>
                <w:szCs w:val="20"/>
                <w:lang w:val="en-US"/>
              </w:rPr>
            </w:pPr>
            <w:r>
              <w:rPr>
                <w:rFonts w:eastAsia="SimSun;Ўм-ЎмЎгЎм?Ўм§ё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онов С. Б., Минеев Г.Г., Жучков И.А. Гидрометаллургия. Ч.ΙΙ. Выделение металлов из растворов и вопросы экологии: Учебник.- Иркутск: Изд-во ИрГТУ.- 2000.- 49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.В. Барченков. Технология гидрометаллургической переработки золотосодержащих флотоконцентратов с применением активных углей.- Чита: Поиск, 2004.-24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лаков М.В. Технологические измерения и приборы для химических производств: Учебник для вузов по специальности « Автоматизация и комплексная механизация химико-технологических процессов».-3е изд.. перераб. И доп.- М.: Машиностроение, 1983.-424 с..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уппа компаний «Метран», номенклатура, католог,2003г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24:00Z</dcterms:created>
  <dc:creator>Auto</dc:creator>
  <dc:description/>
  <cp:keywords/>
  <dc:language>en-US</dc:language>
  <cp:lastModifiedBy>SYSTEM</cp:lastModifiedBy>
  <dcterms:modified xsi:type="dcterms:W3CDTF">2011-09-26T00:24:00Z</dcterms:modified>
  <cp:revision>2</cp:revision>
  <dc:subject/>
  <dc:title>                   МИНИСТЕРСТВО ОБРАЗОВАНИЯ И НАУКИ РФ</dc:title>
</cp:coreProperties>
</file>