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.wmf" ContentType="image/x-wmf"/>
  <Override PartName="/word/media/image24.png" ContentType="image/png"/>
  <Override PartName="/word/media/image2.jpeg" ContentType="image/jpeg"/>
  <Override PartName="/word/media/image23.jpeg" ContentType="image/jpeg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цесс работы реечного толк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процесса перемещения заготовок перпендикулярно их оси (перемещение со стана на рольганг, с рольганга на стол, со стола на стеллаж) в прокатном производстве является часто используемой операцией, от которой также зависит и общая производительность прокатного цеха в целом. Таким образом, процесс перемещения должен происходить с достаточно большой скоростью, но при этом должна сохраняться плавность 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анного технологического процесса, требуется построить физическую модель процесса с целью оптимального управления работой реечного толкателя. Выделим главные элементы управления в данном процессе, опишем его уравнениями и построим модель процесса с использованием программы VisSim v5.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трукция реечного толк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ечный толкатель работает следующим образом: от двигателя 6 (см. рис. 1) момент передаётся на шестерню 5 и через реечную передачу 7 приводится в движение штанга толкателя 1, которая и осуществляет перемещение заготовки 8. Плавность движения толкателя обеспечивается демпфирующим устройством 4 и пружиной 3, а опорные ролики 2 поддерживают прямолинейность 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 данной схеме можно выделить следующие элемен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Штанга толкателя – является рабочим орга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орные ролики – служат для поддержания прямолинейности дв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ужина – является упругим зве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емпф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водная шестерня – служит для передачи привода на рей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вигатель – служит для передачи вращающего момента на шестерн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ейка – передаёт перемещение от шестерни к штанге толк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Загото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35325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. Схема процесса перемещения заготов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ическая модель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математического описания процесса необходимо построить физическую модель. В ней покажем силы, действующие на элементы конструкции реечного толк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модель процесса перемещения заготовок показана на рис. 2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drawing>
          <wp:inline distT="0" distB="0" distL="0" distR="0">
            <wp:extent cx="3364865" cy="140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Рис. 2. Физическая модель процесса перемещения заготов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матическая модел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ёта системы автоматического управления необходимо иметь её математическое описание в виде совокупности дифференциальных уравнений. Чтобы получить эту совокупность, систему следует разбить на отдельные элементы и для каждого из них составить дифференциальное уравнение. Общее число уравнений должно быть не меньше, чем число независимых переменных, определяющих состояние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ём разбивку системы на следующие эле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звено. Шестерня – рей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39470" cy="448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40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szCs w:val="28"/>
        </w:rPr>
        <w:t>делительный диаметр рей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угол поворот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еремещение рей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растяжение пруж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звено. Пружи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усилие, действующее со стороны пружин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жесткость пруж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звено. Штанг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результирующее усилие перемещения толкател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вес штанг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масса штанги (1 т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звено. Демпфер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40"/>
        </w:rPr>
      </w:pPr>
      <w:r>
        <w:rPr>
          <w:b/>
          <w:i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b/>
          <w:i/>
          <w:color w:val="000000"/>
          <w:sz w:val="28"/>
          <w:szCs w:val="40"/>
        </w:rPr>
        <w:drawing>
          <wp:inline distT="0" distB="0" distL="0" distR="0">
            <wp:extent cx="12065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40"/>
        </w:rPr>
        <w:drawing>
          <wp:inline distT="0" distB="0" distL="0" distR="0">
            <wp:extent cx="1524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корость перемещения штанг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40"/>
        </w:rPr>
        <w:drawing>
          <wp:inline distT="0" distB="0" distL="0" distR="0">
            <wp:extent cx="1524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 демпфир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ление передаточных функций и структурной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передаточные функции динамических звеньев, соответствующих составленным дифференциальным уравнениям. Для этого необходимо к соответствующим дифференциальным уравнениям применить преобразование Лапласа при нулевых начальных условиях. Из полученного таким образом операторного уравнения находится передаточная функция, которая равна отношению изображения выходной величины к изображению входной велич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ходная величина передачи – угол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ыходная – перемещ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Все уравнения можно разбить на сумматоры и динамические звенья с передаточными функци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7735" cy="16643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25" r="-4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им звенья с сумматорами и, устанавливая необходимые линии связи, составим структурную схему, которая представляет собой графический аналог исходных уравнений. Структурная схема системы показана на рис. 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88260" cy="10471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3. Структурная схем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роение модели процесса с использованием </w:t>
      </w:r>
      <w:r>
        <w:rPr>
          <w:b/>
          <w:color w:val="000000"/>
          <w:sz w:val="28"/>
          <w:szCs w:val="28"/>
          <w:lang w:val="en-US"/>
        </w:rPr>
        <w:t>VisSim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 5.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роенная структурная схема может быть реализована с помощью пакета </w:t>
      </w:r>
      <w:r>
        <w:rPr>
          <w:color w:val="000000"/>
          <w:sz w:val="28"/>
          <w:szCs w:val="28"/>
          <w:lang w:val="en-US"/>
        </w:rPr>
        <w:t>VisSi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5.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0510" cy="996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 4. Построение модели процесса с помощью </w:t>
      </w:r>
      <w:r>
        <w:rPr>
          <w:color w:val="000000"/>
          <w:sz w:val="28"/>
          <w:szCs w:val="28"/>
          <w:lang w:val="en-US"/>
        </w:rPr>
        <w:t>VisSi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5.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программа позволяет не только описать процесс работы реечного толкателя, но и оптимизировать данный процесс. На рис. 5. показаны процессы оптимизации перемещения и скорости реечного толк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90085" cy="20453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 5. Оптимизации перемещения и скорости реечного толкателя с помощью </w:t>
      </w:r>
      <w:r>
        <w:rPr>
          <w:color w:val="000000"/>
          <w:sz w:val="28"/>
          <w:szCs w:val="28"/>
          <w:lang w:val="en-US"/>
        </w:rPr>
        <w:t>VisSi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5.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работе провели ряд технологических операций с целью получения как можно более качественной модели процесса перемещения заготовок, что позволяет сделать вывод о целесообразности использования данной программы (VisSim v5.0) практически для любого рода задач и тем самым дает возможность экономить достаточно много денежных средств на создание реальной модели процесса.</w:t>
      </w:r>
    </w:p>
    <w:sectPr>
      <w:footerReference w:type="default" r:id="rId27"/>
      <w:footerReference w:type="first" r:id="rId28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5100" w:leader="none"/>
        <w:tab w:val="right" w:pos="10200" w:leader="none"/>
      </w:tabs>
      <w:spacing w:lineRule="auto" w:line="36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24:00Z</dcterms:created>
  <dc:creator>Олежка</dc:creator>
  <dc:description/>
  <cp:keywords/>
  <dc:language>en-US</dc:language>
  <cp:lastModifiedBy>SYSTEM</cp:lastModifiedBy>
  <dcterms:modified xsi:type="dcterms:W3CDTF">2011-09-26T00:24:00Z</dcterms:modified>
  <cp:revision>2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