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й Институт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ческой технологии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чет по преддипломной практике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оцесс производства труб из ПЭ методом экструзии</w:t>
      </w:r>
      <w:r>
        <w:rPr>
          <w:sz w:val="28"/>
          <w:szCs w:val="28"/>
        </w:rPr>
        <w:t>».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.</w:t>
      </w:r>
    </w:p>
    <w:p>
      <w:pPr>
        <w:pStyle w:val="Normal"/>
        <w:widowControl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верил: проф.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20 лет назад полиэтиленовые коммуникации стали символом надежности и долговечности, вытесняя хрупкие и ненадежные металлические труб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зификация считается приоритетным направлением, способствующим стабилизации социально-экономического положения края, решению вопросов обеспечения населения газом теплом, улучшению экологической обстановк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троительство газопроводов на основе полиэтилена - это техническое решение, позволяющее радикальным образом решить проблемы надежности и долговечности коммуникаций, сократив при этом затраты как на монтаж, так и поддержание работоспособности в процессе эксплуат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равнительных характеристик затрат при строительстве газопровода из стальных и полиэтиленовых труб показывает, чт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азопроводы из полиэтиленовых труб при строительстве дешевле втрое, не нужна изоляция, упрощается технология соединения труб и их укладка в транше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ремя строительства полиэтиленовых газопроводов сокращается по сравнению со стальными в 10 ра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пускная способность полиэтиленовой трубы на 25-30% выше, чем у стальной такого же диамет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арантийный срок службы газопроводов из ПЭ труб около 100-150 лет, против 25-30 лет - из сталь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ри эксплуатации ПЭ газопроводов отпадает необходимость в осуществлении мероприятий по антикоррозийной защи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роизводства труб из ПЭ методом экструзии прост, производителен, более экономичен, чем производство металлических груб с точки зрения затрат электроэнергии: на 1 тонну ПЭ труб расход в 3-7 раз ниже затрат на 1 тонну металлических т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ПЭ труб организован по технологии, учитывающей передовые идеи и мировой опыт в области переработки полимерных материало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истика сырья и вспомогательных материал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рубы изготавливаются из полиэтилена низкого давления средней плотности ПЭ 80 Б марки 275 (производитель ОАО "Казаньоргсинтез") и марк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3802 (производитель ООО «Ставролен»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улированный полиэтилен поступает на производство в полиэтиленовых мешках с сертификатом качества с предприятия 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вторичного полиэтилена для производства газопроводных труб недопустим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лиэтилен выпускается в виде гранул черного цвета. Гранулы в пределах одной партии должны быть одинаковой геометрической формы и размер их во всех направлениях должен быть от 2 до 5 мм. Допускаются гранулы с отклонениями по геометрической форме и размерам не менее 2 мм и свыше 5 до 8 мм включительно. Массовая доля, которых не должна превышать для каждого размера 1,0% от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качества полиэтилена должны соответствовать требованиям, указанным в таблице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блица 1</w:t>
      </w:r>
    </w:p>
    <w:tbl>
      <w:tblPr>
        <w:tblW w:w="943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8"/>
        <w:gridCol w:w="1377"/>
        <w:gridCol w:w="2350"/>
      </w:tblGrid>
      <w:tr>
        <w:trPr>
          <w:trHeight w:val="338" w:hRule="exac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 испытания</w:t>
            </w:r>
          </w:p>
        </w:tc>
      </w:tr>
      <w:tr>
        <w:trPr>
          <w:trHeight w:val="276" w:hRule="exac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003" w:hRule="exact"/>
        </w:trPr>
        <w:tc>
          <w:tcPr>
            <w:tcW w:w="5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496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1.Плотность, г/с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96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 20°С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96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 23°С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0,948-0,953 0,946-0,951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ГОСТ 15139-69 и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У 2243-046-00203521-98</w:t>
            </w:r>
          </w:p>
        </w:tc>
      </w:tr>
      <w:tr>
        <w:trPr>
          <w:trHeight w:val="990" w:hRule="exact"/>
        </w:trPr>
        <w:tc>
          <w:tcPr>
            <w:tcW w:w="5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Показатель текучести расплава при 190°С, г/10 мин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 нагрузке 49 Н (5 кгс)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агрузке 212 Н (21,6 кгс)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-0,7 10-16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ГОСТ 11645-73 и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У 2243-046-00203521-98</w:t>
            </w:r>
          </w:p>
        </w:tc>
      </w:tr>
      <w:tr>
        <w:trPr>
          <w:trHeight w:val="564" w:hRule="exact"/>
        </w:trPr>
        <w:tc>
          <w:tcPr>
            <w:tcW w:w="5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Разброс показателя текучести расплава в пределах одной партии, %, не боле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±10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ТУ 2243-046-00203521-98</w:t>
            </w:r>
          </w:p>
        </w:tc>
      </w:tr>
      <w:tr>
        <w:trPr>
          <w:trHeight w:val="553" w:hRule="exact"/>
        </w:trPr>
        <w:tc>
          <w:tcPr>
            <w:tcW w:w="5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 Предел текучести при растяжении, МПа, не мене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ГОСТ 11262-80 и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У 2243-046-00203521-98</w:t>
            </w:r>
          </w:p>
        </w:tc>
      </w:tr>
      <w:tr>
        <w:trPr>
          <w:trHeight w:val="580" w:hRule="exac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 Относительное удлинение при разрыве, %, не мене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ГОСТ 11262-80 и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У 2243-046-00203521-98</w:t>
            </w:r>
          </w:p>
        </w:tc>
      </w:tr>
      <w:tr>
        <w:trPr>
          <w:trHeight w:val="560" w:hRule="exac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 Массовая доля технического углерода (сажи), %,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0-2,5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ГОСТ 26311-84 и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У 2243-046-00203521-98</w:t>
            </w:r>
          </w:p>
        </w:tc>
      </w:tr>
      <w:tr>
        <w:trPr>
          <w:trHeight w:val="582" w:hRule="exac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 Тип распределения сажи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ТУ 2243-046-00203521-98</w:t>
            </w:r>
          </w:p>
        </w:tc>
      </w:tr>
      <w:tr>
        <w:trPr>
          <w:trHeight w:val="704" w:hRule="exac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 Массовая доля термостабилизатора, %, не мене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ТУ 2243-046-00203521-98</w:t>
            </w:r>
          </w:p>
        </w:tc>
      </w:tr>
      <w:tr>
        <w:trPr>
          <w:trHeight w:val="556" w:hRule="exac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.Термостабильность при 20°С, мин, не мене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ТУ 2243-046-00203521-98</w:t>
            </w:r>
          </w:p>
        </w:tc>
      </w:tr>
      <w:tr>
        <w:trPr>
          <w:trHeight w:val="578" w:hRule="exac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Массовая доля летучих веществ, мг/кг, не боле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По ГОСТ 26359-84 и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У 2243-046-00203521-98</w:t>
            </w:r>
          </w:p>
        </w:tc>
      </w:tr>
      <w:tr>
        <w:trPr>
          <w:trHeight w:val="984" w:hRule="exac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 .Стойкость к медленному распространению трещин при 80° С и начальном напряжении в стенке трубы 4 МПа, ч, не мене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СТ 24157-80 и 4.12 ТУ 2243-046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0203521-98</w:t>
            </w:r>
          </w:p>
        </w:tc>
      </w:tr>
      <w:tr>
        <w:trPr>
          <w:trHeight w:val="559" w:hRule="exac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 Запах и вкус водных вытяжек, балл, не выш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СТ 22648-77 и ТУ 2243-046-00203521-98</w:t>
            </w:r>
          </w:p>
        </w:tc>
      </w:tr>
      <w:tr>
        <w:trPr>
          <w:trHeight w:val="987" w:hRule="exac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.Стойкость к газовым составляющим при 80°С и начальном напряжении в стенке трубы 2 МПа, ч, не мен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СТ 24157-80 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14 ТУ 2243-046-00203521-98</w:t>
            </w:r>
          </w:p>
        </w:tc>
      </w:tr>
      <w:tr>
        <w:trPr>
          <w:trHeight w:val="561" w:hRule="exac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. Минимальная длительная прочность, МП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ИСО 12162 и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У 2243-046-00203521-98</w:t>
            </w:r>
          </w:p>
        </w:tc>
      </w:tr>
      <w:tr>
        <w:trPr>
          <w:trHeight w:val="725" w:hRule="exac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.Стойкость к быстрому распространению трещин при 0°С, критическое давление, МПа, не мен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4.16 ТУ 2243-046-00203521-98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е материалы приведены в таблице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блица 2</w:t>
      </w:r>
    </w:p>
    <w:tbl>
      <w:tblPr>
        <w:tblW w:w="943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3"/>
        <w:gridCol w:w="3055"/>
        <w:gridCol w:w="3587"/>
      </w:tblGrid>
      <w:tr>
        <w:trPr>
          <w:trHeight w:val="196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атериа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 материал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означение документа</w:t>
            </w:r>
          </w:p>
        </w:tc>
      </w:tr>
      <w:tr>
        <w:trPr>
          <w:trHeight w:val="283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91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Сетка металлическая №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ильтрация расплавленного полиэтилен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3826-82</w:t>
            </w:r>
          </w:p>
        </w:tc>
      </w:tr>
      <w:tr>
        <w:trPr>
          <w:trHeight w:val="297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Ветошь обтироч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тка оборудован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3826-82</w:t>
            </w:r>
          </w:p>
        </w:tc>
      </w:tr>
      <w:tr>
        <w:trPr>
          <w:trHeight w:val="997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Порошок стираль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Смазка пластичная ГОИ-50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ытье ванн охлажде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тка головки экструдера и дорн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соответствующей нормативной документации ГОСТ 3276-89</w:t>
            </w:r>
          </w:p>
        </w:tc>
      </w:tr>
      <w:tr>
        <w:trPr>
          <w:trHeight w:val="571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5.Картон толщиной 3 м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ярлыков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Т 3251-91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Т 7933-89 </w:t>
            </w:r>
          </w:p>
        </w:tc>
      </w:tr>
      <w:tr>
        <w:trPr>
          <w:trHeight w:val="565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Перчатки из хлопчатобумажного полотн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хранение рук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5007-87</w:t>
            </w:r>
          </w:p>
        </w:tc>
      </w:tr>
      <w:tr>
        <w:trPr>
          <w:trHeight w:val="275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Рукавицы типа АТ-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хранение рук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12.4.010-75</w:t>
            </w:r>
          </w:p>
        </w:tc>
      </w:tr>
      <w:tr>
        <w:trPr>
          <w:trHeight w:val="577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Пластина резиновая толщиной 4 м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рубка уплотнительных колец в ванны охлажден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У 38.105823-88</w:t>
            </w:r>
          </w:p>
        </w:tc>
      </w:tr>
      <w:tr>
        <w:trPr>
          <w:trHeight w:val="274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9.Заглушки полиэтиленовы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закрытия концов труб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Брус деревянн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складирования труб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8486-86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истика производимой продук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товой продукцией являются трубы кольцевого сечения, изготавливаемые из полиэтилена с номинальной длительной прочностью </w:t>
      </w:r>
      <w:r>
        <w:rPr>
          <w:color w:val="000000"/>
          <w:sz w:val="28"/>
          <w:szCs w:val="28"/>
          <w:lang w:val="en-US"/>
        </w:rPr>
        <w:t>MRS</w:t>
      </w:r>
      <w:r>
        <w:rPr>
          <w:color w:val="000000"/>
          <w:sz w:val="28"/>
          <w:szCs w:val="28"/>
        </w:rPr>
        <w:t xml:space="preserve"> 6,3 МГа (ПЭ 63), </w:t>
      </w:r>
      <w:r>
        <w:rPr>
          <w:color w:val="000000"/>
          <w:sz w:val="28"/>
          <w:szCs w:val="28"/>
          <w:lang w:val="en-US"/>
        </w:rPr>
        <w:t>MRS</w:t>
      </w:r>
      <w:r>
        <w:rPr>
          <w:color w:val="000000"/>
          <w:sz w:val="28"/>
          <w:szCs w:val="28"/>
        </w:rPr>
        <w:t xml:space="preserve"> 8,0 МПа (ПЭ 80) для подземных газопроводов, транспортирующих горючие газы, предназначенные в качестве сырья и топлива для промышленного и коммунально-бытового исполь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ы выпускаются по ГОСТ Р 50838-95 «Трубы из полиэтилена для газопроводов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нклатура выпускаемых предприятием труб указана в таблице 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455"/>
        <w:gridCol w:w="953"/>
        <w:gridCol w:w="1455"/>
        <w:gridCol w:w="953"/>
        <w:gridCol w:w="1455"/>
        <w:gridCol w:w="1024"/>
        <w:gridCol w:w="725"/>
        <w:gridCol w:w="597"/>
      </w:tblGrid>
      <w:tr>
        <w:trPr>
          <w:trHeight w:val="320" w:hRule="atLeast"/>
          <w:cantSplit w:val="true"/>
        </w:trPr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ружный диаметр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лщина стенки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вальность, не более, мм</w:t>
            </w:r>
          </w:p>
        </w:tc>
      </w:tr>
      <w:tr>
        <w:trPr>
          <w:trHeight w:val="320" w:hRule="atLeast"/>
          <w:cantSplit w:val="true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SDR</w:t>
            </w:r>
            <w:r>
              <w:rPr/>
              <w:t>-17,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SDR</w:t>
            </w:r>
            <w:r>
              <w:rPr/>
              <w:t>-11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отрезках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 бухтах, катушках </w:t>
            </w:r>
            <w:r>
              <w:rPr>
                <w:lang w:val="en-US"/>
              </w:rPr>
              <w:t>SDR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ина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ьные отклон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ина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ьные отклон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ина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ьные отклонения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6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Номинальный наружный диаметр соответствует минимальному среднему наружному диамет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Овальность труб определяют на предприятии-изготовител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/>
      </w:pPr>
      <w:r>
        <w:rPr/>
        <w:t>Трубы должны соответствовать характеристикам, указанным в таблице 4</w:t>
      </w:r>
    </w:p>
    <w:tbl>
      <w:tblPr>
        <w:tblW w:w="943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3"/>
        <w:gridCol w:w="2405"/>
        <w:gridCol w:w="2393"/>
        <w:gridCol w:w="1324"/>
      </w:tblGrid>
      <w:tr>
        <w:trPr>
          <w:trHeight w:val="338" w:hRule="exact"/>
          <w:cantSplit w:val="true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 показателя для труб из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пытания</w:t>
            </w:r>
          </w:p>
        </w:tc>
      </w:tr>
      <w:tr>
        <w:trPr>
          <w:trHeight w:val="414" w:hRule="exac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Э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Э80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4" w:hRule="exac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5801" w:hRule="atLeast"/>
          <w:cantSplit w:val="true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Внешний вид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верхности</w:t>
            </w:r>
          </w:p>
        </w:tc>
        <w:tc>
          <w:tcPr>
            <w:tcW w:w="47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Трубы должны иметь гладкие наружную и внутреннюю поверхности. Допускаются незначительные продольные полосы и волнистость, не выводящие толщину стенки трубы за пределы допускаемых отклонений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На наружной, внутренней и торцевой поверхностях труб не допускаются пузыри, трещины, раковины, посторонние включен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Цвет труб - желтый или черный с желтыми продольными маркировочными полосами в количестве не менее трех, равномерно распределенными по окружности трубы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кается по согласованию с потребителем изготовление труб без желтых полос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Внешний вид поверхности труб и торцов должен соответствовать контрольному образцу по приложению Е.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8.3</w:t>
            </w:r>
          </w:p>
        </w:tc>
      </w:tr>
      <w:tr>
        <w:trPr>
          <w:trHeight w:val="302" w:hRule="exact"/>
          <w:cantSplit w:val="true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 Относительное удлинение при разрыве, %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35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СТ 1126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 по настоящего стандарта</w:t>
            </w:r>
          </w:p>
        </w:tc>
      </w:tr>
      <w:tr>
        <w:trPr>
          <w:trHeight w:val="281" w:hRule="exac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70" w:hRule="exac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590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Измене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длины труб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 прогрева, % не боле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СТ 2707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и по 8.6 настоящего стандарта</w:t>
            </w:r>
          </w:p>
        </w:tc>
      </w:tr>
      <w:tr>
        <w:trPr>
          <w:trHeight w:val="2020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 Стойкост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при постоянном внутреннем давлении при 20°С, ч, не мене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ачально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напряжении в стенке трубы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0 МП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ачально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пряжении в стенке трубы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0 МП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СТ 2415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и по 8.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стояще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дарта</w:t>
            </w:r>
          </w:p>
        </w:tc>
      </w:tr>
      <w:tr>
        <w:trPr>
          <w:trHeight w:val="1701" w:hRule="atLeast"/>
          <w:cantSplit w:val="true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 Стойкост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при постоянном внутреннем давлении при 80°С, % не менее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ачальном напряжении в стенк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убы 3,5 МП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ачально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пряжении в стенке трубы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6 МП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СТ 2415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и по 8.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стояще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дарта</w:t>
            </w:r>
          </w:p>
        </w:tc>
      </w:tr>
      <w:tr>
        <w:trPr>
          <w:trHeight w:val="1549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Стойкост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при постоянном внутреннем давлении при 80°С, ч, не мене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ачально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напряжении в стенке трубы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2 МП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ачально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пряжении в стенке трубы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0 МП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СТ 2415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 по 8.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стояще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дарта</w:t>
            </w:r>
          </w:p>
        </w:tc>
      </w:tr>
      <w:tr>
        <w:trPr>
          <w:trHeight w:val="1600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7.Стойкость к газовым составляющим при 80°С 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о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напряжении в стенке трубы 2 МПа, ч, не менее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СТ 2415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 по 8.8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стояще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дарта</w:t>
            </w:r>
          </w:p>
        </w:tc>
      </w:tr>
      <w:tr>
        <w:trPr>
          <w:trHeight w:val="704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Термоста-бильность труб при 200°С, мин, не менее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8.9</w:t>
            </w:r>
          </w:p>
        </w:tc>
      </w:tr>
      <w:tr>
        <w:trPr>
          <w:trHeight w:val="2406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9.Стойкость к быстрому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распространению трещин при 0°С для труб номинальной толщиной стенки 15мм или при максимальном рабочем давлении трубопровода боле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0,4 МПа для всех диаметр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ОР /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ОР/2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8,10</w:t>
            </w:r>
          </w:p>
        </w:tc>
      </w:tr>
      <w:tr>
        <w:trPr>
          <w:trHeight w:val="1250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0. Стойкость к медленному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распространению трещин при 80°С для труб номинальной толщиной стенки более 5 мм, час, не мене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ачально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напряжении в стенке трубы 3,2 МП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ачально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пряжении в стенке трубы 4,0 МП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СТ 2415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 по 8.11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масса 1 метра труб приведена в таблице 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блица 5</w:t>
      </w:r>
    </w:p>
    <w:tbl>
      <w:tblPr>
        <w:tblW w:w="46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6"/>
        <w:gridCol w:w="1344"/>
        <w:gridCol w:w="1116"/>
      </w:tblGrid>
      <w:tr>
        <w:trPr>
          <w:trHeight w:val="317" w:hRule="exact"/>
          <w:cantSplit w:val="true"/>
        </w:trPr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инальный наружный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аметр, мм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масса 1м труб, кг</w:t>
            </w:r>
          </w:p>
        </w:tc>
      </w:tr>
      <w:tr>
        <w:trPr>
          <w:trHeight w:val="320" w:hRule="exact"/>
          <w:cantSplit w:val="true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SDR-17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SDR</w:t>
            </w:r>
            <w:r>
              <w:rPr>
                <w:color w:val="000000"/>
              </w:rPr>
              <w:t>-11</w:t>
            </w:r>
          </w:p>
        </w:tc>
      </w:tr>
      <w:tr>
        <w:trPr>
          <w:trHeight w:val="283" w:hRule="exact"/>
          <w:cantSplit w:val="true"/>
        </w:trPr>
        <w:tc>
          <w:tcPr>
            <w:tcW w:w="2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0,276</w:t>
            </w:r>
          </w:p>
        </w:tc>
      </w:tr>
      <w:tr>
        <w:trPr>
          <w:trHeight w:val="286" w:hRule="exact"/>
          <w:cantSplit w:val="true"/>
        </w:trPr>
        <w:tc>
          <w:tcPr>
            <w:tcW w:w="2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291" w:hRule="exact"/>
          <w:cantSplit w:val="true"/>
        </w:trPr>
        <w:tc>
          <w:tcPr>
            <w:tcW w:w="2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</w:tr>
      <w:tr>
        <w:trPr>
          <w:trHeight w:val="266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Расчетная масса 1м труб вычислена при плотности полиэтилена 9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 учетом половины допусков на толщину стенки и средний наружный диамет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При изготовлении труб плотностью Р, отличающейся от 9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значение, приведенное в таблице, умножают на коэффициент К= Р/95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бы изготавливают в прямых отрезках, бухтах и на катушках. Длина труб в прямых отрезках должна быть от 5 до 24 м с кратностью 0,5 м, предельное отклонение длины от номинальной не более 1%, допускается в партии труб в отрезках до 5 % труб длиной менее 5 м, но не менее 3 м. Допускается по согласованию с потребителем изготовление труб другой длины и предельных откло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ное обозначение труб состоит из слова «труба»; сокращенного наименования материала (ПЭ 80, где цифра - десятикратное значение </w:t>
      </w:r>
      <w:r>
        <w:rPr>
          <w:color w:val="000000"/>
          <w:sz w:val="28"/>
          <w:szCs w:val="28"/>
          <w:lang w:val="en-US"/>
        </w:rPr>
        <w:t>MRS</w:t>
      </w:r>
      <w:r>
        <w:rPr>
          <w:color w:val="000000"/>
          <w:sz w:val="28"/>
          <w:szCs w:val="28"/>
        </w:rPr>
        <w:t xml:space="preserve">), слова «газ» стандартного размерного отношения </w:t>
      </w:r>
      <w:r>
        <w:rPr>
          <w:color w:val="000000"/>
          <w:sz w:val="28"/>
          <w:szCs w:val="28"/>
          <w:lang w:val="en-US"/>
        </w:rPr>
        <w:t>SDR</w:t>
      </w:r>
      <w:r>
        <w:rPr>
          <w:color w:val="000000"/>
          <w:sz w:val="28"/>
          <w:szCs w:val="28"/>
        </w:rPr>
        <w:t>, тире, номинального диаметра, толщины стенки трубы и обозначения настоящего стандар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технологической схемы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Хранение полиэтилена.</w:t>
      </w:r>
    </w:p>
    <w:p>
      <w:pPr>
        <w:pStyle w:val="Normal"/>
        <w:shd w:fill="FFFFFF" w:val="clear"/>
        <w:tabs>
          <w:tab w:val="clear" w:pos="720"/>
          <w:tab w:val="left" w:pos="640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нулированный полиэтилен поступает на производство железнодорожным транспортом в полиэтиленовых мешках. После оформления документации на получение сырья, мешки перевозятся на растаривание и загрузку гранул в бункер. Пустые мешки прессуют в пакеты и обвязывают проволокой. Загрузка в бункеры осуществляется вручную после разрезания одного края мешка при помощи нож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ходной контроль полиэтилена не осуществляется из-за отсутствия лаборатор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зимний период сырье хранится в холодном помещении, то перед переработкой полиэтиленовую крошку выдерживают в помещении цеха не менее 12 часов.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Загрузка полиэтиле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расходных емкостей сырье подается пневмотранспортом в сушилку расположенную над экструдером, в которой встроено устройство для подогрева гранул горячим воздухом (70°С). Подогретые гранулы поступают в загрузочную зону цилиндра экструдер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Экструзия трубной загот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ие трубной заготовки из гранул полиэтилена осуществляется в экструдере, основным рабочим органом которого является шнек, вращающийся в неподвижном обогреваемом цилинд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убина витков шнека в направлении движения уменьшается. Благодаря взаимодействию рабочей винтовой поверхности и рабочей поверхности цилиндра с поступающими гранулами, последние продвигаются по винтовому каналу в направлении зоны сжатия. По мере продвижения вдоль цилиндра материал прогревается до 220°С. В зоне сжатия происходит его плавление и пластификация, а в последующей зоне дозирования обеспечивается гомогенизация и равномерная подача расплава в голов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грев экструдера производится при помощи электронагревательных инструментов. (Режимы экструзии приведены в таблице 6). Цилиндр и головка разделены на несколько тепловых зон с самостоятельной автоматической регулировкой температуры в каждой зоне. Для замера температуры используются термопары, установленные в стенке цилиндра и головки.</w:t>
      </w:r>
    </w:p>
    <w:p>
      <w:pPr>
        <w:pStyle w:val="Normal"/>
        <w:shd w:fill="FFFFFF" w:val="clear"/>
        <w:tabs>
          <w:tab w:val="clear" w:pos="720"/>
          <w:tab w:val="left" w:pos="30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перегрева массы цилиндр машины охлаждают при помощи воды и обдува воздуха. В зоне загрузки гранулированного полиэтилена, охлаждаемой водой, поддерживается температура 100±20°С. Это осуществляется во избежании преждевременного оплавления и зависания гранул в загрузочном бункере экструдера. Регулировка охлаждения цилиндра осуществляется автоматически посредством тепловой автомат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трубы происходит в головке экструдера. Трубная оснастка представляет собой экструзионную трубную головку определенного типоразмера, комплектуемую набором матриц, дорнов, калибров для изготовления труб в определенном диапазоне диаметров и толщины стенок. Чистка оснастки осуществляется сразу после съема с экструдера, вручную. Остатки расплава полиэтилена, нагара удаляют с помощью инструмента, изготовленного из цветного металла (латуни, бронзы, меди). Рабочие поверхности оснастки смазывают парафином, протирают ветошью, затем наносят пасту ГОИ и полиру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могенизированный расплав полиэтилена нагнетается в головку, обтекает торпеду и продавливается в сплошной поток в кольцевом зазоре между мундштуком и дор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ячая трубная заготовка непрерывно выдавливается из кольцевой щели головки и поступает в калибрующее устрой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алибрование и охлаждение трубы.</w:t>
      </w:r>
    </w:p>
    <w:p>
      <w:pPr>
        <w:pStyle w:val="Normal"/>
        <w:shd w:fill="FFFFFF" w:val="clear"/>
        <w:tabs>
          <w:tab w:val="clear" w:pos="720"/>
          <w:tab w:val="left" w:pos="233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назначение калибрующего устройства - образование на поверхности заготовки охлажденного, затвердевшего слоя, который к моменту выхода заготовки из калибрующего устройства обеспечивает сохранение трубой необходимой формы и размеров при прохождение через охлаждающие ванны. В качестве охлаждающего агента в ваннах используется фильтрованная вода. В зимний период температура воды не должна опускаться ниже 15°С, а в летний период температура воды в ваннах должна быть не выше 3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производства ПЭ труб технологические сточные сбрасываются во внутренние сети промплощадки ОАО «Химволокно».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роведенного анализа сточных вод выявлено: -рН вода</w:t>
        <w:tab/>
        <w:t>-8,5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ухой остаток</w:t>
        <w:tab/>
        <w:t>-263,2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нефтепродукты - не обнаружен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ацетон</w:t>
        <w:tab/>
        <w:t xml:space="preserve"> -не обнаруже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взвешенные частицы - 7,6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ы экструзии в зависимости от марки полиэтилена</w:t>
      </w:r>
    </w:p>
    <w:tbl>
      <w:tblPr>
        <w:tblW w:w="1436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1"/>
        <w:gridCol w:w="180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802"/>
        <w:gridCol w:w="1035"/>
        <w:gridCol w:w="1042"/>
        <w:gridCol w:w="1578"/>
      </w:tblGrid>
      <w:tr>
        <w:trPr>
          <w:trHeight w:val="1317" w:hRule="exac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н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атериала</w:t>
            </w:r>
          </w:p>
        </w:tc>
        <w:tc>
          <w:tcPr>
            <w:tcW w:w="6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тура по зонам, °С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куум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от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аще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нека, об/мин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ость отвод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убы, м/мин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тура воды в охлаждающих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ннах, °С</w:t>
            </w:r>
          </w:p>
        </w:tc>
      </w:tr>
      <w:tr>
        <w:trPr>
          <w:trHeight w:val="554" w:hRule="exac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Т-63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ПНД марки «Финатен 3802 </w:t>
            </w:r>
            <w:r>
              <w:rPr>
                <w:color w:val="000000"/>
                <w:lang w:val="en-US"/>
              </w:rPr>
              <w:t>VCF</w:t>
            </w:r>
            <w:r>
              <w:rPr>
                <w:color w:val="000000"/>
              </w:rPr>
              <w:t xml:space="preserve">»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 ПЭ 80 ГОСТ Р 50838-9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25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</w:t>
            </w: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±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±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±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5±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5±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±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±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0±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3-0,012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В соответствии с технологической карто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выше 30°С</w:t>
            </w:r>
          </w:p>
        </w:tc>
      </w:tr>
      <w:tr>
        <w:trPr>
          <w:trHeight w:val="718" w:hRule="exac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Т-125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00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</w:t>
            </w: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±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±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±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±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±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±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90±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±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±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3-0,012</w:t>
            </w:r>
          </w:p>
        </w:tc>
        <w:tc>
          <w:tcPr>
            <w:tcW w:w="20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выше 30°С</w:t>
            </w:r>
          </w:p>
        </w:tc>
      </w:tr>
      <w:tr>
        <w:trPr>
          <w:trHeight w:val="558" w:hRule="exac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ния ЛТ-6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ПНД марки 289-137 класс ПЭ 63 ГОСТ Р 50838-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25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</w:t>
            </w: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5±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±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±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0±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0±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0±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±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±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3-0,012</w:t>
            </w:r>
          </w:p>
        </w:tc>
        <w:tc>
          <w:tcPr>
            <w:tcW w:w="20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выше 30°С</w:t>
            </w:r>
          </w:p>
        </w:tc>
      </w:tr>
      <w:tr>
        <w:trPr>
          <w:trHeight w:val="710" w:hRule="exac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ния ЛТ-12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35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</w:t>
            </w: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5±10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±10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±10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0±10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0±10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0±10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±10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±10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5±10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3-0,012</w:t>
            </w:r>
          </w:p>
        </w:tc>
        <w:tc>
          <w:tcPr>
            <w:tcW w:w="20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выше 30°С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руб диаметром до 110 мм используется воздушное калибрующее устройство. Оно представляет собой ванну со встраиваемым набором калибрующих пластин. Ванна заполнена водой и соединена с водоструйным насосом. Разность давлений в полости трубы и снаружи в полости ванны -обеспечивает прижатие наружной поверхности заготовки к поверхности калибрующих пластин, при этом обеспечивается интенсивное охлаждение поверхности заготовки непосредственно вод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руб диаметром 160 мм и более используется метод пневмокалибрования. Необходимое для калибрования давление воздуха внутри трубы (0,2 - 0,7 атм) сохраняется с помощью, специальной конструкции «плавающей пробки», которая удерживается в трубе на тросе, закрепленном на дорне гол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ячая заготовка поступает в калибрующую насадку, представляющую собой охлажденную металлическую втулку, внутренняя (рабочая) поверхность которой по размерам и конфигурации соответствует (с учетом усадочных явлений) оформляемой труб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счет повышения давления воздуха горячая заготовка прижимается к холодной калибрующей поверхности. При этом мгновенно образуется твердый слой охлажденного, затвердевшего материала, толщина которого по мере продвижения трубы вдоль калибра увеличивается и к моменту выхода из калибра, становится достаточной для обеспечения сохранения трубой необходимых размеров, т.е. для преодоления действия внутреннего избыточного давления собственного веса трубы и давления воды в охлажденной ванне. Кроме того, труба приобретает при калибровке продольную прочность, достаточную для того, чтобы выдержать усилие отвода без излишних деформ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ячая полиэтиленовая труба на выходе из калибрующей насадки поступает в вакуумную водяную ванну, где происходит формирование структуры материала, что обеспечивает физико-механические свойства. Окончательное охлаждение трубы происходит в двух последовательно расположенных водяных ваннах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Маркиров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маркировки труб используется маркировочная маш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кировку можно наносить на поверхность трубы нагретым металлическим инструментом или другим способом, не ухудшающим качество трубы, с интервалом не более 1,0 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кировка должна включа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товарный знак предприятия и условное обозначение трубы без слова «труба». 2.дату изготовления (месяц, две последние цифры год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в маркировку допускается включать другую информацию, например номер партии, ли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убина клеймения не более 0,3 мм для труб номинальной толщиной стенки до 6,8 мм включительно и не более 0,7мм для труб номинальной толщиной стенки более 6,8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хты, катушки, пакеты или блок - пакеты снабжают ярлыком с нанесением транспортной маркировки по ГОСТ 14192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Отвод труб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од трубы производится с помощью специально предназначенного для этого тянущего устройства гусеничного типа - «траков», которые плотно обхватывают трубу и обеспечивают отвод с постоянной скоростью за счет бесступенчаторегулируемого привода для равномерного изменения скорости отвода трубы. От плавности движения тянущих органов отводного устройства зависит стабильность равномерных и качественных показателей вдоль труб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сть отвода бесступенчато регулируется в весьма широких пределах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Резка или намотка в бухты и на катуш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тянущим устройством устанавливается режущее или намоточное устрой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бы изготавливаются в прямых отрезках. Допускается трубы диаметром до 160 мм изготовлять в бухтах и на катуш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ка трубы на прямые отрезки заданной длины осуществляется дисковой пилой маятникового типа. Во время резки трубы дисковая пила перемещается вместе с ней, не нарушая непрерывности процесса. Труба защищена металлическим кожухом. Отрезанная труба при движении нажимает на конечный выключатель, приводит в действие механизм сбрасывания и сбрасывается в лот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езное устройство может работать как с периодическим включением режущего инструмента для резки труб на большие длины, так и постоянно включенной пилой для резки труб на отрезки малой длины. При резке труб образующиеся стружки полиэтилена ссыпаются в металлическую емкость, расположенную под отрезным устрой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мотка труб в бухты выполняется на барабане специального намоточного устройства. Скорость намотки должна плавно регулироваться в широких пределах.</w:t>
      </w:r>
    </w:p>
    <w:p>
      <w:pPr>
        <w:pStyle w:val="Normal"/>
        <w:shd w:fill="FFFFFF" w:val="clear"/>
        <w:tabs>
          <w:tab w:val="clear" w:pos="720"/>
          <w:tab w:val="left" w:pos="14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Упаковка и складир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бы, выпускаемые в отрезках, связывают в пакеты массой до 3 т. По согласованию с потребителем из пакетов допускается формировать блок - пакеты массой до 5 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ий диаметр бухты должен быть не менее 20 наружных диаметров труб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паковке труб используются средства по ГОСТ 2165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кеты труб скрепляют не менее чем в двух местах на расстоянии 2 - 2,5 м, а пакеты труб, предназначенных для районов Крайнего Севера и труднодоступных районов - на расстоянии 1-1,5 м. Бухты скрепляют не менее чем в шести мес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паковке труб в бухты и на катушки концы труб должны быть жестко закрепл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огласованию с потребителем возможна отгрузка трубы без упаковки. После проведения контроля качества, складирование труб, снабженных сопроводительной документацией (дата получения, № смены, роспись сменного мастера), производится через деревянные брусы с ограничителями для исключения падения трубы со стеллаж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мещение труб от приемного лотка производят с помощью грузоподъемного механизма (кран балки) на специально отведенное для складирования место. Высота складирования не более 1,5 м.</w:t>
      </w:r>
    </w:p>
    <w:p>
      <w:pPr>
        <w:pStyle w:val="Normal"/>
        <w:shd w:fill="FFFFFF" w:val="clear"/>
        <w:tabs>
          <w:tab w:val="clear" w:pos="720"/>
          <w:tab w:val="left" w:pos="14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Контроль технологического проце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контролируемые технологические параметры заносятся машинистом в сменную карту с указанием времени контроля. Сменная карта выдается сменным мастером дневной смены и заполняется машинистом дневной и ночной смены с двух сторон. Образец сменной карты см. в приложении. В карте обязательно указывается № трубы п/п с начала смены для контроля проходимости труб по времени на определенном участке линии. Соответственно маркируются и все трубы с начала до конца смены. Каждая смена начинает нумерацию с начала. В карте ставит роспись машинист, сдающий смену, а также машинист, принимающий смену, с соответствующим сличением всех рабочих параметров. Для контроля параметров технологического процесса применены приборы, серийно выпускаемые отечественной промышленностью. Тип приборов подобран с учетом требований технических процессов и свойств контролируемых сред.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Правила приемки и контроль качества получаемой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бы принимают партиями. Партией считается количество труб одного размера (одного номинального наружного диаметра и номинальной толщины стенки), изготовленных из одной марки или партии сырья на одной технологической линии и сопровождаемых одним документом о каче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партии должен быть не более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5000 м - для труб диаметром 32 мм и менее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0000 м - для труб диаметром от 40 до 90 мм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000 м - для труб диаметром от 110 до 160 мм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2000 м - для труб диаметром от 180 до 225 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качества получаемой продукции на смене осуществляет сменный мастер. По окончании времени кондиционирования, конечный контроль качества производит технолог предприятия. Затем полученная продукция сдается на склад с заполнением сертификата качеств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онтроля качества труб по показателям внешнего вида поверхности, относительного удлинения при разрыве, а также по размерам от партии отбирают не менее пяти проб в виде отрезков труб, а для контроля стойкости при постоянном внутреннем давлении при 20°С и 80°С, изменения длины труб после прогрева, стойкости к газовым составляющим, термической стабильности отбирают не менее трех проб. Отбор проб проводят равномерно в течение производства. В случае разногласий отбор проб от партии проводят методом случайной выбо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отсутствием на предприятии лаборатории и оборудования для испытаний труб, контроль качества получаемой трубы осуществляется в сторонних лабораториях по договорам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Транспортирование и хран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бы не относят к категории опасных грузов в соответствии с ГОСТ 19433 и транспортируют любым видом транспорта в соответствии с правилами перевозки грузов, действующими на данном виде транспор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6065520" cy="1190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5640" cy="1190520"/>
                          <a:chOff x="0" y="0"/>
                          <a:chExt cx="6065640" cy="1190520"/>
                        </a:xfrm>
                      </wpg:grpSpPr>
                      <wps:wsp>
                        <wps:cNvSpPr txBox="1"/>
                        <wps:spPr>
                          <a:xfrm>
                            <a:off x="0" y="9162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0"/>
                            <a:ext cx="640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7432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1828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29520" y="4370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7315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7416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739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7214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0" y="7441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4471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563760"/>
                            <a:ext cx="3481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680" y="340200"/>
                            <a:ext cx="3481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6520" y="779760"/>
                            <a:ext cx="3481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7520" y="485280"/>
                            <a:ext cx="3481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7pt;width:477.6pt;height:93.75pt" coordorigin="0,314" coordsize="9552,18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75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;top:314;width:1008;height:720">
                  <v:line id="shape_0" from="720,1034" to="1151,1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64;top:746;width:143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08,602" to="1295,8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96;top:31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464;top:10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2;top:146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4;top:148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6;top:147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6;top:145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8;top:148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8;top:101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4;top:1202;width:54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0;top:850;width:54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84;top:1542;width:54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4;top:1078;width:54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389890</wp:posOffset>
                </wp:positionV>
                <wp:extent cx="5939790" cy="13798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050915" cy="13925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7" r="-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0915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08.65pt;mso-wrap-distance-left:504pt;mso-wrap-distance-right:504pt;mso-wrap-distance-top:0pt;mso-wrap-distance-bottom:0pt;margin-top:30.7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050915" cy="13925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7" r="-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0915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1. Схема экструзионной линии производства полиэтиленовых труб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- промежуточная емкость; 2- сушилка; 3-загрузочный бункер; 4- экструдер; 5 – экспрузионная головка; 6 – калибр; 7- вакуумная ванна охлаждения; 8- ванны охлаждения (2 шт); 9- устройство маркирующее, 12- приемное устройство; 13- намоточное устройство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основного оборудования приведена в таблице 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блица 7</w:t>
      </w:r>
    </w:p>
    <w:tbl>
      <w:tblPr>
        <w:tblW w:w="943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1"/>
        <w:gridCol w:w="1413"/>
        <w:gridCol w:w="3425"/>
        <w:gridCol w:w="2138"/>
      </w:tblGrid>
      <w:tr>
        <w:trPr>
          <w:trHeight w:val="831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означение документ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ая техническая характеристика</w:t>
            </w:r>
          </w:p>
        </w:tc>
      </w:tr>
      <w:tr>
        <w:trPr>
          <w:trHeight w:val="31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22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Линия дл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а труб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Т63х30-25/63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2М в которую входят: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35-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производства труб из гранулированно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Полиэтилена номинальным наружны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аметром 25-110 м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барит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, мм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ина - 36000±5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ирина - 2965±1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сота - 2730±1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, кг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00±500</w:t>
            </w:r>
          </w:p>
        </w:tc>
      </w:tr>
      <w:tr>
        <w:trPr>
          <w:trHeight w:val="243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-пресс червячный ЧП 63x3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экструдер)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непрерывно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переработки гранулированного полиэтилена в однородный расплав и равномерного выдавливания его через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ющую головк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барит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, мм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x3400x1600</w:t>
            </w:r>
          </w:p>
        </w:tc>
      </w:tr>
      <w:tr>
        <w:trPr>
          <w:trHeight w:val="425" w:hRule="exac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-головка трубна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Т 25-6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формова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готовок труб из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этиле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а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тур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грева-250°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о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вление расплава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МПа</w:t>
            </w:r>
          </w:p>
        </w:tc>
      </w:tr>
      <w:tr>
        <w:trPr>
          <w:trHeight w:val="331" w:hRule="exac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21" w:hRule="exac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1" w:hRule="exac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4" w:hRule="exac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06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ванна охлаждения вакуум-водяна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Для охлаждения труб из полиэтилена пр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куумном калиброван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барит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, мм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50x240x1!00</w:t>
            </w:r>
          </w:p>
        </w:tc>
      </w:tr>
      <w:tr>
        <w:trPr>
          <w:trHeight w:val="102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ванн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хлажде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дяная (2 шт)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охлаждения тру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барит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, мм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30x240x1100</w:t>
            </w:r>
          </w:p>
        </w:tc>
      </w:tr>
      <w:tr>
        <w:trPr>
          <w:trHeight w:val="95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машина тянуща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Для протягивания изготавливаемых труб через калибрующий инструмент, ванны охлажд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аметр протягивания труб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-63 мм</w:t>
            </w:r>
          </w:p>
        </w:tc>
      </w:tr>
      <w:tr>
        <w:trPr>
          <w:trHeight w:val="310" w:hRule="exac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устройств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ирующее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Для нанесения маркировки на трубы методом тиснения нагретым металлическим штампом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баритные размеры, мм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0x800x1000</w:t>
            </w:r>
          </w:p>
        </w:tc>
      </w:tr>
      <w:tr>
        <w:trPr>
          <w:trHeight w:val="266" w:hRule="exac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4" w:hRule="exac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2" w:hRule="exac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устройств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ное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приема тру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барит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, мм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00х740хП 00</w:t>
            </w:r>
          </w:p>
        </w:tc>
      </w:tr>
      <w:tr>
        <w:trPr>
          <w:trHeight w:val="274" w:hRule="exac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устройств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резное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резки тру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бункер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загрузки гранулированного полиэтиле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местимость-625кг</w:t>
            </w:r>
          </w:p>
        </w:tc>
      </w:tr>
      <w:tr>
        <w:trPr>
          <w:trHeight w:val="2035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05545</wp:posOffset>
                      </wp:positionV>
                      <wp:extent cx="5728970" cy="0"/>
                      <wp:effectExtent l="0" t="2540" r="0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904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3.35pt" to="451.05pt,693.3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2. Линия для производства труб ЛТ125-75/160 (2шт), в которую входят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019 ПС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производства труб из гранулированно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этилена номинальными диаметрами 75-160 м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барит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, мм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длина 39000+2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ширина 3700+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высота 2900+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, кг-11600</w:t>
            </w:r>
          </w:p>
        </w:tc>
      </w:tr>
      <w:tr>
        <w:trPr>
          <w:trHeight w:val="1536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пресс червяч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Ш25-2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экструдер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 015-0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Для непрерывной переработки гранулированного полиэтилена в однородный расплав 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равномерного выдавливания его через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ющую головк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, кг-44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барит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, мм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0x3700x1800</w:t>
            </w:r>
          </w:p>
        </w:tc>
      </w:tr>
      <w:tr>
        <w:trPr>
          <w:trHeight w:val="122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голов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ртеж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Для фильтрации расплава и формования заготовок труб Ф75-160 мм с различной толщиной стено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, кг-62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барит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, мм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90x910x1280</w:t>
            </w:r>
          </w:p>
        </w:tc>
      </w:tr>
      <w:tr>
        <w:trPr>
          <w:trHeight w:val="139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ванн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хлажде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куум-водя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Для охлаждения труб в режиме вакуумно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бров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, кг -9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барит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, мм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20x820x1250</w:t>
            </w:r>
          </w:p>
        </w:tc>
      </w:tr>
      <w:tr>
        <w:trPr>
          <w:trHeight w:val="115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ванн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хлажде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дяная (2 ш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охлаждения тру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, кг-77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барит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, мм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20x820x1250</w:t>
            </w:r>
          </w:p>
        </w:tc>
      </w:tr>
      <w:tr>
        <w:trPr>
          <w:trHeight w:val="115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машина тяну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протягивания труб с заданной скоростью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, кг -24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барит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, мм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65x1844x22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, кг-268</w:t>
            </w:r>
          </w:p>
        </w:tc>
      </w:tr>
      <w:tr>
        <w:trPr>
          <w:trHeight w:val="539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сушилка СГ-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Для нагрева гранулированного полиэтилена и удаления влаги из не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Габаритные размеры, мм: 3065x1844x2200</w:t>
            </w:r>
          </w:p>
        </w:tc>
      </w:tr>
      <w:tr>
        <w:trPr>
          <w:trHeight w:val="106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устройств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ирующе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нанесения маркировки на трубы методом тисн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Наружный диаметр маркируемых труб 75-160 мм</w:t>
            </w:r>
          </w:p>
        </w:tc>
      </w:tr>
      <w:tr>
        <w:trPr>
          <w:trHeight w:val="113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-машина дл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зки тру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резки тру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,кг-54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барит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, мм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75x920x1600</w:t>
            </w:r>
          </w:p>
        </w:tc>
      </w:tr>
      <w:tr>
        <w:trPr>
          <w:trHeight w:val="1090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устройств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н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приема тру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, кг-2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барит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, мм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50x740x1000</w:t>
            </w:r>
          </w:p>
        </w:tc>
      </w:tr>
      <w:tr>
        <w:trPr>
          <w:trHeight w:val="539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бунк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загрузки гранулированного полиэтиле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110-625 кг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160-750кг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42900</wp:posOffset>
                </wp:positionH>
                <wp:positionV relativeFrom="paragraph">
                  <wp:posOffset>2199005</wp:posOffset>
                </wp:positionV>
                <wp:extent cx="0" cy="255905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3.15pt" to="-27pt,193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Характеристика вспомогательного оборудования приведена в таблице 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блица 8</w:t>
      </w:r>
    </w:p>
    <w:tbl>
      <w:tblPr>
        <w:tblW w:w="943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9"/>
        <w:gridCol w:w="2136"/>
        <w:gridCol w:w="2539"/>
        <w:gridCol w:w="2433"/>
      </w:tblGrid>
      <w:tr>
        <w:trPr>
          <w:trHeight w:val="1137" w:hRule="exac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3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аткая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3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ая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3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</w:tr>
      <w:tr>
        <w:trPr>
          <w:trHeight w:val="887" w:hRule="exac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Рампа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ртеж «Размещение оборудования 27-3460-Т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баритные размеры, мм:</w:t>
            </w:r>
          </w:p>
        </w:tc>
      </w:tr>
      <w:tr>
        <w:trPr>
          <w:trHeight w:val="1000" w:hRule="exac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2.Кран подвесной электрический однобалочный-3 шт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 на кран типа НКМ-20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перемещения, погрузки пакетов труб и перевоза сырья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узоподъемность, 1-2 тонны 2-Зтонны 3-5тонн</w:t>
            </w:r>
          </w:p>
        </w:tc>
      </w:tr>
      <w:tr>
        <w:trPr>
          <w:trHeight w:val="276" w:hRule="exac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Кондуктор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Для пакетирования труб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4.Ручной инструмент для обтяжки стальной лентой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обтяжки и крепления пакета труб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5.Стропы гибкие, мягки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Для подъема полиэтиленовых труб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ьный балан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ый баланс на единицу выпускаемой продукции изображен на схем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569"/>
        <w:gridCol w:w="2009"/>
        <w:gridCol w:w="432"/>
        <w:gridCol w:w="1850"/>
        <w:gridCol w:w="576"/>
        <w:gridCol w:w="1706"/>
      </w:tblGrid>
      <w:tr>
        <w:trPr>
          <w:trHeight w:val="331" w:hRule="exact"/>
          <w:cantSplit w:val="true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Доставка ПЭ с места хранении (1)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ш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кструз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2;3)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Резка ПЭ труб на отрезки (2;3)</w:t>
            </w:r>
          </w:p>
        </w:tc>
      </w:tr>
      <w:tr>
        <w:trPr>
          <w:trHeight w:val="410" w:hRule="exac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3" w:leader="none"/>
        </w:tabs>
        <w:spacing w:lineRule="auto" w:line="360"/>
        <w:ind w:left="0" w:firstLine="720"/>
        <w:jc w:val="both"/>
        <w:rPr/>
      </w:pPr>
      <w:r>
        <w:br w:type="page"/>
      </w:r>
      <w:r>
        <w:rPr>
          <w:color w:val="000000"/>
          <w:sz w:val="28"/>
          <w:szCs w:val="28"/>
        </w:rPr>
        <w:t>- потери при приеме сырья, хранении, транспортировании и растаривании сырь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тери в виде летучих при экструзии, сушку и в виде пыли при рез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3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- частично оплавленное сырье при чистке фильтров, шнека, экструзионной головки, а также затвердевшие куски массы вытекающие из материального цилиндра и уплотнений. Включаются также отходы, образующиеся при наладке и запуске оборудования, выходе оборудования на заданные технологические режимы, переходе с одного размера труб на другой, при отборе контрольных образцов в установленном порядке, некондиционные трубы при внезапных останов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плановый объем производства 2400 т/г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рный расходный коэффициент технологических потерь и отходов соста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- 1 + (К1 + К2 + КЗ + К4)= 1 + (0,0035 + 0,0046 + 0,0350 + 0,0020) = 1, 04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1 -расходный коэффициент технологических потерь, образующихся в виде летучих при экструзии и пылевидных фракций при резк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 = 0,002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-0,0010 К1 = Ка +Кр = 0,0025 + 0,0010 = 0,0035 (0,35 %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2 - расходный коэффициент технологических потерь твердых продуктов; К2 = 0,0046 (0.46%) – нормативны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З -расходный коэффициент технологических отходов. По нормативам предусматривается от 0,04 до 0,06 (4-6%).Для условий производства ООО «Трубопласт-С» принято КЗ = 0,035 (3,5%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4 - коэффициент потерь при приеме, хранении, транспортировании и растаривании сырья. Для условий производства ООО «Трубопласт-С» определено К4 - 0,002 (0,2%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тходы и потери на каждый тип трубы сведены в таблицу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блица 9</w:t>
      </w:r>
    </w:p>
    <w:tbl>
      <w:tblPr>
        <w:tblW w:w="954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1175"/>
        <w:gridCol w:w="1377"/>
        <w:gridCol w:w="1525"/>
        <w:gridCol w:w="1329"/>
        <w:gridCol w:w="1089"/>
        <w:gridCol w:w="1104"/>
        <w:gridCol w:w="749"/>
      </w:tblGrid>
      <w:tr>
        <w:trPr>
          <w:trHeight w:val="353" w:hRule="exact"/>
          <w:cantSplit w:val="true"/>
        </w:trPr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уб п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СТ Р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838-95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ическа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п.м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убы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53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ческ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ходы и потери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р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=К1+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2+КЗ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К4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Э на 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убы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</w:tr>
      <w:tr>
        <w:trPr>
          <w:trHeight w:val="274" w:hRule="exact"/>
          <w:cantSplit w:val="true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Невозврата</w:t>
            </w:r>
            <w:r>
              <w:rPr/>
              <w:t>н</w:t>
            </w:r>
            <w:r>
              <w:rPr>
                <w:color w:val="000000"/>
              </w:rPr>
              <w:t>ые потери, кг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1=0,0035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используем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ходы, кг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2=0,0045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уем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ходы, кг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3=0,035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тери при подготовке, кг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4= 0,002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2" w:hRule="exact"/>
          <w:cantSplit w:val="true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4" w:hRule="exact"/>
          <w:cantSplit w:val="true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1" w:hRule="exact"/>
          <w:cantSplit w:val="true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4" w:hRule="exact"/>
          <w:cantSplit w:val="true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х10,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10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4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1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6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4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3054</w:t>
            </w:r>
          </w:p>
        </w:tc>
      </w:tr>
      <w:tr>
        <w:trPr>
          <w:trHeight w:val="356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x5,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3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4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367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4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983</w:t>
            </w:r>
          </w:p>
        </w:tc>
      </w:tr>
      <w:tr>
        <w:trPr>
          <w:trHeight w:val="31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х14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2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3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3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05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ы расхода сырья и энергоресурс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ные нормы сырья на 1 п.м. труб из ПЭ 8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0</w:t>
      </w:r>
    </w:p>
    <w:tbl>
      <w:tblPr>
        <w:tblW w:w="943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8"/>
        <w:gridCol w:w="1523"/>
        <w:gridCol w:w="1146"/>
        <w:gridCol w:w="1136"/>
        <w:gridCol w:w="841"/>
        <w:gridCol w:w="757"/>
        <w:gridCol w:w="1059"/>
        <w:gridCol w:w="937"/>
      </w:tblGrid>
      <w:tr>
        <w:trPr>
          <w:trHeight w:val="990" w:hRule="exact"/>
          <w:cantSplit w:val="true"/>
        </w:trPr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минальный наружный диаметр, 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ельные отклонения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лщина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стенок, мм, с предельными отклонениями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масса 1 м труб, кг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 расхода сырья, кг, на 1 п.м. трубы</w:t>
            </w:r>
          </w:p>
        </w:tc>
      </w:tr>
      <w:tr>
        <w:trPr>
          <w:trHeight w:val="708" w:hRule="exact"/>
          <w:cantSplit w:val="true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SDR-17,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SDR-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SDR-17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SDR-1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SDR-17,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SDR-11</w:t>
            </w:r>
          </w:p>
        </w:tc>
      </w:tr>
      <w:tr>
        <w:trPr>
          <w:trHeight w:val="420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0,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8+0,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426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0,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3+0,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0+1,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305</w:t>
            </w:r>
          </w:p>
        </w:tc>
      </w:tr>
      <w:tr>
        <w:trPr>
          <w:trHeight w:val="310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 1,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1+1,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6+1,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74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052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Расчетная масса 1м труб вычислена при плотности полиэтилена 0,95 г/с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с учетом половины допусков на толщину стенки и средний наружный диаме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расхода сырья определены с учетом расходного коэффициента =1,04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изготовлении труб из полиэтилена другой плотности расчетные значения норм расхода уменьшаются на коэффициент К=р/0,9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пература воспламенения полиэтиленовых труб около 300°С, температура самовоспламенения 400°С. Полиэтиленовые трубы относятся к группе сгораемых, подгруппе трудновоспламеняемых материалов. При производстве труб из полиэтилена необходимо соблюдать требования пожаро- и взрывобезопасности в соответствии с ГОСТом 12.1.004-85, ГОСТом 12.3.002-75. При загорании труб тушить всеми известными способами пожаротушения. Характеристика материалов и продуктов по пожароопасности и взрывоопасности приведена в таблице 1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1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сновные правила безопасного ведения производственных процессов</w:t>
      </w:r>
    </w:p>
    <w:tbl>
      <w:tblPr>
        <w:tblW w:w="1436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4"/>
        <w:gridCol w:w="1498"/>
        <w:gridCol w:w="2931"/>
        <w:gridCol w:w="3247"/>
        <w:gridCol w:w="2363"/>
        <w:gridCol w:w="2615"/>
      </w:tblGrid>
      <w:tr>
        <w:trPr>
          <w:trHeight w:val="317" w:hRule="exact"/>
          <w:cantSplit w:val="true"/>
        </w:trPr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ческа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ция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2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Опасные и вредные производственные факторы по ГОСТ 12.0.003-75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защиты по ГОСТ 12.4.011 - 89</w:t>
            </w:r>
          </w:p>
        </w:tc>
        <w:tc>
          <w:tcPr>
            <w:tcW w:w="2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зопасные приемы и методы работы по ГОСТ 12.3.002-75</w:t>
            </w:r>
          </w:p>
        </w:tc>
      </w:tr>
      <w:tr>
        <w:trPr>
          <w:trHeight w:val="808" w:hRule="exact"/>
          <w:cantSplit w:val="true"/>
        </w:trPr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лективны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е</w:t>
            </w:r>
          </w:p>
        </w:tc>
        <w:tc>
          <w:tcPr>
            <w:tcW w:w="2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325" w:hRule="exac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Загруз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этилена (сушка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шилка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адение с площадки, электроопасность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рмический ожог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Заземление, ограждение, резиновые коврики, наличие освещения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Хл оп чато б у м аж -ный костюм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головной убор, спец. обувь, рукавицы.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грузку полиэтилена производить в соответствии 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ми подъема тяжести, не допускать рассыпание полиэтилена. Проверка исправности площадки и лестницы</w:t>
            </w:r>
          </w:p>
        </w:tc>
      </w:tr>
      <w:tr>
        <w:trPr>
          <w:trHeight w:val="1698" w:hRule="exac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 Экструзия трубной заготовк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рвячный пресс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деление паров формальдегида, ацетальдегида, электроопасность, термический ожог, травмирование рук прижатием трубой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Устройство вентиляции и очистки воздуха. Устройство защитного заземления, устройство ограждения, изолирующие устройства и покрытия.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ить исправность оборудования, заземления, вентиляции. Проверить наличие и исправност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ждений.</w:t>
            </w:r>
          </w:p>
        </w:tc>
      </w:tr>
      <w:tr>
        <w:trPr>
          <w:trHeight w:val="1001" w:hRule="exac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 Резк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резно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Травмирование рук дисковой пилой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а: оградительные, предохранительные, тормозные, блокировочные.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ить исправность ограждений, исправность блокировок.</w:t>
            </w:r>
          </w:p>
        </w:tc>
      </w:tr>
      <w:tr>
        <w:trPr>
          <w:trHeight w:val="1269" w:hRule="exac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Намотка труб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моточное устройство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Попадание рук в закаточное устройство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Устройства: оградительные, предохранительные, тормозные, блокировочны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Хлопчатобумажный костюм, головной убор, спец. обувь, рукавицы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средствами индивидуальной защиты, соблюдать инструкцию по технике безопасности</w:t>
            </w:r>
          </w:p>
        </w:tc>
      </w:tr>
      <w:tr>
        <w:trPr>
          <w:trHeight w:val="728" w:hRule="exac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Отвод труб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януще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Попадание рук под прижимные траки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арактеристика материалов и продуктов по вредности, действию на организм, требования безопасности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160"/>
        <w:gridCol w:w="749"/>
        <w:gridCol w:w="1253"/>
        <w:gridCol w:w="2362"/>
        <w:gridCol w:w="1822"/>
        <w:gridCol w:w="1633"/>
        <w:gridCol w:w="3409"/>
      </w:tblGrid>
      <w:tr>
        <w:trPr>
          <w:cantSplit w:val="true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материала и продукта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ГОСТ 12.1.005-88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йствие на организм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ческая операц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оборудования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бования безопасности по ГОСТ 12.1.005-88 и требования к контролю за содержанием веществ в воздухе рабочей зоны. Обеспечение общеобменной приточной вентиляции</w:t>
            </w:r>
          </w:p>
        </w:tc>
      </w:tr>
      <w:tr>
        <w:trPr>
          <w:cantSplit w:val="true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 опас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ДК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грегатное состояние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Формальдеги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зывает раздражение сенсибилизирующее действ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трузия трубной заготов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вячный пресс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еспечить оборудование вытяжной вентиляцией. Периодический контроль содержания веществ в воздухе рабочей зоны. Обеспечение общеобменной приточной вентиляцией 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Ацетальдеги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е токсическое действ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Органическая кислота (в пересчета на уксусную кислоту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Окись углеро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Аэрозоль полиэтиле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зывает раздражение верхних дыхательных путе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храна окружающей сред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производства полиэтиленовых труб образуются полиэтиленовые отходы, которые делятся на 2 группы: безвозвратные и возврат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вратные отходы полиэтилена образуются при запуске и наладке линии, при контроле качества труб, регулировке технологических параметров. Возвратные отходы собираются и сдаются на склад для дальнейшей переработки и использования в производ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возвратные отходы полиэтилена образуются при приеме, хранении, транспортировке и растаривании сырья, включая потери в виде летучих при экструзии, сушке и пыли при резке. Количество и место образования отходов указано в разделе 5 «Материальный баланс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едприятии также образуются отходы, представленные в таблицах 14,1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ешение на размещение отходов № 37/395-г получено 01.07.200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температурах, превышающих температуру плавления полиэтилена, возможны выделения оксида углерода, формальдегида, уксусной кислоты, альдегидов. Проект нормативов предельно-допустимых выбросов (ПДВ) разработан на основании инвентаризации источников выбросов вредных веществ в атмосферу. Действующих источников выбросов вредных веществ на предприятии-4. В атмосферу выбрасываются загрязняющие вещества 5 наименований общим количеством -1,4227 т/год,</w:t>
      </w:r>
    </w:p>
    <w:p>
      <w:pPr>
        <w:pStyle w:val="Normal"/>
        <w:shd w:fill="FFFFFF" w:val="clear"/>
        <w:tabs>
          <w:tab w:val="clear" w:pos="720"/>
          <w:tab w:val="left" w:pos="219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них: 2 класс опасности-0,0264 т/год (1 вещество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83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класс опасности-0,8707 т/год (2 веществ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83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класс опасности-0,5247 т/год (1 вещество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щества, не имеющие класса опасности-0,0009т/год (1 вещество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загрязняющих веществ, выбрасываемых в атмосферу представлен в таблице 14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3</w:t>
      </w:r>
    </w:p>
    <w:tbl>
      <w:tblPr>
        <w:tblW w:w="1436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699"/>
        <w:gridCol w:w="913"/>
        <w:gridCol w:w="1831"/>
        <w:gridCol w:w="579"/>
        <w:gridCol w:w="552"/>
        <w:gridCol w:w="708"/>
        <w:gridCol w:w="674"/>
        <w:gridCol w:w="1543"/>
        <w:gridCol w:w="1400"/>
        <w:gridCol w:w="2062"/>
        <w:gridCol w:w="1913"/>
      </w:tblGrid>
      <w:tr>
        <w:trPr>
          <w:trHeight w:val="338" w:hRule="exact"/>
          <w:cantSplit w:val="true"/>
        </w:trPr>
        <w:tc>
          <w:tcPr>
            <w:tcW w:w="74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пожаровзрывоопасности по ГОСТ 12.1.004-89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ческа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ция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3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я</w:t>
            </w:r>
          </w:p>
        </w:tc>
      </w:tr>
      <w:tr>
        <w:trPr>
          <w:trHeight w:val="310" w:hRule="exact"/>
          <w:cantSplit w:val="true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 продукта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рю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сти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пышки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°С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мовоспламенения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°С</w:t>
            </w:r>
          </w:p>
        </w:tc>
        <w:tc>
          <w:tcPr>
            <w:tcW w:w="251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Концентрационные пределы распространения пламен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воспламенение)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6" w:hRule="exact"/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27" w:hRule="exact"/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на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, %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а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vertAlign w:val="superscript"/>
              </w:rPr>
            </w:pPr>
            <w:r>
              <w:rPr>
                <w:color w:val="000000"/>
              </w:rPr>
              <w:t>концентрация, г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жарно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зопасности по ГОС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1.004-91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Взрывобезопасности по ГОС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1.010-76</w:t>
            </w:r>
          </w:p>
        </w:tc>
      </w:tr>
      <w:tr>
        <w:trPr>
          <w:trHeight w:val="288" w:hRule="exact"/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5" w:hRule="exact"/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жн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ж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.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88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Полиэтилен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о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вления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В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меетс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кструз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убно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готовк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Т-63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Т-12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ниче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количества на рабочем месте до сменного запаса. Исключение открытого огн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ение средств пожаротушения. Соблюдение технологических режимов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меется</w:t>
            </w:r>
          </w:p>
        </w:tc>
      </w:tr>
      <w:tr>
        <w:trPr>
          <w:trHeight w:val="54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Труб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этиленовы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меетс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Исключение хранения вблизи открытого огня. Применение средств пожаротушения. Хранение не более сменной выработки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меется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блица 14</w:t>
      </w:r>
    </w:p>
    <w:tbl>
      <w:tblPr>
        <w:tblW w:w="57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4"/>
        <w:gridCol w:w="536"/>
        <w:gridCol w:w="1505"/>
        <w:gridCol w:w="845"/>
        <w:gridCol w:w="729"/>
      </w:tblGrid>
      <w:tr>
        <w:trPr>
          <w:trHeight w:val="310" w:hRule="exact"/>
          <w:cantSplit w:val="true"/>
        </w:trPr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веще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Д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г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 опас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брос вещества</w:t>
            </w:r>
          </w:p>
        </w:tc>
      </w:tr>
      <w:tr>
        <w:trPr>
          <w:trHeight w:val="210" w:hRule="exact"/>
          <w:cantSplit w:val="true"/>
        </w:trPr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/сек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/год</w:t>
            </w:r>
          </w:p>
        </w:tc>
      </w:tr>
      <w:tr>
        <w:trPr>
          <w:trHeight w:val="283" w:hRule="exac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 Формальдеги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1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264</w:t>
            </w:r>
          </w:p>
        </w:tc>
      </w:tr>
      <w:tr>
        <w:trPr>
          <w:trHeight w:val="273" w:hRule="exac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Уксусная кислот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325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496</w:t>
            </w:r>
          </w:p>
        </w:tc>
      </w:tr>
      <w:tr>
        <w:trPr>
          <w:trHeight w:val="276" w:hRule="exac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 Ацетальдеги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08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214</w:t>
            </w:r>
          </w:p>
        </w:tc>
      </w:tr>
      <w:tr>
        <w:trPr>
          <w:trHeight w:val="295" w:hRule="exac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Углерода окси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20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.5247</w:t>
            </w:r>
          </w:p>
        </w:tc>
      </w:tr>
      <w:tr>
        <w:trPr>
          <w:trHeight w:val="270" w:hRule="exac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Пыль полиэтилен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У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09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ешение на выброс загрязняющих веществ в атмосферу стационарными источниками загрязнения получено 01.06.2001, номер регистрации-269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изводстве используется фильтрованная вода, поступающая из цеха ВИК ОАО «Покровск-Энерго», в качестве охлаждающего агента в ваннах охлаждения. Технологические сточные воды сбрасываются во внутренние сети промплощадки ОАО «Химволокно». </w:t>
      </w:r>
    </w:p>
    <w:p>
      <w:pPr>
        <w:sectPr>
          <w:type w:val="odd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блица 15</w:t>
      </w:r>
    </w:p>
    <w:tbl>
      <w:tblPr>
        <w:tblW w:w="1436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6"/>
        <w:gridCol w:w="1648"/>
        <w:gridCol w:w="1989"/>
        <w:gridCol w:w="2888"/>
        <w:gridCol w:w="1574"/>
        <w:gridCol w:w="1615"/>
        <w:gridCol w:w="2128"/>
      </w:tblGrid>
      <w:tr>
        <w:trPr>
          <w:trHeight w:val="665" w:hRule="exac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отход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 опасности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67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изико-химическа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67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сс образова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ход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я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 хранения</w:t>
            </w:r>
          </w:p>
        </w:tc>
      </w:tr>
      <w:tr>
        <w:trPr>
          <w:trHeight w:val="561" w:hRule="exac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. Полиэтиленовые мешк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верд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жароопасный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таривание сырь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442 кг/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ен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мещения</w:t>
            </w:r>
          </w:p>
        </w:tc>
      </w:tr>
      <w:tr>
        <w:trPr>
          <w:trHeight w:val="724" w:hRule="exac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2.Отходы черного металл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вердый непожароопасный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онтаж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нее накоплено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ен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мещения</w:t>
            </w:r>
          </w:p>
        </w:tc>
      </w:tr>
      <w:tr>
        <w:trPr>
          <w:trHeight w:val="692" w:hRule="exac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Макулатур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вердый пожароопасный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ка сырь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мере прихода ваго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</w:tr>
      <w:tr>
        <w:trPr>
          <w:trHeight w:val="716" w:hRule="exac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Древесные отходы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При эксплуатации друвесных прокладок под трубы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</w:tr>
      <w:tr>
        <w:trPr>
          <w:trHeight w:val="556" w:hRule="exac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ТБО и производствен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усор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-нетоксичные, 4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мусор</w:t>
            </w:r>
          </w:p>
        </w:tc>
      </w:tr>
      <w:tr>
        <w:trPr>
          <w:trHeight w:val="280" w:hRule="exac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 Обтирочная ветошь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В качестве обтирк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мусор</w:t>
            </w:r>
          </w:p>
        </w:tc>
      </w:tr>
      <w:tr>
        <w:trPr>
          <w:trHeight w:val="696" w:hRule="exact"/>
        </w:trPr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Отработанные люминисцентные лампы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вердые непожароопасные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енное освещени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По мере перегорания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ное место хранения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25:00Z</dcterms:created>
  <dc:creator>Admin</dc:creator>
  <dc:description/>
  <cp:keywords/>
  <dc:language>en-US</dc:language>
  <cp:lastModifiedBy>SYSTEM</cp:lastModifiedBy>
  <cp:lastPrinted>2005-02-21T10:40:00Z</cp:lastPrinted>
  <dcterms:modified xsi:type="dcterms:W3CDTF">2011-09-26T00:25:00Z</dcterms:modified>
  <cp:revision>2</cp:revision>
  <dc:subject/>
  <dc:title>Министерство образования и науки Российской Федерации</dc:title>
</cp:coreProperties>
</file>