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ишите основные физико-механические свойства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свойствами породы являются: плотность, твердость, вязкость, упругость, пластичность, крепость, слоистость, трещеноватость, влагоемкость, ползучесть, кливаж, разрыхляемость, угол естественного откоса, угол внутреннего тр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отность</w:t>
      </w:r>
      <w:r>
        <w:rPr>
          <w:sz w:val="28"/>
          <w:szCs w:val="28"/>
        </w:rPr>
        <w:t xml:space="preserve"> — масса единицы объема породы со всеми содержащимися в ее порах жидкостями и га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вердость</w:t>
      </w:r>
      <w:r>
        <w:rPr>
          <w:sz w:val="28"/>
          <w:szCs w:val="28"/>
        </w:rPr>
        <w:t xml:space="preserve"> — сопротивление породы внедрению в нее острого инструмента (оказывает большое влияние на процесс разрушения породы режущим инструмент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язкость</w:t>
      </w:r>
      <w:r>
        <w:rPr>
          <w:sz w:val="28"/>
          <w:szCs w:val="28"/>
        </w:rPr>
        <w:t xml:space="preserve"> — сопротивляемость породы отделению от массива некоторой е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ругость</w:t>
      </w:r>
      <w:r>
        <w:rPr>
          <w:rFonts w:eastAsia="Times New Roman"/>
          <w:sz w:val="28"/>
          <w:szCs w:val="28"/>
        </w:rPr>
        <w:t xml:space="preserve"> — способность проявлять упругие деформации (возвращаться к </w:t>
      </w:r>
      <w:r>
        <w:rPr>
          <w:rFonts w:eastAsia="Times New Roman"/>
          <w:b/>
          <w:sz w:val="28"/>
          <w:szCs w:val="28"/>
        </w:rPr>
        <w:t>Пластичность</w:t>
      </w:r>
      <w:r>
        <w:rPr>
          <w:rFonts w:eastAsia="Times New Roman"/>
          <w:sz w:val="28"/>
          <w:szCs w:val="28"/>
        </w:rPr>
        <w:t xml:space="preserve"> — свойство породы изменять свою форму без разрушения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жней форме и размерам после прекращения действия си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репость </w:t>
      </w:r>
      <w:r>
        <w:rPr>
          <w:rFonts w:eastAsia="Times New Roman"/>
          <w:sz w:val="28"/>
          <w:szCs w:val="28"/>
        </w:rPr>
        <w:t>— сопротивляемость механическим воздействиям (характеризуется величиной сил, при которых порода разрушае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лоистость</w:t>
      </w:r>
      <w:r>
        <w:rPr>
          <w:rFonts w:eastAsia="Times New Roman"/>
          <w:sz w:val="28"/>
          <w:szCs w:val="28"/>
        </w:rPr>
        <w:t xml:space="preserve"> — наличие в породах слоев, мало или совершенно не связанных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рещиноватость</w:t>
      </w:r>
      <w:r>
        <w:rPr>
          <w:rFonts w:eastAsia="Times New Roman"/>
          <w:sz w:val="28"/>
          <w:szCs w:val="28"/>
        </w:rPr>
        <w:t xml:space="preserve"> — наличие в породе трещин, возникших при тектонических процессах или в результате ведения горных работ. По слоям и трещинам порода более легко отделяется от массива, следовательно, вынимать такие породы легче, но устойчивость их меньше и они создают большее горное д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гоемкост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— свойство породы поглощать и удерживать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лзучесть</w:t>
      </w:r>
      <w:r>
        <w:rPr>
          <w:rFonts w:eastAsia="Times New Roman"/>
          <w:sz w:val="28"/>
          <w:szCs w:val="28"/>
        </w:rPr>
        <w:t xml:space="preserve"> — непрерывное во времени развитие деформаций в породах при постоянной нагруз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ливаж </w:t>
      </w:r>
      <w:r>
        <w:rPr>
          <w:rFonts w:eastAsia="Times New Roman"/>
          <w:sz w:val="28"/>
          <w:szCs w:val="28"/>
        </w:rPr>
        <w:t>— делимость породы по системе мелких субпараллельных плоскостей тектонического происхождения. Кливаж ослабляет породу, облегчает выемку ее, но усложняет управление горным д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Разрыхляемость </w:t>
      </w:r>
      <w:r>
        <w:rPr>
          <w:rFonts w:eastAsia="Times New Roman"/>
          <w:sz w:val="28"/>
          <w:szCs w:val="28"/>
        </w:rPr>
        <w:t>— свойство породы увеличиваться в объеме при добыче по сравнению с объемом ее в масс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Характеризуется разрыхляемость коэффициентом разрыхления. Кр=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</w:rPr>
        <w:t>р/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vertAlign w:val="subscript"/>
        </w:rPr>
        <w:t>м</w:t>
      </w:r>
      <w:r>
        <w:rPr>
          <w:rFonts w:eastAsia="Times New Roman"/>
          <w:sz w:val="28"/>
          <w:szCs w:val="28"/>
        </w:rPr>
        <w:t xml:space="preserve">, где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vertAlign w:val="subscript"/>
        </w:rPr>
        <w:t>Р</w:t>
      </w:r>
      <w:r>
        <w:rPr>
          <w:rFonts w:eastAsia="Times New Roman"/>
          <w:sz w:val="28"/>
          <w:szCs w:val="28"/>
        </w:rPr>
        <w:t xml:space="preserve"> — объем разрыхленной породы, м</w:t>
      </w:r>
      <w:r>
        <w:rPr>
          <w:rFonts w:eastAsia="Times New Roman"/>
          <w:sz w:val="28"/>
          <w:szCs w:val="28"/>
          <w:vertAlign w:val="superscript"/>
        </w:rPr>
        <w:t>3</w:t>
      </w:r>
      <w:r>
        <w:rPr>
          <w:rFonts w:eastAsia="Times New Roman"/>
          <w:sz w:val="28"/>
          <w:szCs w:val="28"/>
        </w:rPr>
        <w:t xml:space="preserve">;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vertAlign w:val="subscript"/>
        </w:rPr>
        <w:t>м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— объем той же породы в массиве, м</w:t>
      </w:r>
      <w:r>
        <w:rPr>
          <w:rFonts w:eastAsia="Times New Roman"/>
          <w:sz w:val="28"/>
          <w:szCs w:val="28"/>
          <w:vertAlign w:val="superscript"/>
        </w:rPr>
        <w:t>3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эффициент разрыхления зависит от состава, строения, крепости, кусковатости породы, он равен 1,1—2,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гол естественного откоса</w:t>
      </w:r>
      <w:r>
        <w:rPr>
          <w:rFonts w:eastAsia="Times New Roman"/>
          <w:sz w:val="28"/>
          <w:szCs w:val="28"/>
        </w:rPr>
        <w:t xml:space="preserve"> — наибольший угол, который может быть образован откосом свободно насыпанной горной массы в состоянии равновесия с горизонтальной плоскостью. Он зависит от кусковатости и форм частиц породы, шероховатости их поверхности, а также от плотности и влажности породы. Величина угла естественного откоса равна 10—12° для торфа, песка и 40—50° для мокрого суглинка, глины, уг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Угол внутреннего трения</w:t>
      </w:r>
      <w:r>
        <w:rPr>
          <w:rFonts w:eastAsia="Times New Roman"/>
          <w:sz w:val="28"/>
          <w:szCs w:val="28"/>
        </w:rPr>
        <w:t xml:space="preserve"> — угол, тангенс которого равен коэффициенту внутреннего трения сыпучей породы или коэффициенту крепости породы в массиве по шкале проф. М. М. Протодьякон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опрос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Что такое горная крепь, и какие требования к ней предъявляютс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орная крепь — искусственные сооружения, возводимые в горных выработках для предотвращения обрушения и пучения окружающих пород, сохранения необходимых размеров и рабочего состояния выраб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репь горных выработок должна удовлетворять следующим основным техническим и экономическим требован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ыть достаточно прочной, надежной и долговечной в работе (поддерживать выработку в рабочем и безопасном состоянии в течение всего срока службы), не загромождать выработ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площади должна занимать в выработке как можно меньше места, не мешать выполнению производственных процессов, оказывать минимальное сопротивление движению воздух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обеспечивать возможность механизации возведения крепи и изготовления ее эле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ыть транспортабельной, нетрудоемкой при возведении и ремонте, предусматривать возможность ее максимального извлечения из погашаемых выработок и дальнейшего повторного ис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струкция и материал должны соответствовать сроку службы выработки, а сумма материальных я трудовых затрат на изготовление, возведение, эксплуатацию и ремонт в течение срока службы выработки должны быть минима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отдельных случаях крепь должна быть огнестойкой, морозостойкой, водо- или газонепроницаемой, сейсмостой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сем этим требованиям одновременно не удовлетворяет ни одна конструкция горной крепи, поэтому при выборе ее необходимо учитывать конкретные горно-геолог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Горную крепь классифицируют по следующим признак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расположению выработок в пространстве—на крепь горизонтальных, наклонных и вертикальных выработ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роду выработок — на крепь капитальных, подготовительных и очистных выработ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основному материалу — на деревянную, металлическую, каменную, бетонную, железобетонную и смешан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сроку службы — на временную и постоян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конструкции — на рамную, сплошную, штанговую и комбинирован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типу или характеру взаимодействия с боковыми породами — на жесткую, шарнирную, податлив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форме поперечного сечения выработок — на прямоугольную, трапециевидную, полигональную, сводчатую, арочную, кольцевую, эллиптическую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 местоположению на трассе выработки — на крепь протяженных участков, выходов на поверхность (устьев стволов и штолен), сопряжений и пересеч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о условиям работы — на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чную и специаль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</w:rPr>
        <w:t>Вопрос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Формы и размеры поперечного сечения горных выработок. Привести рису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орма поперечного сечения горной выработки зависит от назначения и срока службы, свойств пересекаемых ею пород, величины и направления горного давления, материала и конструкции крепи, способа ее проведения и др. В угольной промышленности горизонтальные и наклонные горные выработки проводят прямоугольной (рис. 5,а), трапециевидной (рис. 5,б), арочной (рис. 5,в, </w:t>
      </w:r>
      <w:r>
        <w:rPr>
          <w:rFonts w:eastAsia="Times New Roman"/>
          <w:i/>
          <w:iCs/>
          <w:sz w:val="28"/>
          <w:szCs w:val="28"/>
        </w:rPr>
        <w:t xml:space="preserve">г), </w:t>
      </w:r>
      <w:r>
        <w:rPr>
          <w:rFonts w:eastAsia="Times New Roman"/>
          <w:sz w:val="28"/>
          <w:szCs w:val="28"/>
        </w:rPr>
        <w:t xml:space="preserve">сводчатой (рис. 5 д, </w:t>
      </w:r>
      <w:r>
        <w:rPr>
          <w:rFonts w:eastAsia="Times New Roman"/>
          <w:i/>
          <w:iCs/>
          <w:sz w:val="28"/>
          <w:szCs w:val="28"/>
        </w:rPr>
        <w:t xml:space="preserve">е), </w:t>
      </w:r>
      <w:r>
        <w:rPr>
          <w:rFonts w:eastAsia="Times New Roman"/>
          <w:sz w:val="28"/>
          <w:szCs w:val="28"/>
        </w:rPr>
        <w:t>подковообразной с обратным сводом (рис. 5,ж} и без него (рис. 5,з), круглой и других форм. При небольшом горном давлении форму поперечного сечения выработки принимают прямоугольного очертания, при большом — криволинейного, а при всестороннем — круглого. Закругление углов приводит к уменьшению концентраций напряжений и деформаций в породах, окружающих выработку. Размеры (высота, ширина) и площадь поперечного сечения горной выработки зависят от ее назначения, габаритов размещаемого в выработке оборудования или транспортных средств (электровозы, вагонетки, конвейеры и др.), числа рельсовых путей, способа перемещения людей по выработке, зазоров, предусмотренных Правилами безопасности и допустимой скорости движения воздуха по вы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В выработке различают площадь сечения в свету (площадь по внутреннему контуру крепи и почве выработки), вчерне (площадь по наружному контуру крепи, включая затяжку, и почве выработки), в проходке (площадь по контуру пород, которую принимают на 3—5% больше площади вчерне), э также размеры выработки до осадки и после осадки крепи. Согласно Правилам безопасности минимальные площади поперечных сечений горных выработок в свету должны составлять; для главных выработок (квершлагов, штреков, капитальных и панельных бремсбергов, уклонов) не менее 4,5 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 xml:space="preserve"> при рамной деревянной металлической, железобетонной и смешанной крепи и не менее 4 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 xml:space="preserve"> при монолитной каменной, бетонной, железобетонной и тюбинговой крепи при высоте не менее 1,9 м от головки рельсов; для участковых выработок (вентиляционных, промежуточных и конвейерных штреков, людских ходков, участковых бремсбергов и уклонов) не менее 3,7 м</w:t>
      </w:r>
      <w:r>
        <w:rPr>
          <w:rFonts w:eastAsia="Times New Roman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 высоте не менее1,8м; для печей, просеков - не менее1,5</w:t>
      </w:r>
      <w:r>
        <w:rPr>
          <w:rFonts w:eastAsia="Times New Roman"/>
          <w:sz w:val="28"/>
          <w:szCs w:val="28"/>
        </w:rPr>
        <w:t xml:space="preserve"> м</w:t>
      </w:r>
      <w:r>
        <w:rPr>
          <w:rFonts w:eastAsia="Times New Roman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необходимого типового поперечного сечения выработки, необходимо определить ее ширину (В) на уровне верхней кромки подвижного состава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А+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зазор между крепью и подвижным составом,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число рельсовых путей,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–ширина подвижного состава,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зазор между составами,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свободный проход для людей (в метр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вила безопасности предусматривают с одной стороны зазор между крепью и подвижным составом не менее 0,25 м на уровне подвижного состава при рамных конструкциях (деревянной, металлической и сборной железобетонной) крепей и не менее 0,2 м при сплошных конструкциях (бетонной, железобетонной и тюбинговой) крепей; с другой стороны для свободного прохода людей в горной выработке не менее 0,7 м на высоте не менее 1,8 м от почвы (тротуара). В двухпутных выработках зазор между составами должен быть не менее 0,2 м, при конвейерном транспорте ширина прохода для людей не менее 0,7 м, а зазор с другой стороны не менее 0,4 м. Правилами безопасности установлены и другие минимально допустимые размеры выработок по ширине и высоте. Для сохранения требуемых зазоров в течение всего срока службы выработки размеры ее сечения при проведении пластовых выработок, находящихся в зоне влияния очистных работ, рекомендуется принимать с запасом (вертикальная податливость до 50—60% мощности пласта и горизонтальная — 0,23— 0,29 м на высоте 1,8 м от почвы выработ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1704975" cy="159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7975" cy="136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27225" cy="152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1597660" cy="136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97660" cy="136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center" w:pos="3629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50" w:leader="none"/>
        </w:tabs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1357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80870" cy="1356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Вопрос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Способы и схемы проветривания подготовительных выработок, условия их применения, достоинства и недоста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сле взрывания зарядов ВВ прнзабойная часть выработки заполняется газообразными продуктами взрыва. Поэтому для создания нормальных санитарных и безопасных условий труда проходчикам необходимо выработку проветрить, чтобы воздух в забое содержал не менее 20% кислорода по объему и не более 0,5% углекислого газа. Температура воздуха не должна превышать 26 "С при относительной влажности до 90%. Средняя скорость движения воздуха должна быть ее менее 0,25 м/с. Разжижение продуктов взрыва и удаление их из забоя должны происходить не более чем за 30 мин после взрывания зарядов В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вершлаги и полевые штреки проводят как одиночные выработки с тупиковыми забоями, которые проветривают вентиляторами местного проветривания. По виду применяемой энергии их делят на электрические и пневматические, а по принципу работы — на осевые и центробежные. На угольных шахтах в основном применяют осевые вентиляторы ВМ-4М, ВМ-5М, ВМ-6М, ВМ.-8М, ВМ-12М с электрическим приводом и вентиляторы ВМ.П-4, ВМП-5М, ВМ.П-6М с пневматическим -приводом, когда правила безопасности запрещают применение электроэнергии. Реже применяют центробежные вентиляторы ВЦ-7, ВЦП-16 для проветривания выработок протяженностью свыше 1,5—2 км при высоком газовыделен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Одиночные горные выработки с тупиковыми забоями проветривают вентиляторами местного проветривания по трем схемам: нагнетательной, всасывающей и комбинированной. На угольных шахтах, опасных по газу или пыли, применяют нагнетательную схему проветривания (рис, 56), которая наиболее проста, экономична и безопасна. Вентилятор устанавливают 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чве или подвешивают к крепи на свежей струе на расстоянии не менее 10 м от места выхода продуктов взрыва. Свежий воздух по трубам, проложенным по выработке, подается в забой, а отработанный — удаляется по всей выработке. По мере проведения выработки трубопровод наращивают. Отставание вентиляционных труб от забоя не должно превышать 8 м в газовых шахтах и 12 м в негазовых. Всасывающую и комбинированную схемы проветривания применяют на негазовых шах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стоинством нагнетательного способа является – подача взабой деятельной струи воздуха, небольшая масса вент. труб, сравнительно легкий их монт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щественным недостатком является удаление газа и пыли непосредственно по выработке, где работают люди, машины и механиз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сасывающего способа по всей длинне выработки создается чистая воздушная сре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ентиляционные трубы применяют матерчатые (прорезиненные), текстовинитовые, пластикатные, капроновые и металлические. Более 90% всех вентиляционных трубопроводов местного проветривания выполняют в виде гибких вентиляционных труб диаметром 400; 500 и 600 мм, длиной звеньев 5; 10 и 20 м. Они имеют небольшую массу, транспортабельны, быстро устанавливаются и соединяются с помощью пружинящих колец. Текстовинитовые трубы изготавливают диаметром 500—900 мм, длиной 5 и 10 м. Металлические трубы из .листовой стали выпускают диаметром 300—800 мм .звеньями по 3 м. Соединяют трубы с помощью фланцев болт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большой длине трубопроводов для уменьшения утечек воздуха в трубах размещают полиэтиленовые рукава После проветривания выработки лицо тех. надзора измеряет содержание метана и дает разрешение рабочим на продолжение раб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4770" cy="4563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нетательный (а,г,д), всасывающий (б), способы вентиляции тупиковых выработок при использовании одного (а,б) и нескольких (в,г,д) вентиляторов местного проветри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-нагнетательные вентиляторы; 2-нагнетательный трубопровод; 3-всасывающие вентиляторы; 4-всасывающие трубопрово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ие существуют способы проведения камер и какие материалы применяют для их креплен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амеры — это горные выработки, имеющие небольшую длину по сравнению с ее поперечным сечением. Они предназначены для размещения оборудования (лебедочная, насосная, трансформаторная, вентиляторная и др.). материалов и инвентаря (для запасных частей, противопожарная), Для санитарных и других целей (медицинский пункт, диспетчерская, камера ожид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Выбор схемы проведения камер зависит от устойчивости пород и размеров их поперечного 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4720" cy="3093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оведение камер по углю с подрывкой по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ебедочные, трансформаторные и другие камеры проводят в основном смешанными забоями. В этом случае вначале вынимают уголь на всю длину и ширину камеры с возведением временной крепи (рис.а). Затем подрывают породу почвы (заходки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</w:rPr>
        <w:t xml:space="preserve">) и устанавливают временную крепь большей длины. Далее подрывают породы кровли в обратном порядке. (заходки Ш, </w:t>
      </w:r>
      <w:r>
        <w:rPr>
          <w:rFonts w:eastAsia="Times New Roman"/>
          <w:sz w:val="28"/>
          <w:szCs w:val="28"/>
          <w:lang w:val="en-US"/>
        </w:rPr>
        <w:t>IV</w:t>
      </w:r>
      <w:r>
        <w:rPr>
          <w:rFonts w:eastAsia="Times New Roman"/>
          <w:sz w:val="28"/>
          <w:szCs w:val="28"/>
        </w:rPr>
        <w:t>), придавая камере необходимую форму, и устанавливают временную креп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емку угля и подрывку породы осуществляют с помощью буровзрывных работ. Породу грузят погрузочными машинами. Постоянную крепь в неустойчивых породах возводят вслед за подрывкой пород кровли, а в устойчивых — после выемки всей породы. В качестве постоянной крепи применяют бетон, сборный железобетон, а также смешанные и металлические рамы и арки с металлической или железобетонной затяжкой. При неустойчивых породах и на больших глубинах в бетоне оставляют металлические арки временной крепи. Иногда крепь усиливают анкерной крепью с металлической се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роведении камеры большей длины ее проводят тремя уступами: угольный забой, породный забой по почве и породный по кровле. Угольный забой опережает породный на 2-3 метра. Организация работ в этом случае такая же, как и при проведении пластовых штре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>Проведение камер по пор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амеры площадью сечения до 20 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 xml:space="preserve"> проводят сплошным забоем (аналогично проведению квершлагов), а более 20 м</w:t>
      </w:r>
      <w:r>
        <w:rPr>
          <w:rFonts w:eastAsia="Times New Roman"/>
          <w:sz w:val="28"/>
          <w:szCs w:val="28"/>
          <w:vertAlign w:val="superscript"/>
        </w:rPr>
        <w:t>2</w:t>
      </w:r>
      <w:r>
        <w:rPr>
          <w:rFonts w:eastAsia="Times New Roman"/>
          <w:sz w:val="28"/>
          <w:szCs w:val="28"/>
        </w:rPr>
        <w:t xml:space="preserve"> — сложным забо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крепких устойчивых породах при арочной форме поперечного сечения камеры проводят с разделением на два горизонтальных уступа </w:t>
      </w:r>
      <w:r>
        <w:rPr>
          <w:rFonts w:eastAsia="Times New Roman"/>
          <w:b/>
          <w:bCs/>
          <w:sz w:val="28"/>
          <w:szCs w:val="28"/>
        </w:rPr>
        <w:t>(</w:t>
      </w:r>
      <w:r>
        <w:rPr>
          <w:rFonts w:eastAsia="Times New Roman"/>
          <w:bCs/>
          <w:sz w:val="28"/>
          <w:szCs w:val="28"/>
        </w:rPr>
        <w:t>рис</w:t>
      </w:r>
      <w:r>
        <w:rPr>
          <w:rFonts w:eastAsia="Times New Roman"/>
          <w:b/>
          <w:bCs/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 xml:space="preserve">6). Верхний уступ составляет 35—40% поперечного сечения камеры, а нижний — 65—60%, чем достигается равномерное их подвигание. Верхний уступ опережает забой нижнего на расстояние до 5 м, что позволяет вести работы в обоих уступах одновременно. Выемку породы производят </w:t>
      </w:r>
      <w:r>
        <w:rPr>
          <w:rFonts w:eastAsia="Times New Roman"/>
          <w:bCs/>
          <w:sz w:val="28"/>
          <w:szCs w:val="28"/>
        </w:rPr>
        <w:t xml:space="preserve">буровзрывным </w:t>
      </w:r>
      <w:r>
        <w:rPr>
          <w:rFonts w:eastAsia="Times New Roman"/>
          <w:sz w:val="28"/>
          <w:szCs w:val="28"/>
        </w:rPr>
        <w:t>способом. Породу грузят погрузочными машинами. После этого возводят постоянную креп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амеры прямоугольного поперечного сечения, у которых ширина значительно больше высоты, проводят вертикальными уступами (рис в). Работы в обоих уступах проводят также одновременно. Породу грузят последовательно в каждом уступе одной погрузочной машиной, которая перемещается по двум рельсовым путям, соединенным между собой стрелочным переводом. После погрузки породы устанавливают временную крепь. Постоянную крепь возводят с отставанием от заб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В мягких неустойчивых породах камеры проводят независимыми забоями с временным оставлением целика породы в середине сечения камеры (рис.г). Работы начинают с выемки породы в сводчатой части, которую крепят временной арочной крепью. С отставанием на 2—3 м от забоя вынимают породу в двух боковых выработках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установкой под арки металлических стоек. Под защитой временной металлической крепи ведут выемку целика и возводят постоянную крепь. Временную крепь, как правило, не извлек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Проведение камер оценивают объемом готовой выработки в свету в кубических метрах. Нормативы проведения камер на один забой в месяц составляют 200— 250 м</w:t>
      </w:r>
      <w:r>
        <w:rPr>
          <w:rFonts w:eastAsia="Times New Roman"/>
          <w:sz w:val="28"/>
          <w:szCs w:val="28"/>
          <w:vertAlign w:val="superscript"/>
        </w:rPr>
        <w:t>3</w:t>
      </w:r>
      <w:r>
        <w:rPr>
          <w:rFonts w:eastAsia="Times New Roman"/>
          <w:sz w:val="28"/>
          <w:szCs w:val="28"/>
        </w:rPr>
        <w:t xml:space="preserve"> в свету. Передовые проходческие бригады на отдельных шахтах Донбасса проводят камеры со скоростью 500—600 м</w:t>
      </w:r>
      <w:r>
        <w:rPr>
          <w:rFonts w:eastAsia="Times New Roman"/>
          <w:sz w:val="28"/>
          <w:szCs w:val="28"/>
          <w:vertAlign w:val="superscript"/>
        </w:rPr>
        <w:t>3</w:t>
      </w:r>
      <w:r>
        <w:rPr>
          <w:rFonts w:eastAsia="Times New Roman"/>
          <w:sz w:val="28"/>
          <w:szCs w:val="28"/>
        </w:rPr>
        <w:t xml:space="preserve"> в свету и более на один забой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Вопрос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Цель углубки действующих вертикальных стволов. Какие существуют схемы углубки ствол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одготовка новых горизонтов на шахтах вызывает необходимость в углубке действующих вертикальных стволов, которая может быть выполнена сверху вниз и снизу вверх. Углубку сверху вниз в мягких породах производят с устройством в стволе под зумпфом предохранительного полка, в крепких породах—с оставлением предохранительного целика высотой до 8 м (рис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и оставлении целика в нем проводят гезенк для прохода бадьи, пропуска труб и устройства лестничного отделения. Подъемную машину устанавливают обычно в специальной камере на углубочном горизонте. Приемную площадку для разгрузки бадей устраивают на высоте до 3 м от уровня околоствольного двора. Бадьи разгружают в шахтные вагонетки, которые выдаются на поверхность по действующему ство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Углубка ствола снизу вверх заключается в том, что в пределах проектного контура поперечного сечения ствола с нового рабочего горизонта проводят снизу вверх сначала гезенк прямоугольной формы поперечного сечения и небольшой площади, а затем его расширяют по последовательной или совмещенной технологической схеме сверху вниз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6950" cy="5012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ы углубки ствола с устройством предохранительного полка (а) и с оставлением предохранительного целика (б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бадьи; 2-предохранительный полок; 3-перекачной насос; 4-рабочие полки; 5-бетонопровод; 6-подвесной полок; 7-погрузочная машина; 8-опалубка; 9-подъемная машина; 10-бурильная установка; 11-предохранительный целик; 12,13,14,15-лебедки.</w:t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юков Ю.Ф. Горное дело. - М.: Недра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лавский Г.А., Лесных В.А. Технология подготовительных и очистных работ. –М.: Недра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ьчук А.Б. Горное дело – М.: Недра, 1991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8:00Z</dcterms:created>
  <dc:creator>Евгений</dc:creator>
  <dc:description/>
  <cp:keywords/>
  <dc:language>en-US</dc:language>
  <cp:lastModifiedBy>SYSTEM</cp:lastModifiedBy>
  <dcterms:modified xsi:type="dcterms:W3CDTF">2011-09-26T00:28:00Z</dcterms:modified>
  <cp:revision>2</cp:revision>
  <dc:subject/>
  <dc:title/>
</cp:coreProperties>
</file>