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здравоохранению и социальному развитию РФ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"Самарский Государственны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Университет Росздрава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рмацевтической технолог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 по биотехнолог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52"/>
        </w:rPr>
        <w:t>Промышленные биотеакторы (виды, схемы, принцип работы, достоинства, недостатки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/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ка 6 курса 64 группы</w:t>
      </w:r>
    </w:p>
    <w:p>
      <w:pPr>
        <w:pStyle w:val="Normal"/>
        <w:widowControl/>
        <w:suppressAutoHyphens w:val="true"/>
        <w:spacing w:lineRule="auto" w:line="360"/>
        <w:ind w:left="4678" w:hanging="0"/>
        <w:rPr>
          <w:sz w:val="28"/>
        </w:rPr>
      </w:pPr>
      <w:r>
        <w:rPr>
          <w:sz w:val="28"/>
          <w:szCs w:val="28"/>
        </w:rPr>
        <w:t>Степанова Светлана Алексеевна</w:t>
      </w:r>
    </w:p>
    <w:p>
      <w:pPr>
        <w:pStyle w:val="Normal"/>
        <w:widowControl/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/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зав. кафедрой фармацевтической технологии, доктор фармацевтических наук, профессор Первушкин С.В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5535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sz w:val="28"/>
          <w:szCs w:val="28"/>
        </w:rPr>
        <w:t>Самара 2009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1. Общая характеристика биореакторов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2. Типы биореакторов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3. Стерилизация и очистка воздуха от микроорганизмов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Прилож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биопрепаратов представляет собой сложный комплекс взаимосвязанных физических, химических, биофизических, биохимических, физико-химических процессов и предполагает использование большого количества разнотипного оборудования, которое связано между собой материальными, энергетическими потоками, образующими технологические ли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реакторы (ферментеры) составляют основу биотехнологического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аппаратов, используемых, например, в микробной биотехнологии, различна, и требования здесь определяются большей частью экономическими соображениями. Применительно к ферментерам различают следующие типы их: лабораторные емкостью 0,5-100 л, пилотные емкостью 100л-10 м3, промышленные емкостью 10-100 м3 и бол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асштабировании добиваются соответствия важнейших характеристик процесса, а не сохранения принципа констр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ое в биотехнологии оборудование должно вносить определенную долю эстетичности в интерьер цеха или отделения. В ходе его эксплуатации и вне ее оборудование должно быть легко доступным, содержащимся и функционирующим в определенных рамках требований гигиены и санитар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ны каких-либо частей или деталей в аппарате, смазки и чистки узлов при текущем ремонте, и т. д., загрязнения не должны попадать внутрь биореакторов, в материальные поточные коммуникационные линии, в конечные продук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ая характеристика биореактор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аппаратурным элементом биотехнологического процесса является </w:t>
      </w:r>
      <w:r>
        <w:rPr>
          <w:bCs/>
          <w:sz w:val="28"/>
          <w:szCs w:val="28"/>
        </w:rPr>
        <w:t>биореактор - ферментер</w:t>
      </w:r>
      <w:r>
        <w:rPr>
          <w:sz w:val="28"/>
          <w:szCs w:val="28"/>
        </w:rPr>
        <w:t>. Биореакторы предназначены для культивирования микроорганизмов, накопления биомассы, синтеза целевого продук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реакторы изготавливают из высоколигированных марок стали, иногда из титана. Внутренняя поверхность биореактора должна быть отполирова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ферментеры представляют собой вертикальные ёмкости различной вместимости (малые - от 1 до 10 л, многотоннажные - более 1000 л) с минимальным числом штуцеров и передающих устройств. В биореакторах должны быть обеспечены оптимальные гидродинамические и массообменные условия (рис. 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еры снабжены паровой рубашкой, мешалками, барботерами, стерилизующими воздушными фильтрами, отбойниками, обеспечивающими необходимые температурный, газовый режим, гидродинамическую обстановку в биореакторе (т.е. процессы массо- и теплообмен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иореакторах имеются пробоотборники для отбора проб культуральной жидкости в процессе биосинтеза. Могут быть и другие конструктивные особенности, учитывающие специфику биотехнологичеекого процесса. Работа отдельных узлов контролируется измерительными приборами, фиксирующими как параметры технологического процесса, так и отдельные физико-химические показатели культивирования (температуру стерилизации и культивирования, скорость вращения мешалки, давление, расход воздуха или газов на аэрацию, ценообразование, рН, еН,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ред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 биореактора, чистота обработки внутренних стенок аппарата и отдельных его узлов, ёмкость, коэффициент заполнения, поверхность теплоотдачи, способ отвода тепла, тип перемешивающих, аэрирующих устройств, арматура и запорные приспособления, способ пеногашения, — далеко не полный перечень отдельных элементов, которые, в отдельности и во взаимосвязи, влияют на процесс культивирования микроорганизмов и клет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ипы биореактор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ореакторы подразделяют на три основные группы (рис. 2)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акторы с механическим перемешивание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арботажные колонны, </w:t>
      </w:r>
      <w:r>
        <w:rPr>
          <w:sz w:val="28"/>
          <w:szCs w:val="28"/>
        </w:rPr>
        <w:t>через которые для перемешивания содержимого пропускают возду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эрлифтныереакторы </w:t>
      </w:r>
      <w:r>
        <w:rPr>
          <w:sz w:val="28"/>
          <w:szCs w:val="28"/>
        </w:rPr>
        <w:t>с внутренней или внешней циркуляцией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шивание и циркуляция культуральной среды в них обеспечивается потоком воздуха, за счет которого между верхним и нижним слоями культуральной среды возникает градиент плотности.</w:t>
      </w:r>
    </w:p>
    <w:p>
      <w:pPr>
        <w:pStyle w:val="Normal"/>
        <w:widowControl/>
        <w:shd w:fill="FFFFFF" w:val="clear"/>
        <w:tabs>
          <w:tab w:val="clear" w:pos="708"/>
          <w:tab w:val="left" w:pos="6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иореакторы первого типа </w:t>
      </w:r>
      <w:r>
        <w:rPr>
          <w:sz w:val="28"/>
          <w:szCs w:val="28"/>
        </w:rPr>
        <w:t>используют чаще всего, так как они позволяют легко изменять технологические условия и эффективно доставлять к растущим клеткам воздух, определяющий характер развития микроорганизмов и их биосинтетическую активность. В таких реакторах воздух подают в культуральную среду под давлением через разбрызгиватель - кольцо с множеством маленьких отверстий. При этом образуются мелкие пузырьки воздуха и за счет механического перемешивания обеспечивается их равномерное распределение. Для этой же цели используют мешалки — одну или несколько.</w:t>
      </w:r>
    </w:p>
    <w:p>
      <w:pPr>
        <w:pStyle w:val="Normal"/>
        <w:widowControl/>
        <w:shd w:fill="FFFFFF" w:val="clear"/>
        <w:tabs>
          <w:tab w:val="clear" w:pos="708"/>
          <w:tab w:val="left" w:pos="6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и, разбивая крупные пузырьки воздуха, разносят их по всему реактору и увеличивают время пребывания в культуральной среде. Эффективность распределения воздуха зависит от типа мешалки, числа оборотов, физико-химических свойств среды.</w:t>
      </w:r>
    </w:p>
    <w:p>
      <w:pPr>
        <w:pStyle w:val="Normal"/>
        <w:widowControl/>
        <w:shd w:fill="FFFFFF" w:val="clear"/>
        <w:tabs>
          <w:tab w:val="clear" w:pos="708"/>
          <w:tab w:val="left" w:pos="6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нсивном перемешивании культуральной среды происходит ее вспенивание, поэтому рабочий объем биореактора не превышает 70% общего объема. Свободное пространство над поверхностью раствора используется как буферное, где накапливается пена, и таким образом предотвращается потеря культуральной жидкости. В пенящейся жидкости условия аэрации лучше, чем в плотных растворах (при условии непрерывного перемешивания и циркуляции слоя пены, т.е. при исключении нахождения микроорганизмов вне культуральной жидкости). Вместе с тем вспенивание может привести к переувлажнению фильтров в отверстиях, через которые воздух выходит из биореактора, уменьшению потока воздуха и к попаданию в ферментер посторонних микроорганиз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структивные особенности барботажных колонн и эрлифтных биореакторов </w:t>
      </w:r>
      <w:r>
        <w:rPr>
          <w:sz w:val="28"/>
          <w:szCs w:val="28"/>
        </w:rPr>
        <w:t>дают этим типам ферментеров некоторые преимущества перед реакторами с механическим перемешиванием. Барботажные колонны более экономичны, так как перемешивание в них происходит восходящими потоками воздуха равномерно по всему объему. Отсутствие механической мешалки исключает один из путей проникновения в биореактор посторонних микроорганизмов. В барботажных биореакторах не возникает сильных гидродинамических возмущений (сдвигов слоев жидкости культуральной среды относительно друг друг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двиговых факторов важно по следующим причина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рекомбинантных микроорганизмов менее прочны, чем нетрансформированны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а отвечает на внешние воздействие уменьшением количества синтезируемых белков, в том числе рекомбинантных; под влиянием сдвиговых эффектов могут изменяться физические и химические свойства клеток, что затрудняет дальнейшую работу с ними (ухудшаются условия выделения, очистка рекомбинантных белк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рботажных колоннах воздух подают под высоким давлением в нижнюю часть биореактора; по мере подъема мелкие пузырьки воздуха объединяются, что влечет неравномерное его распределение. Кроме того, подача воздуха под высоким давлением приводит к сильному пенообразова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эрлифтных биореакторах </w:t>
      </w:r>
      <w:r>
        <w:rPr>
          <w:sz w:val="28"/>
          <w:szCs w:val="28"/>
        </w:rPr>
        <w:t>воздух подают в нижнюю часть вертикального канала. Поднимаясь, воздух увлекает за собой жидкость к верхней части канала, где расположен газожидкостный сепаратор (здесь частично выходит воздух). Более плотная деаэрированная жидкость опускается по другому вертикальному каналу ко дну реактора и процесс повторяется. Таким образом, в эрлифтном биореакторе культуральная среда вместе с клетками непрерывно циркулирует в биореакто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рлифтные биореакторы выпускаются в двух конструктивных вариантах. В первом - реактор представляет емкость с центральной трубой, которая обеспечивает циркуляцию жидкости (реакторы с внутренней циркуляцией). У эрлифтного биореактора второго типа культуральная среда проходит через отдельные независимые каналы (реактор с внешней системой циркуляци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лифтные биореакторы более эффективны, чем барботажные колонны, особенно в суспензиях микроорганизмов с большей плотностью или вязкостью. Перемешивание в эрлифтных ферментерах более интенсивно и вероятность слипания пузырьков минималь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терилизация и очистка воздуха от микроорганизм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ля стерилизации биореактора </w:t>
      </w:r>
      <w:r>
        <w:rPr>
          <w:sz w:val="28"/>
          <w:szCs w:val="28"/>
        </w:rPr>
        <w:t>применяют пар под давлением. Внутри биореактора не должно быть "мертвых зон", недоступных для пара во время стерилизации. Стерилизации подлежат все клапаны, датчики, входные и выходные отверс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ерильность обеспечивается и герметизацией биотехнологического оборудования, работающего в асептических условиях. Стерильная передача жидкости осуществляется через штуцеры парового затвора. Технологическая обвязка биореактора исключает контаминацию культуральной жидкости посторонней микрофлорой и возможности попадания продуктов биосинтеза в окружающую среду. Основные агенты, контаминирующие клеточные культуры - бактерии, дрожжи, грибы, простейшие, микоплазмы, вирусы. Источники контаминации - воздух, пыль, питательные среды, рабочие растворы, оборудование, рабочий персона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чистка воздуха от микроорганизмов </w:t>
      </w:r>
      <w:r>
        <w:rPr>
          <w:sz w:val="28"/>
          <w:szCs w:val="28"/>
        </w:rPr>
        <w:t>и аэрозольных частиц осуществляется через фильтры предварительной очистки (комбинированные глубинные фильтры — бумага, картон, тканевые материалы), которые устанавливают на всасывающей линии перед компрессором (воздух очищается от частиц размером более 5 мкм) и фильтры тонкой очистки (ткань ФП, удаляющая частицы размером до 0,3 мкм, металлокерамические и мембранные фильтр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окерамические фильтры изготовлены из калиброванных металлических порошков (бронзы, никеля, нержавеющей стали, титана) способами спекания, прессования, прокатки; размер пор варьирует от 2 до 100 мкм. Металлокерамические фильтры стерилизуют при температуре 150 °С 50 мин. Они стойки к действию сильных кислот, щелочей, окислителей, спиртов, могут использоваться при температуре от -250 °С до +200 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 металлокерамических фильтрующих элементов - простота регенерации, большой срок работы (5-10 лет). В отличие от волокнистых, нетканных и фторопластовых фильтров, зернистые металлокерамические материалы имеют неизменную структуру, химически инертны, поддаются любым методам стерилизации, отличаются высокой механической прочностью, просты в изготовл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бранные фильтры патронного и кассетного типа несмотря на менее значительный срок службы (1 год) обладают высокой эффективностью, быстрой съёмностью, надёжны в работе. Отмечена способность рядом фильтрующих материалов, заряженных отрицательно, задерживать живые клетки, бактерии, вирусы, эритроциты, лимфоциты и тромбоциты. Частицы, размер которых меньше величины пор фильтрующего материала, остаются на фильтре, если дзета-потенциал (электрический потенциал) частиц и стенок пор фильтра имеет противоположные заряды. Это явление наблюдается при использовании в качестве фильтрующих элементов мембран с соответствующими электростатическими свойствами. Выбор фильтрующего материала зависит от объекта фильтрации и дзета-потенциала суспендированных част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й воздух, отводимый из лабораторных и производственных помещений, контролируется на чистоту (отсутствие микроорганизм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служивания установок глубинного культивирования применяют </w:t>
      </w:r>
      <w:r>
        <w:rPr>
          <w:iCs/>
          <w:sz w:val="28"/>
          <w:szCs w:val="28"/>
        </w:rPr>
        <w:t xml:space="preserve">автоматизированную модульную систему, </w:t>
      </w:r>
      <w:r>
        <w:rPr>
          <w:sz w:val="28"/>
          <w:szCs w:val="28"/>
        </w:rPr>
        <w:t>включающую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стку и стерилизацию воздуха и пара с использованием металлокерамических и титановых фильтрующих элементов; модули технологической обвязки, содержащие автономную систему термостатирования, запорную и регулирующую арматуру, индивидуальные входные и выходные фильтры, электропневмообразователи и другие регулирующие устрой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ок автоматического контроля и управления, содержащий программное устройство, преобразователи сигналов от измерительных электродов, газоанализаторы для измер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Н, температуры,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цифровой и диаграммной индикации текущих параметров культивир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глубинного культивирования снабжены блоками дистанционного измерения давления в биореакторе и его рубашке, блоками дистанционного контроля интенсивности аэрации воздухом или газовой смесью (кислорода и азота, кислорода и углекислого газа, воздуха и углекислого газа, азота и углекислого газ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автоматического управления позволяет контролировать и поддерживать на заданном уровне программную стерилизацию биореактора и арматуры, скорость вращения мешалки и дистанционный контроль открытия или закрытия вентилей и регулирующих клапа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стран специализируется на выпуске широкого ассортимента оборудования для культивирования различного назначения (фирма </w:t>
      </w:r>
      <w:r>
        <w:rPr>
          <w:sz w:val="28"/>
          <w:szCs w:val="28"/>
          <w:lang w:val="en-US"/>
        </w:rPr>
        <w:t>NBS</w:t>
      </w:r>
      <w:r>
        <w:rPr>
          <w:sz w:val="28"/>
          <w:szCs w:val="28"/>
        </w:rPr>
        <w:t xml:space="preserve"> - США; Полиферм, Биотек - Швеция; Марубиши - Япония; 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- Ферментейшн - Великобритания; Браун - Германия; БИОР-0,1, БИОР-0,2 - Россия, институт биологического приборостроения с опытным заводом АН РФ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в конструкции ферментера являются теплообменные устройства. Применение высокопродуктивных штаммов биообъектов, концентрированных питательных сред, высокий удельный расход мощности на перемешивание — все эти факторы сказываются на существенном возрастании тепловыделений, и для отвода тепла в ферментаторе устанавливают наружные и внутренние теплообменные устрой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ферментаторы, как правило, имеют секционные рубашки, а внутри аппарата — четыре змеев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аппаратуры в нашей стране и за рубежом постоянно совершенствуют конструкции биореакторов. Так, например, фирма New Brunswick Scientific Co., Inc. (США) предложила следующие типы ферментатор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-Фл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для периодического и непрерывного культивирования микробных, животных и растительных клеток, совмещенный с микропроцессором и персональным компьютер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 I — для культивирования микроорганизмов (совмещен с микропроцессором) и промышленные ферментаторы емкостью от 40 до 4000 литров и более (совмещены с микропроцессорам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тской мультинациональной компании Gist-Brocades в 1987 г. сконструирован и изготовлен самый большой промышленный ферментатор для производства пенициллина (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Style w:val="Greenurl1"/>
          <w:color w:val="000000"/>
          <w:sz w:val="28"/>
          <w:szCs w:val="28"/>
        </w:rPr>
        <w:t>dic.academic.ru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Style w:val="Greenurl1"/>
          <w:color w:val="000000"/>
          <w:sz w:val="28"/>
          <w:szCs w:val="28"/>
        </w:rPr>
        <w:t>www.biotechprogress.ruъ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Style w:val="Greenurl1"/>
          <w:color w:val="000000"/>
          <w:sz w:val="28"/>
          <w:szCs w:val="28"/>
        </w:rPr>
        <w:t>www.maps.su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Style w:val="Greenurl1"/>
          <w:color w:val="000000"/>
          <w:sz w:val="28"/>
          <w:szCs w:val="28"/>
        </w:rPr>
        <w:t>www.mediana-eco.ru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Биотехнология: Учебное пособие для ВУЗов /Под ред. Н.С. Егорова, В.Д. Самуилова.- М.: Высшая школа, 1987, стр. 15-25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Основы фармацевтической биотехнологии: Учебное пособие / Т.П. Прищеп, В.С. Чучалин, К.Л. Зайков, Л.К. Михалева. – Ростов-на-Дону.: Феникс; Томск: Издательство НТЛ, 200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ство белковых веществ. Биотехнология. Кн. 5 : учеб. пособие для вузов / [В.А.Быков и др.]. – М.: Высш. шк. – 1987. – 142 с.</w:t>
      </w:r>
    </w:p>
    <w:p>
      <w:pPr>
        <w:pStyle w:val="Footnote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азыкин Ю. О. Биотехнология: учебное пособие для студентов высш. учеб. заведений / Ю.О. Сазыкин, С. Н. Орехов, И.И. Чакалева; под ред. А.В. Катлинского. – 3-е изд., стер. – М.: Издательский центр "Академия", 2008.</w:t>
      </w:r>
    </w:p>
    <w:p>
      <w:pPr>
        <w:pStyle w:val="Footnote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верин С.Е. Биохимия и медицина – новые подходы и достижения / С.Е. Северин. – М.: Русский врач, 2006. – 94 с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Схема биореактора ( по А.Я. Самуйленко, Е.А. Рубану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63340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Упрощенные схемы биоректоров различных типов (по Б. Глику, Дж. Пастернаку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реактор с механическим перемешивани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барботажная колон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эрлифный реактор с внутренней циркуляци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эрлифный реактор с внешней циркуляци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ки – направление потока культуральной сре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828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03"/>
        </w:tabs>
        <w:ind w:left="190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eenurl1">
    <w:name w:val="green_url1"/>
    <w:qFormat/>
    <w:rPr>
      <w:rFonts w:cs="Times New Roman"/>
      <w:color w:val="006600"/>
    </w:rPr>
  </w:style>
  <w:style w:type="character" w:styleId="Style15">
    <w:name w:val="Текст сноски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0:00Z</dcterms:created>
  <dc:creator>Admin</dc:creator>
  <dc:description/>
  <cp:keywords/>
  <dc:language>en-US</dc:language>
  <cp:lastModifiedBy>SYSTEM</cp:lastModifiedBy>
  <cp:lastPrinted>2009-11-22T15:58:00Z</cp:lastPrinted>
  <dcterms:modified xsi:type="dcterms:W3CDTF">2011-09-26T09:00:00Z</dcterms:modified>
  <cp:revision>2</cp:revision>
  <dc:subject/>
  <dc:title>Для избежания недостатка кислорода в культурах с высокой плот¬ностью повышают количество поступающего диспергированного воз-1 духа и скорость перемешивания</dc:title>
</cp:coreProperties>
</file>