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окладочные материал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рмоклеевые прокладочные материалы должны удовлетворять следующим услови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давать тканям стойкость к смина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вышать упругость в местах постоянного деформ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ржать размеры и фасо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ладать усадкой, идентичной усадке ткани или трикотаж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рпорация «ОЛДОС» предлагает широкий спектр прокладочных материал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ублери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лизелин (клеевой и неклеевой)</w:t>
      </w:r>
    </w:p>
    <w:p>
      <w:pPr>
        <w:pStyle w:val="Normal"/>
        <w:spacing w:lineRule="auto" w:line="360" w:before="0" w:after="0"/>
        <w:ind w:firstLine="709"/>
        <w:jc w:val="both"/>
        <w:rPr/>
      </w:pPr>
      <w:r>
        <w:rPr>
          <w:rFonts w:cs="Times New Roman" w:ascii="Times New Roman" w:hAnsi="Times New Roman"/>
          <w:color w:val="000000"/>
          <w:sz w:val="28"/>
        </w:rPr>
        <w:t>перфорированный клеевой корсаж и прочие клеевые ленты (паутинка, кромка нитепрошивная, нитепрошивная с сутаж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Дублери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Дублерин – клеевой прокладочный материал на трикотажной, нетканой основовязаной или тканевой основе. Основные достоинства – мягкость, драпируемость, в некоторых видах – эластич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Обладает легкостью, упругостью, хорошо держит форму, дает небольшую усадку, не осыпается.</w:t>
      </w:r>
      <w:r>
        <w:rPr>
          <w:rFonts w:cs="Times New Roman" w:ascii="Times New Roman" w:hAnsi="Times New Roman"/>
          <w:color w:val="000000"/>
          <w:sz w:val="28"/>
        </w:rPr>
        <w:t xml:space="preserve"> </w:t>
      </w:r>
      <w:r>
        <w:rPr>
          <w:rFonts w:cs="Times New Roman" w:ascii="Times New Roman" w:hAnsi="Times New Roman"/>
          <w:color w:val="000000"/>
          <w:sz w:val="28"/>
          <w:szCs w:val="24"/>
        </w:rPr>
        <w:t>Дублерин используется для устойчивости и придания формы ткани деталям изделия. Вырабатывается из смеси х/б и капронового волокна, не дает усадки, имеет высокие показатели гигроскопичности, воздухо- и паропроницаемостью. На одну из сторон дублерина точечным распылением наносится клей. Дублерин накладывают на изнаночную сторону детали и приклеивают горячим утюгом через влажный проутюжельник.</w:t>
      </w:r>
    </w:p>
    <w:p>
      <w:pPr>
        <w:pStyle w:val="Normal"/>
        <w:spacing w:lineRule="auto" w:line="360" w:before="0" w:after="0"/>
        <w:ind w:firstLine="709"/>
        <w:jc w:val="both"/>
        <w:rPr/>
      </w:pPr>
      <w:r>
        <w:rPr>
          <w:rFonts w:cs="Times New Roman" w:ascii="Times New Roman" w:hAnsi="Times New Roman"/>
          <w:color w:val="000000"/>
          <w:sz w:val="28"/>
        </w:rPr>
        <w:t>Применяется в основном для фронтального дублирования деталей верхней одежды. Режимы склеивания должны уточняться применительно к конкретному типу технологического оборудования и в зависимости от вида дублируемой ткани! Предлагаем дублерин производства Турции, Беларуси, Ро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Флизели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лизелин – это нетканый прокладочный материал (термоклеевой и неклеевой), используемый для предотвращения деформации одежды, позволяет лучше сохранить форму одежды в процессе носки, а также при стирке и чистке. Клеевое покрытие наносится на основу в виде порошка или пасты точечным или сплошным способом или не наносится вообще. Флизелин, усиленный нитью (нитепрошивной), имеет более высокую эластичность. Неклеевой используется в вышивальном производстве и других сферах (медицина, авиация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лизелин изготавливается из смеси вискозных полиамидных волокон, пропитанных латексом. Флизелин обладает незначительным весом, сохраняет форму изделия даже в мокром состоянии, почти не меняет своих свойств при химической чистке и стирке. Флизелин плохо поддается формованию обычным способом, но придание прокладкам из флизелина сложной пространственной формы может быть осуществлено путем выдавливания при двухмерном растяжении.</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клеевые и неклеевые флизелины,</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флизелины со сплошным и точечным покрытием,</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нитепрошивные флизелины,</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флизелин для вышивки (отрывной),</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флизелины для натуральной и искусственной кожи,</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для гигиенических целей,</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для толстых, средних и очень тонких тканей,</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флизелины для пр-ва корсажей,</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для пр-ва стеганной подклад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 другие виды флизели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лагаем флизелины производства Польша (Lentex).</w:t>
      </w:r>
    </w:p>
    <w:p>
      <w:pPr>
        <w:pStyle w:val="Normal"/>
        <w:spacing w:lineRule="auto" w:line="360" w:before="0" w:after="0"/>
        <w:ind w:firstLine="709"/>
        <w:jc w:val="both"/>
        <w:rPr/>
      </w:pPr>
      <w:r>
        <w:rPr>
          <w:rFonts w:cs="Times New Roman" w:ascii="Times New Roman" w:hAnsi="Times New Roman"/>
          <w:color w:val="000000"/>
          <w:sz w:val="28"/>
        </w:rPr>
        <w:t>В качестве основы используются плоскиие нетканые материалы или прошивные нетканые материалы. В плоских нетканых материалах связь волокон осуществляется либо под влиянием температуры и давления, без применения каких-либо химических средств (термич. способ), либо с помощью водяных дисперсий, акриловых или виниловых смол (химич. способ). В настоящее время в швейном производстве термоклеевые материалы, как более мягкие, вытесняют химически связан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еевое покрытие наносится в виде порошка или пасты, точечным или сплошным образ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ы предлагаем следующие типы флизели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 сплошным клеевым покрытием (5008)</w:t>
      </w:r>
    </w:p>
    <w:p>
      <w:pPr>
        <w:pStyle w:val="Normal"/>
        <w:spacing w:lineRule="auto" w:line="360" w:before="0" w:after="0"/>
        <w:ind w:firstLine="709"/>
        <w:jc w:val="both"/>
        <w:rPr/>
      </w:pPr>
      <w:r>
        <w:rPr>
          <w:rFonts w:cs="Times New Roman" w:ascii="Times New Roman" w:hAnsi="Times New Roman"/>
          <w:color w:val="000000"/>
          <w:sz w:val="28"/>
        </w:rPr>
        <w:t>Состав: 100% полиэфир (полиэстер).</w:t>
      </w:r>
    </w:p>
    <w:p>
      <w:pPr>
        <w:pStyle w:val="Normal"/>
        <w:spacing w:lineRule="auto" w:line="360" w:before="0" w:after="0"/>
        <w:ind w:firstLine="709"/>
        <w:jc w:val="both"/>
        <w:rPr/>
      </w:pPr>
      <w:r>
        <w:rPr>
          <w:rFonts w:cs="Times New Roman" w:ascii="Times New Roman" w:hAnsi="Times New Roman"/>
          <w:color w:val="000000"/>
          <w:sz w:val="28"/>
        </w:rPr>
        <w:t>Плотность: от 20 до 50 г./кв. 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а – плоский нетканый материал, волокна связяны термическим способ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ей – порошок полиэтиленовый (ПЭ), нанесенный сплошным образом (накатка).</w:t>
      </w:r>
    </w:p>
    <w:p>
      <w:pPr>
        <w:pStyle w:val="Normal"/>
        <w:spacing w:lineRule="auto" w:line="360" w:before="0" w:after="0"/>
        <w:ind w:firstLine="709"/>
        <w:jc w:val="both"/>
        <w:rPr/>
      </w:pPr>
      <w:r>
        <w:rPr>
          <w:rFonts w:cs="Times New Roman" w:ascii="Times New Roman" w:hAnsi="Times New Roman"/>
          <w:color w:val="000000"/>
          <w:sz w:val="28"/>
        </w:rPr>
        <w:t>Параметры дублирования: температура 130 – 150 С, время 10 – 15 сек., давление 200–400 г./кв. см.</w:t>
      </w:r>
    </w:p>
    <w:p>
      <w:pPr>
        <w:pStyle w:val="Normal"/>
        <w:spacing w:lineRule="auto" w:line="360" w:before="0" w:after="0"/>
        <w:ind w:firstLine="709"/>
        <w:jc w:val="both"/>
        <w:rPr/>
      </w:pPr>
      <w:r>
        <w:rPr>
          <w:rFonts w:cs="Times New Roman" w:ascii="Times New Roman" w:hAnsi="Times New Roman"/>
          <w:color w:val="000000"/>
          <w:sz w:val="28"/>
        </w:rPr>
        <w:t>Применяется для дублирования мелких деталей одежды из различных тканей (хлопок, вискоза, шелк, лен, тонкая фланель и трикотаж, смесовые и шерстяные ткани). Допускается стирка при температуре до 40 С, химчистка не рекоменду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точечным клеевым покрытием (5002)</w:t>
      </w:r>
    </w:p>
    <w:p>
      <w:pPr>
        <w:pStyle w:val="Normal"/>
        <w:spacing w:lineRule="auto" w:line="360" w:before="0" w:after="0"/>
        <w:ind w:firstLine="709"/>
        <w:jc w:val="both"/>
        <w:rPr/>
      </w:pPr>
      <w:r>
        <w:rPr>
          <w:rFonts w:cs="Times New Roman" w:ascii="Times New Roman" w:hAnsi="Times New Roman"/>
          <w:color w:val="000000"/>
          <w:sz w:val="28"/>
        </w:rPr>
        <w:t>Плотность: от 20 до 50 г./кв. 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а – та ж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ей – порошок полиамидный (ПА), нанесенный точечным способом.</w:t>
      </w:r>
    </w:p>
    <w:p>
      <w:pPr>
        <w:pStyle w:val="Normal"/>
        <w:spacing w:lineRule="auto" w:line="360" w:before="0" w:after="0"/>
        <w:ind w:firstLine="709"/>
        <w:jc w:val="both"/>
        <w:rPr/>
      </w:pPr>
      <w:r>
        <w:rPr>
          <w:rFonts w:cs="Times New Roman" w:ascii="Times New Roman" w:hAnsi="Times New Roman"/>
          <w:color w:val="000000"/>
          <w:sz w:val="28"/>
        </w:rPr>
        <w:t>Параметры дублирования: температура 130 – 150 С, время 10 – 20 сек, давление 300–600 г./кв. с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шивной флизели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илен нитью, увеличивающей эластичность и прочность флизелина.</w:t>
      </w:r>
    </w:p>
    <w:p>
      <w:pPr>
        <w:pStyle w:val="Normal"/>
        <w:spacing w:lineRule="auto" w:line="360" w:before="0" w:after="0"/>
        <w:ind w:firstLine="709"/>
        <w:jc w:val="both"/>
        <w:rPr/>
      </w:pPr>
      <w:r>
        <w:rPr>
          <w:rFonts w:cs="Times New Roman" w:ascii="Times New Roman" w:hAnsi="Times New Roman"/>
          <w:color w:val="000000"/>
          <w:sz w:val="28"/>
        </w:rPr>
        <w:t>Флизелины этой группы используются для дублирования тканей с рельефной выработкой (твид, букле), а также трикотаж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жимы склеивания должны уточняться применительно к конкретному типу технологического оборудования и в зависимости от вида дублируемой ткан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Клеевые лент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х применение в производстве позволяет снизить затраты труда и достичь более качественного вида издел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разделяются на 4 категор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нты перфорированные (для поясов юбок и брюк)</w:t>
      </w:r>
    </w:p>
    <w:p>
      <w:pPr>
        <w:pStyle w:val="Normal"/>
        <w:spacing w:lineRule="auto" w:line="360" w:before="0" w:after="0"/>
        <w:ind w:firstLine="709"/>
        <w:jc w:val="both"/>
        <w:rPr/>
      </w:pPr>
      <w:r>
        <w:rPr>
          <w:rFonts w:cs="Times New Roman" w:ascii="Times New Roman" w:hAnsi="Times New Roman"/>
          <w:b/>
          <w:color w:val="000000"/>
          <w:sz w:val="28"/>
        </w:rPr>
        <w:t xml:space="preserve">Паутинка термоклеевая </w:t>
      </w:r>
      <w:r>
        <w:rPr>
          <w:rFonts w:cs="Times New Roman" w:ascii="Times New Roman" w:hAnsi="Times New Roman"/>
          <w:color w:val="000000"/>
          <w:sz w:val="28"/>
        </w:rPr>
        <w:t>Используется в производстве для подгиба низа изделий, в быту – для мелкого ремонта. Паутинка клеевая предназначена для обработки низа изделий из тонких тканей, закрепления канта в мужской и женской одежде, также используется для прикрепления подборта к полочке, прикрепления мелких деталей. Паутинка клеевая относится к разряду клеевых лент с двусторонним клеевым покрытием. Паутинка-сетка – на бумажной основе. После термообработки на ткань сетка остается на ткани, бумагу же следует снять. Ширина 15 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еевая паутинка чаще всего используется для подрубки края изделия. Во-первых, этот способ экономит время, особенно когда уже накопился опыт по подгибанию подола платья или штанин с помощью клеевой паутинки. Сначала это может не очень-то получатся, нужен навык. Но когда он уже приобретён, то не стоит труда сделать это не с помощью ниток, а с помощью паутинки. Во-вторых, клеевая паутинка незаменима в тех случаях, когда ткань изделия сложна в обработке. Например, тонкие сыпучие материи практически невозможно нормально подшить ни на машинке, ни вручную. Выход для портных – двусторонняя клеевая паутинка. Она позволяет подогнуть такой «неподдающийся» материал. Также отлично подходит паутинка для привидения вещи в должный вид. Мелкие порезы, к примеру, очень легко исправить с её помощью. Она подкладывается с изнаночной стороны этого прореза, а место склейки подвергается термообработке. Таким образом восстанавливается целостность ткани, а также останавливается процесс дальнейшей её порчи (растрёпывания краёв, разрывания). Помимо соединения разрезанных или порванных частей, использование паутинки – это ещё и профилактика. Купить клеевую паутинку разной ширины можно в нашем магазине. Она может быть одно и двухсторонняя, простая или на бумажной основе. На каждом мотке есть инструкция по применению для тех, кому впервые придётся её использовать.</w:t>
      </w:r>
    </w:p>
    <w:p>
      <w:pPr>
        <w:pStyle w:val="Normal"/>
        <w:spacing w:lineRule="auto" w:line="360" w:before="0" w:after="0"/>
        <w:ind w:firstLine="709"/>
        <w:jc w:val="both"/>
        <w:rPr/>
      </w:pPr>
      <w:r>
        <w:rPr>
          <w:rFonts w:cs="Times New Roman" w:ascii="Times New Roman" w:hAnsi="Times New Roman"/>
          <w:b/>
          <w:color w:val="000000"/>
          <w:sz w:val="28"/>
        </w:rPr>
        <w:t>Ленты перфорированные</w:t>
      </w:r>
      <w:r>
        <w:rPr>
          <w:rFonts w:cs="Times New Roman" w:ascii="Times New Roman" w:hAnsi="Times New Roman"/>
          <w:color w:val="000000"/>
          <w:sz w:val="28"/>
        </w:rPr>
        <w:t xml:space="preserve"> для поясов юбок и брюк выпускаются на основе нетканого материала, служат для придания жесткости поясу. Перфорация определяет направление строчки, что позволяет получить равномерную ширину полосы по всей длине и дает возможность избежать чрезмерного утолщения кромок. Перфорированные ленты защищают кромки элементов одежды от деформации в процессе их дальнейшей обработки и эксплуатации издел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Кромка клеевая</w:t>
      </w:r>
      <w:r>
        <w:rPr>
          <w:rFonts w:cs="Times New Roman" w:ascii="Times New Roman" w:hAnsi="Times New Roman"/>
          <w:color w:val="000000"/>
          <w:sz w:val="28"/>
        </w:rPr>
        <w:t xml:space="preserve"> предохраняет от растяжения срезы проймы, горловины, линии перегиба лацкана, борта и пр. Выпускается на бязевой основе или на основе из нитепрошивного флизелина (более эластичная, легче укладывается вдоль закругленных линий). Нитепрошивная клеевая тесьма также бывает выкроена по косой и усилена строчкой или сутажом.</w:t>
      </w:r>
    </w:p>
    <w:p>
      <w:pPr>
        <w:pStyle w:val="Normal"/>
        <w:spacing w:lineRule="auto" w:line="360" w:before="0" w:after="0"/>
        <w:ind w:firstLine="709"/>
        <w:jc w:val="both"/>
        <w:rPr/>
      </w:pPr>
      <w:r>
        <w:rPr>
          <w:rFonts w:cs="Times New Roman" w:ascii="Times New Roman" w:hAnsi="Times New Roman"/>
          <w:color w:val="000000"/>
          <w:sz w:val="28"/>
        </w:rPr>
        <w:t>Кромка клеевая с сутажом или с прошивкой. Нитепрошивная клеевая тесьма выкроена по косой, усилена строчкой или сутажом, прочная, легко укладывается по закругленным срезам без натяжения и перекосов. Используется для припосадки и фиксации срезов проймы, горловины, оката рукава.</w:t>
      </w:r>
    </w:p>
    <w:p>
      <w:pPr>
        <w:pStyle w:val="Normal"/>
        <w:spacing w:lineRule="auto" w:line="360" w:before="0" w:after="0"/>
        <w:ind w:firstLine="709"/>
        <w:jc w:val="both"/>
        <w:rPr/>
      </w:pPr>
      <w:r>
        <w:rPr>
          <w:rFonts w:cs="Times New Roman" w:ascii="Times New Roman" w:hAnsi="Times New Roman"/>
          <w:color w:val="000000"/>
          <w:sz w:val="28"/>
        </w:rPr>
        <w:t>Состав полиэстр 100%, плотность – 34 г./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 xml:space="preserve">Дублерин </w:t>
      </w:r>
      <w:r>
        <w:rPr>
          <w:rFonts w:cs="Times New Roman" w:ascii="Times New Roman" w:hAnsi="Times New Roman"/>
          <w:color w:val="000000"/>
          <w:sz w:val="28"/>
        </w:rPr>
        <w:t>клеевой костюмный. Дублерин – клеевой прокладочный материал на трикотажной, нетканой основовязаной или тканевой основе. Основные достоинства – мягкость, драпируемость, в некоторых видах – эластичность. Используется для придания объема и усиления ткани, предотвращает растяжение ткани, уменьшает сминаемось, не изменяет свойств ткани, сохраняет размер и форму изделия при носке, стирке и сухой чистке. По применению в одежде дублерины, в отличие от флизелинов, более универсальны, т. к. позволяют дублировать стрейч-материалы и трикотажи, а также детали крупных размеров (фронтальное дублирование). Режимы склеивания определяются применительно к конкретному типу технологического оборудования и в зависимости от вида дублируемого материала. Ширина погонного метра 115 см. Дублерин – прокладочная ткань или трикотажное полотно, покрытые термопластичным клеем. Клеевое покрытие наносится на основу в виде порошка точечным способом. Используется для придания объема и усиления ткани, предотвращает растяжение ткани, уменьшает сминаемость, не изменяет свойств ткани, сохраняет размер и форму изделия при носке, стирке и сухой чист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имание! В условиях швейного производства нужно варьировать время дублирования и давление пресса в зависимости от вида дублируемой ткани. Установочная температура на прессе должна быть на 2–3 градуса выше рекомендованн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ы дублери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ублерины на неэластичной тканевой основе подходят для тяжёлых тканей и имеют жёский гриф соединения после дублирования. Применяются при пошиве обуви, ищделий из кожи и кожзаменителя, головных убо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ублерины на трикотажной основе с ворсом предназначены для фронтального дублирования пальто, мужских и женских костюмов, ворс препятсвует выходу клея на ткань изделия. В сравнении с дублеринами на неэластичной тканевой основе имееет более мягкий гриф соединения после дубл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ластичные дублерины используются при пошиве женского костюма, блузок и платьев из лёгких струящихся тканей, тканей с эффектом «стрейч» и тканей среднего веса. Имеют более мягкий гриф соединения, улучшают внешний вид и свойства ткан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имание! Дублерины предназначены для дублирования с применением прессов. Фирмы-производители и продавцы дублеринов не берут на себя ответственности за качество дублирования утюгом.</w:t>
      </w:r>
    </w:p>
    <w:p>
      <w:pPr>
        <w:pStyle w:val="Normal"/>
        <w:spacing w:lineRule="auto" w:line="360" w:before="0" w:after="0"/>
        <w:ind w:firstLine="709"/>
        <w:jc w:val="both"/>
        <w:rPr/>
      </w:pPr>
      <w:r>
        <w:rPr>
          <w:rFonts w:cs="Times New Roman" w:ascii="Times New Roman" w:hAnsi="Times New Roman"/>
          <w:b/>
          <w:color w:val="000000"/>
          <w:sz w:val="28"/>
        </w:rPr>
        <w:t>Клеевой метод соединения деталей одежды</w:t>
      </w:r>
      <w:r>
        <w:rPr>
          <w:rFonts w:cs="Times New Roman" w:ascii="Times New Roman" w:hAnsi="Times New Roman"/>
          <w:color w:val="000000"/>
          <w:sz w:val="28"/>
        </w:rPr>
        <w:t>. Наряду с ниточными швами в последнее время все чаще применяют клеевой способ соединения деталей, так как это повышает производительность труда и улучшает качество изделий. Для этой цели используют клеи БФ-6, АВБ-К1, ПА-54, ПА-548, которые обычно наносят на ткань легким слоем. Применяют также клеевую пленку, порошок, прокладывая их между склеиваемыми деталями. На борто-вочные материалы термоклеевое покрытие наносится в виде отдельных точек. Соединяют клеевые материалы с изделием с помощью утюга или пресса.</w:t>
      </w:r>
    </w:p>
    <w:p>
      <w:pPr>
        <w:pStyle w:val="Normal"/>
        <w:spacing w:lineRule="auto" w:line="360" w:before="0" w:after="0"/>
        <w:ind w:firstLine="709"/>
        <w:jc w:val="both"/>
        <w:rPr/>
      </w:pPr>
      <w:r>
        <w:rPr>
          <w:rFonts w:cs="Times New Roman" w:ascii="Times New Roman" w:hAnsi="Times New Roman"/>
          <w:color w:val="000000"/>
          <w:sz w:val="28"/>
        </w:rPr>
        <w:t>Клеевое крепление применяется также при обработке ряда узлов верхней одежды и белья: краев борта, воротника, шлицы спинки, низа изделия, низков рукавов, карманов, бортовой прокладки и т.д. Это повышает качество изделий за счет высокой точности обработки, достигаемой благодаря использованию аппаратов полуавтоматического действия.</w:t>
      </w:r>
    </w:p>
    <w:p>
      <w:pPr>
        <w:pStyle w:val="Normal"/>
        <w:spacing w:lineRule="auto" w:line="360" w:before="0" w:after="0"/>
        <w:ind w:firstLine="709"/>
        <w:jc w:val="both"/>
        <w:rPr/>
      </w:pPr>
      <w:r>
        <w:rPr>
          <w:rFonts w:cs="Times New Roman" w:ascii="Times New Roman" w:hAnsi="Times New Roman"/>
          <w:color w:val="000000"/>
          <w:sz w:val="28"/>
        </w:rPr>
        <w:t>По показателю прочности на сдвиг клеевые швы превосходят ниточные. Клеевые соединения устойчивы к действию растворителей, используемых при химической чистке одежды. Морозостойкость клеев (–30 ч-55 °С) позволяет применять их для изготовления верхней одежды Стойкость клеевых пленок к старению также вполне достаточна: через 3–5 лет несколько увеличивается их жесткость. Однако детали одежды, соединенные с помощью клея, имеют и ряд недостатков. Так, при кипячении изделии в мыльно-содовом растворе прочность клеев снижается на 70%. Кроме того, клеевые соединения характеризуются значительной жесткость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тали одежды соединяют термоконтактной сваркой, токами высокой частоты (твч) и ультразвук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еночные материалы, используемые для изготовления плащей, накидок, фартуков и других защитных изделий, можно сваривать всеми тремя способами и получать герметичные соединения, что очень важно для одежды, предохраняющей человека от дождя, кислот, щелочей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варку применяют также при изготовлении одежды из шелковых синтетических тканей и трикотажных полотен (женские легкие платья, блузки, мужские сорочки), из тканей с лавсаном, капроном, триацетатным волокном, при обработке отдельных деталей мужских костюмов (клапанов, воротников). Для сваривания таких материалов необходимо, чтобы содержание термопластичных волокон в них было не ниже 35–50%; при этом в смеске допускаются любые натуральные или искусственные волок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Ниточное соединение, применяемое в данной работе</w:t>
      </w:r>
      <w:r>
        <w:rPr>
          <w:rFonts w:cs="Times New Roman" w:ascii="Times New Roman" w:hAnsi="Times New Roman"/>
          <w:color w:val="000000"/>
          <w:sz w:val="28"/>
        </w:rPr>
        <w:t>, делится на ручное и машинное. Ниточные соединения, выполняемые на различных швейных машинах, занимают наибольший удельный вес в производстве швейных изделий, так как обеспечивают большую прочность, эластичность соединения, красивый внешний вид шва при сравнительной простоте процесса соединения. Ниточные соединения образуются швейными нитками, переплетающимися внутри или снаружи скрепляемых материалов. Прочность соединения таким образом определяется свойствами сшиваемых материалов, швейных ниток и технологическим режимом образования ниточных переплетений на швейных машин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иточный шов представляет собой место соединения двух и более слоев материала одной или несколькими строчками. Ниточные швы применяют для соединения и обработки краев деталей, а также для отделки изделий</w:t>
      </w:r>
    </w:p>
    <w:p>
      <w:pPr>
        <w:pStyle w:val="Normal"/>
        <w:spacing w:lineRule="auto" w:line="360" w:before="0" w:after="0"/>
        <w:ind w:firstLine="709"/>
        <w:jc w:val="both"/>
        <w:rPr/>
      </w:pPr>
      <w:r>
        <w:rPr>
          <w:rFonts w:cs="Times New Roman" w:ascii="Times New Roman" w:hAnsi="Times New Roman"/>
          <w:b/>
          <w:color w:val="000000"/>
          <w:sz w:val="28"/>
        </w:rPr>
        <w:t>Комбинированные способы соединения</w:t>
      </w:r>
      <w:r>
        <w:rPr>
          <w:rFonts w:cs="Times New Roman" w:ascii="Times New Roman" w:hAnsi="Times New Roman"/>
          <w:color w:val="000000"/>
          <w:sz w:val="28"/>
        </w:rPr>
        <w:t>. Они представляют собой сочетание двух способов соединений – ниточного и клеевого или ниточного и сварного – и применяются для получения прочных и герметичных швов. Комбинированные швы из-за своей сложности и трудоемкости используются в тех случаях, когда другие способы не могут обеспечить требуемой защиты (например, при изготовлении защитной и специальной одежды).</w:t>
      </w:r>
    </w:p>
    <w:p>
      <w:pPr>
        <w:pStyle w:val="Normal"/>
        <w:spacing w:lineRule="auto" w:line="360" w:before="0" w:after="0"/>
        <w:ind w:firstLine="709"/>
        <w:jc w:val="both"/>
        <w:rPr/>
      </w:pPr>
      <w:r>
        <w:rPr>
          <w:rFonts w:cs="Times New Roman" w:ascii="Times New Roman" w:hAnsi="Times New Roman"/>
          <w:b/>
          <w:color w:val="000000"/>
          <w:sz w:val="28"/>
        </w:rPr>
        <w:t>Заклепочные соединения.</w:t>
      </w:r>
      <w:r>
        <w:rPr>
          <w:rFonts w:cs="Times New Roman" w:ascii="Times New Roman" w:hAnsi="Times New Roman"/>
          <w:color w:val="000000"/>
          <w:sz w:val="28"/>
        </w:rPr>
        <w:t xml:space="preserve"> С помощью заклепочных соединений на частях одежды закрепляют пуговицы, кнопки, блочки, крючки, петли и др. При креплении этой фурнитуры в отверстие ткани или другого материала вставляют стержни (заклепочные элементы), а затем их расклепываю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изготовлении заклепочных соединений обеспечивается высокая производительность труда, применяется сравнительно простое оборудование; заклепочные соединения несложны и долговечны. К недостаткам их следует отнести наличие сквозных отверстий у большинства видов и невозможность разборки скрепленного заклепками узла издел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6:00Z</dcterms:created>
  <dc:creator>Admin</dc:creator>
  <dc:description/>
  <cp:keywords/>
  <dc:language>en-US</dc:language>
  <cp:lastModifiedBy>SYSTEM</cp:lastModifiedBy>
  <dcterms:modified xsi:type="dcterms:W3CDTF">2011-09-26T00:36:00Z</dcterms:modified>
  <cp:revision>2</cp:revision>
  <dc:subject/>
  <dc:title>Прокладочные материалы</dc:title>
</cp:coreProperties>
</file>