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.………………………………………….3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о технологических процессах прокатного и кузнечнопрессового производства. Структура и элементы технологических процессов прокатного и кузнечнопрессового. Классификация технологических процессов. Оборудование. Оснастка. Изделия……….……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технологических процессов прокатного и кузнечнопрессового производства………………………….…1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перспективы развития технологических процессов прокатного и кузнечнопрессового производства……………….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….…..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.…..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.…..2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научно-технической подготовки производства определяет эффективность изготовления продукции основным производством, обуславливает возможность ритмичности ее выпуска с заданными потребительскими сво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 экономических,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. На предприятии он осуществляется тем эффективней, чем совершеннее на нем техническая подготовка производства, под которой понимается комплекс конструкторских, технологических и организационных мероприятий, обеспечивающих разработку и освоение производства новых видов продукции, а также совершенствование выпускаемых изделий. Запуск в производство изделий, прошедших полную техническую подготовку, позволяет добиться высокой рентабельности их выпуска уже через 1-2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определенная система технической подготовки производства. Она представляет собой совокупность взаимосвязанных научно-технических процессов, обеспечивающих технологическую готовность предприятия выпускать продукцию с техническими условиями качества. В условиях становления промышленности в период перехода к рынку подготовка предприятий к выходу со своей продукцией на международный рынок будет усложняться. Объем труда, затрачиваемый на постановку новой техники, будет значительно возрастать в следствии сложности и многодетальности конечного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атное производство является заготовительным производством и является завершающим звеном металлургического цикла: отливка заготовок, последующая прокатка. </w:t>
      </w:r>
      <w:r>
        <w:br w:type="page"/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Основные понятия о технологических процессах прокатного и кузнечнопрессового производства. Структура и элементы технологических процессов прокатного и кузнечнопрессового. Классификация технологических процессов. Оборудование. Оснастка. Издел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кузнечно-прессовых цехах установлены гидравлические прессы усилием 4000 тс, имеются участки для термообработки: отпуска, отжига и отделки поковок (обточка, шлифовк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ставе цехов есть кузнечные отделения, включающее в себя трех- и семитонные молота, производящие кованый сорт круглого, квадратного сечения размерами 80-200 мм и, прямоугольного сечения размерами 30-120 х 100-300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ртамент выпускаемой продукции цехов: штанги круглого и квадратного сечения размером от 180 до 450 мм, слябы размером 80-300 х 320 - 600 мм и шайбы диаметром 350- 900 мм весом от 100 до 1000 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знечно-прессовые цеха - высокомеханизированные цеха. В них установлены радиально-ковочная машины SXP-55 усилием 10 МН фирмы GFM (Австрия) и горизонтальный экструдинг-пресс усилием 63М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приятная схема деформации металла на радиально-ковочной машине позволяет получить поковки и заготовки с высоким качеством поверхности и повысить уровень автоматизации и механизации процесса ков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ртамент продукции: поковки и заготовки круглого и квадратного сечения размером 105-180 м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ризонтальный пресс 63 МН предназначен для получения прутков диаметром от 80-210 мм сложнолегированных особотруднодеформируемых сплав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ха оснащены термическими средствами и адъюстаж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Основные виды продукции</w:t>
      </w:r>
      <w:r>
        <w:rPr>
          <w:sz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оковки круглого, квадратного и прямоугольного сечения 180 - 450 мм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Шайбы диаметром до 900 мм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Трубная заготовка диаметром 70 - 280 мм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рутки круглого, квадратного и прямоугольного сечения (горячекатаные 8 - 95 мм, кованые 60 - 200 мм, пресс-изделия 80 - 210 мм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Шестигранник 10 - 36 мм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рутки со специальной отделкой поверхности диаметром 5 - 30 мм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Прутки калиброванные диаметром 7 - 32 мм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Лист горячекатаный толщ. 2,8 - 40 мм, ширина 400 - 650 мм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Лента холоднокатаная толщ. 0,01 - 2,5 мм, шириной 40 - 250 мм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4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лока холоднотянутая диаметром 0,02 - 7,5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ая на заводах система качества прошла проверку на соответствие требованиям международного стандарта ИСО 9002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ительские свойства продукции отвечают требованиям международных стандарт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окатное производство является заготовительным производством и является завершающим звеном металлургического цикла: отливка заготовок, последующая прокатка. К алюминиевому прокату особенно тонколистовому предъявляются особые требования, как по геометрическим размерам, так и по механическим свойствам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зависимости от сплавов, технических условий на готовую продукцию и так далее технологические процессы изготовления листов могут быть различными. Типичную схему производства листов из алюминиевых сплавов можно разбить на следующие стадии: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отливка слитков,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дготовительные операции, 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горячая прокатка,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холодная прокатка,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термическая обработка,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отделочные операц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прокатки листов и плит применяют слитки различной массы от 3 до 8 тонн. Масса слитка и его размеры определяются технологическими свойствами данного металла или сплава при прокатке, размерами и назначением готовых листов, мощностью и размерами основного оборудования и так дале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окатка листов и плит осуществляется на цилиндрических валках с гладкой поверхностью. Заготовкой является слиток определенного размера. Прокат, который используется вторично, называется подкат. Валки расположены горизонтально, и приводятся принудительно к вращению ролики, которые приводят слиток к движению называются рольганг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еталл заготовки захватываются вращающимися валками за счет сил трения, возникающих на контактной поверхности между валком и заготовкой, В очаге деформации осуществляется уменьшение толщины заготовки. Толщина проката определяется зазором между валками, на просвет (распор валков). При уменьшении толщины проката незначительно увеличивается его ширина и интенсивно увеличивается его длина по направлению прокатки. Это происходит по закону наименьшего сопротивления, так как длина очага деформации значительно меньше, чем длина валка. Прокатка обычно с толщины заготовки до конечной толщины полосы производится за несколько переходов проката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азличают горячую и холодную листовые прокатки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Горячей прокаткой называют прокатку, которая происходит при температуре выше температуры рекристаллизации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пр = 0,4 Тпл;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Тпр = (0,7-0,9) Тпл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юбая пластическая деформация металла сопровождается упрочнением (деформация упрочнения – нагартовка). Однако если нагреть предварительно заготовку до температуры выше температуры рекристаллизации, то в процессе пластической деформации такой заготовки упрочнение ощущаться практически не будет, так как в процессе упрочнения одновременно протекают процессы разупрочнения. Для горячей прокатки температура нагрева заготовки определяется:[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</w:rPr>
        <w:footnoteReference w:customMarkFollows="1" w:id="2"/>
        <w:t>1</w:t>
      </w:r>
      <w:r>
        <w:rPr>
          <w:rStyle w:val="FootnoteCharacters"/>
          <w:b/>
          <w:position w:val="0"/>
          <w:sz w:val="28"/>
          <w:sz w:val="28"/>
          <w:szCs w:val="28"/>
          <w:vertAlign w:val="baseline"/>
        </w:rPr>
        <w:t>]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Из диаграммы состояния материала определяют максимально допустимую температуру нагрева Т</w:t>
      </w:r>
      <w:r>
        <w:rPr>
          <w:b w:val="false"/>
          <w:sz w:val="28"/>
          <w:szCs w:val="28"/>
          <w:lang w:val="en-US"/>
        </w:rPr>
        <w:t>max</w:t>
      </w:r>
      <w:r>
        <w:rPr>
          <w:b w:val="false"/>
          <w:sz w:val="28"/>
          <w:szCs w:val="28"/>
        </w:rPr>
        <w:t xml:space="preserve"> = 0,9 Т</w:t>
      </w:r>
      <w:r>
        <w:rPr>
          <w:b w:val="false"/>
          <w:sz w:val="28"/>
          <w:szCs w:val="28"/>
          <w:lang w:val="en-US"/>
        </w:rPr>
        <w:t>s</w:t>
      </w:r>
      <w:r>
        <w:rPr>
          <w:b w:val="false"/>
          <w:sz w:val="28"/>
          <w:szCs w:val="28"/>
        </w:rPr>
        <w:t>;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Из диаграммы пластичности определяют интервал температур которые соответствуют максимальной пластичности для данного сплава (рис 1.).</w:t>
      </w:r>
    </w:p>
    <w:p>
      <w:pPr>
        <w:pStyle w:val="TextBody"/>
        <w:tabs>
          <w:tab w:val="clear" w:pos="708"/>
          <w:tab w:val="left" w:pos="1665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3. Существует диаграмма рекристаллизации (рис.2)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ячая прокатка имеет существенное преимущество перед холодной - меньшая энергоемкость, большие суммарные деформации, не требуется промежуточных отжигов. Однако горячая прокатка ограничена толщиной проката. Минимальная толщина горячих катанных листов ~ 3 – 3,5 мм. Меньшую толщину горячего проката получить нельзя, так как из-за интенсивного и неравномерного охлаждения полосы на рольганге невозможно обеспечить равномерное распределение механических свойств по всему объему металла и как следствие заданную разнотолщенность по длине и ширине полосы. Поэтому, алюминиевый прокат меньше 3 мм получают методом холодной прокатки (то есть от 20-50 градусов). </w:t>
      </w:r>
      <w:r>
        <w:rPr>
          <w:rStyle w:val="FootnoteCharacters"/>
          <w:rStyle w:val="FootnoteAnchor"/>
          <w:b/>
          <w:position w:val="0"/>
          <w:sz w:val="28"/>
          <w:sz w:val="28"/>
          <w:szCs w:val="28"/>
          <w:vertAlign w:val="baseline"/>
        </w:rPr>
        <w:footnoteReference w:customMarkFollows="1" w:id="3"/>
        <w:t>1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После обрезки концов полосы и смотки ее в рулон последний подвергается отжигу.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Предварительная правка и резка рулонов, где размотанная полоса подвергается правке, обрезки боковых кромок и резке на листы.</w:t>
      </w:r>
    </w:p>
    <w:p>
      <w:pPr>
        <w:pStyle w:val="TextBody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 w:val="false"/>
          <w:sz w:val="28"/>
          <w:szCs w:val="28"/>
        </w:rPr>
        <w:t>Сложенные в стопы листы проходят дальнейшие операции в линии отделки (закаленные листы): термическая обработка, сушка, правка, прогладка, растяжка на растяжной машине, обрезка в размер по длине и окончательная правка. После этого листы проходят контроль, маркировку, смазку и упаковку в ящик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юбой технологический процесс можно рассматривать как систему более мелких технологических процессов или как часть более сложного технологического процесса. В структуре сложного технологического процесса всегда можно выделить элементарный технологический процесс, который при дальнейшем упрощении теряет свои характерные призна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 элементарный технологический процесс можно расчленить на ряд простейших составляющих его фрагментов, называемых технологическими опер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операция – законченная часть технологического процесса, выполняемая на одном рабочем месте и характеризуемая постоянством предмета труда, орудий труда и характером воздействия на предмет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ями технологической операции являются технологический переход и вспомогательный переход. В свою очередь, в состав технологического перехода входят рабочий ход и вспомогательный 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руктуре технологического процесса различают два вида связей между элементами: предметные и временные. В любом технологическом процессе предметные связи всегда последовательны. Технологические операции следуют строго одна за другой. Временные же связи могут быть как последовательными, так и паралле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ым элементом технологической структуры является рабочее место — это часть производственной площади цеха, оснащенная основным оборудованием и вспомогательными устройствами, предметами труда, обслуживаемая одним или несколькими рабочими. На рабочем месте выполняется часть производственного процесса, за ним может быть закреплено несколько детале-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ы рабочих мес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е рабочее место (одна единица оборудования, один рабочий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станочное рабочее место — один рабочий обслуживает несколько видов оборудования (как правило, работающих в автоматическом режиме)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ое рабочее место (характерно для непрерывных производственных процессов) — один агрегат или установка обслуживается бригадой рабочи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уровню специализации рабочие места подразделяются на специализированные (за рабочим местом закрепляется выполнение трех–пяти детале-операций) и универсальные (закрепление детале-операций или отсутствует, или их число достаточно велико — больше 2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сколько производственных участков объединяются в </w:t>
      </w:r>
      <w:r>
        <w:rPr>
          <w:bCs/>
          <w:sz w:val="28"/>
          <w:szCs w:val="28"/>
        </w:rPr>
        <w:t>цех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Цех — административно-обособленная часть предприятия, специализирующаяся либо на изготовлении продукции или части ее, либо на выполнении определенной стадии производственного процесса. </w:t>
      </w:r>
      <w:r>
        <w:rPr>
          <w:sz w:val="28"/>
          <w:szCs w:val="28"/>
        </w:rPr>
        <w:t>Возглавляется начальником ц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в цехах имеются участк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готовительный участок (слесарный стол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ол для контроля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клад исходных материалов (стеллажи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производственные помещения оборудованы общеобменной праточно-вытяжной вентиля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подавляющей массы технологий лежат физические и химические превращения. Часто без каких-либо обоснований выделяют также механические превращения, что недостаточно логично, так как механические процессы (механика) являются частью физических процессов (физи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>физических процессах</w:t>
      </w:r>
      <w:r>
        <w:rPr>
          <w:sz w:val="28"/>
          <w:szCs w:val="28"/>
        </w:rPr>
        <w:t xml:space="preserve"> изменяются лишь форма, размеры, агрегатное состояние и другие физические свойства веществ. Их строение и химический состав сохраняются. Физические процессы доминируют при дроблении, измельчении полезных ископаемых, в различных способах обработки металлов давлением (ОМД), при сушке и в других аналогичных случа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Химические процессы</w:t>
      </w:r>
      <w:r>
        <w:rPr>
          <w:sz w:val="28"/>
          <w:szCs w:val="28"/>
        </w:rPr>
        <w:t>, естественно, изменяют химический состав исходного сырья и, как следствие, его физические свойства. С их помощью получают металлы, спирты, удобрения, сахара и тому подобное, которые в чистом виде в сырье не присутствуют. Химические процессы являются основой производства в металлургии, химии, промышленности строительных материалов, в целлюлозно-бумажной и во многих других отраслях народ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имические явления в технологических процессах зачастую получают развитие под влиянием внешних условий (давление, объем, температура и так далее), в которых реализуется процесс. При этом имеют место нестехиометрические превращения одних веществ в другие, изменение их поверхностных, межфазных свойств и ряд других явлений смешанного (физического и химического) характера. Совокупность взаимосвязанных химических и физических процессов, происходящих в вещественной субстанции, часто на границе раздела фаз, получила название </w:t>
      </w:r>
      <w:r>
        <w:rPr>
          <w:iCs/>
          <w:sz w:val="28"/>
          <w:szCs w:val="28"/>
        </w:rPr>
        <w:t>физико-химических</w:t>
      </w:r>
      <w:r>
        <w:rPr>
          <w:sz w:val="28"/>
          <w:szCs w:val="28"/>
        </w:rPr>
        <w:t>, пограничных между физическими и химическими. Физико-химические процессы широко применяются в обогащении полезных ископаемых, металлургии, технологиях основных химических производств, органическом синтезе, энергетике, но особенно в природоохранных технологиях (пыле- и газоулавливании, очистке сточных вод и друг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ческую группу составляют </w:t>
      </w:r>
      <w:r>
        <w:rPr>
          <w:iCs/>
          <w:sz w:val="28"/>
          <w:szCs w:val="28"/>
        </w:rPr>
        <w:t>биохимические процессы</w:t>
      </w:r>
      <w:r>
        <w:rPr>
          <w:sz w:val="28"/>
          <w:szCs w:val="28"/>
        </w:rPr>
        <w:t xml:space="preserve"> – химические превращения, протекающие с участием субъектов живой природы, – микроорганизмов, играющих роль биокатализаторов. Биохимические процессы составляют основу жизнедеятельности всех живых организмов растительного и животного мира. На их использовании построена значительная часть сельскохозяйственного производства и пищевой промышленности, например биотехнология. Продуктом биотехнологических превращений являются вещества неживой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сно связаны с биохимическими </w:t>
      </w:r>
      <w:r>
        <w:rPr>
          <w:iCs/>
          <w:sz w:val="28"/>
          <w:szCs w:val="28"/>
        </w:rPr>
        <w:t>биологические процессы</w:t>
      </w:r>
      <w:r>
        <w:rPr>
          <w:sz w:val="28"/>
          <w:szCs w:val="28"/>
        </w:rPr>
        <w:t>. Однако, в отличие от биохимических, в биологических процессах воспроизводятся субъекты живой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также выделить </w:t>
      </w:r>
      <w:r>
        <w:rPr>
          <w:iCs/>
          <w:sz w:val="28"/>
          <w:szCs w:val="28"/>
        </w:rPr>
        <w:t>ядерные процессы</w:t>
      </w:r>
      <w:r>
        <w:rPr>
          <w:sz w:val="28"/>
          <w:szCs w:val="28"/>
        </w:rPr>
        <w:t>. В них не только меняются физические и химические свойства веществ, но и происходит переход одних элементов и элементарных частиц в другие, имеют место различные виды ядерных излучений. Ядерные процессы лежат в основе атомной энергетики, ядерного синтеза, ядерного оруж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характеристикой ядерных процессов является период полураспада радиоактивных элементов, то есть время, в течение которого их концентрация снижается вдвое. Это период не зависит от химического состава соединений, в которые входят радиоактивные элементы. На него не влияют давление и температура окружающей среды. У человечества в принципе нет способов воздействия на скорость радиоактивного распа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приведенное деление технологических процессов по характеру сопровождающих их превращений зачастую является условным из-за невозможности проведения четкой грани между ними и их одновременного протекания. С учетом последнего, по типу превращений, лежащих в основе переработки, технологические процессы можно разделить на </w:t>
      </w:r>
      <w:r>
        <w:rPr>
          <w:iCs/>
          <w:sz w:val="28"/>
          <w:szCs w:val="28"/>
        </w:rPr>
        <w:t>физические, химические, физико-химические, биохимические, биологические, ядерные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комбинированные</w:t>
      </w:r>
      <w:r>
        <w:rPr>
          <w:sz w:val="28"/>
          <w:szCs w:val="28"/>
        </w:rPr>
        <w:t>, являющиеся сочетанием двух или более процессов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customMarkFollows="1" w:id="4"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организации технологические процессы делятся на периодические, непрерывные и полунепрерывные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customMarkFollows="1" w:id="5"/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>периодических процессах</w:t>
      </w:r>
      <w:r>
        <w:rPr>
          <w:sz w:val="28"/>
          <w:szCs w:val="28"/>
        </w:rPr>
        <w:t xml:space="preserve"> поступление исходных материалов в переработку осуществляется дискретно, через определенные промежутки времени. После переработки полученный продукт выгружают. Примеры периодических процессов: мартеновское и конверторное производство стали, литье в форму, обработка металлов давлением и резанием. Главные недостатки периодического процесса: простои основного технологического оборудования во время загрузки сырья и выгрузки продукта, непостоянство технологического режима в начале и конце цикла пере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епрерывном процессе загрузка исходного сырья в аппарат и выгрузка конечного продукта осуществляются непрерывно, при этом все стадии технологии протекают одновременно как в отдельных частях одного аппарата, так и в комплексе аппаратов, обслуживающих данный технологический процесс. Примеры: перегонка нефти, получение серной кислоты, синтез аммиака, производство цемента, обжиг сырья в печах кипящего слоя, агломерация руд и концентратов на конвейерных маши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прерывных процессах исключены простои основного оборудования, вызванные требованиями технологии, нет перерывов в выпуске конечной продукции, устойчивее режим переработки, более стабильно качество готовой продукции, полнее использование вторичных энергетических ресурсов. По указанным причинам одна из основных тенденций промышленного производства состоит в замене периодических процессов непрерыв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>полунепрерывных процессах</w:t>
      </w:r>
      <w:r>
        <w:rPr>
          <w:sz w:val="28"/>
          <w:szCs w:val="28"/>
        </w:rPr>
        <w:t xml:space="preserve"> сочетаются непрерывные и периодические стадии. К ним относятся многие технологии металлургического производства, в которых процесс плавки непрерывен, а загрузка исходного сырья и выпуск продуктов плавки осуществляются периодически (доменная плавка, шахтная и отражательная плавка руд цветных металлов). Полунепрерывны некоторые процессы в промышленности стройматериалов, например пропарка железобетонных изделий в камерах непрерывного действия, в горнодобывающей промышленности (непрерывная отгрузка угля на поверхность при периодическом режиме его выемки в отдельных забоях) и так далее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ико – экономические показатели технологических процессов прокатного и кузнечно – прессового производства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есмотря на то, что в последние годы российская экономика демонстрирует устойчивый и динамичный рост, более высокий, чем среднемировой или западноевропейский. В 2006 году он составил около 7,0%, </w:t>
      </w:r>
      <w:r>
        <w:rPr>
          <w:sz w:val="28"/>
          <w:szCs w:val="22"/>
        </w:rPr>
        <w:t>в реальности Россия по-прежнему остается страной с примитивной, низкотехнологичной индустрией, неэффективным госаппаратом и экономикой «сырьевой трубы».</w:t>
      </w:r>
    </w:p>
    <w:p>
      <w:pPr>
        <w:pStyle w:val="22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  <w:szCs w:val="22"/>
        </w:rPr>
        <w:t xml:space="preserve"> </w:t>
      </w:r>
      <w:r>
        <w:rPr>
          <w:rFonts w:eastAsia="SimSun;ЛОМе"/>
          <w:bCs/>
          <w:sz w:val="28"/>
          <w:szCs w:val="22"/>
          <w:lang w:eastAsia="zh-CN"/>
        </w:rPr>
        <w:t xml:space="preserve">Призывы к диверсификации, национальной экономики, в том числе в рамках поставленной еще </w:t>
      </w:r>
      <w:r>
        <w:rPr>
          <w:rStyle w:val="Paragraph"/>
          <w:bCs/>
          <w:sz w:val="28"/>
          <w:szCs w:val="22"/>
        </w:rPr>
        <w:t xml:space="preserve">в 2003 году задачи удвоения ВВП, пока не нашли своего воплощения на практике, вектор сырьевой направленности экономики </w:t>
      </w:r>
      <w:r>
        <w:rPr>
          <w:rFonts w:eastAsia="SimSun;ЛОМе"/>
          <w:bCs/>
          <w:sz w:val="28"/>
          <w:szCs w:val="22"/>
          <w:lang w:eastAsia="zh-CN"/>
        </w:rPr>
        <w:t>по-прежнему остается доминирующим,</w:t>
      </w:r>
      <w:r>
        <w:rPr>
          <w:rStyle w:val="Paragraph"/>
          <w:bCs/>
          <w:sz w:val="28"/>
          <w:szCs w:val="22"/>
        </w:rPr>
        <w:t xml:space="preserve"> (сегодня</w:t>
      </w:r>
      <w:r>
        <w:rPr>
          <w:rFonts w:eastAsia="SimSun;ЛОМе"/>
          <w:bCs/>
          <w:sz w:val="28"/>
          <w:szCs w:val="22"/>
          <w:lang w:eastAsia="zh-CN"/>
        </w:rPr>
        <w:t xml:space="preserve"> 40% ВВП формирует нефтегазовый сектор) а </w:t>
      </w:r>
      <w:r>
        <w:rPr>
          <w:bCs/>
          <w:sz w:val="28"/>
        </w:rPr>
        <w:t>тон в экономическом росте в 2006г задавали строительный сектор (рост на 14,2%) и быстрое расширение внутренней торговли (13%), товарное наполнение которой по прежнему в значительной степени происходит за счет импорта. В то же время прирост промышленного производства более чем в двое уступал динамики отмеченных секторов национального хозяйства.[</w:t>
      </w:r>
      <w:r>
        <w:rPr>
          <w:rStyle w:val="FootnoteCharacters"/>
          <w:rStyle w:val="FootnoteAnchor"/>
          <w:bCs/>
          <w:position w:val="0"/>
          <w:sz w:val="28"/>
          <w:sz w:val="28"/>
          <w:vertAlign w:val="baseline"/>
        </w:rPr>
        <w:footnoteReference w:customMarkFollows="1" w:id="6"/>
        <w:t>1</w:t>
      </w:r>
      <w:r>
        <w:rPr>
          <w:rStyle w:val="FootnoteCharacters"/>
          <w:bCs/>
          <w:position w:val="0"/>
          <w:sz w:val="28"/>
          <w:sz w:val="28"/>
          <w:vertAlign w:val="baseline"/>
        </w:rPr>
        <w:t>]</w:t>
      </w:r>
    </w:p>
    <w:p>
      <w:pPr>
        <w:pStyle w:val="22"/>
        <w:spacing w:lineRule="auto" w:line="360" w:before="0" w:after="0"/>
        <w:ind w:firstLine="709"/>
        <w:jc w:val="both"/>
        <w:rPr/>
      </w:pPr>
      <w:r>
        <w:rPr>
          <w:bCs/>
          <w:sz w:val="28"/>
        </w:rPr>
        <w:t>Начавшийся после кризиса 1998 года динамичный промышленный рост продолжался лишь три года, а с 2003 года темпы роста промышленного производства стали уступать темпам общей экономической динамики. Что и предопределило дальнейшее снижение доли национальной промышленности как в национальном хозяйстве, в целом так и в структуре экономического роста.</w:t>
      </w:r>
    </w:p>
    <w:p>
      <w:pPr>
        <w:pStyle w:val="Normal"/>
        <w:shd w:fill="FFFFFF" w:val="clear"/>
        <w:tabs>
          <w:tab w:val="clear" w:pos="708"/>
          <w:tab w:val="center" w:pos="0" w:leader="none"/>
          <w:tab w:val="center" w:pos="9639" w:leader="none"/>
        </w:tabs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</w:rPr>
        <w:t>В то же время с 1989 года Росстатом отмечается дальнейшее снижение выпуска технологического оборудования для литейного производства, металлорежущих станков, кузнечно-прессовых машин, деревообрабатывающего оборудования; доменного и сталеплавильного оборудованию; прокатного оборудования; прядильных и ткацких станков, швейных машин; неустойчивые (колеблющейся по годам) масштабы выпуска нефтеаппаратуры, тракторам на колесном и гусеничном ходу.</w:t>
      </w:r>
      <w:r>
        <w:rPr>
          <w:sz w:val="2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center" w:pos="142" w:leader="none"/>
          <w:tab w:val="center" w:pos="9639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t>В итоге в 2005году в Российской Федерации было произведено меньше чем в 1992 году</w:t>
      </w:r>
      <w:r>
        <w:rPr>
          <w:sz w:val="28"/>
          <w:szCs w:val="28"/>
        </w:rPr>
        <w:t>: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customMarkFollows="1" w:id="7"/>
        <w:t>2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]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center" w:pos="142" w:leader="none"/>
          <w:tab w:val="center" w:pos="1418" w:leader="none"/>
        </w:tabs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электрических турбин (по мощности) на 42% (но в 2,28 раза больше чем в 2000 году)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center" w:pos="142" w:leader="none"/>
          <w:tab w:val="center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18"/>
        </w:rPr>
        <w:t>станков металлорежущих в 11,1 раза меньше чем в 1992 году и на 46% меньше чем в 2000 год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center" w:pos="142" w:leader="none"/>
          <w:tab w:val="center" w:pos="1418" w:leader="none"/>
        </w:tabs>
        <w:spacing w:lineRule="auto" w:line="360"/>
        <w:ind w:left="0"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 </w:t>
      </w:r>
      <w:r>
        <w:rPr>
          <w:sz w:val="28"/>
          <w:szCs w:val="18"/>
        </w:rPr>
        <w:t>кузнечно-прессовых машин в 15 раз меньше чем в 1992 году ( и лишь на 300штук больше чем в 2000 году, что обеспечило прирост на уровне 25% по сравнению с 2000 году) и так дал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можно констатировать, что к настоящему времени в России уже практически исчезла не только собственная технологическая база для легкой промышленности, но и общая технологическая основа национального машиностроительного комплекса и современного приборостроения в целом, поскольку станкостроение производит «материнские машины» и определяет технологический уровень всех прочих машиностроительных производств, выпускающих оборудование для других отраслей промышленности, а без технологической базы для современной электроники, трудно рассчитывать на возможность развития современного приборостроения, которое определяет современный уровень не только машин и оборудования, но и современных товаров.</w:t>
      </w:r>
    </w:p>
    <w:p>
      <w:pPr>
        <w:pStyle w:val="Normal"/>
        <w:shd w:fill="FFFFFF" w:val="clear"/>
        <w:tabs>
          <w:tab w:val="clear" w:pos="708"/>
          <w:tab w:val="center" w:pos="142" w:leader="none"/>
          <w:tab w:val="center" w:pos="9639" w:leader="none"/>
        </w:tabs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В то же время при относительно неплохих стоимостных показателях роста объемов промышленного производства, продолжает оставаться крайне низкой интенсивность качественных сдвигов в состоянии большинства отраслей</w:t>
      </w:r>
      <w:r>
        <w:rPr>
          <w:bCs/>
          <w:sz w:val="28"/>
          <w:szCs w:val="18"/>
        </w:rPr>
        <w:t xml:space="preserve"> </w:t>
      </w:r>
      <w:r>
        <w:rPr>
          <w:sz w:val="28"/>
          <w:szCs w:val="18"/>
        </w:rPr>
        <w:t xml:space="preserve">обрабатывающей промышленности. Объективно многие из них продолжают страдать от хронического недоинвестировання, следствием чего являются слишком медленные темпы модернизации их технологической базы. </w:t>
      </w:r>
    </w:p>
    <w:p>
      <w:pPr>
        <w:pStyle w:val="2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чавшийся после кризиса 1998 года восстановительный рост не принес новые качественные изменения в структуру российской промышленности и не остановил тенденцию к технологической примитивизации национального промышленного производства. </w:t>
      </w:r>
    </w:p>
    <w:p>
      <w:pPr>
        <w:pStyle w:val="Normal"/>
        <w:shd w:fill="FFFFFF" w:val="clear"/>
        <w:tabs>
          <w:tab w:val="clear" w:pos="708"/>
          <w:tab w:val="center" w:pos="9639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16"/>
        </w:rPr>
        <w:t>Главной проблемой остается то обстоятельство, что рост практически не затронул производство технологического оборудования за исключением оборудования для пищевой промышленности и общественного питания. В производстве оборудования для других секторов экономики наблюдается в лучшем случае стагнация или дальнейшее снижение объемов выпуска, как это наблюдается в станкостроении, которое обеспечивает технологический уровень и конкурентоспособность всей промышленности.</w:t>
      </w:r>
    </w:p>
    <w:p>
      <w:pPr>
        <w:pStyle w:val="22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16"/>
        </w:rPr>
        <w:t xml:space="preserve">При такой структурной направленности экономического роста трудно рассчитывать на переход к инновационной модели развития, поскольку в российской экономике пропадает субъект-потребитель инновационных технологических решений, способный трансформировать их в конкурентный продукт для конечного использ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сновные направления и перспективы развития технологических процессов прокатного и кузнечнопрессового произво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должны формироваться из круга проблем и вопросов, стоящих перед предприятиями и организациями. К ним нужно отнести следующие: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customMarkFollows="1" w:id="8"/>
        <w:t>1</w:t>
      </w:r>
      <w:r>
        <w:rPr>
          <w:rStyle w:val="FootnoteCharacters"/>
          <w:position w:val="0"/>
          <w:sz w:val="28"/>
          <w:sz w:val="28"/>
          <w:szCs w:val="28"/>
          <w:vertAlign w:val="baseline"/>
        </w:rPr>
        <w:t>]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онкурентоспособности выпускаемой продукци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упность к «недорогим» финансовым ресурсам для пополнения оборотных средст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а в дозагрузке и размещении заказов на предприятии и продвижении продукции на внутреннем и внешнем рынках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траслями естественных монополий при оказании услуг и проведении конкурсов и торгов на поставку продукции;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ить географию поставок продукции и друг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редприятиям кузнечно-прессового и литейного машиностроения объем производства вырос на 112,3%. Наибольший рост объемов обеспечили ОАО «Тяжпрессмаш» (г. Рязань) - 112,9%, ОАО «АлтайПресс» - 132%, ОАО «Долина» - 122%, ЗАО «Нелидовские гидропрессы» - 123,4%, ОАО «Сиблитмаш» - 124%, ООО «Завод «Амурлитмаш» - 133,9%. Активно идет работа по созданию современного кузнечно-прессового и литейного оборудования в ОАО «Тяжпрессмаш», ОАО «Долина», ОАО «АлтайПресс, ОАО «Сиблитмаш», ОАО «Завод «Амурлитмаш», ЗАО «Нелидовские гидропресс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римеру, Челябинский кузнечно-прессовый завод (ЧКПЗ) сегодня успешно и динамично развивается, ежегодно растут объемы продаж, расширяется география поставок и номенклатура продукции. Становится все больше постоянных партн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ая политика компании основывается на принципах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менеджмента качества - от ISO 9001 к ISO TS 16949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имизация производства - принятая на предприятии производственная система базируется на опыте ведущих японских компаний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недрения инновационных проектов в технологические процессы, модернизацию оборудования, менеджм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рыночной политики предприятия - обеспечение интересов каждого партнера, отношение к его успеху как к условию собственного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КПЗ разработана и внедрена уникальная система отбора, обучения и мотивации персонала, которая позволила собрать сплоченную, эффективную команду рабочих, инженеров, менеджеров. Огромный инженерно-технический и производственный потенциал позволяет компании быстро и адекватно реагировать на любые изменения ры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и говорят сами за себя: в 2006 году освоено и запущено в производство более 300 наименований новых изделий, а объемы производства выросли более чем на 40%. Усилины конкурентные преимущества за счет реализации рыночной производной – </w:t>
      </w:r>
      <w:r>
        <w:rPr>
          <w:rStyle w:val="StrongEmphasis"/>
          <w:b w:val="false"/>
          <w:sz w:val="28"/>
          <w:szCs w:val="28"/>
        </w:rPr>
        <w:t>«Максимально быстрая поставка качественной продукции потребителю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чные позиции ЧКПЗ на рынке обеспечивают крепкие партнерские отношения с предприятиями различных отраслей промышл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 середине ноября 2006 года компании </w:t>
      </w:r>
      <w:r>
        <w:rPr>
          <w:rStyle w:val="StrongEmphasis"/>
          <w:b w:val="false"/>
          <w:sz w:val="28"/>
          <w:szCs w:val="28"/>
        </w:rPr>
        <w:t>ОАО «Энергомашспецсталь»</w:t>
      </w:r>
      <w:r>
        <w:rPr>
          <w:sz w:val="28"/>
          <w:szCs w:val="28"/>
        </w:rPr>
        <w:t xml:space="preserve"> и </w:t>
      </w:r>
      <w:r>
        <w:rPr>
          <w:rStyle w:val="StrongEmphasis"/>
          <w:b w:val="false"/>
          <w:sz w:val="28"/>
          <w:szCs w:val="28"/>
        </w:rPr>
        <w:t>ОАО «АТОМ-Индустрия»</w:t>
      </w:r>
      <w:r>
        <w:rPr>
          <w:sz w:val="28"/>
          <w:szCs w:val="28"/>
        </w:rPr>
        <w:t xml:space="preserve"> объявили о запуске уникального пресса, единственного на территории СНГ, с усилием 15000 тс. Запуск пресса ознаменовал окончание первого этапа инвестиционной программы ОАО «Энергомашспецсталь». Всего до конца 2008 года в развитие производства планируется инвестировать около 80 млн. долларов. В настоящее время на мировом рынке наблюдается устойчивый рост спроса на крупнотоннажные поковки, которые изготавливают из слитков массой 100-200 тонн, и на уникальные поковки из слитков 300 и 400 тонн. Исходя из этого, с 2006 года приоритетным направлением развития производства завода «Энергомашспецсталь» стала модернизация и ввод в эксплуатацию производственных линий, удовлетворяющих потребности в крупнотоннажных поков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од «Энергомашспецсталь» провел модернизацию кузнечного производства, в ходе которой был восстановлен и запущен уникальный пресс усилием 15 000 тс, единственный на территории бывшего Советского Союза. Данный пресс позволяет изготавливать поковки весом от 0,8 до 250 тонн из углеродистых, легированных, корозийностойких и жаропрочных сталей с использованием слитков массой до 360 тонн. Масштабная программа модернизации производства ОАО «Энергомашспецсталь» стартовала в начале 2006 года. Первым этапом реализации изменений стало восстановление и модернизация пресса 15 000 тс. Дальнейшие планы развития завода предусматривают переоснащение фактически все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объем инвестиционной программы завода составляет около 80 млн. долларов. Из них около 45 млн. долларов приходится на переоснащение сталеплавильного производства в 2007 году, 25 млн. долларов потребует дальнейшая модернизация кузнечного-прессового производства в 2007-2008 годах, более 3 млн. долларов составляют инвестиции в развитие термического производства до конца 2008 года и около 5 с половиной млн. долларов планируется вложить до конца 2008 года в развитие механообрабатывающего производства. До ввода пресса 15 000 тс основными поставщиками крупнотоннажных заготовок являлись предприятия Европы и Китая, но приобретение таких изделий было невыгодным: европейская продукция отличается высокими ценами, а качество продуктов китайской металлургии уступает по качеству продукции завода «Энергомашспецсталь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0105</wp:posOffset>
                </wp:positionH>
                <wp:positionV relativeFrom="paragraph">
                  <wp:posOffset>26035</wp:posOffset>
                </wp:positionV>
                <wp:extent cx="0" cy="155448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2.05pt" to="66.15pt,12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  <w:lang w:val="en-US"/>
        </w:rPr>
        <w:t>Gs</w:t>
      </w:r>
      <w:r>
        <w:rPr>
          <w:b w:val="false"/>
          <w:sz w:val="28"/>
          <w:szCs w:val="28"/>
        </w:rPr>
        <w:t>,</w:t>
      </w:r>
      <w:r>
        <w:rPr>
          <w:b w:val="false"/>
          <w:sz w:val="28"/>
          <w:szCs w:val="28"/>
          <w:lang w:val="en-US"/>
        </w:rPr>
        <w:t>G</w:t>
      </w:r>
      <w:r>
        <w:rPr>
          <w:b w:val="false"/>
          <w:sz w:val="28"/>
          <w:szCs w:val="28"/>
        </w:rPr>
        <w:t xml:space="preserve">в, </w:t>
      </w:r>
      <w:r>
        <w:rPr>
          <w:b w:val="false"/>
          <w:sz w:val="28"/>
          <w:szCs w:val="28"/>
          <w:lang w:val="en-US"/>
        </w:rPr>
        <w:t>δ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931545</wp:posOffset>
                </wp:positionH>
                <wp:positionV relativeFrom="paragraph">
                  <wp:posOffset>128905</wp:posOffset>
                </wp:positionV>
                <wp:extent cx="1005840" cy="1069975"/>
                <wp:effectExtent l="10160" t="2540" r="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6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552">
                              <a:moveTo>
                                <a:pt x="9318" y="21498"/>
                              </a:moveTo>
                              <a:arcTo wR="10800" hR="10800" stAng="5873253" swAng="552019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552">
                              <a:moveTo>
                                <a:pt x="9318" y="21498"/>
                              </a:moveTo>
                              <a:arcTo wR="10800" hR="10800" stAng="5873253" swAng="552019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552" path="l0,21600xee" stroked="t" o:allowincell="f" style="position:absolute;margin-left:73.35pt;margin-top:10.15pt;width:79.15pt;height:84.2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6">
                <wp:simplePos x="0" y="0"/>
                <wp:positionH relativeFrom="column">
                  <wp:posOffset>1115695</wp:posOffset>
                </wp:positionH>
                <wp:positionV relativeFrom="paragraph">
                  <wp:posOffset>128905</wp:posOffset>
                </wp:positionV>
                <wp:extent cx="977900" cy="935990"/>
                <wp:effectExtent l="10160" t="317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93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286">
                              <a:moveTo>
                                <a:pt x="9476" y="21519"/>
                              </a:moveTo>
                              <a:arcTo wR="10800" hR="10800" stAng="5822451" swAng="580288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286">
                              <a:moveTo>
                                <a:pt x="9476" y="21519"/>
                              </a:moveTo>
                              <a:arcTo wR="10800" hR="10800" stAng="5822451" swAng="580288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286" path="l0,21600xee" stroked="t" o:allowincell="f" style="position:absolute;margin-left:87.85pt;margin-top:10.15pt;width:76.95pt;height:73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31545</wp:posOffset>
                </wp:positionH>
                <wp:positionV relativeFrom="paragraph">
                  <wp:posOffset>128905</wp:posOffset>
                </wp:positionV>
                <wp:extent cx="1280160" cy="1097280"/>
                <wp:effectExtent l="635" t="0" r="1143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599" h="10800">
                              <a:moveTo>
                                <a:pt x="10800" y="0"/>
                              </a:moveTo>
                              <a:arcTo wR="10800" hR="10800" stAng="-5400000" swAng="4736797"/>
                              <a:lnTo>
                                <a:pt x="10800" y="10800"/>
                              </a:lnTo>
                              <a:close/>
                            </a:path>
                            <a:path fill="none" w="10599" h="10800">
                              <a:moveTo>
                                <a:pt x="10800" y="0"/>
                              </a:moveTo>
                              <a:arcTo wR="10800" hR="10800" stAng="-5400000" swAng="4736797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599,10800" path="l0,21600xee" stroked="t" o:allowincell="f" style="position:absolute;margin-left:73.35pt;margin-top:10.15pt;width:100.75pt;height:86.35pt;flip:y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1705</wp:posOffset>
                </wp:positionH>
                <wp:positionV relativeFrom="paragraph">
                  <wp:posOffset>220345</wp:posOffset>
                </wp:positionV>
                <wp:extent cx="274320" cy="142875"/>
                <wp:effectExtent l="11430" t="12065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347" h="10834">
                              <a:moveTo>
                                <a:pt x="1253" y="5752"/>
                              </a:moveTo>
                              <a:arcTo wR="10800" hR="10800" stAng="-9127853" swAng="9138953"/>
                              <a:lnTo>
                                <a:pt x="10800" y="10800"/>
                              </a:lnTo>
                              <a:close/>
                            </a:path>
                            <a:path fill="none" w="20347" h="10834">
                              <a:moveTo>
                                <a:pt x="1253" y="5752"/>
                              </a:moveTo>
                              <a:arcTo wR="10800" hR="10800" stAng="-9127853" swAng="9138953"/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0347,10834" path="l0,21600xee" stroked="t" o:allowincell="f" style="position:absolute;margin-left:174.15pt;margin-top:17.35pt;width:21.55pt;height:11.2pt;flip:x;mso-wrap-style:none;v-text-anchor:middle">
                <v:fill o:detectmouseclick="t" on="false"/>
                <v:stroke color="black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3145</wp:posOffset>
                </wp:positionH>
                <wp:positionV relativeFrom="paragraph">
                  <wp:posOffset>220345</wp:posOffset>
                </wp:positionV>
                <wp:extent cx="0" cy="12801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7.35pt" to="181.35pt,1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94585</wp:posOffset>
                </wp:positionH>
                <wp:positionV relativeFrom="paragraph">
                  <wp:posOffset>220345</wp:posOffset>
                </wp:positionV>
                <wp:extent cx="0" cy="12801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7.35pt" to="188.55pt,1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92710</wp:posOffset>
                </wp:positionV>
                <wp:extent cx="91440" cy="182880"/>
                <wp:effectExtent l="10160" t="5080" r="1016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7.3pt" to="202.9pt,21.65pt" stroked="t" o:allowincell="f" style="position:absolute">
                <v:stroke color="black" weight="2232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7385</wp:posOffset>
                </wp:positionH>
                <wp:positionV relativeFrom="paragraph">
                  <wp:posOffset>184150</wp:posOffset>
                </wp:positionV>
                <wp:extent cx="182880" cy="9144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4.5pt" to="166.9pt,21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δ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71625</wp:posOffset>
                </wp:positionH>
                <wp:positionV relativeFrom="paragraph">
                  <wp:posOffset>127000</wp:posOffset>
                </wp:positionV>
                <wp:extent cx="91440" cy="27432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0pt" to="130.9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lang w:val="en-US"/>
        </w:rPr>
        <w:t>G</w:t>
      </w:r>
      <w:r>
        <w:rPr>
          <w:b w:val="false"/>
          <w:sz w:val="28"/>
        </w:rPr>
        <w:t xml:space="preserve">в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40105</wp:posOffset>
                </wp:positionH>
                <wp:positionV relativeFrom="paragraph">
                  <wp:posOffset>46990</wp:posOffset>
                </wp:positionV>
                <wp:extent cx="237744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3.7pt" to="253.3pt,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3145</wp:posOffset>
                </wp:positionH>
                <wp:positionV relativeFrom="paragraph">
                  <wp:posOffset>229870</wp:posOffset>
                </wp:positionV>
                <wp:extent cx="914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18.1pt" to="188.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0265</wp:posOffset>
                </wp:positionH>
                <wp:positionV relativeFrom="paragraph">
                  <wp:posOffset>229870</wp:posOffset>
                </wp:positionV>
                <wp:extent cx="1828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8.1pt" to="181.3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4585</wp:posOffset>
                </wp:positionH>
                <wp:positionV relativeFrom="paragraph">
                  <wp:posOffset>229870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8.1pt" to="210.1pt,18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 xml:space="preserve">Т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en-US"/>
        </w:rPr>
        <w:t>Gs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szCs w:val="28"/>
        </w:rPr>
        <w:t>Тот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ис. 1. Диаграмма пласт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1545</wp:posOffset>
                </wp:positionH>
                <wp:positionV relativeFrom="paragraph">
                  <wp:posOffset>188595</wp:posOffset>
                </wp:positionV>
                <wp:extent cx="0" cy="10972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4.85pt" to="73.35pt,10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54505</wp:posOffset>
                </wp:positionH>
                <wp:positionV relativeFrom="paragraph">
                  <wp:posOffset>302260</wp:posOffset>
                </wp:positionV>
                <wp:extent cx="548640" cy="4572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570">
                              <a:moveTo>
                                <a:pt x="0" y="120"/>
                              </a:moveTo>
                              <a:cubicBezTo>
                                <a:pt x="34" y="18"/>
                                <a:pt x="62" y="45"/>
                                <a:pt x="165" y="60"/>
                              </a:cubicBezTo>
                              <a:cubicBezTo>
                                <a:pt x="348" y="23"/>
                                <a:pt x="158" y="65"/>
                                <a:pt x="285" y="30"/>
                              </a:cubicBezTo>
                              <a:cubicBezTo>
                                <a:pt x="325" y="19"/>
                                <a:pt x="405" y="0"/>
                                <a:pt x="405" y="0"/>
                              </a:cubicBezTo>
                              <a:cubicBezTo>
                                <a:pt x="435" y="5"/>
                                <a:pt x="468" y="1"/>
                                <a:pt x="495" y="15"/>
                              </a:cubicBezTo>
                              <a:cubicBezTo>
                                <a:pt x="511" y="23"/>
                                <a:pt x="518" y="44"/>
                                <a:pt x="525" y="60"/>
                              </a:cubicBezTo>
                              <a:cubicBezTo>
                                <a:pt x="553" y="124"/>
                                <a:pt x="555" y="186"/>
                                <a:pt x="600" y="240"/>
                              </a:cubicBezTo>
                              <a:cubicBezTo>
                                <a:pt x="644" y="293"/>
                                <a:pt x="672" y="303"/>
                                <a:pt x="735" y="345"/>
                              </a:cubicBezTo>
                              <a:cubicBezTo>
                                <a:pt x="750" y="355"/>
                                <a:pt x="780" y="375"/>
                                <a:pt x="780" y="375"/>
                              </a:cubicBezTo>
                              <a:cubicBezTo>
                                <a:pt x="841" y="466"/>
                                <a:pt x="855" y="465"/>
                                <a:pt x="855" y="570"/>
                              </a:cubicBezTo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570" path="m0,120c34,18,62,45,165,60c348,23,158,65,285,30c325,19,405,0,405,0c435,5,468,1,495,15c511,23,518,44,525,60c553,124,555,186,600,240c644,293,672,303,735,345c750,355,780,375,780,375c841,466,855,465,855,570e" stroked="t" o:allowincell="f" style="position:absolute;margin-left:138.15pt;margin-top:23.8pt;width:43.15pt;height:35.95pt;mso-wrap-style:none;v-text-anchor:middle">
                <v:imagedata r:id="rId3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31545</wp:posOffset>
                </wp:positionH>
                <wp:positionV relativeFrom="paragraph">
                  <wp:posOffset>27940</wp:posOffset>
                </wp:positionV>
                <wp:extent cx="1554480" cy="1005840"/>
                <wp:effectExtent l="3175" t="0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.2pt" to="195.7pt,8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28825</wp:posOffset>
                </wp:positionH>
                <wp:positionV relativeFrom="paragraph">
                  <wp:posOffset>302260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3.8pt" to="159.7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</w:rPr>
        <w:t xml:space="preserve">Δ </w:t>
      </w:r>
      <w:r>
        <w:rPr>
          <w:b w:val="false"/>
          <w:sz w:val="28"/>
          <w:szCs w:val="28"/>
        </w:rPr>
        <w:t xml:space="preserve">металл </w:t>
      </w:r>
      <w:r>
        <w:rPr>
          <w:b w:val="false"/>
          <w:sz w:val="28"/>
        </w:rPr>
        <w:t>ε %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54505</wp:posOffset>
                </wp:positionH>
                <wp:positionV relativeFrom="paragraph">
                  <wp:posOffset>86995</wp:posOffset>
                </wp:positionV>
                <wp:extent cx="548640" cy="36576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6.85pt" to="181.3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7305</wp:posOffset>
                </wp:positionH>
                <wp:positionV relativeFrom="paragraph">
                  <wp:posOffset>98425</wp:posOffset>
                </wp:positionV>
                <wp:extent cx="640080" cy="274320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7.75pt" to="152.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42">
                <wp:simplePos x="0" y="0"/>
                <wp:positionH relativeFrom="column">
                  <wp:posOffset>1297305</wp:posOffset>
                </wp:positionH>
                <wp:positionV relativeFrom="paragraph">
                  <wp:posOffset>6985</wp:posOffset>
                </wp:positionV>
                <wp:extent cx="640080" cy="365760"/>
                <wp:effectExtent l="0" t="5080" r="317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" h="525">
                              <a:moveTo>
                                <a:pt x="24" y="135"/>
                              </a:moveTo>
                              <a:cubicBezTo>
                                <a:pt x="0" y="62"/>
                                <a:pt x="6" y="57"/>
                                <a:pt x="69" y="15"/>
                              </a:cubicBezTo>
                              <a:cubicBezTo>
                                <a:pt x="171" y="35"/>
                                <a:pt x="269" y="33"/>
                                <a:pt x="369" y="0"/>
                              </a:cubicBezTo>
                              <a:cubicBezTo>
                                <a:pt x="424" y="5"/>
                                <a:pt x="480" y="3"/>
                                <a:pt x="534" y="15"/>
                              </a:cubicBezTo>
                              <a:cubicBezTo>
                                <a:pt x="607" y="31"/>
                                <a:pt x="561" y="48"/>
                                <a:pt x="594" y="90"/>
                              </a:cubicBezTo>
                              <a:cubicBezTo>
                                <a:pt x="605" y="104"/>
                                <a:pt x="624" y="110"/>
                                <a:pt x="639" y="120"/>
                              </a:cubicBezTo>
                              <a:cubicBezTo>
                                <a:pt x="644" y="135"/>
                                <a:pt x="643" y="154"/>
                                <a:pt x="654" y="165"/>
                              </a:cubicBezTo>
                              <a:cubicBezTo>
                                <a:pt x="694" y="205"/>
                                <a:pt x="824" y="267"/>
                                <a:pt x="879" y="285"/>
                              </a:cubicBezTo>
                              <a:cubicBezTo>
                                <a:pt x="922" y="328"/>
                                <a:pt x="987" y="361"/>
                                <a:pt x="999" y="420"/>
                              </a:cubicBezTo>
                              <a:cubicBezTo>
                                <a:pt x="1006" y="454"/>
                                <a:pt x="999" y="490"/>
                                <a:pt x="999" y="525"/>
                              </a:cubicBez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6,525" path="m24,135c0,62,6,57,69,15c171,35,269,33,369,0c424,5,480,3,534,15c607,31,561,48,594,90c605,104,624,110,639,120c644,135,643,154,654,165c694,205,824,267,879,285c922,328,987,361,999,420c1006,454,999,490,999,525e" stroked="t" o:allowincell="f" style="position:absolute;margin-left:102.15pt;margin-top:0.55pt;width:50.35pt;height:28.75pt;mso-wrap-style:none;v-text-anchor:middle">
                <v:imagedata r:id="rId5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5865</wp:posOffset>
                </wp:positionH>
                <wp:positionV relativeFrom="paragraph">
                  <wp:posOffset>189865</wp:posOffset>
                </wp:positionV>
                <wp:extent cx="365760" cy="274320"/>
                <wp:effectExtent l="3175" t="4445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14.95pt" to="123.7pt,3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71625</wp:posOffset>
                </wp:positionH>
                <wp:positionV relativeFrom="paragraph">
                  <wp:posOffset>6985</wp:posOffset>
                </wp:positionV>
                <wp:extent cx="0" cy="18288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55pt" to="123.7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8745</wp:posOffset>
                </wp:positionH>
                <wp:positionV relativeFrom="paragraph">
                  <wp:posOffset>6985</wp:posOffset>
                </wp:positionV>
                <wp:extent cx="640080" cy="4572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0.55pt" to="159.7pt,3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31545</wp:posOffset>
                </wp:positionH>
                <wp:positionV relativeFrom="paragraph">
                  <wp:posOffset>201295</wp:posOffset>
                </wp:positionV>
                <wp:extent cx="2194560" cy="0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.85pt" to="246.1pt,1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sz w:val="28"/>
          <w:szCs w:val="28"/>
        </w:rPr>
        <w:t>Т0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Рис.2. Диаграмма рекристаллиз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отрасли и типа производства, наличия основного технологического и вспомогательного оборудования, работа осуществляется на специализированных производственных участках кузнечного цеха. При планировке участков и расстановке оборудования, как правило, предусматривают прямоточное перемещение обрабатываемого металла без встречных направлений по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узнечных цехах, оборудованных молотами для изготовления мелких и средних поковок, используют в основном сортовой прокат и реже слитки небольшой массы. Со склада металла прокат поступает в заготовительное отделение, в котором в зависимости от размера сечения материала производится разрубка, ломка или отрезка обжатого или пруткового катаного материала на мерные заготовки. При использовании в качестве заготовок слитков, последние подвергают ремонту - удалению поверхностных дефектов или полной обдирке поверхности. Мерные заготовки и подготовленные слитки направляют из заготовительного отделения к нагревательным печ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на заводах сталеплавильных цехов крупные слитки в горячем состоянии передают в специальных вагонах-термосах непосредственно на печной участок кузнечно-прессового цеха для подогрева до ковочной температуры, откуда они поступят к ковочным молотам или прессам. Очень крупные слитки подают в горячем состоянии на открытых железнодорожных платформах - лафе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ревательные печи в кузнечных и кузнечно-прессовых цехах расположены обычно рядом с молотами или прессами в одну ли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марки стали, массы и формы поковок последние охлаждают на полу цеха или в таре, в термостатах, в неотапливаемых и отапливаемых колодцах или же в горячем состоянии подают в термическое отделение для первичной тепловой обработки. После термообработки проводят очистку поверхности поковок от окалины и контроль качества пок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ъемно-транспортное оборудование обеспечивает связь между участками или отделениями цеха, осуществляя работы по подвозке, переноске, загрузке, подъему и передаче заготовок и поковок к соседнему участку или агрегату, а также удалению готовой продукции и отходов с производственного участк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5" w:leader="none"/>
          <w:tab w:val="right" w:pos="2552" w:leader="none"/>
          <w:tab w:val="right" w:pos="4537" w:leader="none"/>
          <w:tab w:val="right" w:pos="737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няковский М.А., Богоявленский К.Н., Виткин А.И. и др. Технология прокатного производства. Кн. 2. М., «Металлургия», 1991 г., 423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Бокшиц Э.Б., Ракович А.Г. «САПР фрезерных приспособлений» // «Автоматизация и современные технологии», №1, 1992 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Вермель В.Д., Зарубин С.Г. «Использование системы ГеММА 3D при производстве технологической оснастки на оборудовании с ЧПУ» // «А.П.» , № 3, 1998 г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4. Королев А.А. Механическое оборудование прокатных и трубных цехов. М., «Металлургия», 1987 г., 480 с.</w:t>
      </w:r>
    </w:p>
    <w:p>
      <w:pPr>
        <w:pStyle w:val="Normal"/>
        <w:tabs>
          <w:tab w:val="clear" w:pos="708"/>
          <w:tab w:val="right" w:pos="2552" w:leader="none"/>
          <w:tab w:val="right" w:pos="4537" w:leader="none"/>
          <w:tab w:val="right" w:pos="737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Механическое оборудование цехов холодной прокатки. Под ред. Г.Л. Химича. М., Машиностроение, 1972 г., 536 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</w:rPr>
        <w:t>Схирладзе А.Г., Матвеев А.И., Новиков Ю.В., Рогозин Г.И. «Станочные приспособления, альбом» МГТУ (СТАНКИН), ТГТУ, 1999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«Справочник экономиста» № 1, 2004 г.</w:t>
      </w:r>
    </w:p>
    <w:p>
      <w:pPr>
        <w:pStyle w:val="Normal"/>
        <w:spacing w:lineRule="auto" w:line="360"/>
        <w:ind w:firstLine="709"/>
        <w:jc w:val="both"/>
        <w:rPr>
          <w:vanish/>
        </w:rPr>
      </w:pPr>
      <w:r>
        <w:rPr>
          <w:sz w:val="28"/>
          <w:szCs w:val="28"/>
        </w:rPr>
        <w:t>8. Федосов Б.М. Лекции по курсу обработки металлов давлением.</w:t>
      </w:r>
      <w:r>
        <w:rPr>
          <w:sz w:val="28"/>
        </w:rPr>
        <w:t xml:space="preserve"> </w:t>
      </w:r>
      <w:r>
        <w:rPr>
          <w:sz w:val="28"/>
          <w:szCs w:val="28"/>
        </w:rPr>
        <w:t>Москва. 1999 г.</w:t>
      </w:r>
      <w:bookmarkStart w:id="0" w:name="_PictureBullets"/>
      <w:bookmarkEnd w:id="0"/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7018020</wp:posOffset>
              </wp:positionH>
              <wp:positionV relativeFrom="paragraph">
                <wp:posOffset>-150495</wp:posOffset>
              </wp:positionV>
              <wp:extent cx="76835" cy="17526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1.85pt;mso-position-vertical-relative:text;margin-left:552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ролев А.А. Механическое оборудование прокатных и трубных цехов. М., «Металлургия», 1987 г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еханическое оборудование цехов холодной прокатки. Под ред. Г.Л. Химича. М., Машиностроение, 1972 г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еняковский М.А., Богоявленский К.Н., Виткин А.И. и др. Технология прокатного производства. Кн. 2. М., «Металлургия», 1991 г.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Федосов Б.М. Лекции по курсу обработки металлов давлением. Москва. 1999 г.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там же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«Справочник экономиста» № 1, 2004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numPicBullet w:numPicBulletId="4">
    <w:pict>
      <v:shape style="width:216pt;height:216pt" o:bullet="t">
        <v:imagedata r:id="rId5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">
    <w:name w:val="Текст сноски Знак1"/>
    <w:qFormat/>
    <w:rPr/>
  </w:style>
  <w:style w:type="character" w:styleId="Paragraph">
    <w:name w:val="paragraph"/>
    <w:qFormat/>
    <w:rPr>
      <w:rFonts w:cs="Times New Roman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autoSpaceDE w:val="false"/>
      <w:spacing w:lineRule="auto" w:line="360"/>
      <w:ind w:firstLine="72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<Relationship Id="rId5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36:00Z</dcterms:created>
  <dc:creator>FROGGY</dc:creator>
  <dc:description/>
  <cp:keywords/>
  <dc:language>en-US</dc:language>
  <cp:lastModifiedBy>SYSTEM</cp:lastModifiedBy>
  <dcterms:modified xsi:type="dcterms:W3CDTF">2011-09-26T00:36:00Z</dcterms:modified>
  <cp:revision>2</cp:revision>
  <dc:subject/>
  <dc:title/>
</cp:coreProperties>
</file>