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государственный технический университет</w:t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кафедра химической технологии</w:t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21" w:leader="none"/>
        </w:tabs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21" w:leader="none"/>
        </w:tabs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бщая химическая технология»</w:t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spacing w:lineRule="auto" w:line="360"/>
        <w:ind w:firstLine="720"/>
        <w:jc w:val="center"/>
        <w:rPr/>
      </w:pPr>
      <w:r>
        <w:rPr>
          <w:sz w:val="28"/>
          <w:szCs w:val="28"/>
        </w:rPr>
        <w:t>на тему: «</w:t>
      </w:r>
      <w:r>
        <w:rPr>
          <w:color w:val="000000"/>
          <w:sz w:val="28"/>
          <w:szCs w:val="28"/>
        </w:rPr>
        <w:t>Производство, технологические свойства и применение фосфорной кислоты</w:t>
      </w: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сфорная кислота имеет большое значение как один из важнейших компонентов питания растений. Фосфор используется растениями для построения своих самых жизненно важных частей - семян и пл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ортофосфорной кислоты очень нужны не только растениям, но и животным. Кости, зубы, панцири, когти, иглы, шипы у большинства живых организмов состоят, в основном, из ортофосфата кальция. Кроме того, ортофосфорная кислота, образуя различные соединения с органическими веществами, активно участвуют в процессах обмена веществ живого организма с окружающей средой. В результате этого производные фосфора содержатся в костях, мозге, крови, в мышечных и соединительных тканях организмов человека и животных. Особенно много ортофосфорной кислоты в составе нервных (мозговых) клеток, что позволило А.Е. Ферсману, известному геохимику, назвать фосфор «элементом мысл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ие фосфорной кислоты в последнее время превращается в важное звено всей отрасли, связанной с производством удобрении. Известно, что ортофосфорная кислота (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· З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 при нагревании подвергается дегидратации, превращаюсь в пирофосфорную кислоту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·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 Дальнейшая дегидратация может привести к образованию триполифосфорной З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· 5НО и других полифосфорных вплоть до метафосфорной кислоты НР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и ее полимеров (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5 ·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 В производстве эту смесь называют суперфосфорной кислотой. Она содержит до 80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что превращает ее в ценное сырье для получения высококонцентрированных фосфорных и сложных удобр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их целей ежегодно добывается во всем мире фосфорсодержащей руды около 100 млн. т. Фосфорные удобрения не только способствуют повышению урожайности различных сельскохозяйственных культур, но и придают растениям зимостойкость и устойчивость к другим неблагоприятным климатическим условиям, создают условия для более быстрого созревания урожая в районах с коротким вегетативным периодом. Они также благоприятно действуют на почву, способствуя ее структурированию, развитию почвенных бактерий, изменению растворимости других содержащихся в почве веществ и подавлению некоторых образующихся вредных органических веществ.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ло ортофосфорной кислоты потребляет пищевая промышленность. Дело в том, что на вкус разбавленная ортофосфорная кислота очень приятна и небольшие ее добавки в мармелады, лимонады и сиропы заметно улучшают их вкусовые качества. Интересны и другие применения ортофосфорной кислоты в промышленности. Например, было замечено, что пропитка древесины самой кислотой и ее солями делают дерево негорючим. На этой основе сейчас производят огнезащитные краски, негорючие фосфодревесные плиты, негорючий фосфатный пенопласт и другие строительные материа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5 г. мировое производство фосфорной кислоты достигло 34.6 млн. т Р2О5, увеличившись на 3,6% по сравнению с уровнем 2004 г. Мировая торговля фосфорной кислотой в 2005 г. выросла на 3% - до 5,0 млн. т Р2О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06 по 2010 гг. мировые мощности по производству фосфорной кислоты возрастут, согласно прогнозу, на 5,4 млн. т и достигнут значения в 48.5 млн. т Р2О5 к 2010 г. Основные проекты по их увеличению будут осуществлены в Алжире, Китае, Египте, Марокко, России, Саудовской Аравии и Тунис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ировые поставки фосфорной кислоты оцениваются в 35,4 млн. т в 2006 г. и достигнут 40,7 млн. т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2010 (средний ежегодный рост - 3,7%). Принимая в расчёт использование фосфорной кислоты для производства удобрений и в других целях, средняя мировая потребность в ней будет расти на 3,3% в год и к 2010 г. достигнет 38,7 млн. т Р2О5. К 2010 г. превышение предложения фосфорной кислоты над спросом удвоится и достигнет 2,0 мл т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з-за ввода в строй новых мощ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оценке Сельскохозяйственного Комитета </w:t>
      </w:r>
      <w:r>
        <w:rPr>
          <w:sz w:val="28"/>
          <w:szCs w:val="28"/>
          <w:lang w:val="en-US"/>
        </w:rPr>
        <w:t>IFA</w:t>
      </w:r>
      <w:r>
        <w:rPr>
          <w:sz w:val="28"/>
          <w:szCs w:val="28"/>
        </w:rPr>
        <w:t xml:space="preserve"> мировая потребность в фосфорных удобрениях (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в 2005 г. календарном году составит 37,7 млн. т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что на 3% больше уровня 2006 г. К 2010 г. мировая потребность в фосфорных удобрениях должна достичь 41,5 млн. т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ежегодный прирост после 2007 г. - 2,5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оли фосфорной кислоты широко применяют во многих отраслях промышленности, в строительстве, разных областях техники, в коммунальном хозяйстве и быту, для защиты от радиации, для умягчения воды, борьбы с котельной накипью и изготовления различных моющи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сфорная кислота, конденсированные кислоты и дегидротированные фосфаты служат катализаторами в процессах дегидратирования, алкилирования и полимеризации углеводор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яет сделать вывод, что фосфорная кислота является необходимым сырьем не только в химической промышленности, но и в пище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right="0" w:firstLine="720"/>
        <w:rPr/>
      </w:pPr>
      <w:r>
        <w:rPr>
          <w:b w:val="false"/>
          <w:bCs w:val="false"/>
          <w:color w:val="000000"/>
        </w:rPr>
        <w:t xml:space="preserve">1. </w:t>
      </w:r>
      <w:r>
        <w:rPr/>
        <w:t>Синтез ХТС</w:t>
      </w:r>
    </w:p>
    <w:p>
      <w:pPr>
        <w:pStyle w:val="Heading1"/>
        <w:spacing w:lineRule="auto" w:line="360" w:before="0" w:after="0"/>
        <w:ind w:right="0" w:firstLine="720"/>
        <w:rPr/>
      </w:pPr>
      <w:r>
        <w:rPr/>
      </w:r>
    </w:p>
    <w:p>
      <w:pPr>
        <w:pStyle w:val="Heading1"/>
        <w:spacing w:lineRule="auto" w:line="360" w:before="0" w:after="0"/>
        <w:ind w:right="0" w:firstLine="720"/>
        <w:rPr/>
      </w:pPr>
      <w:r>
        <w:rPr/>
        <w:t>1.1 Обоснование создания эффективной ХТ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20"/>
        <w:jc w:val="center"/>
        <w:rPr/>
      </w:pPr>
      <w:r>
        <w:rPr/>
        <w:t>1.1.1 Производство фосфорной кислоты экстракционным методом</w:t>
      </w:r>
    </w:p>
    <w:p>
      <w:pPr>
        <w:pStyle w:val="Heading2"/>
        <w:spacing w:lineRule="auto" w:line="360" w:before="0" w:after="0"/>
        <w:ind w:right="0" w:firstLine="720"/>
        <w:jc w:val="both"/>
        <w:rPr/>
      </w:pPr>
      <w:r>
        <w:rPr>
          <w:u w:val="none"/>
        </w:rPr>
        <w:t>В технологии под фосфорной кислотой подразумевают ортофосфорную кислоту Н</w:t>
      </w:r>
      <w:r>
        <w:rPr>
          <w:u w:val="none"/>
          <w:vertAlign w:val="subscript"/>
        </w:rPr>
        <w:t>3</w:t>
      </w:r>
      <w:r>
        <w:rPr>
          <w:u w:val="none"/>
        </w:rPr>
        <w:t>Р0</w:t>
      </w:r>
      <w:r>
        <w:rPr>
          <w:u w:val="none"/>
          <w:vertAlign w:val="subscript"/>
        </w:rPr>
        <w:t>4</w:t>
      </w:r>
      <w:r>
        <w:rPr>
          <w:u w:val="none"/>
        </w:rPr>
        <w:t xml:space="preserve"> (Р</w:t>
      </w:r>
      <w:r>
        <w:rPr>
          <w:u w:val="none"/>
          <w:vertAlign w:val="subscript"/>
        </w:rPr>
        <w:t>2</w:t>
      </w:r>
      <w:r>
        <w:rPr>
          <w:u w:val="none"/>
        </w:rPr>
        <w:t>0</w:t>
      </w:r>
      <w:r>
        <w:rPr>
          <w:u w:val="none"/>
          <w:vertAlign w:val="subscript"/>
        </w:rPr>
        <w:t>5</w:t>
      </w:r>
      <w:r>
        <w:rPr>
          <w:u w:val="none"/>
          <w:vertAlign w:val="superscript"/>
        </w:rPr>
        <w:t>-</w:t>
      </w:r>
      <w:r>
        <w:rPr>
          <w:u w:val="none"/>
        </w:rPr>
        <w:t>ЗН</w:t>
      </w:r>
      <w:r>
        <w:rPr>
          <w:u w:val="none"/>
          <w:vertAlign w:val="subscript"/>
        </w:rPr>
        <w:t>2</w:t>
      </w:r>
      <w:r>
        <w:rPr>
          <w:u w:val="none"/>
        </w:rPr>
        <w:t>0) с содержанием в ней 72,4% Р</w:t>
      </w:r>
      <w:r>
        <w:rPr>
          <w:u w:val="none"/>
          <w:vertAlign w:val="subscript"/>
        </w:rPr>
        <w:t>2</w:t>
      </w:r>
      <w:r>
        <w:rPr>
          <w:u w:val="none"/>
        </w:rPr>
        <w:t>О</w:t>
      </w:r>
      <w:r>
        <w:rPr>
          <w:u w:val="none"/>
          <w:vertAlign w:val="subscript"/>
        </w:rPr>
        <w:t>5</w:t>
      </w:r>
      <w:r>
        <w:rPr>
          <w:u w:val="none"/>
        </w:rPr>
        <w:t>. ортофосфорная кислота представляет собой бесцветные кристаллы с температурой плавления 42,4°С, гигроскопичные и расплывающиеся на воздухе. В переохлажденном состоянии — это густая маслянистая жидкость плотностью 1,88 т/м</w:t>
      </w:r>
      <w:r>
        <w:rPr>
          <w:u w:val="none"/>
          <w:vertAlign w:val="superscript"/>
        </w:rPr>
        <w:t>3</w:t>
      </w:r>
      <w:r>
        <w:rPr>
          <w:u w:val="none"/>
        </w:rPr>
        <w:t>. Смешивается с водой во всех отношениях. При нагревании подвергается дегидратации с образованием полифосфорных кислот различного состава (Р</w:t>
      </w:r>
      <w:r>
        <w:rPr>
          <w:u w:val="none"/>
          <w:vertAlign w:val="subscript"/>
        </w:rPr>
        <w:t>2</w:t>
      </w:r>
      <w:r>
        <w:rPr>
          <w:u w:val="none"/>
        </w:rPr>
        <w:t>О5·</w:t>
      </w:r>
      <w:r>
        <w:rPr>
          <w:u w:val="none"/>
          <w:lang w:val="en-US"/>
        </w:rPr>
        <w:t>n</w:t>
      </w:r>
      <w:r>
        <w:rPr>
          <w:u w:val="none"/>
        </w:rPr>
        <w:t xml:space="preserve"> Н</w:t>
      </w:r>
      <w:r>
        <w:rPr>
          <w:u w:val="none"/>
          <w:vertAlign w:val="subscript"/>
        </w:rPr>
        <w:t>2</w:t>
      </w:r>
      <w:r>
        <w:rPr>
          <w:u w:val="none"/>
        </w:rPr>
        <w:t xml:space="preserve">О), где </w:t>
      </w:r>
      <w:r>
        <w:rPr>
          <w:u w:val="none"/>
          <w:lang w:val="en-US"/>
        </w:rPr>
        <w:t>n</w:t>
      </w:r>
      <w:r>
        <w:rPr>
          <w:u w:val="none"/>
        </w:rPr>
        <w:t>&lt;3; пирофосфорной Н</w:t>
      </w:r>
      <w:r>
        <w:rPr>
          <w:u w:val="none"/>
          <w:vertAlign w:val="subscript"/>
        </w:rPr>
        <w:t>4</w:t>
      </w:r>
      <w:r>
        <w:rPr>
          <w:u w:val="none"/>
        </w:rPr>
        <w:t>Р</w:t>
      </w:r>
      <w:r>
        <w:rPr>
          <w:u w:val="none"/>
          <w:vertAlign w:val="subscript"/>
        </w:rPr>
        <w:t>2</w:t>
      </w:r>
      <w:r>
        <w:rPr>
          <w:u w:val="none"/>
        </w:rPr>
        <w:t>О</w:t>
      </w:r>
      <w:r>
        <w:rPr>
          <w:u w:val="none"/>
          <w:vertAlign w:val="subscript"/>
        </w:rPr>
        <w:t>7</w:t>
      </w:r>
      <w:r>
        <w:rPr>
          <w:u w:val="none"/>
        </w:rPr>
        <w:t>(Р</w:t>
      </w:r>
      <w:r>
        <w:rPr>
          <w:u w:val="none"/>
          <w:vertAlign w:val="subscript"/>
        </w:rPr>
        <w:t>2</w:t>
      </w:r>
      <w:r>
        <w:rPr>
          <w:u w:val="none"/>
        </w:rPr>
        <w:t>О</w:t>
      </w:r>
      <w:r>
        <w:rPr>
          <w:u w:val="none"/>
          <w:vertAlign w:val="subscript"/>
        </w:rPr>
        <w:t>5</w:t>
      </w:r>
      <w:r>
        <w:rPr>
          <w:u w:val="none"/>
        </w:rPr>
        <w:t>·2Н</w:t>
      </w:r>
      <w:r>
        <w:rPr>
          <w:u w:val="none"/>
          <w:vertAlign w:val="subscript"/>
        </w:rPr>
        <w:t>2</w:t>
      </w:r>
      <w:r>
        <w:rPr>
          <w:u w:val="none"/>
        </w:rPr>
        <w:t>О), триполифосфорной Н</w:t>
      </w:r>
      <w:r>
        <w:rPr>
          <w:u w:val="none"/>
          <w:vertAlign w:val="subscript"/>
        </w:rPr>
        <w:t>5</w:t>
      </w:r>
      <w:r>
        <w:rPr>
          <w:u w:val="none"/>
        </w:rPr>
        <w:t>Р</w:t>
      </w:r>
      <w:r>
        <w:rPr>
          <w:u w:val="none"/>
          <w:vertAlign w:val="subscript"/>
        </w:rPr>
        <w:t>3</w:t>
      </w:r>
      <w:r>
        <w:rPr>
          <w:u w:val="none"/>
        </w:rPr>
        <w:t>О</w:t>
      </w:r>
      <w:r>
        <w:rPr>
          <w:u w:val="none"/>
          <w:vertAlign w:val="subscript"/>
        </w:rPr>
        <w:t>10</w:t>
      </w:r>
      <w:r>
        <w:rPr>
          <w:u w:val="none"/>
        </w:rPr>
        <w:t>(ЗР</w:t>
      </w:r>
      <w:r>
        <w:rPr>
          <w:u w:val="none"/>
          <w:vertAlign w:val="subscript"/>
        </w:rPr>
        <w:t>2</w:t>
      </w:r>
      <w:r>
        <w:rPr>
          <w:u w:val="none"/>
        </w:rPr>
        <w:t>О</w:t>
      </w:r>
      <w:r>
        <w:rPr>
          <w:u w:val="none"/>
          <w:vertAlign w:val="subscript"/>
        </w:rPr>
        <w:t>5</w:t>
      </w:r>
      <w:r>
        <w:rPr>
          <w:u w:val="none"/>
        </w:rPr>
        <w:t>·5Н</w:t>
      </w:r>
      <w:r>
        <w:rPr>
          <w:u w:val="none"/>
          <w:vertAlign w:val="subscript"/>
        </w:rPr>
        <w:t>2</w:t>
      </w:r>
      <w:r>
        <w:rPr>
          <w:u w:val="none"/>
        </w:rPr>
        <w:t>0) и т.д. Техническая полифосфорная кислота, содержащая 70 - 80% Р</w:t>
      </w:r>
      <w:r>
        <w:rPr>
          <w:u w:val="none"/>
          <w:vertAlign w:val="subscript"/>
        </w:rPr>
        <w:t>2</w:t>
      </w:r>
      <w:r>
        <w:rPr>
          <w:u w:val="none"/>
        </w:rPr>
        <w:t>О</w:t>
      </w:r>
      <w:r>
        <w:rPr>
          <w:u w:val="none"/>
          <w:vertAlign w:val="subscript"/>
        </w:rPr>
        <w:t>5</w:t>
      </w:r>
      <w:r>
        <w:rPr>
          <w:u w:val="none"/>
        </w:rPr>
        <w:t xml:space="preserve"> и известная под названием суперфосфорной кислоты, имеет плотность 1,8 - 2,0 т/м</w:t>
      </w:r>
      <w:r>
        <w:rPr>
          <w:u w:val="none"/>
          <w:vertAlign w:val="superscript"/>
        </w:rPr>
        <w:t>3</w:t>
      </w:r>
      <w:r>
        <w:rPr>
          <w:u w:val="none"/>
        </w:rPr>
        <w:t xml:space="preserve"> и температуру затвердевания 3 - 8°С. Высокое содержание </w:t>
      </w:r>
      <w:r>
        <w:rPr>
          <w:u w:val="none"/>
          <w:lang w:val="en-US"/>
        </w:rPr>
        <w:t>P</w:t>
      </w:r>
      <w:r>
        <w:rPr>
          <w:u w:val="none"/>
          <w:vertAlign w:val="subscript"/>
        </w:rPr>
        <w:t>2</w:t>
      </w:r>
      <w:r>
        <w:rPr>
          <w:u w:val="none"/>
          <w:lang w:val="en-US"/>
        </w:rPr>
        <w:t>O</w:t>
      </w:r>
      <w:r>
        <w:rPr>
          <w:u w:val="none"/>
          <w:vertAlign w:val="subscript"/>
        </w:rPr>
        <w:t>5</w:t>
      </w:r>
      <w:r>
        <w:rPr>
          <w:u w:val="none"/>
        </w:rPr>
        <w:t xml:space="preserve"> и способность образовывать растворимые комплексные соединения, позволяет использовать суперфосфорную кислоту для получения высококонцентрированных жидких и твердых фосфорных удобр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.1.2 Физико-химические основы процес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акционный метод производства фосфорной кислоты основан на реакции разложения природных фосфатов серной кислотой. Процесс состоит из двух стадий: разложения фосфатов и фильтрования образовавшейся фосфорной кислоты и промывки сульфата кальция водой.</w:t>
      </w:r>
    </w:p>
    <w:p>
      <w:pPr>
        <w:pStyle w:val="Style9"/>
        <w:spacing w:lineRule="auto" w:line="360" w:before="0" w:after="0"/>
        <w:ind w:left="0" w:right="0" w:firstLine="720"/>
        <w:rPr/>
      </w:pPr>
      <w:r>
        <w:rPr/>
        <w:t>Сернокислотное разложение фосфата кальция представляет гетерогенный необратимый процесс, протекающий в системе «твердое тело - жидкость» и описываемый уравнение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(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F + 5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5m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= (n + 3)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5Ca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· m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HF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удобства записи и упрощения расчетов формула двойной соли фторапатита 3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·Са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записывается в виде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ь образовавшейся фосфорной кислоты возвращается в процесс. Фактически фосфат разлагается смесью серной и фосфорной кислот. В зависимости от концентрации фосфорной кислоты в системе и температуры образующийся сульфат кальция может осаждаться в виде ангидрита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0), полу гидрата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0,5) и дигидрата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2). В соответствии с этим различают три варианта экстракционного метода производства фосфорной кислоты: ангидридный, полугидратный и дигидратный. В табл. 1. приведены условия разложения фторапатита для каждого из вариантов этого процесса.</w:t>
      </w:r>
    </w:p>
    <w:p>
      <w:pPr>
        <w:pStyle w:val="Heading4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left="0" w:firstLine="720"/>
        <w:jc w:val="both"/>
        <w:rPr/>
      </w:pPr>
      <w:r>
        <w:rPr/>
        <w:t xml:space="preserve">Таблица 1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азложения фторапатит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812"/>
        <w:gridCol w:w="2573"/>
        <w:gridCol w:w="1844"/>
      </w:tblGrid>
      <w:tr>
        <w:trPr>
          <w:trHeight w:val="68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цес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°С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Концентрация 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в жидкой фазе, 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та реакции, кДж/моль</w:t>
            </w:r>
          </w:p>
        </w:tc>
      </w:tr>
      <w:tr>
        <w:trPr>
          <w:trHeight w:val="28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дратны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-8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-3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9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4,4</w:t>
            </w:r>
          </w:p>
        </w:tc>
      </w:tr>
      <w:tr>
        <w:trPr>
          <w:trHeight w:val="27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гидратны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-10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-4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9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емпературный режим зависит от варианта экстракционного процесса. В дигидратном методе гидратированный сульфат кальция осаждается в форме дигидрата при 70 - 80°С и концентрации кислоты в реакционной смеси 20 -32%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в полугидратном методе - в форме полугидрата при 90 - 100°С и концентрации кислоты 35 - 42%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епень разложения фосфатов, равная 0,99 дол. ед., достигается всего за 1 - 1,5 часа. Практически процесс экстракции продолжается до 4— 8 часов. Это необходимо для образования крупных кристаллов сульфата кальция, которые легко фильтруются и промываются для извлечения фосфорной кислоты небольшим количеством воды. Образование крупных кристаллов способствует также перемешивание системы, незначительный избыток серной кислоты, снижающий степень пресыщения раствора и постоянство температуры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ые схемы производства экстракционной фосфорной кислоты дигидратным и полугидратным методами идентичны. Однако полугидратный метод позволяет получать более концентрированную кислоту (см. табл. 1.); снизить потери сырья и обеспечить более высокие интенсивность и производительность аппаратуры. Принципиальная схема производства экстракционной фосфорной кислоты одностадийным полугидратным методом приведена на рис. 1. На рис. 2 представлена технологическая схема того же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 w:before="0" w:after="0"/>
        <w:ind w:left="0" w:right="0" w:firstLine="720"/>
        <w:jc w:val="both"/>
        <w:rPr/>
      </w:pPr>
      <w:r>
        <w:rPr/>
        <w:t>Рис. 1. Принципиальная схема производства экстракционной фосфорной кислот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720465" cy="1991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465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19830" cy="2043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9830" cy="20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5pt;height:15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19830" cy="2043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9830" cy="204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сь серной кислоты и оборотного раствора фосфорной кислоты из сборника 2 и фосфат из бункера 1 подают в многосекционный экстрактор 3. По мере движения пульпы в экстракторе образуется фосфорная кислота и завершается процесс кристаллизации сульфата кальция. Из последней секции экстрактора пульпа поступает на трехсекционный вакуум-фильтр 4. Основной фильтрат Ф-1 из первой секции фильтра отводится как продукционная фосфорная кислота, причем часть ее добавляется к оборотному раствору, направляемому в сборник кислоты 2. Осадок кальция на фильтре промывается противотоком горячей водой, при этом промывной раствор Ф-3 используется для первой промывке во второй секции фильтра. Фильтрат первой промывки Ф-2 направляется в виде оборотного раствора в сборник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вшаяся фосфорная кислота (Ф-1) подогревается в подогревателе 5 паром и поступает в концентратор 6, где упаривается до заданной концентрации за счет прямого контакта с топочными газами и направляется на склад. Выделяющиеся из концентратора газы проходят промывной скруббер 7, в котором улавливаются соединения фтора и выбрасываются в атмосферу. Газы, выделяющиеся из экстрактора и содержащие фтористый водород и тетрафторсилан, поступают на абсорбцию в абсорбер, орошаемой водой или разбавленной кремнефтористоводородной кислотой. Основные аппараты в производстве экстракционной кислоты - экстрактор и вакуум-фильтр. Экстрактор - это железобетонный аппарат прямоугольного сечения, разделенный на 10 секций с мешалками, в котором пульпа последовательно перетекает из одной секции в другую. В другом варианте экстрактор составляют два сблокированных стальных цилиндра со многими мешалками. При рабочем объеме экстрактора 73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оизводительность его равна 340 т/сутки Рг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при интенсивности около 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-ч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куум-фильтры применяют лотковые и ленточные. Лотковые (карусельные) фильтры состоят из 24 лотков (нутч-филътров), каждый их которых при работе фильтра последовательно проходят зоны фильтрации, пульпы, обезвоживания осадка, промывки сульфата кальция и его выгрузки. Фильтрующая поверхность их составляет от 80 до 160 м. Ленточные фильтры представляют бесконечную перфорированную ленту, на которую натянуто фильтрующее полотно. При движении ленты она сообщается последовательно с тремя вакуум-камерами, в которых собираются соответственно основной фильтрат (продукционная кислота), первый и второй промывные фильтр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 Технологическая схема производства экстракционной фосфорной кислоты полугидратным методом: 1 - бункер фосфата, 2 - сборник серной кислоты, 3 - экстрактор, 4 - вакуум-фильтр, 5 - подогреватель фосфорной кислоты, 6 - концентратор, 7 - промывной скруббер, 8 -сборник промывной жидкост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2110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78250" cy="20866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0" cy="208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6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78250" cy="2086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0" cy="208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20"/>
        <w:rPr/>
      </w:pPr>
      <w:r>
        <w:rPr/>
        <w:t>Действующие установки по производству фосфорной кислоты полугидратным методом имеют производительность до 350 тыс. тонн в год и характеризуются параметр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процесса 80 - 100°С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жидкой фазы к твердой 2,5: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ая концентрация серной кислоты 0,75 масс. долей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экстракции 0,98 дол. ед.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ация продукционной фосфорной кислоты 0,45 дол. ед. по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м вариантам экстракционного метода производства фосфорной кислоты свойственны общие недостатки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еобходимость упаривания полученной фосфорной кислоты до концентрации, необходимой в производстве минеральных удобрений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сильная коррозия аппаратуры на стадии концентрирования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отложение кристаллов сульфата кальция и геля кремниевой кислоты на стенках аппаратуры.</w:t>
      </w:r>
      <w:r>
        <w:br w:type="page"/>
      </w:r>
    </w:p>
    <w:p>
      <w:pPr>
        <w:pStyle w:val="Heading7"/>
        <w:spacing w:lineRule="auto" w:line="360" w:before="0" w:after="0"/>
        <w:ind w:firstLine="720"/>
        <w:rPr/>
      </w:pPr>
      <w:r>
        <w:rPr>
          <w:b/>
          <w:bCs/>
          <w:u w:val="none"/>
        </w:rPr>
        <w:t>1.2.</w:t>
      </w:r>
      <w:r>
        <w:rPr>
          <w:u w:val="none"/>
        </w:rPr>
        <w:t xml:space="preserve"> </w:t>
      </w:r>
      <w:r>
        <w:rPr>
          <w:b/>
          <w:bCs/>
          <w:u w:val="none"/>
        </w:rPr>
        <w:t>Производство фосфорной кислоты электротермическим метод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.2.1 Физико-химические основы процес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термический метод производства фосфорной кислоты основан на восстановлении фосфатов до элементарного фосфора, его последующем окислении до оксида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и гидратации оксида до фосфорной кислот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→ Р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→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→ 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лучение фосфора. Восстановление фосфора из природных фосфатов представляет собой сложный многостадийный гетерогенный процесс, протекающий через стад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гревание компонентов шихты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упление в расплав фосфата кальция и оксида кремния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иссоциация трикалъцийфосфат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иффузия продуктов диссоциации к поверхности частиц углерод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заимодействие трикальцийфосфата с углеродом и образование фосфора, оксида углерод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и оксида кальция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даление оксида кальция из зоны реакции в виде силикатов кальция.</w:t>
      </w:r>
    </w:p>
    <w:p>
      <w:pPr>
        <w:pStyle w:val="32"/>
        <w:spacing w:lineRule="auto" w:line="360" w:before="0" w:after="0"/>
        <w:ind w:firstLine="720"/>
        <w:rPr/>
      </w:pPr>
      <w:r>
        <w:rPr/>
        <w:t>В отсутствии флюсов реакция восстановления протекает при 1400°С в течение 20 минут. Для снижения температуры процесса и смещения равновесия реакции вправо в систему вводят оксид кремния, оксид алюминия или алюмосиликаты, связывающие образующийся оксид кальция в виде легко удаляемого шлак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+ 15С + 6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↔З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15СО + 3(3</w:t>
      </w: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</w:rPr>
        <w:t>·2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+ </w:t>
      </w:r>
      <w:r>
        <w:rPr>
          <w:color w:val="000000"/>
          <w:sz w:val="28"/>
          <w:szCs w:val="28"/>
          <w:lang w:val="en-US"/>
        </w:rPr>
        <w:t>Ca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szCs w:val="28"/>
        </w:rPr>
        <w:t>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Н = 1730 кД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сутствии флюсов реакция восстановления протекает с достаточно высокой скоростью при 1100 - 1300°С. Протекает в диффузионной области и ускоряется факторами, усиливающими диффузию в твердой фазе и в расплаве: повышением дисперсности компонентов шихты, образованием легкоплавких полиэвтектических систем и т.п. Для повышения подвижности расплава и облегчения выгрузки шлаков процесс восстановления ведут на практике при 1500°С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Сжигание фосфора - гетерогенный экзотермический процесс, протекает по уравнени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жидк</w:t>
      </w:r>
      <w:r>
        <w:rPr>
          <w:color w:val="000000"/>
          <w:sz w:val="28"/>
          <w:szCs w:val="28"/>
        </w:rPr>
        <w:t>. + 5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газ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тв</w:t>
      </w:r>
      <w:r>
        <w:rPr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Н = 753кДж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ень окисления фосфора зависит от температуры в зоне горения и от скорости диффузии кислорода к поверхности жидкого фосфора. Чтобы обеспечить полноту сгорания и исключить возможность образования низших оксидов фосфора, процесс ведут при температуре 1000 - 1400°С и двукратном избытке воздух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Гидратация оксида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протекает через ряд стадии. На первой стадии процесса, вследствие высокой температуры в системе, взаимодействие паров оксида фосфора с водой дает метафосфорную кисло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= 4НР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нижении температуры метафосфорная кислота через полифосфорные кислоты превращается в фосфорную (ортофосфорную) кислот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РОз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= 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гидратации димера оксида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является экзотермическим и сопровождается выделением значительного количества тепла, что учитывается при организации этой стадии технологическ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производства фосфорной кислоты электротермическим методом может строиться по двум варианта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по одноступенчатой схеме, без предварительной конденсации паров фосфора, с непосредственным сжиганием выходящего из стадии восстановления фосфорсодержащего газ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по двухступенчатой схеме, с предварительной конденсацией паров фосфора и последующей переработкой его в фосфорную кислоту (рис. 5.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2380" cy="11106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ис. З. Технологические схемы производства фосфорной кислоты термическим методом: — двухступенчатая, </w:t>
        <w:tab/>
        <w:t>одноступенчатая</w:t>
      </w:r>
    </w:p>
    <w:p>
      <w:pPr>
        <w:pStyle w:val="Normal"/>
        <w:shd w:fill="FFFFFF" w:val="clear"/>
        <w:tabs>
          <w:tab w:val="clear" w:pos="720"/>
          <w:tab w:val="left" w:pos="3610" w:leader="hyphen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окислении фосфора и гидратации оксида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выделяется большое количество тепла, которое для поддержания оптимального теплового режима процесса должно отводиться из систем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ы циркуляционно-испарительные схемы, в которых охлаждение газов происходит за счет теплообмена с циркулирующей фосфорной кислотой и в результате испарения из нее воды. Подобная технологическая схема установки производительностью 60 тыс. тонн в год 100% -ной кислоты или 2,5 т/час по сжигаемому фосфору, приведена на рис. 6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трехфазную электропечь РКЗ-72 Ф (руднотермическая, круглая, закрытая, мощностью 72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 xml:space="preserve">. А, фосфорная) с самоспекающимися анодами 1 поступает из бункера 2 шихта, состоящая из фосфата, оксида кремния (кварцита) и кокса. Выходящий из печи газ, содержащий 6—10% фосфора, проходит через газоотсекатель 3 в электрофильтр 4, где из него извлекается пыль. Очищенный газ направляется в конденсаторы - промыватели - горячий 5 и холодный 6, охлаждаемые разбрызгиваемой в них водой, которая циркулирует по замкнутому контуру. Сконденсировавшийся жидкий фосфор собирается в сборниках 7 и 8, откуда поступает в отстойник 9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конденсации фосфора из газа достигает 0,995. Выходящий из конденсаторов газ, содержащий до 85% об. оксида углерода используется в качестве топлива или сжигается. Шлаки, скапливающиеся в нижней части печи 1, непрерывно скачиваются и используются в производстве цемента и других строительных материалов. Из отстойника 9 расплавленный фосфор подается в башню сгорания 10, где распыляется форсунками в токе воздуха. В башню для охлаждения подается циркуляционная фосфорная кислота, охлаждаемая предварительно в холодильнике 11, часть ее в виде 75%-ной фосфорной кислоты, отводится в качестве продукционной и поступает на склад. Для пополнения в систему вводится необходимое количество воды. Из башни сгорания газ при температуре 100°С поступает в башню гидратации-охлаждения 12, орошаемую фосфорной кислотой, где заканчивается процесс гидратации. За счет орошения температура фосфорной кислоты на выходе снижается до 40 - 45°С. Циркулирующая в башне гидратации кислота охлаждается в холодильнике 13. Из башни гидратации 12 газ направляется в электрофильтр 14. Сконденсировавшаяся в нем из тумана фосфорная кислота поступает в сборник 15, а отходящие газы выбрасываются в атмосфер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ис. 4. Технологическая схема производства термической фосфорной кислоты двухстадийным методом: 1 - электропечь, 2 - бункер шихты, 3 - газоотсекатель, 4, 14 - электрофильтры, 5 -горячий конденсатор, 6 - холодный конденсатор, 7, 8 - сборник жидкого фосфора, 9 -отстойник жидкого фосфора, 10 - башня сгорания, 11, 13 - холодильники, 12 - башня гидратации, 15 - сборник фосфорной кислот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19850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06825" cy="20402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6825" cy="204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5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06825" cy="204025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6825" cy="204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циркулирующей фосфорной кислоты на охлаждение процессов сгорания и гидратации составляет: в башне сгорания 500 - 75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ас, в башне гидратации 150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аппаратами в производстве термической фосфорной кислоты являются башня сгорания (сжигания) и башня гидра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шня сгорания полая, имеет коническую форму, диаметр около 4 м и высота около 14 м. Крышка башни охлаждается водой и имеет форсунку для распыления фосфора. Башня гидратации выполнена в виде цилиндра высотой 15 м и диаметром 3 м и содержит насадку из колец Рашига и три яруса форсунок для распыления кисл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авнению с электротермический методом производства фосфорной кислоты, экстракционным метод имеет следующие преимуществ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зможность получения кислоты высокой концентрации, включая полифосфорные кислоты концентрацией до 115%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сокая чистота продук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зможность использования фосфатного сырья с низкой концентрацией фосфора без предварительного обог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 интерес, пока еще теоретический, проблема получения оксида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непосредственно из фосфатов термической диссоциацией трикалийфосфа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ЗСаО +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аналогии с промышленным процессом диссоциации карбоната кальц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СОз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СаО +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Н, гд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Н = 178 кД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актическая реализация этого метода ограничена чрезвычайно высоким для практического использования значением теплового эффекта и связано с необходимостью обеспечения высоких температур и большой затратой энер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right="0" w:firstLine="720"/>
        <w:rPr/>
      </w:pPr>
      <w:r>
        <w:rPr/>
        <w:t>1.3. Изображение графических моделей ХТ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 w:before="0" w:after="0"/>
        <w:ind w:right="0" w:firstLine="720"/>
        <w:jc w:val="both"/>
        <w:rPr/>
      </w:pPr>
      <w:r>
        <w:rPr/>
        <w:t>Химическая схема ХТ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+ 5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5</w:t>
      </w:r>
      <w:r>
        <w:rPr>
          <w:color w:val="000000"/>
          <w:sz w:val="28"/>
          <w:szCs w:val="28"/>
          <w:lang w:val="en-US"/>
        </w:rPr>
        <w:t>m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=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3)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5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m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сь серной кислоты и оборотного раствора фосфорной кислоты из сборника 2 и фосфат из бункера 1 подают в многосекционный экстрактор 3. По мере движения пульпы в экстракторе образуется фосфорная кислота и завершается процесс кристаллизации сульфата кальция. Из последней секции экстрактора пульпа поступает на трехсекционный вакуум-фильтр 4. Основной фильтрат Ф-1 из первой секции фильтра отводится как продукционная фосфорная кислота, причем часть ее добавляется к оборотному раствору, направляемому в сборник кислоты 2. Осадок кальция на фильтре промывается противотоком горячей водой, при этом промывной раствор Ф-3 используется для первой промывке во второй секции фильтра. Фильтрат первой промывки Ф-2 направляется в виде оборотного раствора в сборник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хема ХТ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5. Технологическая схема производства экстракционной фосфорной кислоты полугидратным методом: 1 - бункер фосфата, 2 - сборник серной кислоты, 3 - экстрактор, 4 - вакуум-фильтр, 5 - подогреватель фосфорной кислоты, 6 - концентратор, 7 - промывной скруббер, 8 -сборник промывной жидкост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08830" cy="252857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08195" cy="25146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819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19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08195" cy="25146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819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разовавшаяся фосфорная кислота (Ф-1) подогревается в подогревателе 5 паром и поступает в концентратор 6, где упаривается до заданной концентрации за счет прямого контакта с топочными газами и направляется на склад. Выделяющиеся из концентратора газы проходят промывной скруббер 7, в котором улавливаются соединения фтора и выбрасываются в атмосферу. Газы, выделяющиеся из экстрактора и содержащие фтористый водород и тетрафторсилан, поступают на абсорбцию в абсорбер, орошаемой водой или разбавленной кремнефтористоводородной кислотой. Основные аппараты в производстве экстракционной кислоты - экстрактор и вакуум-фильтр. Экстрактор - это железобетонный аппарат прямоугольного сечения, разделенный на 10 секций с мешалками, в котором пульпа последовательно перетекает из одной секции в другую. В другом варианте экстрактор составляют два сблокированных стальных цилиндра со многими мешалками. При рабочем объеме экстрактора 73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оизводительность его равна 340 т/сутки Рг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при интенсивности около 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-ч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ная схема ХТ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</wp:posOffset>
                </wp:positionH>
                <wp:positionV relativeFrom="paragraph">
                  <wp:posOffset>80645</wp:posOffset>
                </wp:positionV>
                <wp:extent cx="8377555" cy="49790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560" cy="4979160"/>
                          <a:chOff x="0" y="0"/>
                          <a:chExt cx="8377560" cy="4979160"/>
                        </a:xfrm>
                      </wpg:grpSpPr>
                      <wps:wsp>
                        <wps:cNvSpPr txBox="1"/>
                        <wps:spPr>
                          <a:xfrm>
                            <a:off x="5329080" y="98280"/>
                            <a:ext cx="232164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5760" y="100440"/>
                            <a:ext cx="333072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32800" y="447660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2000" y="1506960"/>
                            <a:ext cx="60516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160" cy="60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" y="100080"/>
                              <a:ext cx="40320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" y="100080"/>
                              <a:ext cx="40320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60" y="323280"/>
                            <a:ext cx="71676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960" cy="40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9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00520"/>
                              <a:ext cx="7059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2508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2452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9600" y="323280"/>
                            <a:ext cx="71676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960" cy="40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9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00520"/>
                              <a:ext cx="7059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840" y="234360"/>
                            <a:ext cx="60516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160" cy="60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100440"/>
                              <a:ext cx="40320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9760" y="52452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5280" y="345960"/>
                            <a:ext cx="70596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960" cy="40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0596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96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00800" y="52452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50220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080" y="356760"/>
                            <a:ext cx="71676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960" cy="40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059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0880"/>
                              <a:ext cx="7059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68240" y="56880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6160" y="39060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0"/>
                            <a:ext cx="50436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714240"/>
                            <a:ext cx="44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760" y="7491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1800" y="379080"/>
                            <a:ext cx="71676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960" cy="40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059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0520"/>
                              <a:ext cx="7059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7400" y="1306080"/>
                            <a:ext cx="726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700920"/>
                            <a:ext cx="0" cy="60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0" y="290160"/>
                            <a:ext cx="50436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760" y="21099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2000" y="2612520"/>
                            <a:ext cx="60516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160" cy="60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" y="100080"/>
                              <a:ext cx="40320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" y="100080"/>
                              <a:ext cx="40320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2080" y="3740040"/>
                            <a:ext cx="403920" cy="713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9760" y="149760"/>
                              <a:ext cx="703080" cy="40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0"/>
                              <a:ext cx="20124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0800"/>
                              <a:ext cx="20124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34760" y="32151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720" y="445464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6920" y="4622040"/>
                            <a:ext cx="5043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7520" y="4532760"/>
                            <a:ext cx="110988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ы на об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6960" y="8031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6.35pt;width:659.65pt;height:392pt" coordorigin="600,127" coordsize="13193,7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2;top:282;width:3655;height:17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3160;top:285;width:5244;height:17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9943,7177" to="9943,796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84;top:2500;width:953;height:949">
                  <v:oval id="shape_0" fillcolor="white" stroked="t" o:allowincell="f" style="position:absolute;left:9784;top:2500;width:952;height:9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942,2658" to="10576,32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24,2658" to="10558,32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94;top:636;width:1128;height:632">
                  <v:rect id="shape_0" fillcolor="white" stroked="t" o:allowincell="f" style="position:absolute;left:1394;top:636;width:1111;height:6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94,636" to="2505,9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11,952" to="2522,12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00,639" to="1393,63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560,953" to="3353,9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55;top:636;width:1128;height:632">
                  <v:rect id="shape_0" fillcolor="white" stroked="t" o:allowincell="f" style="position:absolute;left:3355;top:636;width:1111;height:6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55,636" to="4466,9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72,952" to="4483,12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258;top:496;width:953;height:949">
                  <v:oval id="shape_0" fillcolor="white" stroked="t" o:allowincell="f" style="position:absolute;left:7258;top:496;width:952;height:9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399,654" to="8033,1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21,953" to="5314,9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333;top:672;width:1112;height:632">
                  <v:rect id="shape_0" fillcolor="white" stroked="t" o:allowincell="f" style="position:absolute;left:5333;top:672;width:1111;height:6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33,672" to="6444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3,672" to="6444,1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28,953" to="7221,9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353,918" to="9146,91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148;top:689;width:1128;height:632">
                  <v:rect id="shape_0" fillcolor="white" stroked="t" o:allowincell="f" style="position:absolute;left:9148;top:689;width:1111;height:6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148,689" to="10259,10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65,1005" to="10276,13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314,1023" to="11107,102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169,742" to="12962,74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3;top:127;width:79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3,1252" to="1417,125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261,1307" to="10261,249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091;top:724;width:1128;height:632">
                  <v:rect id="shape_0" fillcolor="white" stroked="t" o:allowincell="f" style="position:absolute;left:11091;top:724;width:1111;height:6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091,724" to="12202,10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08,1040" to="12219,13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22,2184" to="12166,2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,1231" to="723,2179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999;top:584;width:79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61,3450" to="10261,424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84;top:4241;width:953;height:949">
                  <v:oval id="shape_0" fillcolor="white" stroked="t" o:allowincell="f" style="position:absolute;left:9784;top:4241;width:952;height:9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942,4399" to="10576,5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24,4399" to="10558,50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705;top:6017;width:1107;height:1123">
                  <v:rect id="shape_0" fillcolor="white" stroked="t" o:allowincell="f" style="position:absolute;left:9707;top:6253;width:1106;height:63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261,6017" to="10577,71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43,6034" to="10259,714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261,5190" to="10261,598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579,7142" to="10579,793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9;top:7406;width:79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38;top:7265;width:1747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ы на обработк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86,1392" to="12186,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ХТ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3228975" cy="364236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3642480"/>
                          <a:chOff x="0" y="0"/>
                          <a:chExt cx="3228840" cy="3642480"/>
                        </a:xfrm>
                      </wpg:grpSpPr>
                      <wps:wsp>
                        <wps:cNvSpPr txBox="1"/>
                        <wps:spPr>
                          <a:xfrm>
                            <a:off x="685800" y="2286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24004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45720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285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40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8244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31488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5pt;width:254.25pt;height:286.8pt" coordorigin="720,7" coordsize="5085,5736">
                <v:shape id="shape_0" fillcolor="white" stroked="t" o:allowincell="f" style="position:absolute;left:1800;top:36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6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16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378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27" to="1799,72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877,727" to="3613,72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680,727" to="5416,72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542,1087" to="4542,216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680,2887" to="4680,378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140,7" to="4140,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7" to="4139,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7" to="2340,36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743,4507" to="4743,522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157;width:107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5;top:137;width:107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5227;width:107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 - экстрактор, 2 – вакуум-фильтр, 3 – подогреватель фосфорной кислоты, 5 – концентрато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81305</wp:posOffset>
                </wp:positionV>
                <wp:extent cx="3961765" cy="3808730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3808800"/>
                          <a:chOff x="0" y="0"/>
                          <a:chExt cx="3961800" cy="3808800"/>
                        </a:xfrm>
                      </wpg:grpSpPr>
                      <wps:wsp>
                        <wps:cNvSpPr txBox="1"/>
                        <wps:spPr>
                          <a:xfrm>
                            <a:off x="841320" y="237960"/>
                            <a:ext cx="84132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т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237960"/>
                            <a:ext cx="84132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360" y="1433880"/>
                            <a:ext cx="84132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1520" y="2509560"/>
                            <a:ext cx="84132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ар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478080"/>
                            <a:ext cx="42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4780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780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71676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1268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080" y="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0"/>
                            <a:ext cx="14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298908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8280"/>
                            <a:ext cx="841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0480" y="84960"/>
                            <a:ext cx="841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760" y="3466440"/>
                            <a:ext cx="841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.15pt;width:311.95pt;height:299.9pt" coordorigin="720,443" coordsize="6239,5998">
                <v:shape id="shape_0" fillcolor="white" stroked="t" o:allowincell="f" style="position:absolute;left:2045;top:818;width:1324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тра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4;top:818;width:1324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6;top:2701;width:1324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0;top:4395;width:1324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ар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83,1196" to="2044,119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367,1196" to="4270,119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580,1196" to="6483,119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410,1572" to="5410,270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580,3455" to="5580,439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917,443" to="4917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8,443" to="4915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8,443" to="2708,81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657,5150" to="5657,590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598;width:132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4;top:577;width:132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7;top:5902;width:132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Функциональная схема ХТ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8"/>
        <w:spacing w:lineRule="auto" w:line="360" w:before="0" w:after="0"/>
        <w:ind w:right="0" w:firstLine="720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й курсовой работе рассмотрены методы получения экстракционной фосфорной кислоты. Наиболее перспективным является полугидратный способ получения фосфорной кислоты, так как дает возможность получения концентрированной фосфорной кислоты (35-37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и увеличение эффективности стадии фильтрации пульпы в 1,5-2 раза по сравнению с дигидратным способ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представлена характеристика исходного сырья и готовой продукции. Построены химическая, функциональная, структурная, операторная модели ХТС по получению фосфорной кисл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32"/>
        <w:spacing w:lineRule="auto" w:line="360" w:before="0" w:after="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20"/>
        <w:rPr/>
      </w:pPr>
      <w:r>
        <w:rPr/>
        <w:t>Определить, какое количество апатитового концентрата необходимо для получения 1 тонны 96% фосфорной кислоты, если известно, что апатитовый концентрат содержит 38% пустой породы, а степень его превращения составляет 86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данной задачи необходимо сложить следующие реак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Ca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(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F + 15C + 6Si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→ 3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15CO + 3(3CaO·2Si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 + CaF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5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→ 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1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10</w:t>
      </w:r>
      <w:r>
        <w:rPr>
          <w:color w:val="000000"/>
          <w:sz w:val="28"/>
          <w:szCs w:val="28"/>
          <w:lang w:val="en-US"/>
        </w:rPr>
        <w:t xml:space="preserve"> 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→ 4HPO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HP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4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→ 4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  <w:lang w:val="en-US"/>
        </w:rPr>
        <w:t>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тог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учим</w:t>
      </w:r>
      <w:r>
        <w:rPr>
          <w:color w:val="000000"/>
          <w:sz w:val="28"/>
          <w:szCs w:val="28"/>
          <w:lang w:val="en-US"/>
        </w:rPr>
        <w:t>: 2Ca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(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F + 15C + 6SiO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 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5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6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→ 3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15CO + 3(3CaO·2Si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 + Ca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4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  <w:lang w:val="en-US"/>
        </w:rPr>
        <w:t>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 Рассчитаем количество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т – 100%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- 96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х =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4724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ссчитаем количество апатитового концентрат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(4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 = 39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 (2Ca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(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F) = 100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х - 100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96 т – 39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х =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,468 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 учетом степени превращения получи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х =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,869 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Рассчитаем количество апатитового концентрата, с учетом пустой породы: 2,869 т – 62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- 100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х =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,627 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Абалонин Б. Е. Основы химических производств: учеб. / Б. Е. Абалонин, И. М. Кузнецова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Э. Харламниди. - М.: Химия. - 2001. - 47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беков О. С. Очистка газов в химической промышленности. Процессы иаппараты / О. С. Балабеков, Л. Ш. Балтабаев. - М.: Химия. - 1991. -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аров В. В. Принципы создания безотходных химических производств / В. В. Кафаров. - М.: Химия. - 1982. - 28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нунянц И. Л. Химическая энциклопедия / И. Л. Кнунянц т. 5. - М.: Советская энциклопедия. – 1988. – 671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олов Р. С. Химическая технология: учеб. пособие для вузов / Р.С. Соколов т. 1. -М.: Владос-пресс. -2000. -51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0" w:before="24" w:after="0"/>
      <w:ind w:right="1498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80" w:before="5" w:after="0"/>
      <w:ind w:right="874" w:hanging="0"/>
      <w:outlineLvl w:val="1"/>
    </w:pPr>
    <w:rPr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480"/>
      <w:ind w:right="5" w:hanging="0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408" w:before="34" w:after="0"/>
      <w:ind w:left="3523" w:hanging="0"/>
      <w:jc w:val="right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80" w:before="82" w:after="0"/>
      <w:ind w:left="14" w:right="14" w:firstLine="245"/>
      <w:jc w:val="center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80" w:before="5" w:after="0"/>
      <w:ind w:firstLine="629"/>
      <w:jc w:val="center"/>
      <w:outlineLvl w:val="6"/>
    </w:pPr>
    <w:rPr>
      <w:color w:val="00000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80" w:before="5" w:after="0"/>
      <w:ind w:right="38" w:firstLine="709"/>
      <w:jc w:val="center"/>
      <w:outlineLvl w:val="7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480" w:before="5" w:after="0"/>
      <w:ind w:right="38" w:firstLine="709"/>
      <w:jc w:val="center"/>
      <w:outlineLvl w:val="8"/>
    </w:pPr>
    <w:rPr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454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54" w:after="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hd w:fill="FFFFFF" w:val="clear"/>
      <w:spacing w:lineRule="exact" w:line="480" w:before="10" w:after="0"/>
      <w:ind w:left="5" w:right="43" w:firstLine="704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480"/>
      <w:ind w:left="86" w:firstLine="552"/>
      <w:jc w:val="both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480"/>
      <w:ind w:right="38" w:firstLine="709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480" w:before="10" w:after="0"/>
      <w:ind w:firstLine="709"/>
      <w:jc w:val="both"/>
    </w:pPr>
    <w:rPr>
      <w:color w:val="000000"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shd w:fill="FFFFFF" w:val="clear"/>
      <w:spacing w:before="125" w:after="0"/>
      <w:jc w:val="center"/>
    </w:pPr>
    <w:rPr>
      <w:color w:val="00000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36:00Z</dcterms:created>
  <dc:creator>1</dc:creator>
  <dc:description/>
  <cp:keywords/>
  <dc:language>en-US</dc:language>
  <cp:lastModifiedBy>SYSTEM</cp:lastModifiedBy>
  <dcterms:modified xsi:type="dcterms:W3CDTF">2011-09-26T00:36:00Z</dcterms:modified>
  <cp:revision>2</cp:revision>
  <dc:subject/>
  <dc:title>Введение</dc:title>
</cp:coreProperties>
</file>