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0" w:firstLine="720"/>
        <w:jc w:val="both"/>
        <w:rPr/>
      </w:pPr>
      <w:r>
        <w:rPr/>
        <w:t>ПРОИЗВОДСТВО СТАЛИ</w:t>
      </w:r>
    </w:p>
    <w:p>
      <w:pPr>
        <w:pStyle w:val="Normal"/>
        <w:rPr/>
      </w:pPr>
      <w:r>
        <w:rPr/>
      </w:r>
    </w:p>
    <w:p>
      <w:pPr>
        <w:pStyle w:val="31"/>
        <w:spacing w:lineRule="auto" w:line="360"/>
        <w:ind w:firstLine="720"/>
        <w:rPr/>
      </w:pPr>
      <w:r>
        <w:rPr/>
        <w:t>Стали железоуглеродистые сплавы, содержащие практически до 1,5% углерода. Кроме углерода, сталь всегда содержит в небольших количествах постоянные примеси: марганец (до 0,8 %), кремний (до 0,4 %), фос</w:t>
        <w:softHyphen/>
        <w:t>фор (до 0,07 %), серу (до 0,06 %), что связано с особенностями технологии ее выплавки. В технике широко применяют также легированные стали, в состав которых для улучшения качества дополнительно вводят хром, никель и другие элементы. Существует свыше 1500 ма</w:t>
        <w:softHyphen/>
        <w:t>рок углеродистых и легированных сталей—конструк</w:t>
        <w:softHyphen/>
        <w:t>ционных, инструментальных, нержавеющих и т. д.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но несколько способов получения стали из чугуна.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ыми способами получения стали из чугуна были кричный (12- 13 века),  пудлинговый (конец 18 века), бессемеровский (1856 г.), томассовский. Их недостатками являются невысокое качество стали и ограниченность сырьевой базы, так как можно было использовать лишь некоторые чугуны ( с определенным содержанием кремния, серы и фосфора). </w:t>
      </w:r>
    </w:p>
    <w:p>
      <w:pPr>
        <w:pStyle w:val="FR1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 xml:space="preserve">Примерно с начала 20 – го столетия массу стали выплавляли мартеновским способом (открытие 1864 г)- менее производительным, но позволяющим выплавлять более качественную сталь. 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50-х годах 20 столетия появился кислородно - конвертерный процесс.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прогрессивных способов получения сложных и высоколегированных сталей является электрометаллургический: плавка в электрических дуговых и индукционных печах.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ль особо высокого качества выплавляют в вакуумных электрических печах, а также путем электрошлакового, плазменного переплава, электронно-лучевой плавки.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слородно - конвертерный процесс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ность кислородно –конвертерного процесса заключается в том, что налитый в плавильный агрегат (конвертор) расплавленный чугун продувают струей кислорода воздуха. Углерод, кремний и другие примеси окисляются и тем самым чугун переделывается в сталь.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процесс осуществляется в конверторе, схема которого представлена на ри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216025" cy="171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исунок . Схема кислородного конвертора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1 — глуходонный конвертор; 2</w:t>
      </w:r>
      <w:r>
        <w:rPr>
          <w:i/>
          <w:sz w:val="28"/>
        </w:rPr>
        <w:t xml:space="preserve"> —</w:t>
      </w:r>
      <w:r>
        <w:rPr>
          <w:sz w:val="28"/>
        </w:rPr>
        <w:t xml:space="preserve"> фурма  для  вдувания кислорода; 3</w:t>
      </w:r>
      <w:r>
        <w:rPr>
          <w:i/>
          <w:sz w:val="28"/>
        </w:rPr>
        <w:t xml:space="preserve"> —</w:t>
      </w:r>
      <w:r>
        <w:rPr>
          <w:sz w:val="28"/>
        </w:rPr>
        <w:t xml:space="preserve"> летка для слива стал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Его грушевидный корпус (кожух) сварен из листовой стали, внутри он футерован основным огнеупорным материалом ( у кожуха магнезит или хромомагнезит, внутренний- рабочий слой – доломитосмоляная масса или кирпич)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нвертор устанавливают на опорных станинах при помощи цапф, и он может поворачиваться вокруг оси, что необходимо для заливки чугуна и других технологических операций, рис. 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297555" cy="229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исунок. Технологические операции кислородно-конверторной плавки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1- загрузка стального скрапа; 2 - заливка расплавленного чугуна; 3</w:t>
      </w:r>
      <w:r>
        <w:rPr>
          <w:i/>
          <w:sz w:val="28"/>
        </w:rPr>
        <w:t xml:space="preserve"> -</w:t>
      </w:r>
      <w:r>
        <w:rPr>
          <w:sz w:val="28"/>
        </w:rPr>
        <w:t xml:space="preserve"> продувка кислородом; 4 - загрузка извести и железной руды с началом продувки и по ходу плавки; 5 - выпуск металла; 6</w:t>
      </w:r>
      <w:r>
        <w:rPr>
          <w:i/>
          <w:sz w:val="28"/>
        </w:rPr>
        <w:t xml:space="preserve"> -</w:t>
      </w:r>
      <w:r>
        <w:rPr>
          <w:sz w:val="28"/>
        </w:rPr>
        <w:t xml:space="preserve"> выпуск шлак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местимость современных конвертеров дости</w:t>
        <w:softHyphen/>
        <w:t xml:space="preserve">гает 250 - 400 т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еред старыми способами получения стали бессемеровский способ имел два неоспоримых преимущества - очень высокую производи</w:t>
        <w:softHyphen/>
        <w:t>тельность, отсутствие потребности в топливе. Недостатком бессемеров</w:t>
        <w:softHyphen/>
        <w:t>ского процесса является ограниченная гамма чугунов, которые могут перерабатываться этим способом, так как при динасовой футеровке не удается удалить из металла такие примеси, как серу и фосфор, в том случае, если они содержатся в чугун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ислород вдувают в конвертер вертикальной трубчатой водоохлаждаемой фурмой, опускаемой в горловину конвертера, но не доходящей до уровня металла на 1200—2000 мм. Таким образом, кислород не про</w:t>
        <w:softHyphen/>
        <w:t>дувается через слой металла (как воздух в старых конвертерных процессах), а подается на поверхность залитого в конвертер металла. Это дает возможность перерабатывать чугуны с различным содержанием примесей, а также не только вводить в конвертер жид</w:t>
        <w:softHyphen/>
        <w:t>кий металл, но и добавлять к нему для охлаждения скрап или желез</w:t>
        <w:softHyphen/>
        <w:t xml:space="preserve">ную руду (количество скрапа на некоторых заводах доводят до 30 % </w:t>
      </w:r>
      <w:r>
        <w:rPr>
          <w:smallCaps/>
          <w:sz w:val="28"/>
        </w:rPr>
        <w:t xml:space="preserve">мессы </w:t>
      </w:r>
      <w:r>
        <w:rPr>
          <w:sz w:val="28"/>
        </w:rPr>
        <w:t>металла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чалом очередного цикла в кислородном конвертере служит завалка в него лома и других металлических отходов; на некоторых за</w:t>
        <w:softHyphen/>
        <w:t>водах в конвертор вводят железную руду. После введения этих добавок в конвертер начинают заливать жидкий чугун, подвозимый из миксера в чугуновозных ковшах. После того как металл займет 1/5  объ</w:t>
        <w:softHyphen/>
        <w:t>ема конвертера, загружают известь, необходимую для связывания фосфора; в конвертор опускают водоохлаждаемую фурму и подают в нее технический кислород. В конвертере начинается интенсивный процесс окисления металла кислородом, который прежде всего, встре</w:t>
        <w:softHyphen/>
        <w:t>чаясь с частичками железа, окисляет их по реакци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959610" cy="18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4" r="-18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роме железа, окисляются и примеси, но окисление их может про</w:t>
        <w:softHyphen/>
        <w:t>исходить не только кислородом, но и перешедшей в шлак закисью железа по реакциям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175760" cy="445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уравнениях реакций химические элементы, находящиеся в ме</w:t>
        <w:softHyphen/>
        <w:t>талле, заключены в квадратные скобки, а находящиеся в шлаке, — в круглы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се эти реакции протекают в конвертере с кислородным дутьем одновременно, причем последняя реакция способствует перемешива</w:t>
        <w:softHyphen/>
        <w:t xml:space="preserve">нию металла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сле 15—16-минутной продувки поднимают фурму, наклоняют конвертер, берут пробу металла на анализ и скачивают большую часть шлака ; это занимает 7—8 мин; за это время экспресс-анализом определяют основные параметры стали, затем конвертер вновь ставят в вертикальное положение, опускают фурму и вторично продувают кислородом несколько минут в зависимости от данных анализа и за</w:t>
        <w:softHyphen/>
        <w:t>данной марки стал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это время продолжаются реакции окисления и интенсивно идут реакции шлакообразования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029075" cy="14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2" r="-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 многие другие физико-химические процессы; в конце вторичной продувки в конвертер вводят раскислители ( ферромарганец и ферросилицием). Марганец и кремний реагируют с растворенным кислородом; их окислы образуют с окислами железа жидкую шлаковую фазу, что помогает вывести продукты раскисления из металла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Затем фурму вновь подни</w:t>
        <w:softHyphen/>
        <w:t>мают, конвертер наклоняют, бе</w:t>
        <w:softHyphen/>
        <w:t>рут контрольную пробу метал</w:t>
        <w:softHyphen/>
        <w:t>ла, термопарой погружения из</w:t>
        <w:softHyphen/>
        <w:t>меряют его температуру, после чего сталь выпускают через бо</w:t>
        <w:softHyphen/>
        <w:t>ковую летку в разливочный ковш; после слива металла ска</w:t>
        <w:softHyphen/>
        <w:t>чивают оставшийся шлак и за</w:t>
        <w:softHyphen/>
        <w:t>делывают выпускное отверстие. Весь  технологический  цикл плавки занимает 50—60 мин, а продолжительность продувки кислородом - 18—30 мин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достатком кислородно-конвертерного способа получения стали является большое пылеобразование, обусловленное обильным окисле</w:t>
        <w:softHyphen/>
        <w:t>нием и испарением железа; угар металла составляет 6—9 %, что зна</w:t>
        <w:softHyphen/>
        <w:t>чительно больше, чем при других способах получения стали. Это требует обязательного сооружения при конвертерах сложных и доро</w:t>
        <w:softHyphen/>
        <w:t>гих пылеочистительных установок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изводство стали в мартеновских печах</w:t>
      </w:r>
    </w:p>
    <w:p>
      <w:pPr>
        <w:pStyle w:val="FR1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ртеновский процесс был разработан в 1865 г. французскими металлургами отцом Э. Мартеном и сыно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. Мартено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ртеновская печь (рис. ) по устройству и принципу работы является пламенной регенеративной печью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776345" cy="222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исунок . . Схема мартеновской печи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1, 2 - газовые и воздушные регенераторы; 3</w:t>
      </w:r>
      <w:r>
        <w:rPr>
          <w:i/>
          <w:sz w:val="28"/>
        </w:rPr>
        <w:t>,</w:t>
      </w:r>
      <w:r>
        <w:rPr>
          <w:sz w:val="28"/>
        </w:rPr>
        <w:t>4 -газовые и воздушные каналы в головке печи; 5 - рабочее пространство печи; 6 -подина печи; 7 - свод пе</w:t>
        <w:softHyphen/>
        <w:t>чи; 8 -завалочные окна</w:t>
      </w:r>
    </w:p>
    <w:p>
      <w:pPr>
        <w:pStyle w:val="31"/>
        <w:spacing w:lineRule="auto" w:line="360"/>
        <w:ind w:firstLine="720"/>
        <w:rPr/>
      </w:pPr>
      <w:r>
        <w:rPr/>
        <w:t>В ее плавильном пространстве сжигается газообразное топливо или мазут. Высокая температура для получения стали в расплавленном состоянии обеспечивается реге</w:t>
        <w:softHyphen/>
        <w:t>нерацией тепла печных газов.</w:t>
      </w:r>
    </w:p>
    <w:p>
      <w:pPr>
        <w:pStyle w:val="31"/>
        <w:spacing w:lineRule="auto" w:line="360"/>
        <w:ind w:firstLine="720"/>
        <w:rPr/>
      </w:pPr>
      <w:r>
        <w:rPr/>
        <w:t>Рабочее плавильное пространство печи ограничено снизу ванной, образованной подиной и откосами; свер</w:t>
        <w:softHyphen/>
        <w:t>ху - сводом; с боков - передней и задней стенками; с торцов - головками. В передней стенке расположены окна, через которые в печь загружают исходную шихту и дополнительные материалы (по ходу плавки), а также берут пробы металла и шлака, удаляют шлак при дефосфорации. Окна закрыты заслонками со смотровыми отверстиями. Готовую плавку выпускают через отвер</w:t>
        <w:softHyphen/>
        <w:t>стие, расположенное в задней стенке на нижнем уровне подины. Отверстие плотно забивают малоспекающимися огнеупорными материалами.</w:t>
      </w:r>
    </w:p>
    <w:p>
      <w:pPr>
        <w:pStyle w:val="31"/>
        <w:spacing w:lineRule="auto" w:line="360"/>
        <w:ind w:firstLine="720"/>
        <w:rPr/>
      </w:pPr>
      <w:r>
        <w:rPr/>
        <w:t>Для более полного использования тепла отходящих газов в системе газоотводов установлены регенераторы. Регенераторы выполнены в виде камер, заполненных насадкой из огеупорного кирпича.</w:t>
      </w:r>
    </w:p>
    <w:p>
      <w:pPr>
        <w:pStyle w:val="31"/>
        <w:spacing w:lineRule="auto" w:line="360"/>
        <w:ind w:firstLine="720"/>
        <w:rPr/>
      </w:pPr>
      <w:r>
        <w:rPr/>
        <w:t xml:space="preserve">Принцип регенерации тепла заключается в том, что насадка одной пары регенераторов некоторое время нагревается до 1250 – 1300 </w:t>
      </w:r>
      <w:r>
        <w:rPr>
          <w:vertAlign w:val="superscript"/>
        </w:rPr>
        <w:t>о</w:t>
      </w:r>
      <w:r>
        <w:rPr/>
        <w:t xml:space="preserve">С отходящими из печи газами. Затем при помощи клапанов направление движения регенераторов меняется автоматически. Через один из нагретых регенераторов в рабочее пространство печи подается воздух, через другой – газ. Проходя через насадку, они нагреваются до 1100- 1200 </w:t>
      </w:r>
      <w:r>
        <w:rPr>
          <w:vertAlign w:val="superscript"/>
        </w:rPr>
        <w:t>о</w:t>
      </w:r>
      <w:r>
        <w:rPr/>
        <w:t>С. В это время другая пара регенераторов нагревается, аккумулируя тепло отходящих газов. После охлаждения насадки регенераторов до установленной температуры снова происходит автоматическое переключение клапанов.</w:t>
      </w:r>
      <w:r>
        <w:rPr>
          <w:vertAlign w:val="superscript"/>
        </w:rPr>
        <w:t xml:space="preserve"> </w:t>
      </w:r>
    </w:p>
    <w:p>
      <w:pPr>
        <w:pStyle w:val="31"/>
        <w:spacing w:lineRule="auto" w:line="360"/>
        <w:ind w:firstLine="720"/>
        <w:rPr/>
      </w:pPr>
      <w:r>
        <w:rPr/>
        <w:t>Основными материалами для выплавки стали являются передельный чугун марок М1,М2, М3 и стальной скрап.</w:t>
      </w:r>
    </w:p>
    <w:p>
      <w:pPr>
        <w:pStyle w:val="31"/>
        <w:spacing w:lineRule="auto" w:line="360"/>
        <w:ind w:firstLine="720"/>
        <w:rPr/>
      </w:pPr>
      <w:r>
        <w:rPr/>
        <w:t>Стальной скрап – отходы при прокатке (до 10-12 % от массы слитка), при ковке и штамповке (грат, обсечки и др), стружка – при обработке на металлорежущих станках. В качестве скрапа широко используют также пришедшие в негодность различные стальные изделия, детали и т.п. Стружку и мелкий скрап до загрузки в мартеновскую печь прессуют, превращая в пакеты.</w:t>
      </w:r>
    </w:p>
    <w:p>
      <w:pPr>
        <w:pStyle w:val="31"/>
        <w:spacing w:lineRule="auto" w:line="360"/>
        <w:ind w:firstLine="720"/>
        <w:rPr/>
      </w:pPr>
      <w:r>
        <w:rPr/>
        <w:t>При выплавке стали используют известняк (флюс), железную руду и другие добавки. Для раскисления и легирования применяют ферромарганец и другие сплавы.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лучение стали в электрических печах</w:t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процесс является более совершенным, так как легко регулируется тепловой процесс, можно создавать окислительную, восстановительную, нейтральную атмосферу или вакуум, легче осуществляется легирование стали. В дуговых печах выплавляют наиболее качественные конструкционные, высоколегированные, нержавеющие, жаропрочные и другие стали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Для производства стали наиболее часто применяют дуговые трех</w:t>
        <w:softHyphen/>
        <w:t>фазные электрические печи с вертикальными графитированными элек</w:t>
        <w:softHyphen/>
        <w:t>тродами и непроводящим подом. Ток, нагревающий ванну в этих пе</w:t>
        <w:softHyphen/>
        <w:t>чах, проходит по цепи электрод—дуга—шлак—металл—шлак—дуга— электрод. Вместимость таких печей достигает 400 т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ечь состоит из металлического кожуха цилиндрической формы и сферического дна (рис. ). Подобно мартеновским, дуговые печи могут быть кислыми и основными. В основных печах подину выклады</w:t>
        <w:softHyphen/>
        <w:t>вают из магнезитового кирпича, сверху которого наносят набивной слой из магнезита пли доломита (150—200 мм). В кислых печах приме</w:t>
        <w:softHyphen/>
        <w:t>няют динасовый кирпич и набивку из кварцита на жидком стекл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013460" cy="839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ис.  . Схема дуговой электропечи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1 -  выпускной желоб; 2 - дверка; 3 -</w:t>
      </w:r>
      <w:r>
        <w:rPr>
          <w:i/>
          <w:sz w:val="28"/>
        </w:rPr>
        <w:t xml:space="preserve"> </w:t>
      </w:r>
      <w:r>
        <w:rPr>
          <w:sz w:val="28"/>
        </w:rPr>
        <w:t>свод; 4</w:t>
      </w:r>
      <w:r>
        <w:rPr>
          <w:i/>
          <w:sz w:val="28"/>
        </w:rPr>
        <w:t xml:space="preserve"> -</w:t>
      </w:r>
      <w:r>
        <w:rPr>
          <w:sz w:val="28"/>
        </w:rPr>
        <w:t xml:space="preserve"> три электрода; 5 - опорные ролики; 6</w:t>
      </w:r>
      <w:r>
        <w:rPr>
          <w:i/>
          <w:sz w:val="28"/>
        </w:rPr>
        <w:t xml:space="preserve"> -</w:t>
      </w:r>
      <w:r>
        <w:rPr>
          <w:sz w:val="28"/>
        </w:rPr>
        <w:t xml:space="preserve"> металл; 7 - электродвига</w:t>
        <w:softHyphen/>
        <w:t>тель для наклона печи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цилиндрической части печи имеется рабочее окно и выпускное отверстие с желобом. Электрические печи имеют механизмы для на</w:t>
        <w:softHyphen/>
        <w:t>клона печи на 40—45° в сторону выпускного отверстия для слива металла и на 10—15° в сторону рабочего окна для скачивания шлака. Свод печи обычно сферический, и через него опускают в печь три цилиндриче</w:t>
        <w:softHyphen/>
        <w:t>ских электрода. Рядом с печью по</w:t>
        <w:softHyphen/>
        <w:t>мещены механизмы для подъема электродов и понижающий транс</w:t>
        <w:softHyphen/>
        <w:t>форматор, питающий печь электро</w:t>
        <w:softHyphen/>
        <w:t>энергией. Мощность трансформато</w:t>
        <w:softHyphen/>
        <w:t>ра зависит от размеров и емкости печи. Например, 10-тонные печи имеют трансформатор мощностью 3,5</w:t>
      </w:r>
      <w:r>
        <w:rPr>
          <w:sz w:val="28"/>
          <w:lang w:val="en-US"/>
        </w:rPr>
        <w:t xml:space="preserve"> MB</w:t>
      </w:r>
      <w:r>
        <w:rPr>
          <w:sz w:val="28"/>
        </w:rPr>
        <w:t xml:space="preserve">-А, а 250-тонные печи— трансформатор мощи остью 65 </w:t>
      </w:r>
      <w:r>
        <w:rPr>
          <w:sz w:val="28"/>
          <w:lang w:val="en-US"/>
        </w:rPr>
        <w:t>MB</w:t>
      </w:r>
      <w:r>
        <w:rPr>
          <w:sz w:val="28"/>
        </w:rPr>
        <w:t xml:space="preserve">- </w:t>
      </w:r>
      <w:r>
        <w:rPr>
          <w:sz w:val="28"/>
          <w:lang w:val="en-US"/>
        </w:rPr>
        <w:t>A</w:t>
      </w:r>
      <w:r>
        <w:rPr>
          <w:sz w:val="28"/>
        </w:rPr>
        <w:t>. Трансформатор печи имеет на низкой стороне несколько сту</w:t>
        <w:softHyphen/>
        <w:t>пеней напряжения (3—12), пере</w:t>
        <w:softHyphen/>
        <w:t>ключая которые, можно регулиро</w:t>
        <w:softHyphen/>
        <w:t>вать  энергетическую нагрузку электродо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большие печи загружают через окно (с помощью мульд и зава</w:t>
        <w:softHyphen/>
        <w:t xml:space="preserve">лочной машины), а печи емкостью более 5 т, как правило, через свод (с помощью загрузочной бадьи или сетки)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 1 т выплав</w:t>
        <w:softHyphen/>
        <w:t>ляемой углеродистой стали расходуется 500—700 кВт-ч, на 1 т леги</w:t>
        <w:softHyphen/>
        <w:t>рованной стали —до 1000 кВт-ч.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Выплавка стали в индукционных печах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ыплавку стали в индукционных печах применяют в черной метал</w:t>
        <w:softHyphen/>
        <w:t>лургии значительно реже, чем в дуговых, и используют обычно печи без железного сердечника, состоящие из индуктора в виде катушки (из медной трубки, охлаждаемой водой), которая служит первичной обмоткой, окружающей огнеупорный тигель, куда загружают плавя</w:t>
        <w:softHyphen/>
        <w:t>щийся металл, рис. 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222375" cy="941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. . Схема индукционной печи для выплавки стали:</w:t>
      </w:r>
    </w:p>
    <w:p>
      <w:pPr>
        <w:pStyle w:val="FR1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</w:rPr>
        <w:t>1- тигел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 огнеупорных ма</w:t>
        <w:softHyphen/>
        <w:t>териалов; 2 - водоохлаждаемый индуктор; 3 - желоб для выпуска плавки; 4- сталеразливочный ковш; 5- металл; 6 - вихревые ток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 пропускании тока через индуктор в металле, находящемся в тигле, индуктируются мощные вихре</w:t>
        <w:softHyphen/>
        <w:t>вые токи, что обеспечивает нагрев и плавление металла. Шихтовые материалы загружают сверху. Для выпуска плавки печи наклоняют в сторону сливного желоба.  Так как в индукционных печах теплота возникает в металле, шлак в них нагревается только через металл. Вместимость современных индукционных печей дости</w:t>
        <w:softHyphen/>
        <w:t>гает в отдельных случаях 15 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лавку проводят методом переплава, используя от</w:t>
        <w:softHyphen/>
        <w:t>ходы соответствующих легированных сталей или чис</w:t>
        <w:softHyphen/>
        <w:t>тый по сере и фосфору углеродистый скрап и ферро</w:t>
        <w:softHyphen/>
        <w:t>сплавы. В конце периода плавления на металл загру</w:t>
        <w:softHyphen/>
        <w:t xml:space="preserve">жают флюс, необходимый для образования шлакового покрова. В кислых печах в качестве флюса используют бой стекла и другие материалы, богатые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>. В основ</w:t>
        <w:softHyphen/>
        <w:t>ных печах применяют известь и плавиковый шпат. Шлаковый покров защищает металл от окисления и насыщения газами атмосферы, уменьшает потери теп</w:t>
        <w:softHyphen/>
        <w:t xml:space="preserve">ла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рупные печи могут работать на переменном токе с промышлен</w:t>
        <w:softHyphen/>
        <w:t>ной частотой 50 периодов; для более мелких необходимы генераторы, работающие на частоте 500—2500 периодов в секунду. Выплавка стали из чугуна в индукционных печах распространения не получила, так как окисление и рафинирование с помощью шлака в них почти не</w:t>
        <w:softHyphen/>
        <w:t>возможно. Эти печи с успехом используют для переплавки чистых легированных сталей, так как высокая температура, возможность работы в вакууме и отсутствие науглероживания металла электродами дают возможность получить в них стали с малым содержанием угле</w:t>
        <w:softHyphen/>
        <w:t>рода и различные сложные сплавы, к которым предъявляются повы</w:t>
        <w:softHyphen/>
        <w:t>шенные требова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лучение стали в дуговых электрических печах имеет неоспори</w:t>
        <w:softHyphen/>
        <w:t>мые преимущества, важнейшие из которых — очень высокое качество получаемой стали, возможность выплавлять любые марки стали, вклю</w:t>
        <w:softHyphen/>
        <w:t>чая высоколегированные, тугоплавкие и жаропрочные. Электрические печи обеспечивают минимальный угар железа по сравнению с дру</w:t>
        <w:softHyphen/>
        <w:t>гими сталеплавильными агрегатами и, что особенно важно, минималь</w:t>
        <w:softHyphen/>
        <w:t>ное окисление дорогостоящих легирующих присадок благодаря ней</w:t>
        <w:softHyphen/>
        <w:t>тральной атмосфере в печи. Следует отметить удобство регулирования температурного режима и легкость обслуживания этих пече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достатком выплавки стали в дуговых электрических печах яв</w:t>
        <w:softHyphen/>
        <w:t>ляется потребность в большом количестве электроэнергии и высокая стоимость передела, так как на 1 т стали при твердой завалке расхо</w:t>
        <w:softHyphen/>
        <w:t>дуют 600—950 кВт-ч электроэнергии. Поэтому дуговые электриче</w:t>
        <w:softHyphen/>
        <w:t>ские печи пока применяют главным образом для получения высоколе</w:t>
        <w:softHyphen/>
        <w:t>гированных и других дорогих сортов стали, предназначенных для ответственных издел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. Какое влияние оказывает углерод на свойства стали?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. Расскажите о влиянии серы и фосфора на свойства стал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. Расскажите о влиянии углерода и случайных при</w:t>
        <w:softHyphen/>
        <w:t>месей на свойства углеродистой стал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4. По каким признакам классифицируют стали?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right="140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left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0" w:firstLine="30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38:00Z</dcterms:created>
  <dc:creator>CD</dc:creator>
  <dc:description/>
  <cp:keywords/>
  <dc:language>en-US</dc:language>
  <cp:lastModifiedBy>SYSTEM</cp:lastModifiedBy>
  <cp:lastPrinted>2003-09-21T21:18:00Z</cp:lastPrinted>
  <dcterms:modified xsi:type="dcterms:W3CDTF">2011-09-26T00:38:00Z</dcterms:modified>
  <cp:revision>2</cp:revision>
  <dc:subject/>
  <dc:title>ПРОИЗВОДСТВО СТАЛИ</dc:title>
</cp:coreProperties>
</file>