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4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1 Технологическая характеристика рабочей машины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ранспортер предназначен для транспортирования измельченных грубых кормов (сенажа, силоса, сена) от башенных кормохранилищ в кормовой тамбур коровника для последующей раздачи животным или складирования в емкости-накопители. Он может транспортировать корма одновременно от нескольких башен и подавать их на расстояние до 50 метров и высоту до 6 ме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ер ТКС-6 включает в себя два транспортера – горизонтальный 10 (рис.1) и наклонно-горизонтальный 4, устроенные практически одинак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изонтальный транспортер состоит из соединенных между собой желобов различной длины. В комплект входят три желоба длиной 0,6 метров, четыре – 1,2 метра, и двадцать – 2,4 метра. При монтаже желоба соединяются болтами. Каждый желоб имеет угловые рамки 14, к которым приварены верхние 16, нижнее днище 15 и боковые стенки 18. Сверху на желобе закреплена крышка 13 при помощи пружинных защелок. Для удобства пользования на крышке имеются ручки. Верхнее днище вместе с боковыми стенками образует рабочее пространство. По которому перемещается кормовая масса. Нижнее днище не огорожено боковыми стенками. Ширина желоба – 416 м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сущий рабочий орган – цепочно-планчатый транспортер, состоящий из двух втулочно-роликовых цепей 20 с шагом 38 мм. На расстоянии 380 мм один от другого к ушкам звеньев цепи болтами присоединены деревянные скребки 19 длиной 335 мм, шириной 20 и высотой 55 мм. Цепочно-планчатый транспортер установлен на звездочки переднего 9 и заднего 12 валов. Натяжение транспортера осуществляется перемещением заднего вала при помощи натяжных винтов. Транспортер приводится в действие от электродвигателя 7 и ведущую звездочку, установленную на переднем ва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агрузки кормов на горизонтальном транспортере смонтирован загрузочный лоток 11 размером 1,2х0,4 м. Из горизонтального транспортера корм перегружается в горизонтально-наклонный через выгрузной лоток 8 размером 0,6х0,4 м. Загрузочная высота (высота горловины загрузочного лотка от земли) составляет 0,6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изонтально-наклонный транспортер, помимо желобов различной длины, имеет колено 5, обеспечивающее подъем транспортера вверх под углом 30°, загрузочный лоток 21, по размерам немного больший, чем выгрузной лоток 22. привод осуществляется от электродвигателя через цепную передачу 2 и приводную звездочку 3. Оба электродвигателя соединены в одну электрическую сх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ащиты от токов короткого замыкания и перегрузок установлены магнитные пускатели с тепловым реле. Управление транспортерами ведется с пульт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ранспортер ТКС-6 выполняет работу в следующем порядке. Из разгрузчика сенажных башен корм поступает в загрузочный лоток горизонтального транспортера и далее передвигается цепочно-планчатым транспортером в выгружной лоток, из него подается в приемный лоток горизонтально-наклонного транспортера, а затем цепочно-планчатым скребковым транспортером через колено направляется вверх и выгружается через выгружной лоток. Нормальная эксплуатация обеспечивается при загрузке не более 3,5 кг массы на 1 метр транспортер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5015" cy="17119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1. Технологические параметры транспортера</w:t>
      </w:r>
      <w:r>
        <w:rPr/>
        <w:t>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2895"/>
      </w:tblGrid>
      <w:tr>
        <w:trPr>
          <w:trHeight w:val="251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Производительность, т/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4,45</w:t>
            </w:r>
          </w:p>
        </w:tc>
      </w:tr>
      <w:tr>
        <w:trPr>
          <w:trHeight w:val="1377" w:hRule="atLeast"/>
        </w:trPr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ирующий рабочий органы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транспортера, м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движения транспортера, м/с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5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00х470х560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</w:t>
            </w:r>
          </w:p>
        </w:tc>
      </w:tr>
    </w:tbl>
    <w:p>
      <w:pPr>
        <w:pStyle w:val="Heading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2 Определение мощности рабочей машины при номинальном режиме работы и при холостом ход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мещении грузов скребковым транспортером мощность расходуется на преодоление трения груза о дно и стенки желоба, перемещение груза и тягового рабочего органа в горизонтальном и вертикальном направлениях, трение в элементах рабочего органа, звездочках, подшипник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ребляемая мощность электродвигателя привода транспортера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4325620" cy="436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оизводительность транспортера, т/ч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– расстояние между центрами валом приводных и натяжных звездочек, м, принимаем равным длине транспортера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– обобщенный коэффициент сопротивления перемещению скребк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= 0.8…0.9;</w:t>
      </w:r>
    </w:p>
    <w:p>
      <w:pPr>
        <w:pStyle w:val="Normal"/>
        <w:ind w:firstLine="709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корость движения рабочего органа, м/с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– масса одного метра рабочего органа, кг, </w:t>
      </w:r>
      <w:r>
        <w:rPr>
          <w:sz w:val="28"/>
          <w:szCs w:val="28"/>
          <w:lang w:val="en-US"/>
        </w:rPr>
        <w:t>q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=2.8 кг/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rStyle w:val="Style14"/>
          <w:sz w:val="28"/>
          <w:szCs w:val="28"/>
        </w:rPr>
        <w:t>п</w:t>
      </w:r>
      <w:r>
        <w:rPr>
          <w:sz w:val="28"/>
          <w:szCs w:val="28"/>
        </w:rPr>
        <w:t xml:space="preserve"> – КПД передаточного механизма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Style w:val="Style14"/>
          <w:sz w:val="28"/>
          <w:szCs w:val="28"/>
        </w:rPr>
        <w:t>п</w:t>
      </w:r>
      <w:r>
        <w:rPr>
          <w:sz w:val="28"/>
          <w:szCs w:val="28"/>
        </w:rPr>
        <w:t xml:space="preserve"> = 0.7...0.85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п</w:t>
      </w:r>
      <w:r>
        <w:rPr>
          <w:sz w:val="28"/>
          <w:szCs w:val="28"/>
        </w:rPr>
        <w:t xml:space="preserve"> – коэффициент, учитывающий сопротивление от перегибов цепи и трения в подшипниках, </w:t>
      </w:r>
      <w:r>
        <w:rPr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п</w:t>
      </w:r>
      <w:r>
        <w:rPr>
          <w:sz w:val="28"/>
          <w:szCs w:val="28"/>
        </w:rPr>
        <w:t xml:space="preserve"> = 1.15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з</w:t>
      </w:r>
      <w:r>
        <w:rPr>
          <w:sz w:val="28"/>
          <w:szCs w:val="28"/>
        </w:rPr>
        <w:t xml:space="preserve"> – коэффициент запаса мощности, </w:t>
      </w:r>
      <w:r>
        <w:rPr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з</w:t>
      </w:r>
      <w:r>
        <w:rPr>
          <w:sz w:val="28"/>
          <w:szCs w:val="28"/>
        </w:rPr>
        <w:t xml:space="preserve"> = 1.1...1.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тоге, имеем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2400</wp:posOffset>
            </wp:positionH>
            <wp:positionV relativeFrom="paragraph">
              <wp:posOffset>208915</wp:posOffset>
            </wp:positionV>
            <wp:extent cx="5427980" cy="640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3. Расчет и построение механических характеристик и нагрузочных диаграмм рабочих маши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й момент сопротивления машины при номинальной частоте вращения определяется по следующей формул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714625</wp:posOffset>
            </wp:positionH>
            <wp:positionV relativeFrom="paragraph">
              <wp:posOffset>267970</wp:posOffset>
            </wp:positionV>
            <wp:extent cx="1060450" cy="4616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787" w:firstLine="709"/>
        <w:rPr/>
      </w:pPr>
      <w:r>
        <w:rPr>
          <w:sz w:val="28"/>
          <w:szCs w:val="28"/>
        </w:rPr>
        <w:t>(2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числовые значения в формулу (2) получаем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918335</wp:posOffset>
            </wp:positionH>
            <wp:positionV relativeFrom="paragraph">
              <wp:posOffset>186690</wp:posOffset>
            </wp:positionV>
            <wp:extent cx="2007235" cy="4235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механической характеристики воспользуемся общей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5" w:firstLine="1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664970</wp:posOffset>
            </wp:positionH>
            <wp:positionV relativeFrom="paragraph">
              <wp:posOffset>24765</wp:posOffset>
            </wp:positionV>
            <wp:extent cx="2021205" cy="2438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rStyle w:val="Style14"/>
          <w:sz w:val="28"/>
          <w:szCs w:val="28"/>
        </w:rPr>
        <w:t>с</w:t>
      </w:r>
      <w:r>
        <w:rPr>
          <w:sz w:val="28"/>
          <w:szCs w:val="28"/>
        </w:rPr>
        <w:t xml:space="preserve"> – момент сопротивления механизма при любой частоте вращения, Н</w:t>
      </w:r>
      <w:r>
        <w:rPr>
          <w:rStyle w:val="Style15"/>
          <w:sz w:val="28"/>
          <w:szCs w:val="28"/>
        </w:rPr>
        <w:t>.</w:t>
      </w:r>
      <w:r>
        <w:rPr>
          <w:sz w:val="28"/>
          <w:szCs w:val="28"/>
        </w:rPr>
        <w:t>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rStyle w:val="Style14"/>
          <w:sz w:val="28"/>
          <w:szCs w:val="28"/>
        </w:rPr>
        <w:t>со</w:t>
      </w:r>
      <w:r>
        <w:rPr>
          <w:sz w:val="28"/>
          <w:szCs w:val="28"/>
        </w:rPr>
        <w:t xml:space="preserve"> – начальный момент сопротивления, Н</w:t>
      </w:r>
      <w:r>
        <w:rPr>
          <w:rStyle w:val="Style15"/>
          <w:sz w:val="28"/>
          <w:szCs w:val="28"/>
        </w:rPr>
        <w:t>.</w:t>
      </w:r>
      <w:r>
        <w:rPr>
          <w:sz w:val="28"/>
          <w:szCs w:val="28"/>
        </w:rPr>
        <w:t>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казатель степени, характеризующий изменение момента при изменении частоты вращения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угловая скорость вращения, выраженная в относительных единицах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Style w:val="Style14"/>
          <w:sz w:val="28"/>
          <w:szCs w:val="28"/>
        </w:rPr>
        <w:t>н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казатель степен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транспорте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следовательно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904875</wp:posOffset>
            </wp:positionH>
            <wp:positionV relativeFrom="paragraph">
              <wp:posOffset>288925</wp:posOffset>
            </wp:positionV>
            <wp:extent cx="2982595" cy="2311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ханическая характеристика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>) будет иметь следующий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5060" cy="1925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2. Механическая характеристика рабочей машин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ханическая характеристика рабочей машины приведена на листе 1 графической части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нагрузочной диаграммы определяем время заполнения погрузчика: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транспортера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υ – скорость движения корма, м/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ремя освобождения транспортера примем равным времени заполнения.</w:t>
      </w:r>
    </w:p>
    <w:p>
      <w:pPr>
        <w:pStyle w:val="Style18"/>
        <w:spacing w:before="0" w:after="0"/>
        <w:ind w:firstLine="709"/>
        <w:rPr/>
      </w:pPr>
      <w:r>
        <w:rPr>
          <w:b w:val="false"/>
          <w:sz w:val="28"/>
          <w:szCs w:val="28"/>
        </w:rPr>
        <w:t>Время работы двигателя определяется количеством корма для кормления, либо величины емкости-накопителя. Для нашего случая принимаем время работы транспортера, равным 1 часу или 3600 секун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мощность холостого хо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x</w:t>
      </w:r>
      <w:r>
        <w:rPr>
          <w:sz w:val="28"/>
          <w:szCs w:val="28"/>
        </w:rPr>
        <w:t xml:space="preserve"> равной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очная диаграмма изображена на листе 1 графической част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4 Предварительное определение режима работы электропривод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электропривод работает 1 час, а перерывы между пусками достигают 8 часов (время между кормлениями), то выбираем следующий режим работы электропривода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Т=43,7 мин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2,2 мин, поэтому выбираем двигатель кратковременного режима работ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5 Обоснование выбора электродвигателя по роду тока, типу, модификации, по частоте вращения, по климатическому исполнению и категории размещения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большинство электродвигателей в сельском хозяйстве являются асинхронными двигателями переменного тока с короткозамкнутым ротором, то выбираем асинхронный электродвигатель с короткозамкнутым ротором. Достоинствами таких электродвигателей являются: простота и надежность работы, большая распространенность, что облегчает эксплуатацию и обслуживание электродвигателя, наличие сети переменного тока на всей территории Республики Беларусь и др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электродвигатель запускается при тяжелых условиях (под нагрузкой), то выбираем электродвигатель с повышенным пусковым моментом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Т.к. двигатель работает в пыльных условиях, то выбираем двигатель исполнени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5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Республика Беларусь является страной с умеренно-холодным климатом. Электродвигатель находится в закрытом неотапливаемом помещении, поэтому по климатическому исполнению и категории размещения выбираем электродвигатель УХЛ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6 Выбор электродвигателя по мощности с учетом режима работы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ходя и условий и требования технологического процесса, а также значения </w:t>
      </w:r>
      <w:r>
        <w:rPr>
          <w:sz w:val="28"/>
          <w:szCs w:val="28"/>
          <w:lang w:val="en-US"/>
        </w:rPr>
        <w:t>P</w:t>
      </w:r>
      <w:r>
        <w:rPr>
          <w:rStyle w:val="Style14"/>
          <w:sz w:val="28"/>
          <w:szCs w:val="28"/>
        </w:rPr>
        <w:t xml:space="preserve">м </w:t>
      </w:r>
      <w:r>
        <w:rPr>
          <w:sz w:val="28"/>
          <w:szCs w:val="28"/>
        </w:rPr>
        <w:t>выбираем асинхронный электродвигатель с синхронной частотой вращения 750 об/мин. Тип 4А100</w:t>
      </w:r>
      <w:r>
        <w:rPr>
          <w:sz w:val="28"/>
          <w:szCs w:val="28"/>
          <w:lang w:val="en-US"/>
        </w:rPr>
        <w:t>L8</w:t>
      </w:r>
      <w:r>
        <w:rPr>
          <w:sz w:val="28"/>
          <w:szCs w:val="28"/>
        </w:rPr>
        <w:t xml:space="preserve">У3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данные электродвигателя сводим в таблицу 2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Таблица 2.</w:t>
      </w:r>
      <w:r>
        <w:rPr/>
        <w:t>Технические данные электродвигателя серии АИР00А4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18"/>
        <w:gridCol w:w="1083"/>
        <w:gridCol w:w="846"/>
        <w:gridCol w:w="912"/>
        <w:gridCol w:w="812"/>
        <w:gridCol w:w="466"/>
        <w:gridCol w:w="569"/>
        <w:gridCol w:w="622"/>
        <w:gridCol w:w="561"/>
        <w:gridCol w:w="848"/>
        <w:gridCol w:w="774"/>
      </w:tblGrid>
      <w:tr>
        <w:trPr>
          <w:trHeight w:val="21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rStyle w:val="Style14"/>
                <w:sz w:val="20"/>
                <w:szCs w:val="28"/>
              </w:rPr>
              <w:t>н</w:t>
            </w:r>
            <w:r>
              <w:rPr>
                <w:sz w:val="20"/>
                <w:szCs w:val="28"/>
              </w:rPr>
              <w:t>, КВ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  <w:szCs w:val="28"/>
              </w:rPr>
              <w:t>, %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  <w:r>
              <w:rPr>
                <w:sz w:val="20"/>
                <w:szCs w:val="28"/>
              </w:rPr>
              <w:t>, о.е</w:t>
            </w:r>
            <w:r>
              <w:rPr>
                <w:sz w:val="20"/>
                <w:szCs w:val="28"/>
                <w:lang w:val="en-US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rStyle w:val="Style14"/>
                <w:sz w:val="20"/>
                <w:szCs w:val="28"/>
              </w:rPr>
              <w:t>н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rStyle w:val="Style14"/>
                <w:sz w:val="20"/>
                <w:szCs w:val="28"/>
              </w:rPr>
              <w:t>к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m,</w:t>
            </w:r>
            <w:r>
              <w:rPr>
                <w:sz w:val="20"/>
                <w:szCs w:val="28"/>
              </w:rPr>
              <w:t xml:space="preserve"> к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rStyle w:val="Style14"/>
                <w:sz w:val="20"/>
                <w:szCs w:val="28"/>
              </w:rPr>
              <w:t>п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rStyle w:val="Style14"/>
                <w:sz w:val="20"/>
                <w:szCs w:val="28"/>
              </w:rPr>
              <w:t>ma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rStyle w:val="Style14"/>
                <w:sz w:val="20"/>
                <w:szCs w:val="28"/>
                <w:lang w:val="en-US"/>
              </w:rPr>
              <w:t>m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</w:t>
            </w:r>
            <w:r>
              <w:rPr>
                <w:rStyle w:val="Style14"/>
                <w:sz w:val="20"/>
                <w:szCs w:val="28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</w:rPr>
              <w:t>,К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,кг</w:t>
            </w:r>
            <w:r>
              <w:rPr>
                <w:rStyle w:val="Style15"/>
                <w:sz w:val="20"/>
                <w:szCs w:val="28"/>
              </w:rPr>
              <w:t>.</w:t>
            </w:r>
            <w:r>
              <w:rPr>
                <w:sz w:val="20"/>
                <w:szCs w:val="28"/>
              </w:rPr>
              <w:t>м</w:t>
            </w:r>
            <w:r>
              <w:rPr>
                <w:rStyle w:val="Style15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</w:t>
            </w:r>
            <w:r>
              <w:rPr>
                <w:sz w:val="20"/>
                <w:szCs w:val="28"/>
                <w:lang w:val="en-US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1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астота вращения вала двига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номинальный момент двигат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механической характеристики электродвигателя найдем частоты вращения других характерных точек характеристики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ус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иниму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ритическ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345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7. Расчеты по определению температуры электродвигателя за цикл нагрузочной диа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повышения температуры электродвигателя над окружающей средой воспользуемся уравнением нагрева электродвигателя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011680" cy="256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где </w:t>
      </w:r>
      <w:r>
        <w:rPr>
          <w:kern w:val="2"/>
          <w:sz w:val="28"/>
          <w:szCs w:val="28"/>
          <w:lang w:val="en-US"/>
        </w:rPr>
        <w:t>U</w:t>
      </w:r>
      <w:r>
        <w:rPr>
          <w:rStyle w:val="Style14"/>
          <w:sz w:val="28"/>
          <w:szCs w:val="28"/>
        </w:rPr>
        <w:t>уст</w:t>
      </w:r>
      <w:r>
        <w:rPr>
          <w:kern w:val="2"/>
          <w:sz w:val="28"/>
          <w:szCs w:val="28"/>
        </w:rPr>
        <w:t xml:space="preserve"> = </w:t>
      </w:r>
      <w:r>
        <w:rPr>
          <w:rFonts w:eastAsia="Symbol" w:cs="Symbol" w:ascii="Symbol" w:hAnsi="Symbol"/>
          <w:kern w:val="2"/>
          <w:sz w:val="28"/>
          <w:szCs w:val="28"/>
          <w:lang w:val="en-US"/>
        </w:rPr>
        <w:t>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>/А – установившееся превышение температуры электродвигателя;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 xml:space="preserve"> =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>/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– постоянная времени нагрева электродвигателя;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</w:rPr>
        <w:t xml:space="preserve"> – время от начала участка;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val="en-US"/>
        </w:rPr>
        <w:t>U</w:t>
      </w:r>
      <w:r>
        <w:rPr>
          <w:rStyle w:val="Style14"/>
          <w:sz w:val="28"/>
          <w:szCs w:val="28"/>
        </w:rPr>
        <w:t>нач</w:t>
      </w:r>
      <w:r>
        <w:rPr>
          <w:kern w:val="2"/>
          <w:sz w:val="28"/>
          <w:szCs w:val="28"/>
        </w:rPr>
        <w:t xml:space="preserve"> – превышение температуры в начале участка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удельная теплоотдача электродвигателя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kern w:val="2"/>
          <w:sz w:val="28"/>
          <w:szCs w:val="28"/>
          <w:lang w:val="en-US"/>
        </w:rPr>
        <w:t>U</w:t>
      </w:r>
      <w:r>
        <w:rPr>
          <w:rStyle w:val="Style14"/>
          <w:sz w:val="28"/>
          <w:szCs w:val="28"/>
        </w:rPr>
        <w:t>ун</w:t>
      </w:r>
      <w:r>
        <w:rPr>
          <w:kern w:val="2"/>
          <w:sz w:val="28"/>
          <w:szCs w:val="28"/>
        </w:rPr>
        <w:t xml:space="preserve"> = 70</w:t>
      </w:r>
      <w:r>
        <w:rPr>
          <w:rFonts w:eastAsia="Symbol" w:cs="Symbol" w:ascii="Symbol" w:hAnsi="Symbol"/>
          <w:kern w:val="2"/>
          <w:sz w:val="28"/>
          <w:szCs w:val="28"/>
        </w:rPr>
        <w:t></w:t>
      </w:r>
      <w:r>
        <w:rPr>
          <w:kern w:val="2"/>
          <w:sz w:val="28"/>
          <w:szCs w:val="28"/>
        </w:rPr>
        <w:t>С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kern w:val="2"/>
          <w:sz w:val="28"/>
          <w:szCs w:val="28"/>
        </w:rPr>
        <w:t>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>н – потери мощности при номинальной загрузке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068070" cy="427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– удельная теплоемкость электродвигателя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765810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числовые значения в формулы, получае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431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383030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95504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1430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27000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нимая, что в начале работы </w:t>
      </w:r>
      <w:r>
        <w:rPr>
          <w:kern w:val="2"/>
          <w:sz w:val="28"/>
          <w:szCs w:val="28"/>
          <w:lang w:val="en-US"/>
        </w:rPr>
        <w:t>U</w:t>
      </w:r>
      <w:r>
        <w:rPr>
          <w:rStyle w:val="Style14"/>
          <w:sz w:val="28"/>
          <w:szCs w:val="28"/>
        </w:rPr>
        <w:t>нач</w:t>
      </w:r>
      <w:r>
        <w:rPr>
          <w:kern w:val="2"/>
          <w:sz w:val="28"/>
          <w:szCs w:val="28"/>
        </w:rPr>
        <w:t xml:space="preserve"> = 0 строим кривую нагрева электродвигателя. Расчеты сводим в таблицу 3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Cs/>
          <w:kern w:val="2"/>
          <w:sz w:val="28"/>
          <w:szCs w:val="28"/>
        </w:rPr>
        <w:t>Таблица 3.</w:t>
      </w:r>
      <w:r>
        <w:rPr>
          <w:kern w:val="2"/>
          <w:sz w:val="28"/>
          <w:szCs w:val="28"/>
        </w:rPr>
        <w:t xml:space="preserve">Зависимость </w:t>
      </w:r>
      <w:r>
        <w:rPr>
          <w:kern w:val="2"/>
          <w:sz w:val="28"/>
          <w:szCs w:val="28"/>
          <w:lang w:val="en-US"/>
        </w:rPr>
        <w:t>U</w:t>
      </w:r>
      <w:r>
        <w:rPr/>
        <w:t xml:space="preserve"> от времени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2"/>
                <w:sz w:val="20"/>
                <w:szCs w:val="28"/>
                <w:lang w:val="en-US"/>
              </w:rPr>
              <w:t>t</w:t>
            </w:r>
            <w:r>
              <w:rPr>
                <w:kern w:val="2"/>
                <w:sz w:val="20"/>
                <w:szCs w:val="28"/>
              </w:rPr>
              <w:t>, 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kern w:val="2"/>
                <w:sz w:val="20"/>
                <w:szCs w:val="28"/>
                <w:lang w:val="en-US"/>
              </w:rPr>
              <w:t xml:space="preserve">U, </w:t>
            </w:r>
            <w:r>
              <w:rPr>
                <w:rFonts w:eastAsia="Symbol" w:cs="Symbol" w:ascii="Symbol" w:hAnsi="Symbol"/>
                <w:kern w:val="2"/>
                <w:sz w:val="20"/>
                <w:lang w:val="en-US"/>
              </w:rPr>
              <w:t></w:t>
            </w:r>
            <w:r>
              <w:rPr>
                <w:kern w:val="2"/>
                <w:sz w:val="20"/>
                <w:szCs w:val="28"/>
              </w:rPr>
              <w:t>С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5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3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4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2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2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7</w:t>
            </w:r>
          </w:p>
        </w:tc>
      </w:tr>
    </w:tbl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роектирование передаточного устройства</w:t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2.1 Выбор и обоснование кинематической схемы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гласно технологической схеме рабочей машины, транспортер приводится в движение электродвигателем через цепную передачу. Цепная передача отличается простотой в монтаже и эксплуатации, исключает проскальзывание, в отличие от ременных передач, а также является намного дешевле и легче, чем редукторы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2.2 Расчет (выбор) элементов передачи или редуктора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. 2.1. выбираем элементы кинематической схемы: в качестве передаточных устройств служат ведомая и ведущая звездочки, а также цеп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пределяем угловую скорость приводного вала транспортера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82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радиус переднего (ведущего) вала транспортера,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" cy="5702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52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инимаем передаточное число цепной передач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равным 10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3 Обоснование и выбор монтажного исполнения двигател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кольку помещение является пыльным, то в качестве проводника для подведения сети к электродвигателю целесообразно применить кабель типа АВВГ с алюминиевыми жилам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сота оси вращения выбранного электродвигателя равна 100 мм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кольку ширина транспортера равна 560 мм, то целесообразнее будет выбрать исполнение, при котором габариты двигателя будут не более 560 мм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ее удобны при монтаже электродвигатели, крепящиеся на лапы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ходя из этого, выбираем электродвигатель исполнения </w:t>
      </w:r>
      <w:r>
        <w:rPr>
          <w:kern w:val="2"/>
          <w:sz w:val="28"/>
          <w:szCs w:val="28"/>
          <w:lang w:val="en-US"/>
        </w:rPr>
        <w:t>IM</w:t>
      </w:r>
      <w:r>
        <w:rPr>
          <w:kern w:val="2"/>
          <w:sz w:val="28"/>
          <w:szCs w:val="28"/>
        </w:rPr>
        <w:t>2081.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ходные процессы в электроприводе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электромеханической постоянной времени при рабочем и критическом скольжениях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вычисления приведенного момента инерции энергетического машинного устройства необходимо знать момент инерции ротора электродвигателя </w:t>
      </w:r>
      <w:r>
        <w:rPr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рот</w:t>
      </w:r>
      <w:r>
        <w:rPr>
          <w:sz w:val="28"/>
          <w:szCs w:val="28"/>
        </w:rPr>
        <w:t xml:space="preserve">, момент инерции машины </w:t>
      </w:r>
      <w:r>
        <w:rPr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м</w:t>
      </w:r>
      <w:r>
        <w:rPr>
          <w:sz w:val="28"/>
          <w:szCs w:val="28"/>
        </w:rPr>
        <w:t xml:space="preserve">, момент инерции редуктора </w:t>
      </w:r>
      <w:r>
        <w:rPr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 инерции рабочей машины приближенно можно определить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113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асса транспортера, кг;</w:t>
      </w:r>
    </w:p>
    <w:p>
      <w:pPr>
        <w:pStyle w:val="Normal"/>
        <w:ind w:firstLine="709"/>
        <w:rPr/>
      </w:pPr>
      <w:r>
        <w:rPr>
          <w:sz w:val="28"/>
          <w:lang w:val="en-US"/>
        </w:rPr>
        <w:t>J</w:t>
      </w:r>
      <w:r>
        <w:rPr>
          <w:sz w:val="28"/>
          <w:vertAlign w:val="subscript"/>
        </w:rPr>
        <w:t>ред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от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13=0,0026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омент инерции редукто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лектромеханическая постоянная времени переходных процессов привода с асинхронным электродвигателем вычисляется по формуле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967740" cy="472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где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Style w:val="Style14"/>
          <w:sz w:val="28"/>
          <w:szCs w:val="28"/>
        </w:rPr>
        <w:t>0</w:t>
      </w:r>
      <w:r>
        <w:rPr>
          <w:sz w:val="28"/>
          <w:szCs w:val="28"/>
        </w:rPr>
        <w:t xml:space="preserve"> – угловая скорость машинного устройства,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Style w:val="Style14"/>
          <w:sz w:val="28"/>
          <w:szCs w:val="28"/>
        </w:rPr>
        <w:t>0</w:t>
      </w:r>
      <w:r>
        <w:rPr>
          <w:sz w:val="28"/>
          <w:szCs w:val="28"/>
        </w:rPr>
        <w:t xml:space="preserve"> = 73,1рад/с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кольжение электродвига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им электромеханическую постоянную при критическом скольжен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87960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им электромеханическую постоянную при номинальном скольжен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96850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 Обоснование способа пуска и торможения электропривода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кольку электродвигатель включается и выключается под нагрузкой (масса транспортера) то наиболее целесообразным будет способ самоторможения, поскольку в этом случае время выбега будет очень мало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уске необходимо, чтобы транспортер был менее тяжелым для облегчения пуска, поэтому перед выключением рекомендуется подождать освобождения транспортера от корма, и только затем его выключить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3 Определение времени пуска и торможения, максимального ускорения графо-аналитическим методом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708" w:leader="none"/>
          <w:tab w:val="left" w:pos="2560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начала определим продолжительность разбега и остановки электродвигателя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ремя пуска </w:t>
      </w:r>
      <w:r>
        <w:rPr>
          <w:kern w:val="2"/>
          <w:sz w:val="28"/>
          <w:szCs w:val="28"/>
          <w:lang w:val="en-US"/>
        </w:rPr>
        <w:t>t</w:t>
      </w:r>
      <w:r>
        <w:rPr>
          <w:rStyle w:val="Style14"/>
          <w:sz w:val="28"/>
          <w:szCs w:val="28"/>
        </w:rPr>
        <w:t>п</w:t>
      </w:r>
      <w:r>
        <w:rPr>
          <w:kern w:val="2"/>
          <w:sz w:val="28"/>
          <w:szCs w:val="28"/>
        </w:rPr>
        <w:t xml:space="preserve"> определяется следующим образо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где</w:t>
      </w:r>
      <w:r>
        <w:rPr>
          <w:iCs/>
          <w:kern w:val="2"/>
          <w:sz w:val="28"/>
          <w:szCs w:val="28"/>
          <w:lang w:val="en-US"/>
        </w:rPr>
        <w:t>I</w:t>
      </w:r>
      <w:r>
        <w:rPr>
          <w:iCs/>
          <w:kern w:val="2"/>
          <w:sz w:val="28"/>
          <w:szCs w:val="28"/>
        </w:rPr>
        <w:t xml:space="preserve"> – приведенный момент инерции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iCs/>
          <w:kern w:val="2"/>
          <w:sz w:val="28"/>
          <w:szCs w:val="28"/>
        </w:rPr>
        <w:t></w:t>
      </w:r>
      <w:r>
        <w:rPr>
          <w:rStyle w:val="Style14"/>
          <w:sz w:val="28"/>
          <w:szCs w:val="28"/>
        </w:rPr>
        <w:t>н</w:t>
      </w:r>
      <w:r>
        <w:rPr>
          <w:iCs/>
          <w:kern w:val="2"/>
          <w:sz w:val="28"/>
          <w:szCs w:val="28"/>
        </w:rPr>
        <w:t xml:space="preserve"> – номинальная угловая скорость;</w:t>
      </w:r>
    </w:p>
    <w:p>
      <w:pPr>
        <w:pStyle w:val="Normal"/>
        <w:ind w:firstLine="709"/>
        <w:rPr/>
      </w:pPr>
      <w:r>
        <w:rPr>
          <w:iCs/>
          <w:kern w:val="2"/>
          <w:sz w:val="28"/>
          <w:szCs w:val="28"/>
          <w:lang w:val="en-US"/>
        </w:rPr>
        <w:t>M</w:t>
      </w:r>
      <w:r>
        <w:rPr>
          <w:rStyle w:val="Style14"/>
          <w:sz w:val="28"/>
          <w:szCs w:val="28"/>
        </w:rPr>
        <w:t>п</w:t>
      </w:r>
      <w:r>
        <w:rPr>
          <w:iCs/>
          <w:kern w:val="2"/>
          <w:sz w:val="28"/>
          <w:szCs w:val="28"/>
        </w:rPr>
        <w:t xml:space="preserve"> – вращающий момент электродвигателя при пуске;</w:t>
      </w:r>
    </w:p>
    <w:p>
      <w:pPr>
        <w:pStyle w:val="Normal"/>
        <w:ind w:firstLine="709"/>
        <w:rPr/>
      </w:pPr>
      <w:r>
        <w:rPr>
          <w:iCs/>
          <w:kern w:val="2"/>
          <w:sz w:val="28"/>
          <w:szCs w:val="28"/>
          <w:lang w:val="en-US"/>
        </w:rPr>
        <w:t>M</w:t>
      </w:r>
      <w:r>
        <w:rPr>
          <w:rStyle w:val="Style14"/>
          <w:sz w:val="28"/>
          <w:szCs w:val="28"/>
        </w:rPr>
        <w:t>с</w:t>
      </w:r>
      <w:r>
        <w:rPr>
          <w:iCs/>
          <w:kern w:val="2"/>
          <w:sz w:val="28"/>
          <w:szCs w:val="28"/>
        </w:rPr>
        <w:t xml:space="preserve"> – средний приведенный момент сопротивления рабочей машины при пуске;</w:t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Получаем:</w:t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6400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ремя остановки </w:t>
      </w:r>
      <w:r>
        <w:rPr>
          <w:kern w:val="2"/>
          <w:sz w:val="28"/>
          <w:szCs w:val="28"/>
          <w:lang w:val="en-US"/>
        </w:rPr>
        <w:t>t</w:t>
      </w:r>
      <w:r>
        <w:rPr>
          <w:rStyle w:val="Style14"/>
          <w:sz w:val="28"/>
          <w:szCs w:val="28"/>
        </w:rPr>
        <w:t>т</w:t>
      </w:r>
      <w:r>
        <w:rPr>
          <w:kern w:val="2"/>
          <w:sz w:val="28"/>
          <w:szCs w:val="28"/>
        </w:rPr>
        <w:t xml:space="preserve"> определяется следующим образо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В итоге имеем:</w:t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iCs/>
          <w:kern w:val="2"/>
          <w:sz w:val="28"/>
          <w:szCs w:val="28"/>
        </w:rPr>
      </w:pPr>
      <w:r>
        <w:rPr>
          <w:kern w:val="2"/>
          <w:sz w:val="28"/>
          <w:szCs w:val="28"/>
        </w:rPr>
        <w:t>Время самоторможения составляет всего 0,11 секунд, что подтверждает выбор способа торможения электропри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более полного расчета воспользуемся графо-аналитическим способом. При этом, построив механические характеристики двигателя и рабочей машины, строим кривую избыточного мо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более точного расчета времени пуска воспользуемся графоаналитическим методом (рис.3). Строим механическую характеристику двигателя 1 по данным п. 1.7 и рабочей машины 2, затем строим кривую избыточного момента 3, полученную вычитанием момента сопротивления рабочей машины от момента электродвигателя. Кривую избыточного момента представляем ступенчатым графиком 4 для упрощения расчета. Для этого делим график на 10 равных частей. В пределах каждой ступени избыточный момент не изменяется. Кривая разгона 5 строится по данным таблицы 4. При этом время на каждом участке находим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 xml:space="preserve"> угловые частоты в конце и в начале каждого участка соответствен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збыточный момент на каждом из участк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0185" cy="299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же находим угловое ускорение 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четы сводим в таблицу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4</w:t>
      </w:r>
      <w:r>
        <w:rPr/>
        <w:t>.Данные расчета времени пуска двигателя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620"/>
        <w:gridCol w:w="1620"/>
        <w:gridCol w:w="1620"/>
        <w:gridCol w:w="1511"/>
        <w:gridCol w:w="1512"/>
      </w:tblGrid>
      <w:tr>
        <w:trPr>
          <w:trHeight w:val="32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b w:val="false"/>
                <w:i w:val="false"/>
                <w:sz w:val="20"/>
                <w:szCs w:val="24"/>
              </w:rPr>
              <w:t>То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М</w:t>
            </w:r>
            <w:r>
              <w:rPr>
                <w:sz w:val="20"/>
                <w:szCs w:val="24"/>
                <w:vertAlign w:val="subscript"/>
                <w:lang w:val="en-US"/>
              </w:rPr>
              <w:t>дв</w:t>
            </w:r>
            <w:r>
              <w:rPr>
                <w:sz w:val="20"/>
                <w:szCs w:val="24"/>
                <w:lang w:val="en-US"/>
              </w:rPr>
              <w:t>,Н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</w:t>
            </w:r>
            <w:r>
              <w:rPr>
                <w:sz w:val="20"/>
                <w:szCs w:val="24"/>
                <w:lang w:val="en-US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</w:t>
            </w:r>
            <w:r>
              <w:rPr>
                <w:sz w:val="20"/>
                <w:szCs w:val="24"/>
                <w:lang w:val="en-US"/>
              </w:rPr>
              <w:t>,рад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М</w:t>
            </w:r>
            <w:r>
              <w:rPr>
                <w:sz w:val="20"/>
                <w:szCs w:val="24"/>
                <w:vertAlign w:val="subscript"/>
                <w:lang w:val="en-US"/>
              </w:rPr>
              <w:t>изб</w:t>
            </w:r>
            <w:r>
              <w:rPr>
                <w:sz w:val="20"/>
                <w:szCs w:val="24"/>
              </w:rPr>
              <w:t>,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4"/>
              </w:rPr>
              <w:t>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t,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</w:t>
            </w:r>
            <w:r>
              <w:rPr>
                <w:sz w:val="20"/>
                <w:szCs w:val="24"/>
                <w:lang w:val="en-US"/>
              </w:rPr>
              <w:t>,рад/с</w:t>
            </w:r>
            <w:r>
              <w:rPr>
                <w:sz w:val="20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5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2</w:t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80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4,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7</w:t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3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6,5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2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4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9,3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8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5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6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22,8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0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24,8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0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24,2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0</w:t>
            </w:r>
          </w:p>
        </w:tc>
      </w:tr>
      <w:tr>
        <w:trPr>
          <w:trHeight w:val="483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,9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18,5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2</w:t>
            </w:r>
          </w:p>
        </w:tc>
      </w:tr>
      <w:tr>
        <w:trPr>
          <w:trHeight w:val="32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того: 0,083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4 Расчеты по определению превышения температуры обмоток и электродвигателя во время пуска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вышение температуры обмоток асинхронного электродвигателя с короткозамкнутым ротором во время пуска можно определить упрощенным методом, считая, что все потери идут на нагрев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kern w:val="2"/>
          <w:sz w:val="28"/>
        </w:rPr>
      </w:pPr>
      <w:r>
        <w:rPr>
          <w:kern w:val="2"/>
          <w:sz w:val="28"/>
        </w:rPr>
        <w:drawing>
          <wp:inline distT="0" distB="0" distL="0" distR="0">
            <wp:extent cx="749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lang w:val="en-US"/>
        </w:rPr>
        <w:t>W</w:t>
      </w:r>
      <w:r>
        <w:rPr>
          <w:sz w:val="28"/>
        </w:rPr>
        <w:t xml:space="preserve"> – потери энергии во время пуска, Дж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C</w:t>
      </w:r>
      <w:r>
        <w:rPr>
          <w:rStyle w:val="Style14"/>
          <w:sz w:val="28"/>
        </w:rPr>
        <w:t>1</w:t>
      </w:r>
      <w:r>
        <w:rPr>
          <w:sz w:val="28"/>
        </w:rPr>
        <w:t xml:space="preserve"> – теплоемкость обмоток, для меди массой 1,49 Кг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30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ля асинхронного электродвигателя с короткозамкнутым ротором можно считать, что за период пуска средний эквивалентный ток составляет 0.9</w:t>
      </w:r>
      <w:r>
        <w:rPr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энергии при пуске под нагрузкой определяются следующим образом:</w:t>
      </w:r>
      <w:r>
        <w:br w:type="page"/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rStyle w:val="Style14"/>
          <w:sz w:val="28"/>
          <w:szCs w:val="28"/>
        </w:rPr>
        <w:t>vн</w:t>
      </w:r>
      <w:r>
        <w:rPr>
          <w:sz w:val="28"/>
          <w:szCs w:val="28"/>
        </w:rPr>
        <w:t xml:space="preserve"> – потери в обмотках при номинальной нагруз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</w:rPr>
      </w:pPr>
      <w:r>
        <w:rPr>
          <w:kern w:val="2"/>
          <w:sz w:val="28"/>
        </w:rPr>
        <w:drawing>
          <wp:inline distT="0" distB="0" distL="0" distR="0">
            <wp:extent cx="1206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4. Заключение о правильности предварительного выбора электродвигателя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лючение о правильности выбора электродвигателя делаем с учетом тепловых и механических переходных режимов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ксимальная температура двигателя не превышает допускаемой для данного класса изоляции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Электродвигатель обеспечивает разгон агрегата за время менее 10 с и устойчивую работу при наибольших нагрузках.</w:t>
      </w:r>
    </w:p>
    <w:p>
      <w:pPr>
        <w:pStyle w:val="Normal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Условия правильного выбора:</w:t>
      </w:r>
    </w:p>
    <w:p>
      <w:pPr>
        <w:pStyle w:val="Normal"/>
        <w:numPr>
          <w:ilvl w:val="0"/>
          <w:numId w:val="7"/>
        </w:numPr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инальный момент электродвигателя по условиям пуска: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61493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ловие выполняется – 20,5 &gt; 16,5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минальная мощность электродвигателя по условиям пуска: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426335" cy="4273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условие выполняется – 1500Вт &gt; 1211Вт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ка на устойчивость работы электродвигателя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61620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условие выполняется – 1500Вт &gt; 691Вт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 как все условия соблюдаются, то можно считать, что данный электродвигатель подобран правильно.</w:t>
      </w:r>
    </w:p>
    <w:p>
      <w:pPr>
        <w:pStyle w:val="Heading2"/>
        <w:spacing w:before="0" w:after="0"/>
        <w:ind w:firstLine="709"/>
        <w:rPr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b w:val="false"/>
          <w:i w:val="false"/>
          <w:kern w:val="2"/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09"/>
        <w:rPr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b w:val="false"/>
          <w:i w:val="false"/>
          <w:kern w:val="2"/>
          <w:sz w:val="28"/>
          <w:szCs w:val="28"/>
        </w:rPr>
        <w:t>5. Разработка принципиальной электрической схемы управления</w:t>
      </w:r>
    </w:p>
    <w:p>
      <w:pPr>
        <w:pStyle w:val="Normal"/>
        <w:ind w:firstLine="709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1 Пояснение по составлению схе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хема предусматривает управление транспортерами с пуль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ащиты от токов короткого замыкания и перегрузок установлены магнитные пускатели с тепловым реле. Кроме этого, двигатели защищены автоматическими выключател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b w:val="false"/>
          <w:i w:val="false"/>
          <w:kern w:val="2"/>
          <w:sz w:val="28"/>
          <w:szCs w:val="28"/>
        </w:rPr>
        <w:t>5.2 Выбор других элементов схемы</w:t>
      </w:r>
    </w:p>
    <w:p>
      <w:pPr>
        <w:pStyle w:val="Normal"/>
        <w:ind w:firstLine="709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 параметром защитно-коммутационной аппаратуры является электрический ток, пропорциональный нагрузке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электродвигатель защищен от действия токов короткого замыкания плавкими вставками предохранителей, а от перегрузки – тепловыми реле, то расчет параметров коммутационных аппаратов выполняется в следующей последовательност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им расчетный ток электродвигателя (в нашем случае при полной загрузке он будет равен номинальному)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727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мее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лее находим максимальный ток электродвигателя (в нашем случае он равен пусковому):</w:t>
      </w:r>
      <w:r>
        <w:br w:type="page"/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ае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четный ток плавкой вставки для защиты электродвигателя от действий токов короткого замыкания определяется по уравнению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987425" cy="4254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где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</w:rPr>
        <w:t xml:space="preserve"> – коэффициент, зависящий от условий пуска, принимаем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</w:rPr>
        <w:t xml:space="preserve"> = 2.5;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ставляя числовые значения, получае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ную плавкую вставку выбираем согласно условию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Выбираем НПН2-60 патрон неразборный с заполнителем. Ток плавкой вставки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пл.вст.</w:t>
      </w:r>
      <w:r>
        <w:rPr>
          <w:kern w:val="2"/>
          <w:sz w:val="28"/>
          <w:szCs w:val="28"/>
        </w:rPr>
        <w:t xml:space="preserve"> = 20А, площадь сечения плавкой вставки </w:t>
      </w:r>
      <w:r>
        <w:rPr>
          <w:kern w:val="2"/>
          <w:sz w:val="28"/>
          <w:szCs w:val="28"/>
          <w:lang w:val="en-US"/>
        </w:rPr>
        <w:t>S</w:t>
      </w:r>
      <w:r>
        <w:rPr>
          <w:kern w:val="2"/>
          <w:sz w:val="28"/>
          <w:szCs w:val="28"/>
        </w:rPr>
        <w:t xml:space="preserve"> = 0.48мм</w:t>
      </w:r>
      <w:r>
        <w:rPr>
          <w:rStyle w:val="Style15"/>
          <w:sz w:val="28"/>
          <w:szCs w:val="28"/>
        </w:rPr>
        <w:t>2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п пускателя и его номинальный ток выбираем исходя из условий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доп.</w:t>
      </w:r>
      <w:r>
        <w:rPr>
          <w:kern w:val="2"/>
          <w:sz w:val="28"/>
          <w:szCs w:val="28"/>
        </w:rPr>
        <w:t xml:space="preserve"> для электродвигателя 2,8кВт определяем по таблице 5.1 [6]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Тип пускателя - ПМЕ, величина – 1,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 xml:space="preserve">эм </w:t>
      </w:r>
      <w:r>
        <w:rPr>
          <w:kern w:val="2"/>
          <w:sz w:val="28"/>
          <w:szCs w:val="28"/>
        </w:rPr>
        <w:t>= 10А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Тепловое реле – ТРН-10,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 xml:space="preserve">нр </w:t>
      </w:r>
      <w:r>
        <w:rPr>
          <w:kern w:val="2"/>
          <w:sz w:val="28"/>
          <w:szCs w:val="28"/>
        </w:rPr>
        <w:t xml:space="preserve">= 10А,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 xml:space="preserve">н.т.э </w:t>
      </w:r>
      <w:r>
        <w:rPr>
          <w:kern w:val="2"/>
          <w:sz w:val="28"/>
          <w:szCs w:val="28"/>
        </w:rPr>
        <w:t>= 6.3А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втоматический выключатель выбираем в следующей последовательност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ем ток теплового расцепителя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506855" cy="316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где</w:t>
      </w:r>
      <w:r>
        <w:rPr>
          <w:kern w:val="2"/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н.т.</w:t>
      </w:r>
      <w:r>
        <w:rPr>
          <w:kern w:val="2"/>
          <w:sz w:val="28"/>
          <w:szCs w:val="28"/>
        </w:rPr>
        <w:t xml:space="preserve"> – коэффициент надежности, учитывающий разброс по току срабатывания теплового расцепителя. Выбор производится по таблице 5.3 [6]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учаем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бираем автоматический выключатель серии АЕ-2036 (таблица 5.3[6]).</w:t>
      </w:r>
    </w:p>
    <w:p>
      <w:pPr>
        <w:pStyle w:val="Normal"/>
        <w:ind w:firstLine="709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н</w:t>
      </w:r>
      <w:r>
        <w:rPr>
          <w:kern w:val="2"/>
          <w:sz w:val="28"/>
          <w:szCs w:val="28"/>
        </w:rPr>
        <w:t xml:space="preserve"> = 25А и </w:t>
      </w:r>
      <w:r>
        <w:rPr>
          <w:kern w:val="2"/>
          <w:sz w:val="28"/>
          <w:szCs w:val="28"/>
          <w:lang w:val="en-US"/>
        </w:rPr>
        <w:t>I</w:t>
      </w:r>
      <w:r>
        <w:rPr>
          <w:rStyle w:val="Style14"/>
          <w:sz w:val="28"/>
          <w:szCs w:val="28"/>
        </w:rPr>
        <w:t>н.р.</w:t>
      </w:r>
      <w:r>
        <w:rPr>
          <w:kern w:val="2"/>
          <w:sz w:val="28"/>
          <w:szCs w:val="28"/>
        </w:rPr>
        <w:t xml:space="preserve"> = 8А для двигателя мощностью 2,8кВт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к срабатывания электромагнитного расцепителя выбираем по условию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326515" cy="3086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 xml:space="preserve">где </w:t>
      </w:r>
      <w:r>
        <w:rPr>
          <w:kern w:val="2"/>
          <w:sz w:val="28"/>
          <w:szCs w:val="28"/>
          <w:lang w:val="en-US"/>
        </w:rPr>
        <w:t>K</w:t>
      </w:r>
      <w:r>
        <w:rPr>
          <w:rStyle w:val="Style14"/>
          <w:sz w:val="28"/>
          <w:szCs w:val="28"/>
        </w:rPr>
        <w:t>н.э.</w:t>
      </w:r>
      <w:r>
        <w:rPr>
          <w:kern w:val="2"/>
          <w:sz w:val="28"/>
          <w:szCs w:val="28"/>
        </w:rPr>
        <w:t xml:space="preserve"> – коэффициент погрешности, учитывающий разброс по току электромагнитного расцепителя и пускового тока элетродвигателя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овившийся ток уставки расцепителя: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kern w:val="2"/>
          <w:sz w:val="28"/>
          <w:szCs w:val="28"/>
        </w:rPr>
        <w:t>Принимаем ток уставки, равный 12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>, т.е. 96А.</w:t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4 Описание работы схемы</w:t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ановка работает так. Оператор нажимает кнопку “Пуск”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.1, после этого включается электродвигатель наклонного транспортера М1 посредством магнитного пускателя КМ1, а также включается электродвигатель М2, включая горизонтальный транспортер. В электрической схеме предусмотрена блокировка в виде силового контакта КМ 1.1. Объясняется это тем, что если будет включен горизонтальный транспортер и при этом будет выключен наклонный, то корм может образовать завал на границе двух транспорте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завершении кормления оператор отключает транспортеры кнопкой “Стоп”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.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защиты от токов короткого замыкания и перегрузок установлены магнитные пускатели с тепловым реле. Кроме этого, двигатели защищены автоматическими выключателям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итература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rPr/>
      </w:pPr>
      <w:r>
        <w:rPr>
          <w:kern w:val="2"/>
          <w:sz w:val="28"/>
          <w:szCs w:val="28"/>
        </w:rPr>
        <w:t>«Электрооборудование и автоматизация с/х агрегатов и установок» И.Ф. Кудрявцев, Л.А. Калинин и др. – М: Агропромиздат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одические указания к выполнению курсовой работы по дисциплине «Электропривод», составители: проф. Л.А. Калинин, П.Т. Шипу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огрузочно-транспортные машины для животноводства». Справочник – М: Агропромиздат, 19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чанов И.Л. «Курсовое и дипломное проектирование». –М: Агропромиздат, 1990г.</w:t>
      </w:r>
    </w:p>
    <w:p>
      <w:pPr>
        <w:pStyle w:val="TextBodyIndent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Heading1"/>
        <w:tabs>
          <w:tab w:val="left" w:pos="708" w:leader="none"/>
        </w:tabs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ннотация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Курсовая работа представлена расчетно-пояснительной запиской на 25 страницах машинописного текста, содержащей 5 таблиц и графической частью, включающей 2 листа формата А3 1 лист формата А4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работе представлены: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ние работы технологической линии;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е и кинематические схем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выполнения курсового проекта были произведены следующие расчеты: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ые параметры передаточного устройства, приведенного момента энергетического машинного устройства и электромеханической постоянной времени переходных процессов;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ных режимов электропривода;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ы по определению температуры электродвигателя;</w:t>
      </w:r>
    </w:p>
    <w:p>
      <w:pPr>
        <w:pStyle w:val="TextBodyIndent"/>
        <w:numPr>
          <w:ilvl w:val="0"/>
          <w:numId w:val="4"/>
        </w:numPr>
        <w:snapToGrid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по определению потери напряжения при пуске АД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писка также содержит описание работы принципиальной электрической схемы силовых цепей и выбор коммутационной и защитной аппаратуры. В процессе выполнения курсового проекта была разработана схема управления и автомат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урсовой проект оформлен в соответствии с СТБ БАТУ 1999г, был оформлен на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0.</w:t>
      </w:r>
    </w:p>
    <w:sectPr>
      <w:footerReference w:type="default" r:id="rId7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Нижний индекс"/>
    <w:qFormat/>
    <w:rPr>
      <w:rFonts w:cs="Times New Roman"/>
      <w:vertAlign w:val="subscript"/>
    </w:rPr>
  </w:style>
  <w:style w:type="character" w:styleId="Style15">
    <w:name w:val="Верхний индекс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jc w:val="center"/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45:00Z</dcterms:created>
  <dc:creator>Andrei</dc:creator>
  <dc:description/>
  <cp:keywords/>
  <dc:language>en-US</dc:language>
  <cp:lastModifiedBy>SYSTEM</cp:lastModifiedBy>
  <cp:lastPrinted>2005-05-21T02:41:00Z</cp:lastPrinted>
  <dcterms:modified xsi:type="dcterms:W3CDTF">2011-09-26T00:45:00Z</dcterms:modified>
  <cp:revision>2</cp:revision>
  <dc:subject/>
  <dc:title>1</dc:title>
</cp:coreProperties>
</file>