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7.png" ContentType="image/png"/>
  <Override PartName="/word/media/image37.wmf" ContentType="image/x-wmf"/>
  <Override PartName="/word/media/image32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40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29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4.wmf" ContentType="image/x-wmf"/>
  <Override PartName="/word/media/image24.wmf" ContentType="image/x-wmf"/>
  <Override PartName="/word/media/image26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8.wmf" ContentType="image/x-wmf"/>
  <Override PartName="/word/media/image38.wmf" ContentType="image/x-wmf"/>
  <Override PartName="/word/media/image3.wmf" ContentType="image/x-wmf"/>
  <Override PartName="/word/media/image80.wmf" ContentType="image/x-wmf"/>
  <Override PartName="/word/media/image15.wmf" ContentType="image/x-wmf"/>
  <Override PartName="/word/media/image11.wmf" ContentType="image/x-wmf"/>
  <Override PartName="/word/media/image4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Приборостро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урсовому проекту по курсу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ехнология приборостроения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ент гр. ПБС-41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ков Р.С.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Орлов Б.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 2006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tabs>
          <w:tab w:val="clear" w:pos="709"/>
          <w:tab w:val="right" w:pos="1701" w:leader="dot"/>
          <w:tab w:val="right" w:pos="7938" w:leader="dot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right" w:pos="1701" w:leader="dot"/>
          <w:tab w:val="right" w:pos="7938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</w:t>
      </w:r>
    </w:p>
    <w:p>
      <w:pPr>
        <w:pStyle w:val="Normal"/>
        <w:tabs>
          <w:tab w:val="clear" w:pos="709"/>
          <w:tab w:val="right" w:pos="1701" w:leader="dot"/>
          <w:tab w:val="right" w:pos="7938" w:leader="dot"/>
        </w:tabs>
        <w:spacing w:lineRule="auto" w:line="360"/>
        <w:rPr/>
      </w:pPr>
      <w:r>
        <w:rPr>
          <w:color w:val="000000"/>
          <w:sz w:val="28"/>
          <w:szCs w:val="28"/>
        </w:rPr>
        <w:t>1. Анализ эксплуатационных свойств детали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701" w:leader="dot"/>
          <w:tab w:val="right" w:pos="7938" w:leader="dot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ехнологичности конструкции детали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701" w:leader="dot"/>
          <w:tab w:val="right" w:pos="7938" w:leader="dot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 выбора заготовки и способы её получения6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1701" w:leader="dot"/>
          <w:tab w:val="right" w:pos="7938" w:leader="dot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азработка технологического процесса обработки детали с оформлением его в виде технологических карт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1 Расчет припусков</w:t>
      </w:r>
    </w:p>
    <w:p>
      <w:pPr>
        <w:pStyle w:val="Normal"/>
        <w:tabs>
          <w:tab w:val="clear" w:pos="709"/>
          <w:tab w:val="left" w:pos="1701" w:leader="dot"/>
          <w:tab w:val="left" w:pos="7938" w:leader="dot"/>
        </w:tabs>
        <w:spacing w:lineRule="auto" w:line="360"/>
        <w:rPr/>
      </w:pPr>
      <w:r>
        <w:rPr>
          <w:color w:val="000000"/>
          <w:sz w:val="28"/>
          <w:szCs w:val="28"/>
        </w:rPr>
        <w:t>4.2 Определение межоперационных припусков и размеров</w:t>
      </w:r>
    </w:p>
    <w:p>
      <w:pPr>
        <w:pStyle w:val="Normal"/>
        <w:tabs>
          <w:tab w:val="clear" w:pos="709"/>
          <w:tab w:val="left" w:pos="1701" w:leader="dot"/>
          <w:tab w:val="left" w:pos="7938" w:leader="dot"/>
        </w:tabs>
        <w:spacing w:lineRule="auto" w:line="360"/>
        <w:rPr/>
      </w:pPr>
      <w:r>
        <w:rPr>
          <w:color w:val="000000"/>
          <w:sz w:val="28"/>
          <w:szCs w:val="28"/>
        </w:rPr>
        <w:t>4.3 Определение рациональных режимов резан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38" w:leader="dot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очности обработки</w:t>
      </w:r>
    </w:p>
    <w:p>
      <w:pPr>
        <w:pStyle w:val="Normal"/>
        <w:tabs>
          <w:tab w:val="clear" w:pos="709"/>
          <w:tab w:val="right" w:pos="1701" w:leader="dot"/>
          <w:tab w:val="left" w:pos="7938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разработан процесс получения вала.</w:t>
      </w:r>
    </w:p>
    <w:p>
      <w:pPr>
        <w:pStyle w:val="Normal"/>
        <w:tabs>
          <w:tab w:val="clear" w:pos="709"/>
          <w:tab w:val="right" w:pos="1701" w:leader="dot"/>
          <w:tab w:val="right" w:pos="7938" w:leader="dot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зработке был произведен анализ эксплуатационных свойств детали, конструкторский осмотр, анализ технологичности конструкции детали, доказана выгодность получения заготовки, разработаны операции обработки заготовки до получения заданных размеров, с нужными точностями, взаимного расположения поверхностей, а также было разработано установочно-зажимного приспособление для фрезерования пазов с описанием конструкции и приведении необходимых размеров, и контрольно-измерительного приспособление для проверки биения (в местах Г, Д, Ж) с описанием конструкции и приведением точностных раз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Анализ эксплуатационных свойств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таль «вал» предназначена для передачи крутящего момента от двигателя к другим узлам. Основными поверхностями детали является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3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6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1.5, выполняются по 7-му квалитету т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Сталь 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ср = 7,82 кг/см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Анализ технологичности конструкции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анализа эксплуатационных свойств детали, можно сделать вывод, что назначение квалитетов точности, шероховатости поверхностей сделано правильно; размеры проставлены технологично; в качестве материал использован материал – ста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снова выбора заготовки и способы её пол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два различных метода получения заготовки и по технической себестоимости определим наиболее дешевый и удобный способ получения её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Литье по выплавляемым моде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 заготовку путем литья по выплавляемым моделям следующих разме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20135" cy="1739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тоимость производства этой заготовк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плановая цена 1 кг заготовки П = 200 коп.(из приложения №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п=0,75 (крупносерийное) – коэффициент, зависящий от объем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c</w:t>
      </w:r>
      <w:r>
        <w:rPr>
          <w:color w:val="000000"/>
          <w:sz w:val="28"/>
          <w:szCs w:val="28"/>
        </w:rPr>
        <w:t>=1 – коэффициент, зависящий от сложности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с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</w:rPr>
        <w:t xml:space="preserve"> .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;</w:t>
      </w:r>
      <w:r>
        <w:rPr>
          <w:color w:val="000000"/>
          <w:sz w:val="28"/>
          <w:szCs w:val="28"/>
          <w:lang w:val="en-US"/>
        </w:rPr>
        <w:t>γ</w:t>
      </w:r>
      <w:r>
        <w:rPr>
          <w:color w:val="000000"/>
          <w:sz w:val="28"/>
          <w:szCs w:val="28"/>
        </w:rPr>
        <w:t xml:space="preserve"> = 7.82 г/см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м объем загот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911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сса заготовки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47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 </w:t>
      </w:r>
      <w:r>
        <w:rPr>
          <w:color w:val="000000"/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готовка из пру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ежем и прутка заготовку и сделаем, для возможности сопоставления, её с такими же размерами, как и в первом случа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9705" cy="956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тоимость производства этой заготовк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 (из приложения 1) П = 8,1 ко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основная заработная пл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и масса прут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79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48765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8255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коп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55235" cy="1193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по выбору варианта заготовки занесем в таблицу и сравним 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80" w:type="dxa"/>
        <w:jc w:val="left"/>
        <w:tblInd w:w="23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20"/>
        <w:gridCol w:w="1680"/>
        <w:gridCol w:w="1680"/>
      </w:tblGrid>
      <w:tr>
        <w:trPr/>
        <w:tc>
          <w:tcPr>
            <w:tcW w:w="8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дные данные по сравниваемым вариантам</w:t>
            </w:r>
          </w:p>
        </w:tc>
      </w:tr>
      <w:tr>
        <w:trPr/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лементов сравнения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ье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уток</w:t>
            </w:r>
          </w:p>
        </w:tc>
      </w:tr>
      <w:tr>
        <w:trPr>
          <w:trHeight w:val="558" w:hRule="atLeast"/>
        </w:trPr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марка материала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20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ль 20</w:t>
            </w:r>
          </w:p>
        </w:tc>
      </w:tr>
      <w:tr>
        <w:trPr/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вида заготовки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мповка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уток</w:t>
            </w:r>
          </w:p>
        </w:tc>
      </w:tr>
      <w:tr>
        <w:trPr/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заготовки, кг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8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7</w:t>
            </w:r>
          </w:p>
        </w:tc>
      </w:tr>
      <w:tr>
        <w:trPr/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материала, коп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53</w:t>
            </w:r>
          </w:p>
        </w:tc>
      </w:tr>
      <w:tr>
        <w:trPr/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основной зарплаты, коп (по сравниваемым операциям и переходам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4</w:t>
            </w:r>
          </w:p>
        </w:tc>
      </w:tr>
      <w:tr>
        <w:trPr/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ая себестоимость, коп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лученных значений стоимости получения заготовки, можно сделать вывод, что изготовление из прутка выгоднее, значит, будем принимать в дальнейших расчетах заготовку, полученную из пру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44" w:type="dxa"/>
        <w:jc w:val="left"/>
        <w:tblInd w:w="-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06"/>
        <w:gridCol w:w="4438"/>
      </w:tblGrid>
      <w:tr>
        <w:trPr>
          <w:trHeight w:val="971" w:hRule="atLeast"/>
        </w:trPr>
        <w:tc>
          <w:tcPr>
            <w:tcW w:w="94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 об эффективности выбора получением заготовки из прутка, по сравнению с литьем по выплавляемым моделям</w:t>
            </w:r>
          </w:p>
        </w:tc>
      </w:tr>
      <w:tr>
        <w:trPr>
          <w:trHeight w:val="382" w:hRule="atLeast"/>
        </w:trPr>
        <w:tc>
          <w:tcPr>
            <w:tcW w:w="5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эффективности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экономии</w:t>
            </w:r>
          </w:p>
        </w:tc>
      </w:tr>
      <w:tr>
        <w:trPr>
          <w:trHeight w:val="449" w:hRule="atLeast"/>
        </w:trPr>
        <w:tc>
          <w:tcPr>
            <w:tcW w:w="5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Экономия материала на одну деталь, кг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49</w:t>
            </w:r>
          </w:p>
        </w:tc>
      </w:tr>
      <w:tr>
        <w:trPr>
          <w:trHeight w:val="265" w:hRule="atLeast"/>
        </w:trPr>
        <w:tc>
          <w:tcPr>
            <w:tcW w:w="5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я по себестоимости, коп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</w:tr>
      <w:tr>
        <w:trPr>
          <w:trHeight w:val="972" w:hRule="atLeast"/>
        </w:trPr>
        <w:tc>
          <w:tcPr>
            <w:tcW w:w="5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количества операций при механической обработки</w:t>
            </w:r>
          </w:p>
        </w:tc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. Разработка технологического процесса обработки детали с оформление его в виде технологических кар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делим процесс производства детали на 3 этап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ительна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вая обработ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вая обрабо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 детали из прутка в нашем случае наиболее экономично. Поэтому я выбрал именно этот способ получения за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-револьверная обработка была выбрана из-за того, что на токарно-револьверных станках можно обрабатывать детали большим количеством разнообразных инструментов. При крупносерийном производстве применяются нормальные специально вспомогательные и режущие инструменты, производят совмещенную обработку нескольких поверхностей различными инструментами. Повышается точность обработки деталей в связи с тем, что многие операции выполняются при одной и той же установке детали, повышается производительность труда за счет одновременной обработке нескольких поверхностей, а также сокращается вспомогательное время на установку и снятие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истовой обработке я использовал токарную обработку т.к. при на токарном станке точность обработки выше, чем на токарно-револьверном ста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ие базы были выбраны таким образом, чтобы технологический процесс обеспечивал на обрабатываемой детали точность взаимного расположения поверхностей. Для этого я старался, чтобы рассматриваемые поверхности обрабатывались с «одной установки», или в качестве технологической базы принималась поверхность детали, относительно которой требовалось обеспечить точность взаимного расположения обрабатываемой на данной операции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погрешность базирования на линейный размер 33 м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02 – погрешность динамической настрой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01 – погрешность статической настойки (данные взяты из лит-ры [3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20955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равенство выполняется, следовательно, возможность появления брака не вел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 Расчет припус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считаем припуск на поверх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оверхность до окончательного размера проходит через следующий ряд операций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о-револьверная (черновая), операция №2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ная (чистовая), операция №5;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ифование, операция №9.</w:t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Рассчитаем припуск для черновой обработки (операция №2):</w:t>
      </w:r>
    </w:p>
    <w:p>
      <w:pPr>
        <w:pStyle w:val="TextBody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);</w:t>
      </w:r>
    </w:p>
    <w:p>
      <w:pPr>
        <w:pStyle w:val="TextBody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0,125 мм,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15 мм (см. лит.1 стр. 180, табл.№1).</w:t>
      </w:r>
    </w:p>
    <w:p>
      <w:pPr>
        <w:pStyle w:val="TextBody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к. консольное закрепление: </w:t>
      </w:r>
      <w:r>
        <w:rPr>
          <w:color w:val="000000"/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97.5 мм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015 мм (см. лит.1 стр. 180, табл.№4).</w:t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дставляем 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м.</w:t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5 мм (см. лит.1 стр. 42, табл.№13).</w:t>
      </w:r>
    </w:p>
    <w:p>
      <w:pPr>
        <w:pStyle w:val="TextBody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ем все в формулу (1), получаем:</w:t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355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66 мм</w:t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Рассчитаем припуск для чистовой обработки (операция №5):</w:t>
      </w:r>
    </w:p>
    <w:p>
      <w:pPr>
        <w:pStyle w:val="TextBody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381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);</w:t>
      </w:r>
    </w:p>
    <w:p>
      <w:pPr>
        <w:pStyle w:val="TextBody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0,063 мм,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6 мм (см. лит.1 стр. 181, табл.№5).</w:t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</w:t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3 мм (см. лит.1 стр. 42, табл.№13).</w:t>
      </w:r>
    </w:p>
    <w:p>
      <w:pPr>
        <w:pStyle w:val="TextBody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ем все в формулу (2), получаем:</w:t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17800" cy="355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17 мм</w:t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Рассчитаем припуск для шлифования (операция №9):</w:t>
      </w:r>
    </w:p>
    <w:p>
      <w:pPr>
        <w:pStyle w:val="TextBody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381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);</w:t>
      </w:r>
    </w:p>
    <w:p>
      <w:pPr>
        <w:pStyle w:val="TextBody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0,032 мм,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3 мм (см. лит.1 стр. 181, табл.№5).</w:t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797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3 мм (см. лит.1 стр. 42, табл.№13).</w:t>
      </w:r>
    </w:p>
    <w:p>
      <w:pPr>
        <w:pStyle w:val="TextBody"/>
        <w:tabs>
          <w:tab w:val="clear" w:pos="720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ем все в формулу (3), получаем:</w:t>
      </w:r>
    </w:p>
    <w:p>
      <w:pPr>
        <w:pStyle w:val="TextBody"/>
        <w:tabs>
          <w:tab w:val="clear" w:pos="720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355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092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уски на тор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min</w:t>
      </w:r>
      <w:r>
        <w:rPr>
          <w:color w:val="000000"/>
          <w:sz w:val="28"/>
          <w:szCs w:val="28"/>
        </w:rPr>
        <w:t xml:space="preserve"> = 1 мм (лит-ра [3] стр. 256, табл. 5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 Определение межоперационных припусков и разме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размеры на операциях №2 и №3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20 и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ерация №3 (черновая обработка). 6 переход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>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558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>22 ближайший по ГОС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олученным размерам выбираем по пруток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>22 ГОСТ 7417-7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ельные отклонения: -0,21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поперечного сечения: 380,1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1 м: 2,98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я №9 (шлифование). 2 переход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лифо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558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>13.2-0,0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вая обработ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>13.6-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вая обработк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558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>15.6-0,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 Определение рациональных режимов рез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я №10. 2 переход.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глубину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1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ач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,15 мм/об (см. лит.2 стр.268 табл.№1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допустимую скорость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420; х=0,15;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=0,2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0,2 (см. лит.2 стр.269 табл.№1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-стойкость инструмента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принимаем равной 60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ем и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82,297 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вращения шпинд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9358 об/мин.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ст=6000 об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станок полуавтомат специальный кругошлифовальный с ЧПУ ОШ-618Ф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вращения дет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46,92 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=300; х=1;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=0,75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-0,15 (см. лит.2 стр.273 табл.№2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ем и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,964 кг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ая мощность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119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стан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148 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ерация №3. 6 переход.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>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,4 мм/об (см. лит.2 стр.266 табл.№1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000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38,16 м/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ерация №5. 5 переход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>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,25мм/об (см. лит.2 стр.268 табл.№1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000 об/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85,41 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я №10. 1 переход.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жимы резания возьмем такие же, как в операции 10, 2 переход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.е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15 мм/об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6000 об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11,008 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я №10. 3 переход.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ы резания такие 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=0,15мм/об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6000 об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305,208 м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асчет точности об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ерация №10. 2 переход.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9,64 кгс/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-1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ость системы СП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000 кг/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чайные отклонения величин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течение технологического проце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50 кг/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1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04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относительного рассеивания, зависящие от закона распределения возьмем, равными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реляционный момент случайных величин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пределяемый эмпирическим пут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 рассеивания погрешности выдерживаемого размера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1143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ые производ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0,9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02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9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величина значительно мала, поэтому ей можно пренебречь,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ем полученные частные производные в формулу для поля рассеивания выдерживаемого размера и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95700" cy="292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0388&lt;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color w:val="000000"/>
          <w:sz w:val="28"/>
          <w:szCs w:val="28"/>
        </w:rPr>
        <w:t>=0,0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точности выполняется. Точность рассчитана с запа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правочник технолога приборостроителя. В 2-х томах. Под ред. П.Г. Сыроватенко – М. : Машиностроение 198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правочник технолога-машиностроителя. В 2-х томах. Под ред. А.Г. Косиловой и Р.К. Мещерякова. – М.: Машиностроение 197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илова А.Г., Мещеряков Р.К., Калинин М.А. Точность обработки заготовки и припуски в машиностроении. Справочник технолога. – М.: Машиностроение, 197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технолога приборостроителя. Под ред. Мелова А.Н. – М.: Машиностроение, 198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ев К.А. и др. Справочник нормировщика. – М.: Можизд, 1969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летухин В.А. Конструирование соединений деталей в приборостроении. – Л.: Машиностроение, 198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шкин А.К. Приспособления для металлорежущих станков. Справочник. – М.: Машиностроение, 1979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ликова Т.Ф., Мельников А.С., Баталов В.И. Основы конструирования приспособлений. – М.: Машиностроение, 198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средства измерения. Каталог. Тольятти 197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ломлянский Г.А. и др. Детали и узлы гироскопических приборов. Атлас конструкций. – М.: Машиностроение, 197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жиров Р.И. Краткий справочник конструктора – Л.: машиностроение, 1983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945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37.wmf"/><Relationship Id="rId43" Type="http://schemas.openxmlformats.org/officeDocument/2006/relationships/image" Target="media/image34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image" Target="media/image40.wmf"/><Relationship Id="rId49" Type="http://schemas.openxmlformats.org/officeDocument/2006/relationships/image" Target="media/image34.wmf"/><Relationship Id="rId50" Type="http://schemas.openxmlformats.org/officeDocument/2006/relationships/image" Target="media/image41.wmf"/><Relationship Id="rId51" Type="http://schemas.openxmlformats.org/officeDocument/2006/relationships/image" Target="media/image42.png"/><Relationship Id="rId52" Type="http://schemas.openxmlformats.org/officeDocument/2006/relationships/image" Target="media/image42.png"/><Relationship Id="rId53" Type="http://schemas.openxmlformats.org/officeDocument/2006/relationships/image" Target="media/image43.wmf"/><Relationship Id="rId54" Type="http://schemas.openxmlformats.org/officeDocument/2006/relationships/image" Target="media/image24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24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24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24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03:00Z</dcterms:created>
  <dc:creator>Пальков Роман</dc:creator>
  <dc:description/>
  <cp:keywords/>
  <dc:language>en-US</dc:language>
  <cp:lastModifiedBy>SYSTEM</cp:lastModifiedBy>
  <dcterms:modified xsi:type="dcterms:W3CDTF">2011-09-26T01:03:00Z</dcterms:modified>
  <cp:revision>2</cp:revision>
  <dc:subject>Вал</dc:subject>
  <dc:title>Курсовик</dc:title>
</cp:coreProperties>
</file>