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ектирование технологического процесса механической обработки детали типа ва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</w:t>
      </w:r>
    </w:p>
    <w:p>
      <w:pPr>
        <w:pStyle w:val="Normal"/>
        <w:tabs>
          <w:tab w:val="clear" w:pos="708"/>
          <w:tab w:val="left" w:pos="5328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: </w:t>
      </w:r>
    </w:p>
    <w:p>
      <w:pPr>
        <w:pStyle w:val="Normal"/>
        <w:tabs>
          <w:tab w:val="clear" w:pos="708"/>
          <w:tab w:val="left" w:pos="5328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Normal"/>
        <w:tabs>
          <w:tab w:val="clear" w:pos="708"/>
          <w:tab w:val="left" w:pos="5364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тронберг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9г</w:t>
      </w:r>
      <w:r>
        <w:br w:type="page"/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сходная информация для разработки курсового проекта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лужебное назначение и техническая характеристика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Анализ технологичности конструкции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пределение типа производства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зработка технологического процесса обработки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ыбор типового технологического процесса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Выбор исходной заготовки и метода ее изготовления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Экономическое обоснование выбора заготовки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4. Выбор технологических баз и методов обработки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рхностей заготовок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работка технологического маршрута обработки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5 Выбор средств технологического оснащения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6 Разработка одной технологической операции обработки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ехнологические расчеты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Расчет припусков табличным методом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Расчет режимов резанья табличным методом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асчет технических норм времен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льбом технологической документаци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Графическая часть</w:t>
      </w:r>
      <w:r>
        <w:br w:type="page"/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й курсовой проект выполнен по предмету «технология машиностроения». Темой проекта является разработка технологического процесса изготовления детали «Вал ступенчатый». Содержится расчетно-пояснительная записка, комплект технологических и графических докумен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яснительной записке изложен анализ данной детали, её материала, обоснование метода получения заготовки и последовательность механической обработки, характеристика металлообрабатывающего оборудования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бор режущих, мерительных и вспомогательных инструментов, станочных приспособлений, а так же расчет операционных припусков и режимов резания – все это обосновано в данном курсовом проекте.</w:t>
        <w:tab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содержит полный маршрут обработки детали и операционное описание с эскизами на каждую операцию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 проекта – получение навыков разработки технологического процесса на изготовление деталей.</w:t>
      </w:r>
      <w:r>
        <w:br w:type="page"/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Исходная информация для разработки курсового проекта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данного курсового проекта является закрепление знаний по предмету «Технология Машиностроения» и разработка технологического процесса производства детали типа вал с полным обоснованием целесообразности ее производства, процесса производства по предложенным преподавателем плану, описание конструктивных особенностей детали и средств контроля качества, а так же обоснование технико-экономических характеристик детали по предложенным данны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формулированной темы работы можно определить задачи, которые необходимо рассмотреть в ходе обоснования эффективности реализации предложенного проект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ческая часть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структорская часть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ико-экономическая часть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Служебное назначение и техническая характеристика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деталь – вал , относится к группе цилиндрических изделий . Основное предназначение вала – передавать крутящий момент. Данный вал ступенчато-переменного сечения ( имеет 4 ступени). </w:t>
      </w:r>
    </w:p>
    <w:p>
      <w:pPr>
        <w:pStyle w:val="Normal"/>
        <w:tabs>
          <w:tab w:val="clear" w:pos="708"/>
          <w:tab w:val="left" w:pos="1032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ы классифицируют: </w:t>
      </w:r>
    </w:p>
    <w:p>
      <w:pPr>
        <w:pStyle w:val="Normal"/>
        <w:tabs>
          <w:tab w:val="clear" w:pos="708"/>
          <w:tab w:val="left" w:pos="103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 назначению: валы передач, коренные валы;</w:t>
      </w:r>
    </w:p>
    <w:p>
      <w:pPr>
        <w:pStyle w:val="Normal"/>
        <w:tabs>
          <w:tab w:val="clear" w:pos="708"/>
          <w:tab w:val="left" w:pos="103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 форме геометрической оси: прямые, коленчатые , с гибкой осью;</w:t>
      </w:r>
    </w:p>
    <w:p>
      <w:pPr>
        <w:pStyle w:val="Normal"/>
        <w:tabs>
          <w:tab w:val="clear" w:pos="708"/>
          <w:tab w:val="left" w:pos="103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 конструкции: гладкие (на протяжении всей диаметр одинаковый), ступенчатые (шейки – цилиндрические, конические).</w:t>
      </w:r>
    </w:p>
    <w:p>
      <w:pPr>
        <w:pStyle w:val="Normal"/>
        <w:tabs>
          <w:tab w:val="clear" w:pos="708"/>
          <w:tab w:val="left" w:pos="103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териалами, используемыми для изготовления валов могут быть: сталь, если нет термообработки, то материал С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sz w:val="28"/>
          <w:szCs w:val="28"/>
        </w:rPr>
        <w:t>6; если есть термообработка, то материал Сталь 40; для тяжело нагруженных валов используют легированные стали - 40</w:t>
      </w:r>
      <w:r>
        <w:rPr>
          <w:rFonts w:cs="Times New Roman" w:ascii="Times New Roman" w:hAnsi="Times New Roman"/>
          <w:sz w:val="28"/>
          <w:szCs w:val="28"/>
          <w:lang w:val="en-US"/>
        </w:rPr>
        <w:t>XH</w:t>
      </w:r>
      <w:r>
        <w:rPr>
          <w:rFonts w:cs="Times New Roman" w:ascii="Times New Roman" w:hAnsi="Times New Roman"/>
          <w:sz w:val="28"/>
          <w:szCs w:val="28"/>
        </w:rPr>
        <w:t xml:space="preserve">, 40 </w:t>
      </w:r>
      <w:r>
        <w:rPr>
          <w:rFonts w:cs="Times New Roman" w:ascii="Times New Roman" w:hAnsi="Times New Roman"/>
          <w:sz w:val="28"/>
          <w:szCs w:val="28"/>
          <w:lang w:val="en-US"/>
        </w:rPr>
        <w:t>XHM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данному изделию являются устойчивость цилиндрических поверхностей к деформации, т.к. деталь в будущем должна вращаться с определенной скоростью и цилиндрическая поверхность детали будет соприкасаться с другими частями механизма, данные особенности применения вала, дают основания сказать, что вал будет подвергаться к нагрузкам, ведущим к деформации детали. Данная особенность применения дает основание сделать основной упор при выборе материала на показатели деформации. Оптимальным будет применение легированных сталей с добавками хрома, например сталь марки 40Х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атериал является достаточно прочным, так как обеспечивает необходимую жесткость и прочность, вместе с тем, является хорошо обрабатываемым резанием. Немало важна простота получения заготовки (резка сортового прокат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асс чистоты необходимый для соприкасающихся частей ступенчатого вала – 8 (Ra = 0,4), для поверхности крепления – 7 (Ra = 0,8). Для достижения необходимого класса чистоты поверхности необходимо провести две операции шлифования – предварительную и окончательну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вала рассчитывается по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S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* L </w:t>
      </w:r>
      <w:r>
        <w:rPr>
          <w:rFonts w:cs="Times New Roman" w:ascii="Times New Roman" w:hAnsi="Times New Roman"/>
          <w:sz w:val="28"/>
          <w:szCs w:val="28"/>
        </w:rPr>
        <w:t>д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* 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694*460* 7,8 / 1000 = 2,5 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( 30*50 +30*250+28*5 +28*5+30*90+28*60 / 460 ) = 29,7 мм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3,14 * 29,7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4 = 694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т</w:t>
      </w:r>
      <w:r>
        <w:rPr>
          <w:rFonts w:cs="Times New Roman" w:ascii="Times New Roman" w:hAnsi="Times New Roman"/>
          <w:sz w:val="28"/>
          <w:szCs w:val="28"/>
        </w:rPr>
        <w:t xml:space="preserve"> = 460 м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ρ - плотность стали , ρ =7,8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ребования по точности предъявляются тем ступеням вала, которые соприкасаются с подшипниками (цапфам). Нагрузки, воспринимаемыми валом, передаются через опорные устройства – подшипники, устанавливаемыми на цапфах вала, на корпуса, рамы или станины машин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1 - Химический состав, % (ГОСТ 4543-71)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7"/>
        <w:gridCol w:w="1075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i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n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 – 0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 – 0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 – 0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0 – 1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5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 - Механические свойства материала (ГОСТ 1133-71)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51"/>
        <w:gridCol w:w="1149"/>
        <w:gridCol w:w="1140"/>
        <w:gridCol w:w="1136"/>
        <w:gridCol w:w="1172"/>
        <w:gridCol w:w="1561"/>
      </w:tblGrid>
      <w:tr>
        <w:trPr>
          <w:cantSplit w:val="true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,</w:t>
            </w:r>
          </w:p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ψ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CU,</w:t>
            </w:r>
          </w:p>
          <w:p>
            <w:pPr>
              <w:pStyle w:val="Normal"/>
              <w:spacing w:lineRule="auto" w:line="360"/>
              <w:ind w:firstLine="2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ж/см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В</w:t>
            </w:r>
          </w:p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ерхности</w:t>
            </w:r>
          </w:p>
        </w:tc>
      </w:tr>
      <w:tr>
        <w:trPr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а ≤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≤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свойства. Температура ковки, °С: начала 1250, конца 800. Сечения до 350 мм охлаждаются на воздухе. Свариваемость - трудносвариваемая. Способ сварки: РДС и ЭШС. Необходимы прогрев и последующая термообработка.</w:t>
      </w:r>
    </w:p>
    <w:p>
      <w:pPr>
        <w:pStyle w:val="Normal"/>
        <w:tabs>
          <w:tab w:val="clear" w:pos="708"/>
          <w:tab w:val="left" w:pos="0" w:leader="none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ость резанием в горячепрокатном состоянии при НВ 163-168 МПа и Кυтв.спл.=0,20; Кuб.ст.= 0,95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Анализ технологичности конструкции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хнологичности конструкции детали производится с целью повышения производительности труда, снижения затрат и сокращение времени на технологическую подготовку производства. Конструкция изделия может быть названа технологичной, если она обеспечивает простое и экономичное изготовление изделия и отвечает следующим основны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труировании изделий используются простые геометрические формы, позволяющие применять высокопроизводительные методы производства. Предусмотрена удобная и надежная технологичная база в процессе обработ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ация деталей и их материалы позволяют применять наиболее прогрессивные заготовки, сокращающие объем механической обработки (точное кокильное литье, литье под давлением, объемная штамповка и вытяжка, холодная штамповка различных видов и т.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ы заданные требования к точности размеров и формы дета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ы стандартизация и унификация деталей и их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бъема механической обработки предусмотрены допуски только по размерам посадочных поверх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а возможность удобного подвода жесткого высокопроизводительного инструмента к зоне обработки дет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а достаточная жесткость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ую оценку технологичности конструкции детали производят по следующим показател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эффициенту использования материа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,9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у точности обработки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 Коэффициенту шероховатости поверхности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о жесткости детали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= ( 30*50 +30*250+28*5 +28*5+30*90+28*60 / 460 ) = 29,7 м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811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1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о оптимальной степени точнос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деланным расчетам можно сделать вывод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таль является достаточно технологичной, состоит из унифицированных элементов, можно применять стандартный режущий и мерительный инструмент, закреплять в стандартные приспособления. Использование материала приемлемо при использовании сортового проката в качестве заготовки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 Определение типа производства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производства – это категория производства, определяемая по таким критериям как регулярность и объемы выпуска изделий, широта номенклатуры. Всего проводят деление на три типа производства: 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чное;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йное;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ное производство характеризуется небольшим объемом выпуска однотипных изделий, повторное изготовление которых, как правило, не предусматривается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йное производство характеризуется изготовлением изделий периодически повторяющимся партиями (сериями). Серийное производство является основным типом производства в машиностроении и условно подразделяется на: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упносерийное 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несерийное 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лкосерийное 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е производство характеризуется большим объемом выпускаемых изделий, непрерывно изготовляемых в течение продолжительного времени; на большинстве рабочих мест при этом выполняется одна рабочая операция. 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масса заданной детали равна 2,5 кг при годовом объеме выпуска деталей 500 штук, можно сделать вывод, что данный тип производства относится к мелкосерийному.</w:t>
      </w:r>
      <w:r>
        <w:br w:type="page"/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работка технологического процесса обработки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Выбор типового технологического процесса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7290" cy="1680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 1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 – План обработк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4212"/>
        <w:gridCol w:w="3859"/>
      </w:tblGrid>
      <w:tr>
        <w:trPr>
          <w:trHeight w:val="303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операции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и переходы операции</w:t>
            </w:r>
          </w:p>
        </w:tc>
      </w:tr>
      <w:tr>
        <w:trPr>
          <w:trHeight w:val="35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овой технологический проце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ятый технологический процесс</w:t>
            </w:r>
          </w:p>
        </w:tc>
      </w:tr>
      <w:tr>
        <w:trPr>
          <w:trHeight w:val="36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а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ат</w:t>
            </w:r>
          </w:p>
        </w:tc>
      </w:tr>
      <w:tr>
        <w:trPr>
          <w:trHeight w:val="60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итель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Резка заготовки на отрезном станке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отовитель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ка заготовки на станке круглопильном 8А631</w:t>
            </w:r>
          </w:p>
        </w:tc>
      </w:tr>
      <w:tr>
        <w:trPr>
          <w:trHeight w:val="60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Фрезерно - центровальна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езеровать два торца 1,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Оборудование - на фрезерно - центровальном полуавтомате последовательного действия МР-71М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езерно - центровальна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езеровать два торца 1,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Оборудование - на фрезерно - центровальном полуавтомате последовательного действия МР-71М.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Токарная предваритель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окарная (черновая): выполняется за два установа на универсальном токарно - винторезном стан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А: Точить поверхности 3,5,7 с припуском под чистовое точе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Установ В: точить поверхность 4,6,8 с припуском под чистовое точение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карная предваритель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окарная (черновая): выполняется за два установа на универсальном токарно - винторезном стан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А: Точить поверхности 3,5,7 с припуском под чистовое точение. Установ В: точить поверхность 4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6,8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с припуском под чистовое точение. </w:t>
            </w:r>
          </w:p>
        </w:tc>
      </w:tr>
      <w:tr>
        <w:trPr>
          <w:trHeight w:val="268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карная чистов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окарная (чистовая): выполняется за два установа на универсальном токарно - винторезном стан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А: Точить поверхность 3,5,7 с припуском под шлифова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В: точить поверхность 4,6,8 с припуском под шлифование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карная чистов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окарная (чистовая): выполняется за два установа на универсальном токарно - винторезном стан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А: Точить поверхность 3,5,7 с припуском под шлифова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В: точить поверхность 4,6,8 с припуском под шлифование.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точная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оч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ить согласно чертежу</w:t>
            </w:r>
          </w:p>
        </w:tc>
      </w:tr>
      <w:tr>
        <w:trPr>
          <w:trHeight w:val="89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езер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Фрезерование шпоночного паза на шпоночно-фрезеровальном станке 6Р1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езер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. Фрезерование шпоночного паза на шпоночно-фрезеровальном станке 6Р13.</w:t>
            </w:r>
          </w:p>
        </w:tc>
      </w:tr>
      <w:tr>
        <w:trPr>
          <w:trHeight w:val="91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тмообработ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ка объемная до достижения заданной прочност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тмообработ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лка объемная до достижения заданной прочности</w:t>
            </w:r>
          </w:p>
        </w:tc>
      </w:tr>
      <w:tr>
        <w:trPr>
          <w:trHeight w:val="91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ифоваль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Шлифование поверхностей 3,5,7 на круглошлифовальном станке 3Е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ифоваль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Шлифование поверхностей 3,5,7 на круглошлифовальном станке 3Е12</w:t>
            </w:r>
          </w:p>
        </w:tc>
      </w:tr>
      <w:tr>
        <w:trPr>
          <w:trHeight w:val="65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ый стенд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ый стенд</w:t>
            </w:r>
          </w:p>
        </w:tc>
      </w:tr>
    </w:tbl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Выбор исходной заготовки и метода ее изготовления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метода изготовления заготовки основным требованием является обеспечить свойства изготавливаемых деталей в заданных условиях эксплуатации и обеспечения требуемых свойств заготовки с учетом стоимости заготовки в конкретных производственных условиях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технических критериев при выборе заготовки принимают материал, конфигурацию детали, размер , массу, требуемую точность изготовления и т. д. В качестве экономического критерия принимают себестоимость изготовления заготовки. Т. к. материал заготовки сталь (45Х) , то способом получения заготовки может быть </w:t>
        <w:tab/>
        <w:t xml:space="preserve">горячая штамповка или прутки из проката 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ходя из того, что перепады диаметров вала не значительные ( Ø30мм и Ø28мм ) и годовой объем выпуска деталей 500 штук, то для изготовления вала выбрал горячекатаный прокат Ø32мм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Экономическое обоснование выбора заготов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данной детали наиболее предпочтительным вариантом заготовки является прокат сортовой по ГОСТ 2590-71. Это объясняется тем, что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меем дело с малыми перепадами между диаметрами ступеней вал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ал является жестки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ремя получения заготовки минимально по сравнению с другими методами (поковки, объемной штамповки, литья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ИМ проката и штамповки отличается незначительно, а стоимость штамповки в 2-3 раза больше стоимости прока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получения заготовок был выбран горячекатанный прокат Ø32мм, который выпускается в двух разновидностях: четыре метра и шесть метров длинной. Для опредиления оптимальной с экономической точки зрения длинны проката расчитал количество остатков от обоих типов прутков, идущих в отход, при длинне вала 464 м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sz w:val="28"/>
          <w:szCs w:val="28"/>
        </w:rPr>
        <w:t>=4000/464=8,62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sz w:val="28"/>
          <w:szCs w:val="28"/>
        </w:rPr>
        <w:t>=6000/464=12,93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ходя из расчетов можно сказать, что для уменьшения отходов производства рационально выбрать горячекатанный прокат длинной четыре мет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Выбор технологических баз и методов обработки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ерхностей заготовок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азработка технологического</w:t>
      </w: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ршрута обработки детал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й базой называют поверхность, определяющую положение детали или сборочной единицы и средств измер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баз обработки заготовки используется принцип совмещения баз. Лучшие результаты достигаются при совмещении измерительной и конструкторской базы, т.е. поверхностей с помощью которых определяется положение детали в собранном издел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работки детали соблюдается принцип постоянства баз, на всех основных технологических операциях необходимо использовать в качестве технологических баз одни и те же поверхности заготов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стоянства баз способствует повышению точности взаимного расположения поверхности детали. Соблюдение принципа постоянства баз повышает однотипность приспособлений и схем обработки, что особенно важно при автоматизации обработки. При выборе баз используется удобство и снятие заготовки, а так же надежность и удобство её закрепления в выбранных местах зажима, возможность подвода режущего инструмента с различных сторон заготов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али вал на первой операции базовой поверхностью является наружная необработанная поверхность, далее бозовой поверхностью является ось вала. Исходя из этого выбираю базы для каждой операции которые сведены в таблицу 4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4 - Выбор баз и методов обработки, разработка технологического маршрута обработки деталей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омер оп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аготовка из проката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трезна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езать на отрезном станке от прута заготовку Ø32мм и длинной 464 м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хнологическая база наружный диаметр.</w:t>
            </w:r>
          </w:p>
        </w:tc>
      </w:tr>
      <w:tr>
        <w:trPr>
          <w:trHeight w:val="5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Фрезерно-центровальная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верлить центровые отверстия, фрезеровать торцы с двух сторон одновременно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хнологическая база наружный диаметр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карная предваритель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окарная (черновая): выполняется за два установа на универсальном токарно - винторезном станке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А: Точить поверхность 3,5,7 с припуском под чистовое точе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Установ В: точить поверхность 4,6,8 с припуском под чистовое точение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хнологическая база наружный диаметр, центровое оверстие.</w:t>
            </w:r>
          </w:p>
        </w:tc>
      </w:tr>
      <w:tr>
        <w:trPr>
          <w:trHeight w:val="19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карная чистова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окарная (чистовая): выполняется за два установа на универсальном токарно - винторезном станке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А: Точить поверхность 3,5,7 с припуском под шлифова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В: точить поверхность 4,6,8 с припуском под шлифова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хнологическая база наружный диаметр, центровое оверсти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точная операция. Разметить пазы согласно чертежу.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езер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. Фрезерование шпоночного паза на шпоночно- фрезеровальном станке 692М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хнологическая база наружный диаметр.</w:t>
            </w:r>
          </w:p>
        </w:tc>
      </w:tr>
      <w:tr>
        <w:trPr>
          <w:trHeight w:val="7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обработ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алка объемная до твердости п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HRC</w:t>
            </w:r>
            <w:r>
              <w:rPr>
                <w:rFonts w:cs="Times New Roman" w:ascii="Times New Roman" w:hAnsi="Times New Roman"/>
                <w:sz w:val="20"/>
              </w:rPr>
              <w:t xml:space="preserve"> 42…50.</w:t>
            </w:r>
          </w:p>
        </w:tc>
      </w:tr>
      <w:tr>
        <w:trPr>
          <w:trHeight w:val="9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лифоваль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лифование поверхностей 3,5,7 на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руглошлифовальном станке 3Е12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Технологическая база наружный диаметр, центровое оверсти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ый стен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ый контроль ОТ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ить размеры.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 Выбор средств технологического оснащ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технологического оснащения делятся на оборудование, приспособление и инструмент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таллорежущего станка в первую очередь обращают внимание на возможность закрепления заготовки. Смотрят параметры: наибольший диаметр обрабатываемой заготовки, расстояние между центрами, анализируют мощность станка. Необходимо выбирать станки с большим диапазоном числа ступеней подач и частоты вращения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 нужны для того, чтобы закрепить деталь на станке, придав ей требуемое положение: патроны трех и четырех кулачковые, различные станочные тески, центра, хомутики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бывает режущий и мерительный. Режущий: резцы, фрезы, сверла. Мерительный: штангенциркуль, микрометр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трезной операции выбрал отрезной станок круглопильный 8А631. Скорость вращения отрезного круга 35м/мин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фрезерно-центровальной операции выбрал станок марки МР71М с характеристик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Ǿ обрабатываемой заготовки, мм: 25…12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на обрабатываемой заготовки, мм: 200…5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коростей шпинделя: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шпинделя, об/мин: 125…712</w:t>
      </w:r>
    </w:p>
    <w:p>
      <w:pPr>
        <w:pStyle w:val="Normal"/>
        <w:tabs>
          <w:tab w:val="clear" w:pos="708"/>
          <w:tab w:val="left" w:pos="0" w:leader="none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всех электродвигателей, кВт: 13</w:t>
      </w:r>
    </w:p>
    <w:p>
      <w:pPr>
        <w:pStyle w:val="Normal"/>
        <w:tabs>
          <w:tab w:val="clear" w:pos="708"/>
          <w:tab w:val="left" w:pos="0" w:leader="none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, мм: 3140х1630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способления: станочные, винтовые, самоцентрирующие рычажные тески ГОСТ 21167-75. Режущий инструмент: торцевые фрезы по ГОСТ 22087-76 с материалом режущей части ВК: Т5К10. Для получения центровых отверстий применяют центровочные сверла ГОСТ 14952-75 и материал режущей части сверл Р6М5. Средства измерения: штангенциркуль , металлическая линейка для измерения центровых отверстий – калибр – пробка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токарной операции выбрал станок марки 16У04П с ручным управлением. Характеристики стан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Ǿ обрабатываемой заготовки, мм: до 2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обрабатываемой заготовки, мм: до 5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шпинделя, об/мин: 70…35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станка, кВт: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, мм: 1380х730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: патроны ГОСТ 267580. Режущий инструмент: для обработки цилиндрических поверхностей–проходные резцы–прямые или отогнутые (они более универсальные, их применяют при точении напроход и для обработки фасок).Средства измерения: штангенциркуль,калибр–скобы, образцы шероховатости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Для фрезеровальной операции выбрал вертикально-фрезерный станок марки : 6Р13 с характеристик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Ǿ обрабатываемой заготовки, мм: 25…2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обрабатываемой заготовки, мм: 80…50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коростей: 1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шпинделя, об/мин: 31,5…1600 об/ми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двигателя, кВт: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, т: 4,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, мм: 2560х226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шлифовальных операций выбрал станок марки 3Е12 с характеристиками: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е размеры обрабатываемой заготовки, мм: Ǿ = 200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, об/мин: 78…780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длинна обрабатываемой заготовки, мм: 500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электродвигателя: 5,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: упорные центры ГОСТ 14952-75, хомутки, патроны поводковые; инструмент режущий: круг прямого профиля ГОСТ 2424-83.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 Разработка одной технологической операции обработки детал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карная предварительна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карная (черновая): выполняется за два установа на универсальном токарно - винторезном станке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танов А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Установить, закрепить, сня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атрон трехкулачковый самоцентрирующийся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нтр опорный вращающийс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 Точить поверхности 3,5,7 с припуском под чистовое точение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зец прямой упорны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танов В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Точить поверхность 4,6 с припуском под чистовое точени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зец конавчеты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Точить поверхность 8 с припуском под чистовое точени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зец прямой упорны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хнологическая база наружный диаметр, центровое оверстие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ие расчеты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ипусков табличным методом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Номер поверх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етод обрабо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ипус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Ø30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h6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(3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L =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овое и чистовое точение, шлиф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+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6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+0,4=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0 м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Ø30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h6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L =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овое и чистовое точение, шлиф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+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6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+0,4=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0 м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Ø30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js7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L = 2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овое и чистовое точение, шлиф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+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6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+0,4=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0 м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6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Ø28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j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(8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L =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ерновое и чистовое точение, шлиф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,0+0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6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+0,4=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0 м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режимов резанья табличным методом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/>
      </w:pPr>
      <w:r>
        <w:rPr/>
        <w:t>Таблица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720"/>
        <w:gridCol w:w="540"/>
        <w:gridCol w:w="360"/>
        <w:gridCol w:w="540"/>
        <w:gridCol w:w="540"/>
        <w:gridCol w:w="720"/>
        <w:gridCol w:w="734"/>
        <w:gridCol w:w="1066"/>
        <w:gridCol w:w="540"/>
        <w:gridCol w:w="643"/>
      </w:tblGrid>
      <w:tr>
        <w:trPr>
          <w:trHeight w:val="283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жущий инстру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Длина обработки,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Глубина резания. 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исло проходов,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дача 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мм/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дача 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>СТ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мм/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корость резания 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/ми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астота вращения шпинделя 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об/ми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Частота вращения по паспорту станка 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>СТ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, об/м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ощность станка 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>С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ашинное время, ми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15 Установ 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Поверхность 3 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∅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зец прямой упорный Т5К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Установ В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поверхность 4 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∅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Поверхность 6 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∅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Поверхность 8 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∅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зец канавочный Т5К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зец канавочный Т5К1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зец прямой упорный Т5К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</w:tc>
      </w:tr>
      <w:tr>
        <w:trPr>
          <w:trHeight w:val="9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20 Установ 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верхность 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∅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зец прямой упорный Т5К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6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</w:tr>
      <w:tr>
        <w:trPr>
          <w:trHeight w:val="33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станов В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верхность 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∅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верхность 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∅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оверхность 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∅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зец канавочный Т5К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зец канавочный Т5К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езец прямой упорный Т5К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84" w:leader="none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</w:tr>
    </w:tbl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Расчет технических норм времени</w:t>
      </w:r>
    </w:p>
    <w:p>
      <w:pPr>
        <w:pStyle w:val="Normal"/>
        <w:tabs>
          <w:tab w:val="clear" w:pos="708"/>
          <w:tab w:val="left" w:pos="248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Техническое время операция 015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 = L*i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*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 = l+l1+l2+l3, где L - длина обрабатываемой поверхнос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1 - длина на врезание инструмен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2 - длина на перебег инструмен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3 - длина на снятие пробных струже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L1 = t*tg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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+ (0,5-2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L2 = L1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лубина резания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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главный угол в плане резц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C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число оборотов станка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подача по паспортным данны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1 = i(l+l1+l2+l3)/ Ncт* Sст = (460+1)/1600*0,5 = 0,58 мин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2 = I(L+L1)/ Ncт* Sст = (5+1)/900*0.2= 0,03 мин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3 = I(L+L1)/ Ncт* Sст = (5+1)/900*0,2 = 0,03 мин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4 = I(L+L1)/ Ncт* Sст = (60+1)/1500*0,5 = 0,08 ми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ее время станка: 0,58+0,03+0,03+0,08=0,72 ми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Штучное: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ш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в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т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бслуж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в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время на установку, закрепление и снятие детали, на рабочий ход, время на измер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ус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1,6*2 = 3,2 мин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раб.х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0,5*3 = 1,5 мин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из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0,13 мин*3 =0,39 ми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всп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3,2+1,5+0,39 = 5,09 мин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оп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с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вс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0,72+5,09 = 5,81 мин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ш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0,72+5,09+0,7 = 5,88 мин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лью данного курсового проекта является закрепление знаний по предмету «Технология Машиностроения» и разработка технологического процесса производства детали вал ступенчатый с полным обоснованием целесообразности ее производства, процесса производства по предложенным преподавателем плану, описание конструктивных особенностей детали и средств контроля качества, а так же обоснование технико-экономических характеристик детали по предложенным данным. Я думаю, что, поставленную перед собой цель я выполнил и поставленные задачи курсового проекта реше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Аршинов В.А., Алексеев Г.А. Резание металлов и режущий инструмент - Машиностроение М.: 1975г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ановский Ю.В. Режимы резания металлов. Справочник - НИИТАВТОПРОМ М.: 1995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рбунов Б.И. Обработка металлов резанием. Металлорежущий инструмент и станки - Машиностроение М.: 1981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Данилевский В.В. Технология машиностроения – Высшая школа М.: 1984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брыднев И.С. Курсовое проектирование по предмету технология машиностроение - Машиностроение М.: 1985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илова А.Г., Мещеряков Р.К. Справочник технолога-машиностроителя. В двух томах. Т. 1 - Машиностроение М.: 1986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силова А.Г., Мещеряков Р.К. Справочник технолога-машиностроителя. В двух томах. Т. 2 - Машиностроение М.: 1986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учер А.М. Металлорежущие станки - Машиностроение Л.: 1971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Общемашиностроительные нормативы времени - Машиностроение М.: 1974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бщемашиностроительные нормативы режимов резания. Часть 1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рокин В.Г. Марочник сталей и сплавов – Машиностроение М.: 1989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едоренко В.А., Шошин А.И. Справочник по машиностроительному черчению - Машиностроение Л.: 198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240" w:after="240"/>
    </w:pPr>
    <w:rPr>
      <w:sz w:val="28"/>
      <w:szCs w:val="28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6:00Z</dcterms:created>
  <dc:creator>Lena</dc:creator>
  <dc:description/>
  <cp:keywords/>
  <dc:language>en-US</dc:language>
  <cp:lastModifiedBy>SYSTEM</cp:lastModifiedBy>
  <cp:lastPrinted>2009-06-04T13:35:00Z</cp:lastPrinted>
  <dcterms:modified xsi:type="dcterms:W3CDTF">2011-09-27T08:36:00Z</dcterms:modified>
  <cp:revision>2</cp:revision>
  <dc:subject/>
  <dc:title>Определение типа производства</dc:title>
</cp:coreProperties>
</file>