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Введение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Назначение и принцип работы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Техническая характеристика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Применяемый измерительный и режущий инструмент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Техника безопасности на токарном станке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Список используемой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сегодняшний день цены на бензин очень высоки, они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и на уровне США, хотя зарплата у среднестатистического гражданина российской федерации ниже чем у гражданина США. Отсюда напрашивается вывод, что цена 1 литра самого распространённого бензина АИ-92 очень высока для среднестатистического автолюбителя. Но не все автолюбители заправляют своё автотранспортное средство за свои деньги. Из-за высокой цены на бензин участились случаи воровства бензина, который сливают через шланг из бензобака чужой машины в канистру, из которой переливают топливо в бак своей машины. Автолюбители, заправляющие машины за свои деньги, забили тревогу, и начали придумывать всевозможные средства для того, чтобы предотвратить воровство бензина из баков своих автомоби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вое средство - это установка на крышку или пробку бака покупного замка. Но это не спасает, так как эти средства защиты бензина в баке легко взламываются маленьким ломиком, при этом обязательно будет испорчено лакокрасочное покрытие в области топливного бака, что приводит к коррозии кузова. Бензин будет слит, а кузов испорч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торое средство, предотвращающее кражу бензина, это установка в горловину бака втулки, препятствующей введению шланга в бак. Отрицательные стороны этого приспособления - неудобство заправки бензина (при выходе из топливозаправочного пистолета бензин с силой ударяется о дно втулки и выплёскивается на заправляющего и на детали кузова машины). Вывод один - приспособление от слива топлива такого типа неудобно в ежедневной эксплуа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етий вид защиты - это всевозможные пробки баков с эксцентриковыми ключами, или вынимающиеся при заправке вставки с резьбой в центре. Обычно эти изделия цельнометаллические, что исключает их взлом. Выкрутить пробку или вынуть вставку не представляется возможным без ключа, так как эти приспособления держатся на трении, и установлены заподлицо с горловиной, не давая возможности подобраться к н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вид защиты от слива мне кажется самым удобным и безопасным в повседневной жизни автолюбителя, поэтому для своей квалификационной работы я выбрал разработку такого устро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 устройство представляет собой резьбовую пробку, для установки и извлечения которой из горловины бензобака требуется эксцентриковый ключ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2 Назначение и принцип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пробки заключается в предохранении топлива в баке автомашины от сл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нцип работы заключается в заворачивании пробки в бак до резкого возрастания усилия на ключе, с последующим выниманием его из гнезда. При следующей заправке автомобиля ключ вставляется в эксцентриковое гнездо и пробка откручивается. Без ключа пробку не отвернуть, так как она находится вровень с горловиной бак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 Техническая характеристи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ка изготавливается из сплава АМг6 ГОСТ 4784-9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Материал и его свой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Мг6 ГОСТ 4784-97 это сплав метал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таллы, входящие в сплав, приведены ниже в 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l-91,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e-0,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i-0,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Mg-5,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Mn-0,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</w:rPr>
        <w:t>-0,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i</w:t>
      </w:r>
      <w:r>
        <w:rPr>
          <w:color w:val="000000"/>
          <w:sz w:val="28"/>
          <w:szCs w:val="28"/>
        </w:rPr>
        <w:t>-0,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Zn</w:t>
      </w:r>
      <w:r>
        <w:rPr>
          <w:color w:val="000000"/>
          <w:sz w:val="28"/>
          <w:szCs w:val="28"/>
        </w:rPr>
        <w:t>-0,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ид обработки на станк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изготовлении изделия производилась токарная обработка на станке TOS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Габариты издел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большая длина изделия 73 мм, а ширина - 60 мм 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ес издел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масса изделия 0,218 кг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 Применяемые режущие и измерительные инструмен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ц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Проходной упорный резец с напайкой из быстрорежущей стали Р6М5 ГОСТ 19265-73. Служит для обтачивания диаметра под резьбу на пробке и точения всего ключ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Отрезной резец с напайкой из быстрорежущей ста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6М5 ГОСТ 19265-73, заточенный на конце с радиусом для нарезания наружной цокольной резьб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Отрезной резец с напайкой из быстрорежущей ста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6М5 ГОСТ 19265-73, заточенный с внутренним радиусом для снятия вершин профиля резьбы на проб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)Расточной резец с напайкой из быстрорежущей стали Р6М5 ГОСТ 19265-73 для глухи отверстий. Применяется для расточки отверстия и эксцентрика под клю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ёр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верло с цилиндрическим хвостовиком ГОСТ 10903-77. Сталь Р6М5 легированная, инструментальная, качественная, быстрорежущая, 6% - вольфрама, 5% - молибдена, 1% - углерод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рительный инструмен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Штангенциркуль (ШЦ I) ГОСТ 166-80, предел измерения 0…125 мм, точность отсчёта размера 0,1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двусторонним расположением губок для наружных и внутренних измерений и измерения глубины линей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Радиусомер ГОСТ 4126-66, первый набор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 Техника безопасности при работе на токарном станк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началом рабо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сти в порядок рабочую одежд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тегнутся, заправить халат, чтобы не было развивающихся конц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рать волосы под головной убор, небрежно одетая одежда может привести к травм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ть только в закрытой обув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едится в исправности стан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мотреть ограждение зубчатых колес, приводных ремней и гитары стан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ть, не оборван ли заземляющий провод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ть установку светильника местного освещения (свет не должен слепить глаз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бедиться в исправности кнопок «пуск», «стоп», органов управления, тормоза, систем смазки и охлаждения, подъемных и загрузочных устройст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ть на неисправном станке опасн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сти в порядок рабочие место: убрать все лишнее со станка и площади рабочего мес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мотреть и подготовить к работе приспособления, режущий и измерительный инструмент и крепежные детали (порядок на рабочем месте - залог безопасности работы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едохранения окружающих от отлетающей стружки установить персональное огражде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неисправностях станка электрооборудования немедленно сообщить мастеру или дежурному слесарю (электрику) и до устранения неисправности к работе не приступа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работы стан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бождать от подвески заготовку (деталь) только после её установки и надёжного закрепления на станк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но закреплять обрабатываемые заготовки на станке (в патроне, центрах или на оправке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оставлять ключ в патроне после закрепления или освобождения заготовки, правильно и надёжно закреплять инструмен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становке резца применять не более 2 прокладок, резец крепить надежно, не менее чем двумя винтами резцедержателя. Вылет резца (за исключением расточного) должен быть минимальным и не должен превышать высоты державки более чем в 1,5 раз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цовую головку (суппорт) отведите на безопасное расстояние при выполнении на станке следующих операций: центрование детали; зачистке, шлифовании наждачным полотном, опиловке, шабровке; измерении дета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включением станка убедись в том, что пуск его не кому не угрожает опасность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тем как остановить станок, выключить подачу и отвести инструмент от заготов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ть на режимах резания, указанных в справочнике или операционной карт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о отключить станок при временном прекращении работы: измерении обрабатываемой заготовки, наладке и ремонте станка, уборке рабочего места, смазке станка и регулировке, при перерывах в подаче электроэнерг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полнении работы будьте внимательны, не отвлекайтесь посторонними делами и не отвлекайте други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тормозить станок нажимом руки на патрон или заготовку, работать с отрегулированным тормоз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ну режущего инструмента, обрабатываемой детали или её измерение производить только после полной остановки стан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работы станка перекрывать зону резания защитным щитк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танке, не оснащенным защитным устройством, работать в защитных очках или использовать индивидуальный защитный щиток, применять предохранительный щиток над патрон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улачковом патроне без поддержки центром задней бабки закреплять только короткие заготовки, более длинные поддерживать центром задней баб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жёсткие валы обрабатывать в люнетах: не отрезать прутковый материал при большом вылете из шпинделя. Выступающий из неработающей стороны шпинделя конец прутка ограждать трубчатым кожух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работать на станке в перчатках или рукавицах; если палец забинтован, поверх бинта надевать резиновый напальчни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тирать руки чистой ветошью, не использовать для этой цели обтирочный материал, которым вытирают станок, так как можно поранить руки мелкой стружк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ить, чтобы охлаждающая жидкость или масло не попадали на решётку и на пол в зоне рабочего места токаря. При обнаружении утечки масла из картеров станка немедленно вызвать слесар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облокачиваться на станок во время рабо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ть только исправным инструментом; при получении инструмента из кладовой проверять, нет ли забоин на конусных хвостовика инструмента, трещин в твёрдо сплавных пластинках, сколов или выкрошившихся участков на режущих кромках. При получении резца проверять надёжность механического крепления пластин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ку патрона на шпиндель и снятие с него производить при ручном вращении патрона или с помощью специальных приспособлений. Свинчивание патрона или планшайбы внезапным торможением ЗАПРЕЩАЕТС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на металлических частях обнаружено напряжение (ощущение тока) или электродвигатель работает на две фазы (гудит) немедленно выключить стан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затачивании не подводить инструмент к торцу плоского круга; не допускать зазора более 3 мм между подручником и круг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рижимать инструмент с большим усилием к кругу; пользоваться защитным щитком или очк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яжёлые детали, заготовки и приспособления массой более 15 кг устанавливаются на станок с помощью грузоподъёмных механизмов стропальщиком или самим токарем, имеющим удостоверение на право выполнения стропальных рабо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еспечения правильной установки на станок и прочности крепления деталей и приспособлений очистить их базовые и крепежные поверхности от стружки и мас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отовки или детали крепить в патроне надежно и только на тех ступенях кулачков, которые гарантируют закрепление их зубьев со всеми витками спирали патро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закреплении детали в центр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ьте и смажьте центровые отверст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рименять центра с изношенными или забитыми конус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соответствие размеров токарного центра центровому отверстию обрабатываемой детали; упор центра в дно центрового отверстия не допускаетс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затягивать туго задний цент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ёжно крепить заднюю бабку и пинол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работки деталей, закреплённых в центрах, применять безопасные поводковые патроны или хомутики. При обработке периодически проверять осевой подж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коростном точении центр задней бабки должен быть вращающимс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ачу режущего инструмента к детали производить после достижения шпинделем рабочей скорости вращ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ческую подачу включайте до соприкосновения режущего инструмента с деталью. При ручной подаче не допускайте резкого увеличения глубины рез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резании резьбы плашками плашкодержатель придерживать суппортом, а не рук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временно удаляйте стружку со станка, пользуйтесь для этого специальным крючком. Не применяйте крючок с ручкой в виде петли. Стружку убирайте в корыто станка, не допускайте её разбрасывание по полу цех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окончания рабо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ключить электродвигатель стан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сти в порядок рабочее место, очистить и смазать стано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куратно сложить на рабочем месте заготовки и детал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айте станок сменщику или мастеру, сообщите обо всех имевшихся неисправностях станка и о принятых мерах по их устранени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мыть лицо и руки тёплой водой с мылом. Не мойте руки в масле, эмульсии, керосине и не вытирайте их обтирочными концами, загрязнёнными стружкой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6 Список используемой литературы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кмарёв, В.К. Осипов. Справочник по машиностроительному черчению. Москва, „Высшая школа”, 2000 год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И.И. Бергер. Справочник молодого токаря. Минск, „Высшая школа”, 1987 год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Инструкция по безопасности труда при работе на токарных станках №1 О.О.Т и Т.Б. 1986 год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Symbol" w:hAnsi="Symbol" w:eastAsia="Times New Roman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1:05:00Z</dcterms:created>
  <dc:creator>Я</dc:creator>
  <dc:description/>
  <cp:keywords/>
  <dc:language>en-US</dc:language>
  <cp:lastModifiedBy>SYSTEM</cp:lastModifiedBy>
  <dcterms:modified xsi:type="dcterms:W3CDTF">2011-09-26T01:05:00Z</dcterms:modified>
  <cp:revision>2</cp:revision>
  <dc:subject/>
  <dc:title>                                  Введение</dc:title>
</cp:coreProperties>
</file>