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ирование технологического процесса изготовления дета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.1 Технологический процесс изготовл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ебное назначение и технические характеристики дет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ячные передачи применяют для передачи движения между двумя скрещивающимися валами. Движение в червячной передаче осуществляется по принципу винтовой пары, где винтом является червяк с трапецеидальной нарезкой, который входит в зацепление с колесом с косым зубом особ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 изготавливаемой детали  сталь 40Х ГОСТ 4543-7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вердость 28…32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э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ел текучести  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 = 80÷95 кгс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ел прочности   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60÷75 кгс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сительное удлинение  d ≥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механической обработки деталь является технологичной конструкцией, так как возможен свободный подход инструмента к любой поверхности детали. В процессе изготовления деталь подвергается термообработке: закалке в масле с высоким отпуском. Применение термообработки позволяет улучшить механические свойства  материала, то есть повысить твердость детали, а следовательно её прочность и износостойкость. Допуски на неуказанные размеры назначаем по 14 квалитету, так как изготовление этих размеров не требует высокой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2 Определение типа производства и размера партии дета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годовую программу изготовления деталей в штуках с учетом запасных частей и возможных потерь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=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*(1 +(β/100) ), шт.</w:t>
        <w:tab/>
        <w:t>(1.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- годовая программа изготовления деталей, шт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годовая программа выпуска изделий, шт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β – количество дополнительно изготовляемых деталей для запасных частей и для восполнения возможных потерь, %.Примем β = 5%.</w:t>
      </w:r>
    </w:p>
    <w:p>
      <w:pPr>
        <w:pStyle w:val="Normal"/>
        <w:tabs>
          <w:tab w:val="clear" w:pos="709"/>
          <w:tab w:val="left" w:pos="11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оличество деталей данного наимен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2000 * 1 * (1 + (5/100)) = 2100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производственной программы в натуральном количественном выражении определяет тип производства и имеет решающее влияние на характер построения технологического процесса, на выбор оборудования и оснастки, на организацию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ая особенность производства заключается в том, что обработка деталей производится партиями. Количество деталей в партии для одновременного запуска определяем по следующей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* α</w:t>
      </w:r>
    </w:p>
    <w:p>
      <w:pPr>
        <w:pStyle w:val="Normal"/>
        <w:tabs>
          <w:tab w:val="clear" w:pos="709"/>
          <w:tab w:val="center" w:pos="5385" w:leader="none"/>
          <w:tab w:val="left" w:pos="651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622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7.85pt" to="221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 </w:t>
        <w:tab/>
        <w:t>, шт.,</w:t>
        <w:tab/>
        <w:t>(1.2.2).</w:t>
      </w:r>
    </w:p>
    <w:p>
      <w:pPr>
        <w:pStyle w:val="Normal"/>
        <w:tabs>
          <w:tab w:val="clear" w:pos="709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Normal"/>
        <w:tabs>
          <w:tab w:val="clear" w:pos="709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 в парт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годовая программа изготовления деталей, шт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– число дней, на которые необходимо иметь запас деталей на складе, для обеспечения сборки принимаем α = 1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исло рабочих дней в году, принима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4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100 * 10</w:t>
      </w:r>
    </w:p>
    <w:p>
      <w:pPr>
        <w:pStyle w:val="Normal"/>
        <w:tabs>
          <w:tab w:val="clear" w:pos="709"/>
          <w:tab w:val="left" w:pos="544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95650</wp:posOffset>
                </wp:positionH>
                <wp:positionV relativeFrom="paragraph">
                  <wp:posOffset>6286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4.95pt" to="313.4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                     = 88 (шт.).</w:t>
      </w:r>
    </w:p>
    <w:p>
      <w:pPr>
        <w:pStyle w:val="Normal"/>
        <w:tabs>
          <w:tab w:val="clear" w:pos="709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40</w:t>
      </w:r>
    </w:p>
    <w:p>
      <w:pPr>
        <w:pStyle w:val="Normal"/>
        <w:tabs>
          <w:tab w:val="clear" w:pos="709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реднесерийный тип производства при количестве изделий (партия от 25 до 200 шт.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и на неуказанные размеры назначаем по 14 квалитету, так как изготовление этих размеров не требует высокой точност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Выбор способа получения загот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бора экономически выгодного способа получения заготовки рассматриваем 2 вариант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готовки прокато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готовки штамп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м варианты по минимальной величине приведенных затрат на изготовление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Расчет величины приведенных затрат выполн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ет.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заг.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отх.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мех.обр.</w:t>
      </w:r>
      <w:r>
        <w:rPr>
          <w:sz w:val="28"/>
          <w:szCs w:val="28"/>
        </w:rPr>
        <w:t xml:space="preserve"> ,</w:t>
        <w:tab/>
        <w:t>(1.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 С</w:t>
      </w:r>
      <w:r>
        <w:rPr>
          <w:sz w:val="28"/>
          <w:szCs w:val="28"/>
          <w:vertAlign w:val="subscript"/>
        </w:rPr>
        <w:t>заг.</w:t>
      </w:r>
      <w:r>
        <w:rPr>
          <w:sz w:val="28"/>
          <w:szCs w:val="28"/>
        </w:rPr>
        <w:t xml:space="preserve"> – стоимость заготовки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тх.</w:t>
      </w:r>
      <w:r>
        <w:rPr>
          <w:sz w:val="28"/>
          <w:szCs w:val="28"/>
        </w:rPr>
        <w:t>– стоимость отходов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мех.обр. </w:t>
      </w:r>
      <w:r>
        <w:rPr>
          <w:sz w:val="28"/>
          <w:szCs w:val="28"/>
        </w:rPr>
        <w:t xml:space="preserve"> – стоимость механической обработки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тоимость заготов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т.</w:t>
      </w:r>
    </w:p>
    <w:p>
      <w:pPr>
        <w:pStyle w:val="Normal"/>
        <w:tabs>
          <w:tab w:val="clear" w:pos="709"/>
          <w:tab w:val="left" w:pos="3150" w:leader="none"/>
          <w:tab w:val="center" w:pos="4677" w:leader="none"/>
          <w:tab w:val="left" w:pos="610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pt" to="170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аг.</w:t>
      </w:r>
      <w:r>
        <w:rPr>
          <w:sz w:val="28"/>
          <w:szCs w:val="28"/>
        </w:rPr>
        <w:t xml:space="preserve">  =                * М</w:t>
      </w:r>
      <w:r>
        <w:rPr>
          <w:sz w:val="28"/>
          <w:szCs w:val="28"/>
          <w:vertAlign w:val="subscript"/>
        </w:rPr>
        <w:t>заг.</w:t>
      </w:r>
      <w:r>
        <w:rPr>
          <w:sz w:val="28"/>
          <w:szCs w:val="28"/>
        </w:rPr>
        <w:t xml:space="preserve"> ;</w:t>
        <w:tab/>
        <w:t>(1.3.2)</w:t>
      </w:r>
    </w:p>
    <w:p>
      <w:pPr>
        <w:pStyle w:val="Normal"/>
        <w:tabs>
          <w:tab w:val="clear" w:pos="709"/>
          <w:tab w:val="center" w:pos="4677" w:leader="none"/>
          <w:tab w:val="left" w:pos="6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– оптовая цена материала за 1 тонну, руб.,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заг.</w:t>
      </w:r>
      <w:r>
        <w:rPr>
          <w:sz w:val="28"/>
          <w:szCs w:val="28"/>
        </w:rPr>
        <w:t xml:space="preserve"> – вес заготовки, кг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заг.1</w:t>
      </w:r>
      <w:r>
        <w:rPr>
          <w:sz w:val="28"/>
          <w:szCs w:val="28"/>
        </w:rPr>
        <w:t xml:space="preserve"> = 0,68 кг.,  М</w:t>
      </w:r>
      <w:r>
        <w:rPr>
          <w:sz w:val="28"/>
          <w:szCs w:val="28"/>
          <w:vertAlign w:val="subscript"/>
        </w:rPr>
        <w:t>заг.2</w:t>
      </w:r>
      <w:r>
        <w:rPr>
          <w:sz w:val="28"/>
          <w:szCs w:val="28"/>
        </w:rPr>
        <w:t>= 0,25 кг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08</w:t>
      </w:r>
    </w:p>
    <w:p>
      <w:pPr>
        <w:pStyle w:val="Normal"/>
        <w:tabs>
          <w:tab w:val="clear" w:pos="709"/>
          <w:tab w:val="left" w:pos="355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20365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9.45pt" to="265.9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аг.1</w:t>
      </w:r>
      <w:r>
        <w:rPr>
          <w:sz w:val="28"/>
          <w:szCs w:val="28"/>
        </w:rPr>
        <w:t xml:space="preserve">  =               *0,68 = 0,21 руб.</w:t>
      </w:r>
    </w:p>
    <w:p>
      <w:pPr>
        <w:pStyle w:val="Normal"/>
        <w:tabs>
          <w:tab w:val="clear" w:pos="709"/>
          <w:tab w:val="left" w:pos="3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433 </w:t>
      </w:r>
    </w:p>
    <w:p>
      <w:pPr>
        <w:pStyle w:val="Normal"/>
        <w:tabs>
          <w:tab w:val="clear" w:pos="709"/>
          <w:tab w:val="left" w:pos="355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20365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8.25pt" to="265.9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аг.2</w:t>
      </w:r>
      <w:r>
        <w:rPr>
          <w:sz w:val="28"/>
          <w:szCs w:val="28"/>
        </w:rPr>
        <w:t xml:space="preserve">  =               *0,25 = 0,11 руб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тоимость отходов по формуле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т.</w:t>
      </w:r>
    </w:p>
    <w:p>
      <w:pPr>
        <w:pStyle w:val="Normal"/>
        <w:tabs>
          <w:tab w:val="clear" w:pos="709"/>
          <w:tab w:val="left" w:pos="3150" w:leader="none"/>
          <w:tab w:val="center" w:pos="4677" w:leader="none"/>
          <w:tab w:val="left" w:pos="610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pt" to="170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тх.</w:t>
      </w:r>
      <w:r>
        <w:rPr>
          <w:sz w:val="28"/>
          <w:szCs w:val="28"/>
        </w:rPr>
        <w:t xml:space="preserve">  =                * М</w:t>
      </w:r>
      <w:r>
        <w:rPr>
          <w:sz w:val="28"/>
          <w:szCs w:val="28"/>
          <w:vertAlign w:val="subscript"/>
        </w:rPr>
        <w:t>отх.</w:t>
      </w:r>
      <w:r>
        <w:rPr>
          <w:sz w:val="28"/>
          <w:szCs w:val="28"/>
        </w:rPr>
        <w:t xml:space="preserve"> ,</w:t>
        <w:tab/>
        <w:t>(1.3.3)</w:t>
      </w:r>
    </w:p>
    <w:p>
      <w:pPr>
        <w:pStyle w:val="Normal"/>
        <w:tabs>
          <w:tab w:val="clear" w:pos="709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1000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 С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– оптовая цена отходов за 1 тонну, руб.,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тх.</w:t>
      </w:r>
      <w:r>
        <w:rPr>
          <w:sz w:val="28"/>
          <w:szCs w:val="28"/>
        </w:rPr>
        <w:t xml:space="preserve"> – вес отходов, кг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тх.1</w:t>
      </w:r>
      <w:r>
        <w:rPr>
          <w:sz w:val="28"/>
          <w:szCs w:val="28"/>
        </w:rPr>
        <w:t xml:space="preserve"> = 0,45 кг.,  М</w:t>
      </w:r>
      <w:r>
        <w:rPr>
          <w:sz w:val="28"/>
          <w:szCs w:val="28"/>
          <w:vertAlign w:val="subscript"/>
        </w:rPr>
        <w:t>отх.2</w:t>
      </w:r>
      <w:r>
        <w:rPr>
          <w:sz w:val="28"/>
          <w:szCs w:val="28"/>
        </w:rPr>
        <w:t>= 0, 087 кг.,</w:t>
      </w:r>
    </w:p>
    <w:p>
      <w:pPr>
        <w:pStyle w:val="Normal"/>
        <w:tabs>
          <w:tab w:val="clear" w:pos="709"/>
          <w:tab w:val="left" w:pos="1695" w:leader="none"/>
          <w:tab w:val="left" w:pos="21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3,2</w:t>
      </w:r>
    </w:p>
    <w:p>
      <w:pPr>
        <w:pStyle w:val="Normal"/>
        <w:tabs>
          <w:tab w:val="clear" w:pos="709"/>
          <w:tab w:val="left" w:pos="355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7300</wp:posOffset>
                </wp:positionH>
                <wp:positionV relativeFrom="paragraph">
                  <wp:posOffset>6667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25pt" to="134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тх.1</w:t>
      </w:r>
      <w:r>
        <w:rPr>
          <w:sz w:val="28"/>
          <w:szCs w:val="28"/>
        </w:rPr>
        <w:t xml:space="preserve">  =               *0,45 =0,0059руб.,</w:t>
      </w:r>
    </w:p>
    <w:p>
      <w:pPr>
        <w:pStyle w:val="Normal"/>
        <w:tabs>
          <w:tab w:val="clear" w:pos="709"/>
          <w:tab w:val="left" w:pos="3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3,2</w:t>
      </w:r>
    </w:p>
    <w:p>
      <w:pPr>
        <w:pStyle w:val="Normal"/>
        <w:tabs>
          <w:tab w:val="clear" w:pos="709"/>
          <w:tab w:val="left" w:pos="355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0967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4.05pt" to="131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аг.2</w:t>
      </w:r>
      <w:r>
        <w:rPr>
          <w:sz w:val="28"/>
          <w:szCs w:val="28"/>
        </w:rPr>
        <w:t xml:space="preserve">  =               *0,087 = 0,0011руб.,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0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дем стоимость механической обработки по формуле: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.о.</w:t>
      </w:r>
    </w:p>
    <w:p>
      <w:pPr>
        <w:pStyle w:val="Normal"/>
        <w:tabs>
          <w:tab w:val="clear" w:pos="709"/>
          <w:tab w:val="left" w:pos="3150" w:leader="none"/>
          <w:tab w:val="center" w:pos="4677" w:leader="none"/>
          <w:tab w:val="left" w:pos="610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pt" to="170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ех.обр.</w:t>
      </w:r>
      <w:r>
        <w:rPr>
          <w:sz w:val="28"/>
          <w:szCs w:val="28"/>
        </w:rPr>
        <w:t xml:space="preserve">  =                * м</w:t>
      </w:r>
      <w:r>
        <w:rPr>
          <w:sz w:val="28"/>
          <w:szCs w:val="28"/>
          <w:vertAlign w:val="subscript"/>
        </w:rPr>
        <w:t>отх.</w:t>
      </w:r>
      <w:r>
        <w:rPr>
          <w:sz w:val="28"/>
          <w:szCs w:val="28"/>
        </w:rPr>
        <w:t xml:space="preserve"> ;</w:t>
        <w:tab/>
        <w:t>(1.3.4)</w:t>
      </w:r>
    </w:p>
    <w:p>
      <w:pPr>
        <w:pStyle w:val="Normal"/>
        <w:tabs>
          <w:tab w:val="clear" w:pos="709"/>
          <w:tab w:val="left" w:pos="3150" w:leader="none"/>
          <w:tab w:val="center" w:pos="4677" w:leader="none"/>
          <w:tab w:val="left" w:pos="6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000</w:t>
      </w:r>
    </w:p>
    <w:p>
      <w:pPr>
        <w:pStyle w:val="Normal"/>
        <w:tabs>
          <w:tab w:val="clear" w:pos="709"/>
          <w:tab w:val="left" w:pos="3150" w:leader="none"/>
          <w:tab w:val="center" w:pos="4677" w:leader="none"/>
          <w:tab w:val="left" w:pos="6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 С</w:t>
      </w:r>
      <w:r>
        <w:rPr>
          <w:sz w:val="28"/>
          <w:szCs w:val="28"/>
          <w:vertAlign w:val="subscript"/>
        </w:rPr>
        <w:t>м.о.</w:t>
      </w:r>
      <w:r>
        <w:rPr>
          <w:sz w:val="28"/>
          <w:szCs w:val="28"/>
        </w:rPr>
        <w:t xml:space="preserve"> – стоимость механической обработки за 1 тонну, руб.,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тх.</w:t>
      </w:r>
      <w:r>
        <w:rPr>
          <w:sz w:val="28"/>
          <w:szCs w:val="28"/>
        </w:rPr>
        <w:t xml:space="preserve"> – вес отходов, кг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тх.1</w:t>
      </w:r>
      <w:r>
        <w:rPr>
          <w:sz w:val="28"/>
          <w:szCs w:val="28"/>
        </w:rPr>
        <w:t xml:space="preserve"> = 0,45 кг.,  М</w:t>
      </w:r>
      <w:r>
        <w:rPr>
          <w:sz w:val="28"/>
          <w:szCs w:val="28"/>
          <w:vertAlign w:val="subscript"/>
        </w:rPr>
        <w:t>отх.2</w:t>
      </w:r>
      <w:r>
        <w:rPr>
          <w:sz w:val="28"/>
          <w:szCs w:val="28"/>
        </w:rPr>
        <w:t>= 0,087 кг.,</w:t>
      </w:r>
    </w:p>
    <w:p>
      <w:pPr>
        <w:pStyle w:val="Normal"/>
        <w:tabs>
          <w:tab w:val="clear" w:pos="709"/>
          <w:tab w:val="left" w:pos="1695" w:leader="none"/>
          <w:tab w:val="left" w:pos="21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100</w:t>
      </w:r>
    </w:p>
    <w:p>
      <w:pPr>
        <w:pStyle w:val="Normal"/>
        <w:tabs>
          <w:tab w:val="clear" w:pos="709"/>
          <w:tab w:val="left" w:pos="355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5pt" to="134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.о.1</w:t>
      </w:r>
      <w:r>
        <w:rPr>
          <w:sz w:val="28"/>
          <w:szCs w:val="28"/>
        </w:rPr>
        <w:t xml:space="preserve">  =               *0,45 = 0,945 руб.,</w:t>
      </w:r>
    </w:p>
    <w:p>
      <w:pPr>
        <w:pStyle w:val="Normal"/>
        <w:tabs>
          <w:tab w:val="clear" w:pos="709"/>
          <w:tab w:val="left" w:pos="3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100</w:t>
      </w:r>
    </w:p>
    <w:p>
      <w:pPr>
        <w:pStyle w:val="Normal"/>
        <w:tabs>
          <w:tab w:val="clear" w:pos="709"/>
          <w:tab w:val="left" w:pos="355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90625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7.85pt" to="129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.о.2</w:t>
      </w:r>
      <w:r>
        <w:rPr>
          <w:sz w:val="28"/>
          <w:szCs w:val="28"/>
        </w:rPr>
        <w:t xml:space="preserve">  =               *0,087 = 0,128 руб.,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ем результаты в исходную формулу (1.3.1). Найдем затраты по сравниваемым вариа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ет1.</w:t>
      </w:r>
      <w:r>
        <w:rPr>
          <w:sz w:val="28"/>
          <w:szCs w:val="28"/>
        </w:rPr>
        <w:t xml:space="preserve"> = 0,21 - 0,0059+0,945 = 1,15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ет2.</w:t>
      </w:r>
      <w:r>
        <w:rPr>
          <w:sz w:val="28"/>
          <w:szCs w:val="28"/>
        </w:rPr>
        <w:t xml:space="preserve"> = 0,11 - 0,0011 + 0,128 = 0,23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олученных результатов видно, что экономически выгодным является вариант получения заготовки штамп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заготовки методом штамповки на различных видах оборудования является прогрессивным методом, так как значительно уменьшает припуски под механическую обработку в сравнении с получением прокатом, а также характеризуется более высокой степенью точности и более высокой производительностью. В процессе штамповки также уплотняется материал и создается направленность волокна материала по контуру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4 Определение содержания и последовательности  выполнения технологических операций, обоснование выбора методов обработки, методов и средств контроля,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ь представляет собой ступенчатый вал и относится к телам вращения (см. КП. 1201.7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м обработку заготовки, полученную штамповкой. При обработке используем следующи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 . фрезерно-центров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отка ведётся на фрезерно-центровальном ста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0 . Токар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едется на токарно-винторезном станке 16К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ткое содержание операции: проточить поверхности 6,8; подрезать торец 7; притупить острые кромки 0,1…0,4 мм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резца ЭК-42 (безвольфрамовая стал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СОТС: 5%-ая эмуль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аль базируется в поводковом патр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змерительного инструмента используем ск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5 . Токар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едется на токарно-винторезном станке16К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ткое содержание операции: проточить поверхность 10; подрезать торец 9; притупить острые кромки 0,1…0,4 мм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резца ЭК-42 (безвольфрамовая стал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СОТС: 5%-ая эмуль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аль базируется в поводковом пат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измерительного инструмента используем ск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0 . Токар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едется на токарно-револьверном станке 1П3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операции: проточить поверхности 10, 12; подрезать торцы 9, 11, 13; снять фаски с поверхности 12; притупить острые кромки 0,1…0,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 резца ЭК-42 (безвольфрамовая стал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СОТС: 5%-ая эмуль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аль базируется в поводковом патро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5 . Токар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едется на токарно-револьверном станке 1П36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е содержание операции: проточить поверхности 2, 4, 6, 8; подрезать торцы           1, 3, 5, 7; снять фаски с поверхностей 2, 8; притупить острые кромки 0,1…0,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резца ЭК-42 (безвольфрамовая стал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СОТС: 5%-ая эмуль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 базируется в поводковом патро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0 . Фрезер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отка ведётся на вертикально-сверлильном станке 6Р8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е содержание операции: фрезеровать поверхность 2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фрезыЭК-4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СОТС: 5%-я эмуль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базируется в приз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5 . Зубонарез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едется на токарно – винторезном станке 16К20Ф3Т1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0 . Термообработка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ка в масле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5 . Круглошлифов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едется на круглошлифовальном станке 3М1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е содержание операции: шлифовать поверхность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ыбираем шлифовальный к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600×80×305 24А 25 Н СМ1 7 К5А 35 м/с. ГОСТ 2424-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базируется в цент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змерительного инструмента используем ск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0 . Круглошлифов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едется на круглошлифовальном станке 3М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е содержание операции: шлифовать поверхности 4, 10,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ыбираем шлифовальный к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600×80×305 24А 25 Н СМ1 7 К5А 35 м/с. ГОСТ 2424-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базируется в цент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змерительного инструмента используем ск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5 . Круглошлифов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отка ведется на червячно-шлифовальном станке5К88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е содержание операции: шлифовать поверхность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ыбираем шлифовальный к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600×80×305 24А 25 Н СМ1 7 К5А 35 м/с. ГОСТ 2424-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базируется в цен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ачестве измерительного инструмента используем скобу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Расчет операционных разме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1.5.1 Расчет диаметральных операционных разме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ботке поверхностей с двухсторонним расположением припуска расчет операционных размеров ведем с применением статистического метода определения величины операционного припуска в зависимости от выбранного способа обработки и от размеров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величины операционного припуска статистическим методом в зависимости от метода обработки используем таблицы припусков [ 3 ].таблица 6 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операционных размеров каждой поверхности составляем схему расчета согласно таблице 1.5.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расчета операционных размеров при обработке вал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 чертежу Ø10-0,2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36"/>
        <w:gridCol w:w="907"/>
        <w:gridCol w:w="815"/>
        <w:gridCol w:w="923"/>
        <w:gridCol w:w="1607"/>
        <w:gridCol w:w="1316"/>
      </w:tblGrid>
      <w:tr>
        <w:trPr>
          <w:trHeight w:val="586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пе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и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й размер</w:t>
            </w:r>
          </w:p>
        </w:tc>
      </w:tr>
      <w:tr>
        <w:trPr>
          <w:trHeight w:val="67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й разме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=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15+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9900" cy="25400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5=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+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1,4-0,27</w:t>
            </w:r>
          </w:p>
        </w:tc>
      </w:tr>
      <w:tr>
        <w:trPr>
          <w:trHeight w:val="3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=черт.раз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0-0,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расчета операционных размеров при обработке вал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ала по чертежу Ø19,2-0,021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87"/>
        <w:gridCol w:w="920"/>
        <w:gridCol w:w="827"/>
        <w:gridCol w:w="936"/>
        <w:gridCol w:w="1630"/>
        <w:gridCol w:w="1334"/>
      </w:tblGrid>
      <w:tr>
        <w:trPr>
          <w:trHeight w:val="56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пе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и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й размер</w:t>
            </w:r>
          </w:p>
        </w:tc>
      </w:tr>
      <w:tr>
        <w:trPr>
          <w:trHeight w:val="6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й разме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=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15+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2540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0=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+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21-0,3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=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60+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9,6-0,052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лифование чистов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60=черт.раз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9,2-0,0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расчета операционных размеров при обработке вала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аметр вала по чертежу Ø10-0,22 мм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16"/>
        <w:gridCol w:w="978"/>
        <w:gridCol w:w="879"/>
        <w:gridCol w:w="995"/>
        <w:gridCol w:w="1733"/>
        <w:gridCol w:w="1418"/>
      </w:tblGrid>
      <w:tr>
        <w:trPr>
          <w:trHeight w:val="57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пе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и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й размер</w:t>
            </w:r>
          </w:p>
        </w:tc>
      </w:tr>
      <w:tr>
        <w:trPr>
          <w:trHeight w:val="6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й разме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=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15+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9900" cy="25400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5=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0+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1,4-0,27</w:t>
            </w:r>
          </w:p>
        </w:tc>
      </w:tr>
      <w:tr>
        <w:trPr>
          <w:trHeight w:val="3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0=черт.ра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0-0,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расчета операционных размеров при обработке вал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ала по чертежу Ø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16"/>
        <w:gridCol w:w="951"/>
        <w:gridCol w:w="854"/>
        <w:gridCol w:w="967"/>
        <w:gridCol w:w="1684"/>
        <w:gridCol w:w="1379"/>
      </w:tblGrid>
      <w:tr>
        <w:trPr>
          <w:trHeight w:val="5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ци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размер</w:t>
            </w:r>
          </w:p>
        </w:tc>
      </w:tr>
      <w:tr>
        <w:trPr>
          <w:trHeight w:val="8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й разме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=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15+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5455" cy="25654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4455" cy="19050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5" t="-189" r="-4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5=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0+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0,4-0,27</w:t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0=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50+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8,4-0,036</w:t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лифование чистово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0=черт.раз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расчета операционных размеров при обработке вал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ала по чертежу Ø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09"/>
        <w:gridCol w:w="942"/>
        <w:gridCol w:w="846"/>
        <w:gridCol w:w="958"/>
        <w:gridCol w:w="1668"/>
        <w:gridCol w:w="1366"/>
      </w:tblGrid>
      <w:tr>
        <w:trPr>
          <w:trHeight w:val="55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ции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размер</w:t>
            </w:r>
          </w:p>
        </w:tc>
      </w:tr>
      <w:tr>
        <w:trPr>
          <w:trHeight w:val="8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й разме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=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15+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5455" cy="25654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4455" cy="19050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5" t="-189" r="-4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0=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+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0,4-0,27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=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50+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8,4-0,036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лифование чистово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0=черт.раз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расчета операционных размеров при обработке вал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ала по чертежу Ø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30"/>
        <w:gridCol w:w="919"/>
        <w:gridCol w:w="826"/>
        <w:gridCol w:w="935"/>
        <w:gridCol w:w="1627"/>
        <w:gridCol w:w="1332"/>
      </w:tblGrid>
      <w:tr>
        <w:trPr>
          <w:trHeight w:val="54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ции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размер</w:t>
            </w:r>
          </w:p>
        </w:tc>
      </w:tr>
      <w:tr>
        <w:trPr>
          <w:trHeight w:val="85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й разме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заг=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15+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5455" cy="2565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4455" cy="19050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5" t="-189" r="-4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5=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+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Ø9,4-0,27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5=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45+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Ø6,4-0,036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лифование чистово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45=черт.раз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24130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i/>
          <w:sz w:val="28"/>
          <w:szCs w:val="28"/>
        </w:rPr>
        <w:t>1.5.2 Расчет длинновых операционных разме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2.1 Построение графа операционных размерных цепей рису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 строится на основании разработанной схемы обработки см.п.п.1.4. Каждая поверхность образует вершину графа, которая изображена кругом, линии, соединяющие вершины графа, являются его реб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2 Построение графа исходных размеров  рисунок. 1.5.2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й граф включает в себя звенья – припуски и звенья – чертежные размеры. Связи, характеризующие чертежные размеры представлены в виде дугообразных кривых, связывающих поверхности, между которыми они расположены.Связи, характеризующие припуски нанесены в виде ломаных л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3 Построение обобщенного графа размерных цепей рисунок. 1.5.2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ный граф строим совмещением графов исходных структур и операционных размеров с учетом всех обозначенных направлений и знаков реб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правильность построения обобщенного графа размерных цепей. Сущность проверки и цель построения графа заключается в составлении уравнений размерных цепей, по которым можно найти все операционные раз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ение операционного размера А3 из уравнения      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А3=С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А3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                              </w:t>
      </w:r>
      <w:r>
        <w:rPr>
          <w:sz w:val="28"/>
          <w:szCs w:val="28"/>
        </w:rPr>
        <w:t xml:space="preserve">А3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bscript"/>
          <w:lang w:val="en-US"/>
        </w:rPr>
        <w:t>min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3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229                    А3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27.85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А3=229-1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Определение операционного размера А14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5= А3- А14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14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= А3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27.85-8.5=219.35мм</w:t>
      </w:r>
    </w:p>
    <w:p>
      <w:pPr>
        <w:pStyle w:val="Normal"/>
        <w:tabs>
          <w:tab w:val="clear" w:pos="709"/>
          <w:tab w:val="left" w:pos="810" w:leader="none"/>
          <w:tab w:val="left" w:pos="234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14=0,072;     А14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=А14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+ТА14=219.35+0.072=219.42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Определение операционного размера А7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4= А14-А7</w:t>
      </w:r>
    </w:p>
    <w:p>
      <w:pPr>
        <w:pStyle w:val="Normal"/>
        <w:tabs>
          <w:tab w:val="clear" w:pos="709"/>
          <w:tab w:val="left" w:pos="810" w:leader="none"/>
          <w:tab w:val="left" w:pos="234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7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=А14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19,35-184=35,35мм</w:t>
      </w:r>
    </w:p>
    <w:p>
      <w:pPr>
        <w:pStyle w:val="Normal"/>
        <w:tabs>
          <w:tab w:val="clear" w:pos="709"/>
          <w:tab w:val="left" w:pos="810" w:leader="none"/>
          <w:tab w:val="left" w:pos="234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7=0,027мм</w:t>
      </w:r>
    </w:p>
    <w:p>
      <w:pPr>
        <w:pStyle w:val="Normal"/>
        <w:tabs>
          <w:tab w:val="clear" w:pos="709"/>
          <w:tab w:val="left" w:pos="810" w:leader="none"/>
          <w:tab w:val="left" w:pos="234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7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А7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+ТА7=35.35+0.027=35.37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рректировки составляет 0,03мм. Принимаем размер А7=35,4-0,0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Определение операционного размера А6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= А6+ А7- А3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3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7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29-35.35+0.2=193.85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6=0.115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6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6=193.85+0.115=193.965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рректировки составляет 0,035мм. Принимаем размер А6=194-0,115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6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+ А7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194-227.85+35,4=1,5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ение операционного размера А5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=А3-А5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5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1max=227.85-17=210.85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5min=0.046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5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210.896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корректировки составляет 0,004мм. 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азмер А5=210,9-0,046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Определение операционного размера А4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4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А5</w:t>
      </w:r>
      <w:r>
        <w:rPr>
          <w:sz w:val="28"/>
          <w:szCs w:val="28"/>
          <w:lang w:val="en-US"/>
        </w:rPr>
        <w:t>max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4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5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10.9+0.2=211.1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4=0,115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4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4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+ ТА4=211,1+0,115=211,215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рректировки составляет 0,085мм. Принимаем размер А4=211.3-0,115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4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5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11.3-210.85=0.45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Определение операционного размера А16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1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А3</w:t>
      </w:r>
      <w:r>
        <w:rPr>
          <w:sz w:val="28"/>
          <w:szCs w:val="28"/>
          <w:lang w:val="en-US"/>
        </w:rPr>
        <w:t>max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1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3</w:t>
      </w:r>
      <w:r>
        <w:rPr>
          <w:sz w:val="28"/>
          <w:szCs w:val="28"/>
          <w:lang w:val="en-US"/>
        </w:rPr>
        <w:t>max+ Z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in=229+0.7=229.7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16=0.29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16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1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16=229.7+0.29=229.99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корректировки составляет 0,01мм. 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размер А7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230-0,290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16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30-227.85=2.15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Определение операционного размера А2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А16</w:t>
      </w:r>
      <w:r>
        <w:rPr>
          <w:sz w:val="28"/>
          <w:szCs w:val="28"/>
          <w:lang w:val="en-US"/>
        </w:rPr>
        <w:t>max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2</w:t>
      </w:r>
      <w:r>
        <w:rPr>
          <w:sz w:val="28"/>
          <w:szCs w:val="28"/>
          <w:lang w:val="en-US"/>
        </w:rPr>
        <w:t>min=</w:t>
      </w:r>
      <w:r>
        <w:rPr>
          <w:sz w:val="28"/>
          <w:szCs w:val="28"/>
        </w:rPr>
        <w:t xml:space="preserve"> А16</w:t>
      </w:r>
      <w:r>
        <w:rPr>
          <w:sz w:val="28"/>
          <w:szCs w:val="28"/>
          <w:lang w:val="en-US"/>
        </w:rPr>
        <w:t>max+ Z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min=230.0+0.7=230.7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2</w:t>
      </w:r>
      <w:r>
        <w:rPr>
          <w:sz w:val="28"/>
          <w:szCs w:val="28"/>
          <w:lang w:val="en-US"/>
        </w:rPr>
        <w:t>=1.15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2</w:t>
      </w:r>
      <w:r>
        <w:rPr>
          <w:sz w:val="28"/>
          <w:szCs w:val="28"/>
          <w:lang w:val="en-US"/>
        </w:rPr>
        <w:t>max=</w:t>
      </w:r>
      <w:r>
        <w:rPr>
          <w:sz w:val="28"/>
          <w:szCs w:val="28"/>
        </w:rPr>
        <w:t xml:space="preserve"> А2</w:t>
      </w:r>
      <w:r>
        <w:rPr>
          <w:sz w:val="28"/>
          <w:szCs w:val="28"/>
          <w:lang w:val="en-US"/>
        </w:rPr>
        <w:t>min+ T</w:t>
      </w:r>
      <w:r>
        <w:rPr>
          <w:sz w:val="28"/>
          <w:szCs w:val="28"/>
        </w:rPr>
        <w:t>А2</w:t>
      </w:r>
      <w:r>
        <w:rPr>
          <w:sz w:val="28"/>
          <w:szCs w:val="28"/>
          <w:lang w:val="en-US"/>
        </w:rPr>
        <w:t>=230.7+1.15=231.85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рректировки составляет 0,05мм.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размер А2=231,9-1,15 мм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1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31.9-229.7=2.2мм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  <w:tab w:val="left" w:pos="5055" w:leader="none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ение операционного размера А10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=А3-А7-А10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10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А7</w:t>
      </w:r>
      <w:r>
        <w:rPr>
          <w:sz w:val="28"/>
          <w:szCs w:val="28"/>
          <w:lang w:val="en-US"/>
        </w:rPr>
        <w:t>max-</w:t>
      </w:r>
      <w:r>
        <w:rPr>
          <w:sz w:val="28"/>
          <w:szCs w:val="28"/>
        </w:rPr>
        <w:t xml:space="preserve"> С2</w:t>
      </w:r>
      <w:r>
        <w:rPr>
          <w:sz w:val="28"/>
          <w:szCs w:val="28"/>
          <w:lang w:val="en-US"/>
        </w:rPr>
        <w:t>max=227.85-35.4-36=156.45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10=0.16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10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10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</w:rPr>
        <w:t>А10</w:t>
      </w:r>
      <w:r>
        <w:rPr>
          <w:sz w:val="28"/>
          <w:szCs w:val="28"/>
          <w:lang w:val="en-US"/>
        </w:rPr>
        <w:t>=156.45+0.16=156.61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рректировки составляет 0,09мм.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размер А10=156,7-0,16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ределение операционного размера А11 из уравнения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А11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А1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+А10</w:t>
      </w:r>
      <w:r>
        <w:rPr>
          <w:sz w:val="28"/>
          <w:szCs w:val="28"/>
          <w:lang w:val="en-US"/>
        </w:rPr>
        <w:t>max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11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А1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-А10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+С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29.7-156.7+21.48=94.48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11=0.087мм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  <w:tab w:val="left" w:pos="5055" w:leader="none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11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А11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</w:rPr>
        <w:t>А11</w:t>
      </w:r>
      <w:r>
        <w:rPr>
          <w:sz w:val="28"/>
          <w:szCs w:val="28"/>
          <w:lang w:val="en-US"/>
        </w:rPr>
        <w:t>=94.48+0.087=94.567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9"/>
          <w:tab w:val="left" w:pos="1260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корректировки составляет 0,033мм. </w:t>
      </w:r>
    </w:p>
    <w:p>
      <w:pPr>
        <w:pStyle w:val="Normal"/>
        <w:tabs>
          <w:tab w:val="clear" w:pos="709"/>
          <w:tab w:val="left" w:pos="1260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размер А11=94.6-0,087мм    </w:t>
      </w:r>
    </w:p>
    <w:p>
      <w:pPr>
        <w:pStyle w:val="Normal"/>
        <w:tabs>
          <w:tab w:val="clear" w:pos="709"/>
          <w:tab w:val="left" w:pos="1260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пределение операционного размера А12 из уравнения   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1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А11</w:t>
      </w:r>
      <w:r>
        <w:rPr>
          <w:sz w:val="28"/>
          <w:szCs w:val="28"/>
          <w:lang w:val="en-US"/>
        </w:rPr>
        <w:t>max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12</w:t>
      </w:r>
      <w:r>
        <w:rPr>
          <w:sz w:val="28"/>
          <w:szCs w:val="28"/>
          <w:lang w:val="en-US"/>
        </w:rPr>
        <w:t>min=</w:t>
      </w:r>
      <w:r>
        <w:rPr>
          <w:sz w:val="28"/>
          <w:szCs w:val="28"/>
        </w:rPr>
        <w:t xml:space="preserve"> А11</w:t>
      </w:r>
      <w:r>
        <w:rPr>
          <w:sz w:val="28"/>
          <w:szCs w:val="28"/>
          <w:lang w:val="en-US"/>
        </w:rPr>
        <w:t>max +Z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min=94.6+0.7=95.3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12=0.87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1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А1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12=95.3+0.87=96.17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рректировки составляет 0,03мм.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размер А12=96.2-0,87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1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11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96.2-94.48=1.72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Определение операционного размера А17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17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А2</w:t>
      </w:r>
      <w:r>
        <w:rPr>
          <w:sz w:val="28"/>
          <w:szCs w:val="28"/>
          <w:lang w:val="en-US"/>
        </w:rPr>
        <w:t>max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  <w:tab w:val="left" w:pos="5055" w:leader="none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7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А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31.9+1.0=232.9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17=1.15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7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А17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17=232.9+1.15=234.05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корректировки составляет 0,05мм..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азмер А17=234.1-1.15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17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А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34.1-230.7=3.4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пределение операционного размера А18 из уравнения    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  <w:tab w:val="left" w:pos="5055" w:leader="none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18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А17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  <w:tab w:val="left" w:pos="5055" w:leader="none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8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А17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34.1+1.0=235.1 мм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  <w:tab w:val="left" w:pos="5055" w:leader="none"/>
          <w:tab w:val="left" w:pos="7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18=2,4мм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  <w:tab w:val="left" w:pos="5055" w:leader="none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8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18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18=235.1+2,4=237,5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размер А18=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9"/>
          <w:tab w:val="left" w:pos="915" w:leader="none"/>
          <w:tab w:val="left" w:pos="2340" w:leader="none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18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17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=237.5-232.9=4.6   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  <w:tab w:val="left" w:pos="5055" w:leader="none"/>
          <w:tab w:val="left" w:pos="7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4.5мм.</w:t>
      </w:r>
    </w:p>
    <w:p>
      <w:pPr>
        <w:pStyle w:val="Normal"/>
        <w:tabs>
          <w:tab w:val="clear" w:pos="709"/>
          <w:tab w:val="left" w:pos="2340" w:leader="none"/>
          <w:tab w:val="left" w:pos="3945" w:leader="none"/>
          <w:tab w:val="left" w:pos="5055" w:leader="none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Определение операционного размера А9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9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А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+А1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А10</w:t>
      </w:r>
      <w:r>
        <w:rPr>
          <w:sz w:val="28"/>
          <w:szCs w:val="28"/>
          <w:lang w:val="en-US"/>
        </w:rPr>
        <w:t>max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9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А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А1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+ А10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231,9-229,7+16,7+0,7=159,6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9=1,0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9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А9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+ТА9=159,6+1,0=160,6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9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+А16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10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160.6-230.7+230-156.45=35.4мм.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пределение операционного размера А8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17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А9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8</w:t>
      </w:r>
      <w:r>
        <w:rPr>
          <w:sz w:val="28"/>
          <w:szCs w:val="28"/>
          <w:lang w:val="en-US"/>
        </w:rPr>
        <w:t>max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8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А17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-А9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32.9-160.6-1.0=71.3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8=2.4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8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8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ТА8=71.3-2.4=68.9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имаем размер А</w:t>
      </w:r>
      <w:r>
        <w:rPr>
          <w:sz w:val="28"/>
          <w:szCs w:val="28"/>
          <w:lang w:val="en-US"/>
        </w:rPr>
        <w:t>8=70.1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4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Определение операционного размера А13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1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А17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1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+ А2</w:t>
      </w:r>
      <w:r>
        <w:rPr>
          <w:sz w:val="28"/>
          <w:szCs w:val="28"/>
          <w:lang w:val="en-US"/>
        </w:rPr>
        <w:t>min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А17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А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+А1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234.1-230.7+92.6+1.0=100.6 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13=2.4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13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А1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 xml:space="preserve">13=100.6+2.4=103 мм 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азмер А13 =101.8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13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17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А1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+ А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103-232.9-95.3+231.9=11.7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определение операционного размера А15 из уравнения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 А15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 А16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 А14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+ А3</w:t>
      </w:r>
      <w:r>
        <w:rPr>
          <w:sz w:val="28"/>
          <w:szCs w:val="28"/>
          <w:lang w:val="en-US"/>
        </w:rPr>
        <w:t>min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15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А16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А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+А14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30-227.85+219.5+0.2=221.85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15=0,115 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15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 А15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15=221.85+0.115=221.965мм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рректировки равна 0,035. Принимаем размер А15=222-0,115мм</w:t>
      </w:r>
    </w:p>
    <w:p>
      <w:pPr>
        <w:pStyle w:val="Normal"/>
        <w:tabs>
          <w:tab w:val="clear" w:pos="709"/>
          <w:tab w:val="left" w:pos="3945" w:leader="none"/>
          <w:tab w:val="left" w:pos="5055" w:leader="none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ость расчета операционных размеров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643"/>
        <w:gridCol w:w="630"/>
        <w:gridCol w:w="853"/>
        <w:gridCol w:w="558"/>
        <w:gridCol w:w="662"/>
        <w:gridCol w:w="1132"/>
        <w:gridCol w:w="860"/>
        <w:gridCol w:w="761"/>
        <w:gridCol w:w="692"/>
        <w:gridCol w:w="1088"/>
      </w:tblGrid>
      <w:tr>
        <w:trPr>
          <w:trHeight w:val="162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нный исходный размер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.ис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том корректировки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зн. размеров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личина при- нятого допуск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авнение размерной цепи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ётный операционный разме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ко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иров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ый опе- рационный размер</w:t>
            </w:r>
          </w:p>
        </w:tc>
      </w:tr>
      <w:tr>
        <w:trPr>
          <w:trHeight w:val="36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,4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0,6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,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-0,4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-0,3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9-1,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05740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7200" cy="22415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7200" cy="24892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44500" cy="228600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81305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71780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3,5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,85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=А3-А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=А3-А7-А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=А11-А16+А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= А14-А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= А3- А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= А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= А17-А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= А16- А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3= А4-А5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4= А6+ А7- А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5= А17- А9- А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6= А9- А2 +А16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7= А12- А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8= А13- А17- А12+ А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9= А15- А16- А14+ А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0= А2- А1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1= А18- А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.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9-0,046                           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-0,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-0,08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-0,0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-0,0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-1,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-1,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0,2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-0,1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0,1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.1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54000"/>
                  <wp:effectExtent l="0" t="0" r="0" b="0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-1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-0,8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54000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-0,1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,9-1,15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54000"/>
                  <wp:effectExtent l="0" t="0" r="0" b="0"/>
                  <wp:docPr id="4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i/>
          <w:sz w:val="28"/>
          <w:szCs w:val="28"/>
        </w:rPr>
        <w:t>1.6 Расчет режимов рез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режимов резания устанавливают глубину резания, минутную подачу, скорость резания. Приведем пример расчета режимов резания для трех операций. Для остальных операций режимы резания назначаем согласно [ 5 ] т.2,с 265-3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010 . Точение черновое </w:t>
      </w:r>
      <w:r>
        <w:rPr>
          <w:sz w:val="28"/>
          <w:szCs w:val="28"/>
        </w:rPr>
        <w:t>(Ø 13,4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марки материала и геометрии режущей част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зец оснащен температуростойкой износостойкой твердосплав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стиной ЭК – 42(</w:t>
      </w:r>
      <w:r>
        <w:rPr>
          <w:sz w:val="28"/>
          <w:szCs w:val="28"/>
          <w:lang w:val="en-US"/>
        </w:rPr>
        <w:t>TiN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iN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iN</w:t>
      </w:r>
      <w:r>
        <w:rPr>
          <w:sz w:val="28"/>
          <w:szCs w:val="28"/>
        </w:rPr>
        <w:t>). Применение твердосплавной пластины, которая не нуждается в переточке, снижает затраты времени на смену инструмента. Применяется поверхностное упрочнение режущего инструмента трехслойным износостойким покрытием, которое препятствует расширению лунки износа на передней поверхности ре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СОТС: 5%-ая эмульс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убина резания  соответствует величине припуска, так как припуск снимается за один п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0,7 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подача определяется исходя из требований шероховатости и уточняется по паспорту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5 об/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5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счетная скорость резания определяется из заданной стойкость, подачи и глубины резания.</w:t>
      </w:r>
    </w:p>
    <w:p>
      <w:pPr>
        <w:pStyle w:val="Normal"/>
        <w:tabs>
          <w:tab w:val="clear" w:pos="709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 xml:space="preserve">        С</w:t>
      </w:r>
      <w:r>
        <w:rPr>
          <w:sz w:val="28"/>
          <w:szCs w:val="28"/>
          <w:vertAlign w:val="subscript"/>
          <w:lang w:val="en-US"/>
        </w:rPr>
        <w:t>v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95575</wp:posOffset>
                </wp:positionH>
                <wp:positionV relativeFrom="paragraph">
                  <wp:posOffset>60960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4.8pt" to="275.2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  <w:tab/>
        <w:t xml:space="preserve">                       *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09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y</w:t>
      </w:r>
    </w:p>
    <w:p>
      <w:pPr>
        <w:pStyle w:val="Normal"/>
        <w:tabs>
          <w:tab w:val="clear" w:pos="709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  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, х 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у – коэффициенты [ 1 ]. с.270.</w:t>
      </w:r>
    </w:p>
    <w:p>
      <w:pPr>
        <w:pStyle w:val="Normal"/>
        <w:tabs>
          <w:tab w:val="clear" w:pos="709"/>
          <w:tab w:val="left" w:pos="675" w:leader="none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стойкость инструмента, мин.</w:t>
      </w:r>
    </w:p>
    <w:p>
      <w:pPr>
        <w:pStyle w:val="Normal"/>
        <w:tabs>
          <w:tab w:val="clear" w:pos="709"/>
          <w:tab w:val="left" w:pos="675" w:leader="none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, об/мм.</w:t>
      </w:r>
    </w:p>
    <w:p>
      <w:pPr>
        <w:pStyle w:val="Normal"/>
        <w:tabs>
          <w:tab w:val="clear" w:pos="709"/>
          <w:tab w:val="left" w:pos="675" w:leader="none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лубина резания, мм.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1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, учитывающий влияние материала заготовки, состояние поверхности, материал инструмента и т.д.</w:t>
      </w:r>
    </w:p>
    <w:p>
      <w:pPr>
        <w:pStyle w:val="Normal"/>
        <w:tabs>
          <w:tab w:val="clear" w:pos="709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350</w:t>
      </w:r>
    </w:p>
    <w:p>
      <w:pPr>
        <w:pStyle w:val="Normal"/>
        <w:tabs>
          <w:tab w:val="clear" w:pos="709"/>
          <w:tab w:val="left" w:pos="3450" w:leader="none"/>
          <w:tab w:val="left" w:pos="589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28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</w:t>
        <w:tab/>
        <w:t xml:space="preserve">                                     *0,8 = 160,90 (м/мин).</w:t>
      </w:r>
    </w:p>
    <w:p>
      <w:pPr>
        <w:pStyle w:val="Normal"/>
        <w:tabs>
          <w:tab w:val="clear" w:pos="709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5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>* 0,5</w:t>
      </w:r>
      <w:r>
        <w:rPr>
          <w:sz w:val="28"/>
          <w:szCs w:val="28"/>
          <w:vertAlign w:val="superscript"/>
        </w:rPr>
        <w:t>0,15</w:t>
      </w:r>
      <w:r>
        <w:rPr>
          <w:sz w:val="28"/>
          <w:szCs w:val="28"/>
        </w:rPr>
        <w:t xml:space="preserve"> * 0,7</w:t>
      </w:r>
      <w:r>
        <w:rPr>
          <w:sz w:val="28"/>
          <w:szCs w:val="28"/>
          <w:vertAlign w:val="superscript"/>
        </w:rPr>
        <w:t>0,35</w:t>
      </w:r>
    </w:p>
    <w:p>
      <w:pPr>
        <w:pStyle w:val="Normal"/>
        <w:tabs>
          <w:tab w:val="clear" w:pos="709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четная частота в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00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tabs>
          <w:tab w:val="clear" w:pos="709"/>
          <w:tab w:val="left" w:pos="3675" w:leader="none"/>
          <w:tab w:val="left" w:pos="556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  <w:tab/>
        <w:t xml:space="preserve">  ,</w:t>
      </w:r>
    </w:p>
    <w:p>
      <w:pPr>
        <w:pStyle w:val="Normal"/>
        <w:tabs>
          <w:tab w:val="clear" w:pos="709"/>
          <w:tab w:val="left" w:pos="45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 *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брабатываемый диаметр детали, мм.</w:t>
      </w:r>
    </w:p>
    <w:p>
      <w:pPr>
        <w:pStyle w:val="Normal"/>
        <w:tabs>
          <w:tab w:val="clear" w:pos="709"/>
          <w:tab w:val="left" w:pos="4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ая скорость резания, м/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000 * 160,90</w:t>
      </w:r>
    </w:p>
    <w:p>
      <w:pPr>
        <w:pStyle w:val="Normal"/>
        <w:tabs>
          <w:tab w:val="clear" w:pos="709"/>
          <w:tab w:val="left" w:pos="3690" w:leader="none"/>
          <w:tab w:val="left" w:pos="609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0</wp:posOffset>
                </wp:positionH>
                <wp:positionV relativeFrom="paragraph">
                  <wp:posOffset>131445</wp:posOffset>
                </wp:positionV>
                <wp:extent cx="1143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35pt" to="305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</w:t>
        <w:tab/>
        <w:t xml:space="preserve">    = 3825 (об/м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p * 13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аспорту станка 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00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актическая скорость ре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9"/>
          <w:tab w:val="left" w:pos="3810" w:leader="none"/>
          <w:tab w:val="left" w:pos="567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685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5pt" to="26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  <w:tab/>
        <w:t>,</w:t>
      </w:r>
    </w:p>
    <w:p>
      <w:pPr>
        <w:pStyle w:val="Normal"/>
        <w:tabs>
          <w:tab w:val="clear" w:pos="709"/>
          <w:tab w:val="left" w:pos="4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00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- обрабатываемый диаметр детали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частота вращения,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p* 13,4* 4000</w:t>
      </w:r>
    </w:p>
    <w:p>
      <w:pPr>
        <w:pStyle w:val="Normal"/>
        <w:tabs>
          <w:tab w:val="clear" w:pos="709"/>
          <w:tab w:val="left" w:pos="3915" w:leader="none"/>
          <w:tab w:val="left" w:pos="639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1257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pt" to="269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  <w:tab/>
        <w:t xml:space="preserve">                         = 168 (м/м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о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 10*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ила резания, Н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х,у – коэффициенты [1] с.273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, мм/об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лубина резания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 10*300*0,5*0,7</w:t>
      </w:r>
      <w:r>
        <w:rPr>
          <w:sz w:val="28"/>
          <w:szCs w:val="28"/>
          <w:vertAlign w:val="superscript"/>
        </w:rPr>
        <w:t>0,75</w:t>
      </w:r>
      <w:r>
        <w:rPr>
          <w:sz w:val="28"/>
          <w:szCs w:val="28"/>
        </w:rPr>
        <w:t xml:space="preserve"> = 1148 (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</w:p>
    <w:p>
      <w:pPr>
        <w:pStyle w:val="Normal"/>
        <w:tabs>
          <w:tab w:val="clear" w:pos="709"/>
          <w:tab w:val="left" w:pos="3480" w:leader="none"/>
          <w:tab w:val="left" w:pos="582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6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  <w:tab/>
        <w:t>,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0*1000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ила резания, Н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резания,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148 * 168</w:t>
      </w:r>
    </w:p>
    <w:p>
      <w:pPr>
        <w:pStyle w:val="Normal"/>
        <w:tabs>
          <w:tab w:val="clear" w:pos="709"/>
          <w:tab w:val="left" w:pos="3525" w:leader="none"/>
          <w:tab w:val="left" w:pos="562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7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</w:t>
        <w:tab/>
        <w:t>= 3,21 (кВт).</w:t>
      </w:r>
    </w:p>
    <w:p>
      <w:pPr>
        <w:pStyle w:val="Normal"/>
        <w:tabs>
          <w:tab w:val="clear" w:pos="709"/>
          <w:tab w:val="left" w:pos="44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6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,21 кВт &lt;4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станка достаточна для заданных услови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30 . Фрезер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овать шпоночный паз шириной 2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фрезеров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,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2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значение подач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006 мм/з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значение стойкости инстр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80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Расчет скорости рез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м/мин и числа оборотов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930400" cy="457200"/>
            <wp:effectExtent l="0" t="0" r="0" b="0"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бщий поправочный коэффициент на скорость рез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M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N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UV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KMV</w:t>
      </w:r>
      <w:r>
        <w:rPr>
          <w:sz w:val="28"/>
          <w:szCs w:val="28"/>
        </w:rPr>
        <w:t>=1,2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KNV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KUV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Определяем значения коэффициентов и показателей степени в формуле скорости резани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>=12</w:t>
      </w:r>
      <w:r>
        <w:rPr>
          <w:sz w:val="28"/>
          <w:szCs w:val="28"/>
          <w:lang w:val="en-US"/>
        </w:rPr>
        <w:t>,  q=0,3, x=0,3, y=0,25, u=0, p=0, m=0,2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48000" cy="444500"/>
            <wp:effectExtent l="0" t="0" r="0" b="0"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Находим потребное число оборотов шпинд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аспорту станка 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800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скорость ре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806700" cy="393700"/>
            <wp:effectExtent l="0" t="0" r="0" b="0"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Главная составляющая силы резания при фрезеровании – окружная сила, 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число зубьев фрез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астота вращения фрезы, об/ми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02-продоьное дви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Определяем значения коэффициентов и  показателей степени в формуле силы ре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82.5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.95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.8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.1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.1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46400" cy="419100"/>
            <wp:effectExtent l="0" t="0" r="0" b="0"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осевой силы резания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>,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x=(0.5-0.55)*Pz=0.5*79.2=39.6</w:t>
      </w:r>
      <w:r>
        <w:rPr>
          <w:sz w:val="28"/>
          <w:szCs w:val="28"/>
        </w:rPr>
        <w:t>,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, Н*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413000" cy="405765"/>
            <wp:effectExtent l="0" t="0" r="0" b="0"/>
            <wp:docPr id="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Мощность ре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565400" cy="405765"/>
            <wp:effectExtent l="0" t="0" r="0" b="0"/>
            <wp:docPr id="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0,023 кВт &lt; 5,5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станка достаточна для заданных услови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55 Круглошлифовальна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материала, геометрия режуще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600×80×305 24А 25 Н СМ1 7 К5А 35 м/с. ГОСТ 2424-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убина резания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ача [1], с.3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4 мм/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корость 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35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корость за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 = 25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о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* v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r </w:t>
      </w:r>
      <w:r>
        <w:rPr>
          <w:sz w:val="28"/>
          <w:szCs w:val="28"/>
          <w:lang w:val="en-US"/>
        </w:rPr>
        <w:t>*t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* 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  <w:lang w:val="en-US"/>
        </w:rPr>
        <w:t xml:space="preserve">* d </w:t>
      </w:r>
      <w:r>
        <w:rPr>
          <w:sz w:val="28"/>
          <w:szCs w:val="28"/>
          <w:vertAlign w:val="superscript"/>
          <w:lang w:val="en-US"/>
        </w:rPr>
        <w:t xml:space="preserve">q 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у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– коэффициенты [1] с.3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, мм/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сверления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рость заготовки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0,1*25</w:t>
      </w:r>
      <w:r>
        <w:rPr>
          <w:sz w:val="28"/>
          <w:szCs w:val="28"/>
          <w:vertAlign w:val="superscript"/>
          <w:lang w:val="en-US"/>
        </w:rPr>
        <w:t>0,85</w:t>
      </w:r>
      <w:r>
        <w:rPr>
          <w:sz w:val="28"/>
          <w:szCs w:val="28"/>
          <w:lang w:val="en-US"/>
        </w:rPr>
        <w:t xml:space="preserve"> * 0,04</w:t>
      </w:r>
      <w:r>
        <w:rPr>
          <w:sz w:val="28"/>
          <w:szCs w:val="28"/>
          <w:vertAlign w:val="superscript"/>
          <w:lang w:val="en-US"/>
        </w:rPr>
        <w:t>0,6</w:t>
      </w:r>
      <w:r>
        <w:rPr>
          <w:sz w:val="28"/>
          <w:szCs w:val="28"/>
          <w:lang w:val="en-US"/>
        </w:rPr>
        <w:t xml:space="preserve"> * 0,4</w:t>
      </w:r>
      <w:r>
        <w:rPr>
          <w:sz w:val="28"/>
          <w:szCs w:val="28"/>
          <w:vertAlign w:val="superscript"/>
          <w:lang w:val="en-US"/>
        </w:rPr>
        <w:t>0,7</w:t>
      </w:r>
      <w:r>
        <w:rPr>
          <w:sz w:val="28"/>
          <w:szCs w:val="28"/>
          <w:lang w:val="en-US"/>
        </w:rPr>
        <w:t xml:space="preserve"> * 20</w:t>
      </w:r>
      <w:r>
        <w:rPr>
          <w:sz w:val="28"/>
          <w:szCs w:val="28"/>
          <w:vertAlign w:val="superscript"/>
          <w:lang w:val="en-US"/>
        </w:rPr>
        <w:t>0,54</w:t>
      </w:r>
      <w:r>
        <w:rPr>
          <w:sz w:val="28"/>
          <w:szCs w:val="28"/>
          <w:lang w:val="en-US"/>
        </w:rPr>
        <w:t xml:space="preserve"> = 0,38 (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).</w:t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 &lt; 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0,38 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 xml:space="preserve"> &lt; 4 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станка достаточна для заданных условий обработки.</w:t>
      </w:r>
    </w:p>
    <w:p>
      <w:pPr>
        <w:pStyle w:val="Normal"/>
        <w:tabs>
          <w:tab w:val="clear" w:pos="709"/>
          <w:tab w:val="left" w:pos="3945" w:leader="none"/>
          <w:tab w:val="left" w:pos="5055" w:leader="none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  Нормирование операций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этапе определяем нормы времени на обработку. Определяем значение вспомогательного времени, времени на обслуживание рабочего места, подготовительно – заключительное время [ 6 ]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3 операций приводим пример расчета норм времени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5 Токарная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ое время [ 7 ]</w:t>
      </w:r>
    </w:p>
    <w:p>
      <w:pPr>
        <w:pStyle w:val="Normal"/>
        <w:tabs>
          <w:tab w:val="clear" w:pos="709"/>
          <w:tab w:val="left" w:pos="3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L</w:t>
      </w:r>
    </w:p>
    <w:p>
      <w:pPr>
        <w:pStyle w:val="Normal"/>
        <w:tabs>
          <w:tab w:val="clear" w:pos="709"/>
          <w:tab w:val="left" w:pos="3645" w:leader="none"/>
          <w:tab w:val="center" w:pos="5102" w:leader="none"/>
          <w:tab w:val="left" w:pos="5625" w:leader="none"/>
          <w:tab w:val="left" w:pos="667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6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= </w:t>
        <w:tab/>
        <w:t xml:space="preserve">  </w:t>
        <w:tab/>
        <w:t>.</w:t>
        <w:tab/>
        <w:t>(1.7.1)</w:t>
      </w:r>
    </w:p>
    <w:p>
      <w:pPr>
        <w:pStyle w:val="Normal"/>
        <w:tabs>
          <w:tab w:val="clear" w:pos="709"/>
          <w:tab w:val="left" w:pos="45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– основное время, мин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 число оборотов, об/мин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, мм/об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четная длина рабочего хода инструмент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75" w:leader="none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</w:t>
        <w:tab/>
        <w:t>(1.7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обрабатываемой поверхности, м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еличина врезания инструмента, м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еличина перебега, мм.</w:t>
      </w:r>
    </w:p>
    <w:p>
      <w:pPr>
        <w:pStyle w:val="Normal"/>
        <w:tabs>
          <w:tab w:val="clear" w:pos="709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135,7 + 2 + 1 = 138,7 (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данные в формулу 1.7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38,7</w:t>
      </w:r>
    </w:p>
    <w:p>
      <w:pPr>
        <w:pStyle w:val="Normal"/>
        <w:tabs>
          <w:tab w:val="clear" w:pos="709"/>
          <w:tab w:val="left" w:pos="3300" w:leader="none"/>
          <w:tab w:val="center" w:pos="510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5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=</w:t>
        <w:tab/>
        <w:t xml:space="preserve">                    = 0,07 (мин).</w:t>
      </w:r>
    </w:p>
    <w:p>
      <w:pPr>
        <w:pStyle w:val="Normal"/>
        <w:tabs>
          <w:tab w:val="clear" w:pos="709"/>
          <w:tab w:val="left" w:pos="4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4000*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помогательное время  [ 6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00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ер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м.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.7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– вспомогательное врем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ер.</w:t>
      </w:r>
      <w:r>
        <w:rPr>
          <w:sz w:val="28"/>
          <w:szCs w:val="28"/>
        </w:rPr>
        <w:t xml:space="preserve"> – время, связанное с переходом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м.</w:t>
      </w:r>
      <w:r>
        <w:rPr>
          <w:sz w:val="28"/>
          <w:szCs w:val="28"/>
        </w:rPr>
        <w:t>- время на контрольные измерени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значения, найденные по [ 7 ], в формулу 1.7.3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= 0,02 + 0,11 = 0,13 мин.</w:t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тучное время [ 6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бс. 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л</w:t>
      </w:r>
    </w:p>
    <w:p>
      <w:pPr>
        <w:pStyle w:val="Normal"/>
        <w:tabs>
          <w:tab w:val="clear" w:pos="709"/>
          <w:tab w:val="left" w:pos="2595" w:leader="none"/>
          <w:tab w:val="left" w:pos="741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47925</wp:posOffset>
                </wp:positionH>
                <wp:positionV relativeFrom="paragraph">
                  <wp:posOffset>6096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4.8pt" to="246.7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= (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>) * (1 +                       )</w:t>
        <w:tab/>
        <w:t>(1.7.4)</w:t>
      </w:r>
    </w:p>
    <w:p>
      <w:pPr>
        <w:pStyle w:val="Normal"/>
        <w:tabs>
          <w:tab w:val="clear" w:pos="709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>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– основное врем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– вспомогательное врем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бс. </w:t>
      </w:r>
      <w:r>
        <w:rPr>
          <w:sz w:val="28"/>
          <w:szCs w:val="28"/>
        </w:rPr>
        <w:t xml:space="preserve"> - время на обслуживания рабочего места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л</w:t>
      </w:r>
      <w:r>
        <w:rPr>
          <w:sz w:val="28"/>
          <w:szCs w:val="28"/>
        </w:rPr>
        <w:t xml:space="preserve"> – время на отдых и личные надобности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в формулу 1.7.4</w:t>
      </w:r>
    </w:p>
    <w:p>
      <w:pPr>
        <w:pStyle w:val="Normal"/>
        <w:tabs>
          <w:tab w:val="clear" w:pos="709"/>
          <w:tab w:val="left" w:pos="5460" w:leader="none"/>
          <w:tab w:val="left" w:pos="5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 + 4</w:t>
        <w:tab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23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= ( 0,07 + 0,13) * ( 1 +                   ) = 1,8 (мин.)</w:t>
      </w:r>
    </w:p>
    <w:p>
      <w:pPr>
        <w:pStyle w:val="Normal"/>
        <w:tabs>
          <w:tab w:val="clear" w:pos="709"/>
          <w:tab w:val="left" w:pos="2880" w:leader="none"/>
          <w:tab w:val="left" w:pos="5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ительно – заключительное время [ 6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пз.</w:t>
      </w:r>
      <w:r>
        <w:rPr>
          <w:sz w:val="28"/>
          <w:szCs w:val="28"/>
        </w:rPr>
        <w:t xml:space="preserve"> = 11,2 (ми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Штучное – калькуляционн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70" w:leader="none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к.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з.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  <w:tab/>
        <w:t>(1.7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шт.к.</w:t>
      </w:r>
      <w:r>
        <w:rPr>
          <w:sz w:val="28"/>
          <w:szCs w:val="28"/>
        </w:rPr>
        <w:t xml:space="preserve"> - штучное – калькуляционное время, мин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 - штучное время, мин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з.</w:t>
      </w:r>
      <w:r>
        <w:rPr>
          <w:sz w:val="28"/>
          <w:szCs w:val="28"/>
        </w:rPr>
        <w:t xml:space="preserve"> - подготовительно – заключительное время, мин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 в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шт.к.</w:t>
      </w:r>
      <w:r>
        <w:rPr>
          <w:sz w:val="28"/>
          <w:szCs w:val="28"/>
        </w:rPr>
        <w:t xml:space="preserve"> = 1,8 + 11,2/88 = 1,92 (ми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0  Фрезерная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ое время [ 7 ]</w:t>
      </w:r>
    </w:p>
    <w:p>
      <w:pPr>
        <w:pStyle w:val="Normal"/>
        <w:tabs>
          <w:tab w:val="clear" w:pos="709"/>
          <w:tab w:val="left" w:pos="3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5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3645" w:leader="none"/>
          <w:tab w:val="center" w:pos="5102" w:leader="none"/>
          <w:tab w:val="left" w:pos="5625" w:leader="none"/>
          <w:tab w:val="left" w:pos="667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6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= </w:t>
        <w:tab/>
        <w:t xml:space="preserve">  </w:t>
        <w:tab/>
        <w:t>.</w:t>
        <w:tab/>
        <w:t>(1.7.6)</w:t>
      </w:r>
    </w:p>
    <w:p>
      <w:pPr>
        <w:pStyle w:val="Normal"/>
        <w:tabs>
          <w:tab w:val="clear" w:pos="709"/>
          <w:tab w:val="left" w:pos="45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– основное время, мин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 число оборотов, об/мин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, мм/об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обрабатываемой поверхности, мм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еличина врезания инструмент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данные в формулу 1.7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0+1,2</w:t>
      </w:r>
    </w:p>
    <w:p>
      <w:pPr>
        <w:pStyle w:val="Normal"/>
        <w:tabs>
          <w:tab w:val="clear" w:pos="709"/>
          <w:tab w:val="left" w:pos="3300" w:leader="none"/>
          <w:tab w:val="center" w:pos="510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5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=</w:t>
        <w:tab/>
        <w:t xml:space="preserve">                    = 0,66 (мин).</w:t>
      </w:r>
    </w:p>
    <w:p>
      <w:pPr>
        <w:pStyle w:val="Normal"/>
        <w:tabs>
          <w:tab w:val="clear" w:pos="709"/>
          <w:tab w:val="left" w:pos="4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800*0,0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помогательное время  [ 6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00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ер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м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в.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.7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– вспомогательное врем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ер.</w:t>
      </w:r>
      <w:r>
        <w:rPr>
          <w:sz w:val="28"/>
          <w:szCs w:val="28"/>
        </w:rPr>
        <w:t xml:space="preserve"> – время, связанное с переходом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м.</w:t>
      </w:r>
      <w:r>
        <w:rPr>
          <w:sz w:val="28"/>
          <w:szCs w:val="28"/>
        </w:rPr>
        <w:t>- время на контрольные измерени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в.</w:t>
      </w:r>
      <w:r>
        <w:rPr>
          <w:sz w:val="28"/>
          <w:szCs w:val="28"/>
        </w:rPr>
        <w:t>, - время на вывод сверла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значения, найденные по [ 7 ], в формулу 1.7.7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= 0,06 + 0,31 + 0,1 = 0,47 мин.</w:t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тучное время [ 6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бс. 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л</w:t>
      </w:r>
    </w:p>
    <w:p>
      <w:pPr>
        <w:pStyle w:val="Normal"/>
        <w:tabs>
          <w:tab w:val="clear" w:pos="709"/>
          <w:tab w:val="left" w:pos="2595" w:leader="none"/>
          <w:tab w:val="left" w:pos="741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47925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9.05pt" to="246.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= (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>) * (1 +                       )</w:t>
        <w:tab/>
        <w:t>(1.7.8)</w:t>
      </w:r>
    </w:p>
    <w:p>
      <w:pPr>
        <w:pStyle w:val="Normal"/>
        <w:tabs>
          <w:tab w:val="clear" w:pos="709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</w:rPr>
        <w:t>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– основное врем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– вспомогательное врем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бс. </w:t>
      </w:r>
      <w:r>
        <w:rPr>
          <w:sz w:val="28"/>
          <w:szCs w:val="28"/>
        </w:rPr>
        <w:t xml:space="preserve"> - время на обслуживания рабочего места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л</w:t>
      </w:r>
      <w:r>
        <w:rPr>
          <w:sz w:val="28"/>
          <w:szCs w:val="28"/>
        </w:rPr>
        <w:t xml:space="preserve"> – время на отдых и личные надобности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в формулу 1.7.8</w:t>
      </w:r>
    </w:p>
    <w:p>
      <w:pPr>
        <w:pStyle w:val="Normal"/>
        <w:tabs>
          <w:tab w:val="clear" w:pos="709"/>
          <w:tab w:val="left" w:pos="5460" w:leader="none"/>
          <w:tab w:val="left" w:pos="5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 + 4</w:t>
        <w:tab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685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23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= ( 0,66 + 0,47) * ( 1 +                   ) = 10,4 (мин.)</w:t>
      </w:r>
    </w:p>
    <w:p>
      <w:pPr>
        <w:pStyle w:val="Normal"/>
        <w:tabs>
          <w:tab w:val="clear" w:pos="709"/>
          <w:tab w:val="left" w:pos="2880" w:leader="none"/>
          <w:tab w:val="left" w:pos="5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ительно – заключительное время [ 6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пз.</w:t>
      </w:r>
      <w:r>
        <w:rPr>
          <w:sz w:val="28"/>
          <w:szCs w:val="28"/>
        </w:rPr>
        <w:t xml:space="preserve"> = 10,3 (ми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Штучное – калькуляционн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70" w:leader="none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шт.к.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з.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  <w:tab/>
        <w:t>(1.7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шт.к.</w:t>
      </w:r>
      <w:r>
        <w:rPr>
          <w:sz w:val="28"/>
          <w:szCs w:val="28"/>
        </w:rPr>
        <w:t xml:space="preserve"> - штучное – калькуляционное время, мин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 - штучное время, мин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пз.</w:t>
      </w:r>
      <w:r>
        <w:rPr>
          <w:sz w:val="28"/>
          <w:szCs w:val="28"/>
        </w:rPr>
        <w:t xml:space="preserve"> - подготовительно – заключительное время, мин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 в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шт.к.</w:t>
      </w:r>
      <w:r>
        <w:rPr>
          <w:sz w:val="28"/>
          <w:szCs w:val="28"/>
        </w:rPr>
        <w:t xml:space="preserve"> = 0,54 + 10,3/88 = 10,5 (ми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55 Шлифовальная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ое время [ 7 ]</w:t>
      </w:r>
    </w:p>
    <w:p>
      <w:pPr>
        <w:pStyle w:val="Normal"/>
        <w:tabs>
          <w:tab w:val="clear" w:pos="709"/>
          <w:tab w:val="left" w:pos="4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en-US"/>
        </w:rPr>
        <w:t>L</w:t>
      </w:r>
    </w:p>
    <w:p>
      <w:pPr>
        <w:pStyle w:val="Normal"/>
        <w:tabs>
          <w:tab w:val="clear" w:pos="709"/>
          <w:tab w:val="left" w:pos="3645" w:leader="none"/>
          <w:tab w:val="center" w:pos="5102" w:leader="none"/>
          <w:tab w:val="left" w:pos="5625" w:leader="none"/>
          <w:tab w:val="left" w:pos="667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6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= </w:t>
        <w:tab/>
        <w:t xml:space="preserve">  </w:t>
        <w:tab/>
        <w:t>* К .</w:t>
        <w:tab/>
        <w:t>(1.7.10)</w:t>
      </w:r>
    </w:p>
    <w:p>
      <w:pPr>
        <w:pStyle w:val="Normal"/>
        <w:tabs>
          <w:tab w:val="clear" w:pos="709"/>
          <w:tab w:val="left" w:pos="45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– основное время, мин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 частота вращения изделия, об/мин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, мм/об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четная длина рабочего хода инструмент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, учитывающий выхаживание и дово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данные в формулу 1.7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7</w:t>
      </w:r>
    </w:p>
    <w:p>
      <w:pPr>
        <w:pStyle w:val="Normal"/>
        <w:tabs>
          <w:tab w:val="clear" w:pos="709"/>
          <w:tab w:val="left" w:pos="3300" w:leader="none"/>
          <w:tab w:val="center" w:pos="510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5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=</w:t>
        <w:tab/>
        <w:t xml:space="preserve">                    * 1,5 = 0,25 (мин).</w:t>
      </w:r>
    </w:p>
    <w:p>
      <w:pPr>
        <w:pStyle w:val="Normal"/>
        <w:tabs>
          <w:tab w:val="clear" w:pos="709"/>
          <w:tab w:val="left" w:pos="4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60 *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помогательное время  [ 6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00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м.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.7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– вспомогательное врем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.</w:t>
      </w:r>
      <w:r>
        <w:rPr>
          <w:sz w:val="28"/>
          <w:szCs w:val="28"/>
        </w:rPr>
        <w:t xml:space="preserve"> – время, связанное с обработкой поверхности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м.</w:t>
      </w:r>
      <w:r>
        <w:rPr>
          <w:sz w:val="28"/>
          <w:szCs w:val="28"/>
        </w:rPr>
        <w:t>- время на контрольные измерени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значения, найденные по [ 7 ], в формулу 1.7.11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= 0,8 + 0,11 = 0,91 мин.</w:t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тучное время [ 6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бс. 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л</w:t>
      </w:r>
    </w:p>
    <w:p>
      <w:pPr>
        <w:pStyle w:val="Normal"/>
        <w:tabs>
          <w:tab w:val="clear" w:pos="709"/>
          <w:tab w:val="left" w:pos="2595" w:leader="none"/>
          <w:tab w:val="left" w:pos="741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57450</wp:posOffset>
                </wp:positionH>
                <wp:positionV relativeFrom="paragraph">
                  <wp:posOffset>60960</wp:posOffset>
                </wp:positionV>
                <wp:extent cx="685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4.8pt" to="247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= (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>) * (1 +                       )</w:t>
        <w:tab/>
        <w:t>(1.7.12)</w:t>
      </w:r>
    </w:p>
    <w:p>
      <w:pPr>
        <w:pStyle w:val="Normal"/>
        <w:tabs>
          <w:tab w:val="clear" w:pos="709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>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– основное врем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– вспомогательное время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бс. </w:t>
      </w:r>
      <w:r>
        <w:rPr>
          <w:sz w:val="28"/>
          <w:szCs w:val="28"/>
        </w:rPr>
        <w:t xml:space="preserve"> - время на обслуживания рабочего места, мин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л</w:t>
      </w:r>
      <w:r>
        <w:rPr>
          <w:sz w:val="28"/>
          <w:szCs w:val="28"/>
        </w:rPr>
        <w:t xml:space="preserve"> – время на отдых и личные надобности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ставляем в формулу 1.7.1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>4 + 4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00325</wp:posOffset>
                </wp:positionH>
                <wp:positionV relativeFrom="paragraph">
                  <wp:posOffset>78105</wp:posOffset>
                </wp:positionV>
                <wp:extent cx="685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6.15pt" to="258.7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= ( 0,25 + 0,91) * ( 1 +                   ) = 1,16 (мин.)</w:t>
      </w:r>
    </w:p>
    <w:p>
      <w:pPr>
        <w:pStyle w:val="Normal"/>
        <w:tabs>
          <w:tab w:val="clear" w:pos="709"/>
          <w:tab w:val="left" w:pos="2880" w:leader="none"/>
          <w:tab w:val="left" w:pos="5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ительно – заключительное время [ 6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пз.</w:t>
      </w:r>
      <w:r>
        <w:rPr>
          <w:sz w:val="28"/>
          <w:szCs w:val="28"/>
        </w:rPr>
        <w:t xml:space="preserve"> = 10,5 (ми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Штучное – калькуляционн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70" w:leader="none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шт.к.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з.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  <w:tab/>
        <w:t>(1.7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шт.к.</w:t>
      </w:r>
      <w:r>
        <w:rPr>
          <w:sz w:val="28"/>
          <w:szCs w:val="28"/>
        </w:rPr>
        <w:t xml:space="preserve"> - штучное – калькуляционное время, мин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 - штучное время, мин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з.</w:t>
      </w:r>
      <w:r>
        <w:rPr>
          <w:sz w:val="28"/>
          <w:szCs w:val="28"/>
        </w:rPr>
        <w:t xml:space="preserve"> - подготовительно – заключительное время, мин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 в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шт.к.</w:t>
      </w:r>
      <w:r>
        <w:rPr>
          <w:sz w:val="28"/>
          <w:szCs w:val="28"/>
        </w:rPr>
        <w:t xml:space="preserve"> = 1,16 + 10,5/88 = 1,28 (мин.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Разработка карты наладки на операцию № 02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дка станка подразумевает подготовку оборудования и технологической оснастки выполнению операции. Для операции 025 выбран многорезцовый полуавтомат 1730. 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настроечных размеров принимаем размеры, соответствующие середине поля допуска операционного раз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7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7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уск на настроечный размер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8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 на операционный размер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расчета являются операционные размеры на данн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м расчет настроечных размеров, результаты заносим в таблиц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9.1 – ведомость расчёта настроечных размеров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08"/>
        <w:gridCol w:w="3359"/>
        <w:gridCol w:w="2379"/>
      </w:tblGrid>
      <w:tr>
        <w:trPr>
          <w:trHeight w:val="1233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 на станк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й размер на станке, м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делы допуска на настроечный размер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й настроечный размер, мм</w:t>
            </w:r>
          </w:p>
        </w:tc>
      </w:tr>
      <w:tr>
        <w:trPr>
          <w:trHeight w:val="3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29-1,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115 – 0,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28,4-0,172</w:t>
            </w:r>
          </w:p>
        </w:tc>
      </w:tr>
      <w:tr>
        <w:trPr>
          <w:trHeight w:val="4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56,7-0,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Ø10-0,2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16 – 0,0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22 – 0,04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56,6-0,0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Ø9,9-0,033</w:t>
            </w:r>
          </w:p>
        </w:tc>
      </w:tr>
      <w:tr>
        <w:trPr>
          <w:trHeight w:val="3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94-0,1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8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115 – 0,0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009 – 0,00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93,9-0,1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22300" cy="254000"/>
                  <wp:effectExtent l="0" t="0" r="0" b="0"/>
                  <wp:docPr id="8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8" t="-142" r="-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11,3-0,1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241300"/>
                  <wp:effectExtent l="0" t="0" r="0" b="0"/>
                  <wp:docPr id="8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115 – 0,0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0,0008 – 0,0016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11,24-0,0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Ø5,996-0,00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8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12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25 – 0,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8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Ø19,2-0,02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021 – 0,004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Ø19,1-0,0031</w:t>
            </w:r>
          </w:p>
        </w:tc>
      </w:tr>
      <w:tr>
        <w:trPr>
          <w:trHeight w:val="3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8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12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25 – 0,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8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02</w:t>
            </w:r>
          </w:p>
        </w:tc>
      </w:tr>
    </w:tbl>
    <w:p>
      <w:pPr>
        <w:sectPr>
          <w:footerReference w:type="default" r:id="rId5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ОЕКТИРОВАНИЕ СПЕЦИАЛЬНОЙ СТАНОЧНОЙ ОСНАСТ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Исходные данные для проектирования станочного приспособ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разработать компоновку приспособления для фрезерования шпоночного паза в детали типа вал. Изготовление деталей происходит в условиях среднесерийного производства. Материал детали сталь 40Х, твёрдость 28…32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для вертикально-фрезерного станка модели 6Т104 на операцию 030 – фрезерование шпоночного п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>=39.6Н, Мкр=0,8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Принципиальная схема станочного приспособ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резеровании шпоночного паза возможен вариант базирования по внешней цилиндрической поверхности и перпендикулярной к её оси плос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вариант базирования позволяет уменьшить возможные погрешности, совмещает конструкторские базы с технологическими  и измерительными. Опорные точки 1,2,3,4 (двойная направляющая база) и 5(опорная база) реализуется с помощью двух призм, 6 (опорная база) реализуется с помощью прижимной планки. Это приспособление наиболее часто используется для фрезерования шпоночных пазов, отличается простотой конструкции, надёжностью и стабильностью работы.</w:t>
      </w:r>
    </w:p>
    <w:p>
      <w:pPr>
        <w:sectPr>
          <w:footerReference w:type="default" r:id="rId5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станочного приспособления, реализующая схему базирования детали, представлена на рисунке  2,2,2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Расчет станочного приспособ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ёта потребной силы закрепл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едставим расчетные схемы (рисунок 2,3,1). При этом следует отметить, что не требуется участия в расчете потребного усилия закрепления силы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. Предполагается, что упором, при базировании детали , будет служить торцовая поверхность призмы.  В определении потребного усилия закрепления будут принимать участие осевая сила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, крутящий момент Мкр, стремящийся повернуть дета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призму с углом α=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393700"/>
            <wp:effectExtent l="0" t="0" r="0" b="0"/>
            <wp:docPr id="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равновесия для обеспечения неподвижности детали под действием силы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запишется следующим образом (условие неотрывност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оэффициент запаса закре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оэффициент трения в местах контакта детали с призмой и прижимной план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 коэффициента запаса закрепления определим как произведение первичных коэффиц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9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5*1*1,7*1,2*1*1*1,5=4,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273300" cy="838200"/>
            <wp:effectExtent l="0" t="0" r="0" b="0"/>
            <wp:docPr id="9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равновесия для обеспечения неизменности положения детали под действием крутящего момента запишется следующим образом (условие непроворачиваем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M-M</w:t>
      </w:r>
      <w:r>
        <w:rPr>
          <w:sz w:val="28"/>
          <w:szCs w:val="28"/>
        </w:rPr>
        <w:t>т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.=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405765"/>
            <wp:effectExtent l="0" t="0" r="0" b="0"/>
            <wp:docPr id="9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f*sin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03200"/>
            <wp:effectExtent l="0" t="0" r="0" b="0"/>
            <wp:docPr id="9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- крутящий момент создаваемый фрез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M -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405765"/>
            <wp:effectExtent l="0" t="0" r="0" b="0"/>
            <wp:docPr id="9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f*sin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03200"/>
            <wp:effectExtent l="0" t="0" r="0" b="0"/>
            <wp:docPr id="10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p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r*cos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03200"/>
            <wp:effectExtent l="0" t="0" r="0" b="0"/>
            <wp:docPr id="10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6.5*0.707=4.6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,6*0,8-</w:t>
      </w:r>
      <w:r>
        <w:rPr>
          <w:sz w:val="28"/>
          <w:szCs w:val="28"/>
        </w:rPr>
        <w:drawing>
          <wp:inline distT="0" distB="0" distL="0" distR="0">
            <wp:extent cx="241300" cy="405765"/>
            <wp:effectExtent l="0" t="0" r="0" b="0"/>
            <wp:docPr id="10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16*0,707*4,6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68-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.26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.2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 полученный результат в первом и во втором случае убедимся, что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0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для обеспечения неизменности положения детали при обработке выбираем потребное усилие закрепления, т.е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603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диаметра поршня пневмоцилиндра использу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603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невматических цилиндров двустороннего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.785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10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4 Мп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10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итывающий потери от трен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10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5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578100" cy="939800"/>
            <wp:effectExtent l="0" t="0" r="0" b="0"/>
            <wp:docPr id="10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тандартный диаметр пневматического цилинд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00мм. Диаметр ш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действительную силу пневмоцили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228600"/>
            <wp:effectExtent l="0" t="0" r="0" b="0"/>
            <wp:docPr id="11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ЕКТИРОВАНИЕ СПЕЦИАЛЬНОЙ КОНТРОЛЬНОЙ ОСНАСТКИ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 Исходные данные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.1.1 Операция , 55 «Шлифовальная».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Шлифовать наружный диаметр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9,2.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червячно –шлифовальный станок 5К881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ное приспособление разработано на операцию 40 «Шлифование». Принципиальная схема приспособления представляет собой закрепление детали на оправке с установкой по наружной цилиндрической поверхности.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контрольное приспособление является универсальным, легким в изготовлении, простым по конструкции и предназначено для контроля радиального биения наружного диаметра детали относительно базовой поверхности.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контрольного приспособления.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онтрольного приспособления осуществляют на точность, при этом осуществляют суммарную погрешность измерения по формуле: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изм = 1/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Тк ;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к – допуск на контролируемый размер, мм .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изм = 1/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0,03 = 0,01 мм .     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контрольного приспособления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</w:t>
      </w:r>
      <w:r>
        <w:rPr>
          <w:sz w:val="28"/>
          <w:szCs w:val="28"/>
        </w:rPr>
        <w:t xml:space="preserve">б 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п 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з 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м  ,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б – погрешность базирования, мм;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грешности базирования проводим, исходя из максимального диаметра изготовления оправки и минимального  базирующего диаметра: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авк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8   мм, вал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9,2   мм .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 имеем: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авка 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8,005 мм, 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) вал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9,2 мм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базирования в таком случае будет равна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б = 0,0025 мм ;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п – погрешность передаточных устройств, мм;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п = 1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1 – 12/13 = 0,002 мм ;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м – погрешность показания прибора, мм;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ндикатора многооборотног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п = 0,0025 мм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з  – погрешность закрепления, мм;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0,0025  + 0,002  + 0,0025   =  0,0025 мм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пр = 0,0025 мм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изм = 0,01 мм . Условие выполняется.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исание конструкции и принципа работы.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способление состоит из плиты- основания 7 с охватывающими. На плите посредством винтов 9 и гаек 10 крепятся стойка 4 и 11. Благодаря наличию охватывающих на основании, положение стоек регулируется в соответствии с габаритами контролируемого изделия. На стойках  крепятся с натягом оправки 5 и 13. Для надежного крепления детали в оправке смонтирован пружинный механизм 12, позволяющий компенсировать зазор между деталью и оправкой, и исключает перекос детали, что влияет на погрешность измерения. На кронштейн 8 устанавливается стойка 1. Закрепление и фиксация стойки осуществляется при помощи  винта 9. На стойке 1, посредством винта 6, устанавливается кронштейн 2, по которому осуществляется перемещение и фиксация индикатора 3. </w:t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снятия показаний с индикатора, т.е. для непосредственного контроля биения, необходимо повернуть деталь в оправке вокруг оси.</w:t>
      </w:r>
      <w:r>
        <w:br w:type="page"/>
      </w:r>
    </w:p>
    <w:p>
      <w:pPr>
        <w:pStyle w:val="Normal"/>
        <w:tabs>
          <w:tab w:val="clear" w:pos="709"/>
          <w:tab w:val="left" w:pos="3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 ПО РАЗДЕЛУ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плунов Р.С. Точность контрольных приспособлений. – М.: Машиностроение, 1968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венсон Е.М. Контрольно – измерительные приспособления в машиностроении. – М.: Машгиз,196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 ПО ПРОЕ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данию на курсового проекта, спроектирован технологический процесс изготовления вала. Технологический процесс содержит 65 операций, на каждую из которых указаны режимы резания, нормы времени, оборудование и оснастка. Для сверлильной операции спроектировано специальное станочное приспособление, которое позволяет обеспечить необходимую точность изготовления детали, а также требуемое усилие за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ектировании технологического процесса изготовления вала разработана карта наладки на токарную операцию №30, которая позволяет понять сущность настройки станка с ЧПУ при выполнении операции с автоматическим способом получения заданной то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проекта была составлена расчетно-пояснительная записка, в которой подробно описываются все необходимые расчеты. Также расчетно-пояснительная записка содержит приложения, в которые входят операционные карты, а также черт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82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1830"/>
        </w:tabs>
        <w:ind w:left="1830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655"/>
        </w:tabs>
        <w:ind w:left="265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30"/>
        </w:tabs>
        <w:ind w:left="363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45"/>
        </w:tabs>
        <w:ind w:left="4245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835"/>
        </w:tabs>
        <w:ind w:left="583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10"/>
        </w:tabs>
        <w:ind w:left="68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25"/>
        </w:tabs>
        <w:ind w:left="7425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6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10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6.wmf"/><Relationship Id="rId52" Type="http://schemas.openxmlformats.org/officeDocument/2006/relationships/image" Target="media/image36.wmf"/><Relationship Id="rId53" Type="http://schemas.openxmlformats.org/officeDocument/2006/relationships/image" Target="media/image8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footer" Target="footer2.xml"/><Relationship Id="rId59" Type="http://schemas.openxmlformats.org/officeDocument/2006/relationships/footer" Target="footer3.xml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12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5.wmf"/><Relationship Id="rId73" Type="http://schemas.openxmlformats.org/officeDocument/2006/relationships/image" Target="media/image48.wmf"/><Relationship Id="rId74" Type="http://schemas.openxmlformats.org/officeDocument/2006/relationships/image" Target="media/image48.wmf"/><Relationship Id="rId75" Type="http://schemas.openxmlformats.org/officeDocument/2006/relationships/image" Target="media/image49.wmf"/><Relationship Id="rId76" Type="http://schemas.openxmlformats.org/officeDocument/2006/relationships/image" Target="media/image50.wmf"/><Relationship Id="rId77" Type="http://schemas.openxmlformats.org/officeDocument/2006/relationships/image" Target="media/image50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footer" Target="footer4.xml"/><Relationship Id="rId82" Type="http://schemas.openxmlformats.org/officeDocument/2006/relationships/footer" Target="footer5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6:00Z</dcterms:created>
  <dc:creator>Николаич</dc:creator>
  <dc:description/>
  <cp:keywords/>
  <dc:language>en-US</dc:language>
  <cp:lastModifiedBy>SYSTEM</cp:lastModifiedBy>
  <cp:lastPrinted>2006-05-11T15:21:00Z</cp:lastPrinted>
  <dcterms:modified xsi:type="dcterms:W3CDTF">2011-09-26T01:06:00Z</dcterms:modified>
  <cp:revision>2</cp:revision>
  <dc:subject/>
  <dc:title>1</dc:title>
</cp:coreProperties>
</file>