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83.jpeg" ContentType="image/jpeg"/>
  <Override PartName="/word/media/image51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7.wmf" ContentType="image/x-wmf"/>
  <Override PartName="/word/media/image30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0.jpeg" ContentType="image/jpe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76.jpeg" ContentType="image/jpeg"/>
  <Override PartName="/word/media/image36.wmf" ContentType="image/x-wmf"/>
  <Override PartName="/word/media/image6.wmf" ContentType="image/x-wmf"/>
  <Override PartName="/word/media/image18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98.wmf" ContentType="image/x-wmf"/>
  <Override PartName="/word/media/image65.wmf" ContentType="image/x-wmf"/>
  <Override PartName="/word/media/image66.wmf" ContentType="image/x-wmf"/>
  <Override PartName="/word/media/image21.wmf" ContentType="image/x-wmf"/>
  <Override PartName="/word/media/image77.jpeg" ContentType="image/jpeg"/>
  <Override PartName="/word/media/image67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5.wmf" ContentType="image/x-wmf"/>
  <Override PartName="/word/media/image87.wmf" ContentType="image/x-wmf"/>
  <Override PartName="/word/media/image89.jpeg" ContentType="image/jpeg"/>
  <Override PartName="/word/media/image88.wmf" ContentType="image/x-wmf"/>
  <Override PartName="/word/media/image79.wmf" ContentType="image/x-wmf"/>
  <Override PartName="/word/media/image78.wmf" ContentType="image/x-wmf"/>
  <Override PartName="/word/media/image72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41.jpeg" ContentType="image/jpeg"/>
  <Override PartName="/word/media/image2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налитический обзор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еты и основные результат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варительный расчёт трансформ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обмотки низкого напря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обмотки высокого напря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параметров короткого замыкания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магнитной системы трансформ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потерь и тока холостого х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пловой рас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основных геометрических размеров бака трансформ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пловой расчёт бака. Окончательный расчёт превышения температуры обмоток и мас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массы масла и конструктивн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трансформатора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емников Ю.В. Трансформатор масляный герметизированный ТМВГ-630/6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ниц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ллюстрац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дставлены результаты расчета масляного трансформатора на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630 кВА, напряжение высокой сторо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6300 В, напряжение низкой сторо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 xml:space="preserve">=690 В, при частоте питающей се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 Гц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роектирован вариант герметизированного трехфазного двухобмоточного масляного трансформатора с пространственной навитой магнитной системой из холоднокатаной анизотропной стали марки 3406. Сборка магнитной системы: магнитопровод состоит из трех овальных пакетов, собранных из стальной ленты переменной ширины. Обмотка НН из алюминиевой ленты, обмотка ВН – непрерывная катушечная из прямоугольного алюминиевого провода. Расчет выполнен в соответствии с рекомендациями, данными, изложенными в учебном пособии Тихомирова П.М. «Расчет трансформаторов», М.: Энергоатомиздат, 1996. – 528с.: и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ансформатор – статическое электромагнитное устройство, имеющее две или более индуктивно связанных обмоток и предназначенно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ято различать трансформаторы малой мощности с выходной мощностью до 5 кВА для трехфазных сетей и силовые трансформаторы с выходной мощностью от 5 кВА и выш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й работе спроектирован силовой трансформатор, мощностью 630 к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витая магнитная система, использованная в проекте, позволила уменьшить массу используемой электротехнической стали, и улучшить характеристики холостого хода (подробнее в пункте 7). Герметизированная конструкция бака с волнами позволила отказаться от громоздких радиаторов, которые значительно увеличивали бы габариты трансформатора, и от расширителя, тем самым сэкономить на трансформаторном масле (подробнее в пунктах 10-12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ые способы изготовления витых магнитопроводов позволяют значительно сэкономить на их сборке. В настоящее время начинается применение лазеров в резке электротехнической стали. Исследования Бухановой И.Ф., Дивинского В.В и Журавеля В.Э – сотрудников НПЦ «Лазертерм» АО ВНИИЭТО – показали, что «одним из самых перспективных бесконтактных методов уменьшения потерь на перемагничивание анизотропной электротехнической стали, является лазерная обработка поверхности. При локальном лазерном нагреве в поверхностных слоях материала создаются термические напряжения, изменяющие характер доменной структуры в зонах, прилегающих к лазерной дорожке. Разработанный экологически чистый технологический процесс обработки поверхности электротехнической стали излучением непрерывног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лазера позволяет обрабатывать трансформаторную сталь без нарушения изоляционного покрытия и создания дополнительных механических напряжений». Затраты на новую технологию окупятся на заводе менее чем за год, при увеличении стоимости трансформатора на 5%. При этом покупатель получает трансформатор немного дороже аналогичного, но более выгодного в эксплуатации. За первый же год эксплуатации покупатель экономит на электроэнергии сверх той суммы, что он переплатил за более современный трансформатор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ый эффект можно получить при использовании навитой магнитной системы. Соответственно, при внедрении обеих технологий в трансформаторостроение можно получить внушительный экономический эффект. Подобная технология немного увеличит стоимость трансформатора, но значительно упростит его производство и улучшит его качество. Такой трансформатор более выгодный в эксплуатации, чем трансформатор, выполненный по старой технологии (в особенности трансформатор с плоской магнитной системой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же уменьшению потерь холостого хода способствует применение современных видов холоднокатаной анизотропной электротехнической стали, таких как 3408 и 3409. Удельные потери этих видов сталей меньше потерь устаревших 3404 и 3405. К сожалению, в настоящее время в нашей стране нет производителей качественной электротехнической стали, за исключением нескольких заводов. Этот фактор сказывается на ее цене. Более современная саль дороже, но обеспечивает снижение магнитных потерь в трансформаторе, в особенности, если сталь имеет малую толщину, например 0,27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вышеописанных возможностей в данном проекте рассчитан трансформатор, имеющий пространственную навитую магнитную систему, изготовленную из стали 3406 (лучшую из описанных в доступной литературе)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БЗОР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аткое описание конструкции трансформатора. Главной частью трансформатора является, так называемая, активная часть, включающая в себя магнитопровод и обмотки. Обмотки служат для трансформации электрической энергии в энергию магнитного поля. Магнитопровод служит для передачи энергии магнитного поля. Активная часть полностью погружена в трансформаторное масло, служащее изолятором и теплоотводом. Активная часть зафиксирована в баке при помощи подъемных шпилек. Бак полностью герметичен, масло заливается под вакуумом. Структура стенок бака позволила отказаться от расширителя масла. На баке установлены вводы – проходные изоляторы, для подключения нагрузки и сети. Внутри активной части расположено устройство ПБВ, переключатель которого находится на крышке бака. Также на крышке расположены коробка выводов, для подключения устройств автоматики, таких как термодатчик и мановакуумметр; пробка для заполнения маслом. Внизу бака имеется пробка для слива масла и зажим заземления. Ко дну бака приварены швеллеры с переставными катками, для транспортировки и установки трансформато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исание основных материалов, используемых в трансформаторе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териалы, применяемые для изготовления трансформатора, разделяются на активные, т.е. сталь магнитной системы, металл обмоток и отводов; изоляционные, применяемые для электрической изоляции обмоток и других частей трансформатора, например электроизоляционный картон, фарфор, дерево, трансформаторное масло и др.; конструкционные, идущие на изготовление бака, различных крепежных частей и т.д., и прочие материалы, употребляемые в сравнительно небольших количествах.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Одним из основных активных материалов трансформатора является тонколистовая холоднокатаная анизотропная электротехническая сталь. Это сталь с определённой ориентировкой доменов, имеющая значительно меньшие удельные потери и более высокую магнитную проницаемость по сравнению с горячекатаной сталью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Одной из существенных особенностей холоднокатаной стали является анизотропия её магнитных свойств, т.е. различие этих свойств в различных направлениях внутри листа стали. Наилучшие магнитные свойства эта сталь имеет в направлении прокатки. Магнитные свойства существенно ухудшаются, если вектор индукции магнитного поля направлен под углом, отличающимся от 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, к направлению прокатки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Другой активный материал трансформатора - металл обмоток. В трансформаторах средней мощности чаще применяется алюминий. Плотность алюминия 2700 кг/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Таким образом, алюминий примерно в 3,5 раза легче меди. При этом стоимость алюминия значительно меньше стоимости меди, которой в электромашиностроении применяются лишь несколько видов.. Температура плавления 657 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С, удельное сопротивление 0,5 мкОм</w:t>
      </w:r>
      <w:r>
        <w:rPr>
          <w:iCs/>
          <w:sz w:val="28"/>
          <w:sz w:val="28"/>
          <w:szCs w:val="28"/>
          <w:lang w:bidi="he-IL"/>
        </w:rPr>
        <w:t>ּ</w:t>
      </w:r>
      <w:r>
        <w:rPr>
          <w:iCs/>
          <w:sz w:val="28"/>
          <w:szCs w:val="28"/>
        </w:rPr>
        <w:t>м., предел прочности при растяжении σ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160-170 МПа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м изоляционным материалом в силовых трансформаторах является трансформаторное масло (ГОСТ 982-80) - жидкий диэлектрик, сочетающий высокие изоляционные свойства со свойствами активной охлаждающей среды и теплоносителя. В данном проекте использовано масло ТК-1500.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абельная бумага (ГОСТ 23436-83) изготовляется из сульфатной небелёной целлюлозы и выпускается в рулонах шириной 500, 650, 670, 700, 750 и 1000 мм (±3 мм) при диаметре рулона от 450 до 800 мм. В трансформаторах применяется бумага главным образом марки К-120 толщиной 120 мкм для изоляции обмоточного провода; в виде полос разной ширины для межслойной изоляции и в многослойных цилиндрических обмотках класса напряжения 6, 10 ,20 и 35 кВ; в виде полосок шириной 20-40 мм, наматываемых вручную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артон электроизоляционный (ГСТ494-83) марки Г – картон средней плотности с повышенным сопротивлением к расслаиванию, применяется для получения склеенного картона и изготовления изоляционных деталей. Плотность 1000 кг/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, толщина листа, используемого в проекте – 0,50мм, ширина рулона 1000мм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убки электротехнические бумажно-бакелитовые (ГОСТ 8726-80). Изготавливаются путем намотки из электроизоляционной пропиточной или намоточной бумаги, предварительно покрытой пленкой бакелитового лака с последующей лакировкой и полимеризацией лака. Выпускаются трубки марки ТБ. Длительно допустимые рабочие температуры от -60 до +105 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С. Трубки обладают высокой электрической и механической прочностью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Дерево (бук). В масляных трансформаторах применяется для реек, прокладываемых между слоями обмоток при рабочем напряжением не свыше 10кВ. В данном проекте, также используется в качестве опоры для остова. Многослойные плиты из шпона используются в качестве прессующих колец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Фарфор, использован во вводах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 конструкционным материалам можно отнести тонколистовую сталь, из которой изготовлен бак, и сталь, из которой изготовлены швеллеры; чугун, из которого изготовлены катки; стеклолента, используемая при стяжке навитых полуколец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В настоящее время трансформаторы с навитой пространственной магнитной системой и герметичным баком встречаются крайне редко, это обусловлено консерватизмом в трансфоматоростроении. Поэтому данные для сравнения отсутствуют. В настоящее время на рынке можно найти лишь один трансформатор подобного исполнения – ТМВГ – 250/10. В виду схожести конструкции рассчитываемый трансформатор относим к той же серии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И ОСНОВНЫЕ РЕЗУЛЬТАТЫ РАБОТ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S =630 кВ А - полная мощнос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m =3 - число фаз трансформатор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f=50 - частота се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/U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=6.3/0.69 кВ - номинальное напряжен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/Y -11 - схема и группа соедин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5.0% - напряжение короткого замыка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.5% - ток холостого ход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P =1.3 кВт - потери холостого ход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P =7.2 кВт - потери короткого замыка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=5 - число ступеней переключения напряже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особ охлаждения - масляное, естественно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ка - наружна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варительный расчет трансформатор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. Расчет основных электрических величин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.1. Мощность одной фазы и одного стержня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>=S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/3=630/3=210 кВА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.2. Номинальные токи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ВН (Δ): I</w:t>
      </w:r>
      <w:r>
        <w:rPr>
          <w:iCs/>
          <w:sz w:val="28"/>
          <w:szCs w:val="28"/>
          <w:vertAlign w:val="subscript"/>
        </w:rPr>
        <w:t>ВНЛ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49352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57,74 А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НН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: I</w:t>
      </w:r>
      <w:r>
        <w:rPr>
          <w:iCs/>
          <w:sz w:val="28"/>
          <w:szCs w:val="28"/>
          <w:vertAlign w:val="subscript"/>
        </w:rPr>
        <w:t>ННЛ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450340" cy="51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527,15 А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1.3. Фазные токи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ВН (</w:t>
      </w: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>): I</w:t>
      </w:r>
      <w:r>
        <w:rPr>
          <w:iCs/>
          <w:sz w:val="28"/>
          <w:szCs w:val="28"/>
          <w:vertAlign w:val="subscript"/>
        </w:rPr>
        <w:t>ВНФ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33,34 А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НН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: I</w:t>
      </w:r>
      <w:r>
        <w:rPr>
          <w:iCs/>
          <w:sz w:val="28"/>
          <w:szCs w:val="28"/>
          <w:vertAlign w:val="subscript"/>
        </w:rPr>
        <w:t>ННФ</w:t>
      </w:r>
      <w:r>
        <w:rPr>
          <w:iCs/>
          <w:sz w:val="28"/>
          <w:szCs w:val="28"/>
        </w:rPr>
        <w:t>=I</w:t>
      </w:r>
      <w:r>
        <w:rPr>
          <w:iCs/>
          <w:sz w:val="28"/>
          <w:szCs w:val="28"/>
          <w:vertAlign w:val="subscript"/>
        </w:rPr>
        <w:t>ННЛ</w:t>
      </w:r>
      <w:r>
        <w:rPr>
          <w:iCs/>
          <w:sz w:val="28"/>
          <w:szCs w:val="28"/>
        </w:rPr>
        <w:t>=527,15 А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1.4. Фазные напряжения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на стороне ВН (Δ): U</w:t>
      </w:r>
      <w:r>
        <w:rPr>
          <w:iCs/>
          <w:sz w:val="28"/>
          <w:szCs w:val="28"/>
          <w:vertAlign w:val="subscript"/>
        </w:rPr>
        <w:t>ВНФ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ВНЛ</w:t>
      </w:r>
      <w:r>
        <w:rPr>
          <w:iCs/>
          <w:sz w:val="28"/>
          <w:szCs w:val="28"/>
        </w:rPr>
        <w:t>=6300 В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НН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: U</w:t>
      </w:r>
      <w:r>
        <w:rPr>
          <w:iCs/>
          <w:sz w:val="28"/>
          <w:szCs w:val="28"/>
          <w:vertAlign w:val="subscript"/>
        </w:rPr>
        <w:t>ННФ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469265" cy="48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398,37 B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1.5. Испытательные напряжения (определяются по табл.4.1 [1])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ВН (Δ): U</w:t>
      </w:r>
      <w:r>
        <w:rPr>
          <w:iCs/>
          <w:sz w:val="28"/>
          <w:szCs w:val="28"/>
          <w:vertAlign w:val="subscript"/>
        </w:rPr>
        <w:t>ВНисп</w:t>
      </w:r>
      <w:r>
        <w:rPr>
          <w:iCs/>
          <w:sz w:val="28"/>
          <w:szCs w:val="28"/>
        </w:rPr>
        <w:t>=25 кВ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на стороне НН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: U</w:t>
      </w:r>
      <w:r>
        <w:rPr>
          <w:iCs/>
          <w:sz w:val="28"/>
          <w:szCs w:val="28"/>
          <w:vertAlign w:val="subscript"/>
        </w:rPr>
        <w:t>ННисп</w:t>
      </w:r>
      <w:r>
        <w:rPr>
          <w:iCs/>
          <w:sz w:val="28"/>
          <w:szCs w:val="28"/>
        </w:rPr>
        <w:t>=5 кB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.6. Для испытательного напряжения обмотки ВН (U</w:t>
      </w:r>
      <w:r>
        <w:rPr>
          <w:iCs/>
          <w:sz w:val="28"/>
          <w:szCs w:val="28"/>
          <w:vertAlign w:val="subscript"/>
        </w:rPr>
        <w:t>ВНисп</w:t>
      </w:r>
      <w:r>
        <w:rPr>
          <w:iCs/>
          <w:sz w:val="28"/>
          <w:szCs w:val="28"/>
        </w:rPr>
        <w:t>=25 кВ) находим изоляционные расстояния (по табл.4.5 [1])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 Изоляция обмоток ВН для масляных трансформатор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56"/>
        <w:gridCol w:w="1271"/>
        <w:gridCol w:w="1272"/>
        <w:gridCol w:w="1265"/>
        <w:gridCol w:w="6"/>
        <w:gridCol w:w="1271"/>
        <w:gridCol w:w="1272"/>
      </w:tblGrid>
      <w:tr>
        <w:trPr>
          <w:trHeight w:val="588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сп</w:t>
            </w:r>
            <w:r>
              <w:rPr>
                <w:sz w:val="20"/>
              </w:rPr>
              <w:t xml:space="preserve"> для ВН, к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Н от ярма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мм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жду ВН и НН, мм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жду ВН и ВН, мм</w:t>
            </w:r>
          </w:p>
        </w:tc>
      </w:tr>
      <w:tr>
        <w:trPr>
          <w:trHeight w:val="62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Ц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</w:t>
            </w:r>
            <w:r>
              <w:rPr>
                <w:sz w:val="20"/>
                <w:vertAlign w:val="subscript"/>
                <w:lang w:val="en-US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1.7. Для испытательного напряжения обмотки НН (U</w:t>
      </w:r>
      <w:r>
        <w:rPr>
          <w:iCs/>
          <w:sz w:val="28"/>
          <w:szCs w:val="28"/>
          <w:vertAlign w:val="subscript"/>
        </w:rPr>
        <w:t>ННисп</w:t>
      </w:r>
      <w:r>
        <w:rPr>
          <w:iCs/>
          <w:sz w:val="28"/>
          <w:szCs w:val="28"/>
        </w:rPr>
        <w:t>=5 кВ) находим изоляционные расстояния (по табл.4.4 [1])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2. </w:t>
      </w:r>
      <w:r>
        <w:rPr/>
        <w:t>Изоляция обмоток НН для масляных трансформатор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57"/>
        <w:gridCol w:w="1583"/>
        <w:gridCol w:w="1609"/>
        <w:gridCol w:w="1582"/>
        <w:gridCol w:w="1582"/>
      </w:tblGrid>
      <w:tr>
        <w:trPr>
          <w:trHeight w:val="462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сп</w:t>
            </w:r>
            <w:r>
              <w:rPr>
                <w:sz w:val="20"/>
              </w:rPr>
              <w:t xml:space="preserve"> для НН, кВ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Н от ярма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мм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Н от стержня, мм</w:t>
            </w:r>
          </w:p>
        </w:tc>
      </w:tr>
      <w:tr>
        <w:trPr>
          <w:trHeight w:val="35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bscript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Ц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1</w:t>
            </w:r>
          </w:p>
        </w:tc>
      </w:tr>
      <w:tr>
        <w:trPr>
          <w:trHeight w:val="42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ртон 2х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1.8. Активная составляющая напряжения короткого замыкания, %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а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,14%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.9 Реактивная составляющая напряжения короткого замыкания, %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7272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4,87%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2. Выбор марки стали и конструкции магнитной системы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Выбираем пространственную навитую неразрезную трехфазную магнитную систему, состоящую их трех навитых колец. Сечение каждого полукольца вписано в окружность. Прессовка стержней осуществляется стеклолентой шириной 20мм. Ярма не прессуются. Эскиз на рисунке 1.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Материал магнитной системы – холоднокатаная анизотропная электротехническая сталь марки 3406, толщина листа 0,27мм. Изоляционное покрытие - нагревостойкое без лакировки. Индукция в стержне В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= 1,6Тл (по табл.2.4 [1]). Коэффициент заполнения сталью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 xml:space="preserve">=0,95 (по табл.2.2 [1]), коэффициент заполнения круг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 xml:space="preserve">=0,904 (стр.371 [1]).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Коэффициент заполнения круга сталью –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</w:t>
      </w:r>
      <w:r>
        <w:rPr>
          <w:iCs/>
          <w:sz w:val="28"/>
          <w:szCs w:val="28"/>
        </w:rPr>
        <w:t>95 · 0,904=0,859.</w:t>
      </w:r>
      <w:r>
        <w:br w:type="page"/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294505" cy="5636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1. Эскиз магнитопровода трансформатора.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3. Расчет основных коэффициентов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где а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>=0,009м (табл.1),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=0,53 ·1,25 (табл. 3,3 [1]),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</w:rPr>
        <w:t>=210 кВА – мощность на один стержень,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27940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мм –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ширина приведенного канала рассеяния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=0,95 - коэффициент Роговского, приводит идеализированного поля рассеяния к реальному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анализе влияния коэффициента </w:t>
      </w:r>
      <w:r>
        <w:rPr>
          <w:iCs/>
          <w:sz w:val="28"/>
          <w:szCs w:val="28"/>
          <w:lang w:val="el-GR"/>
        </w:rPr>
        <w:t>β</w:t>
      </w:r>
      <w:r>
        <w:rPr>
          <w:iCs/>
          <w:sz w:val="28"/>
          <w:szCs w:val="28"/>
        </w:rPr>
        <w:t xml:space="preserve"> на основные параметры трансформатора, было выявлено, что оптимальным, с точки зрения минимизации потерь, является значение </w:t>
      </w:r>
      <w:r>
        <w:rPr>
          <w:iCs/>
          <w:sz w:val="28"/>
          <w:szCs w:val="28"/>
          <w:lang w:val="el-GR"/>
        </w:rPr>
        <w:t>β</w:t>
      </w:r>
      <w:r>
        <w:rPr>
          <w:iCs/>
          <w:sz w:val="28"/>
          <w:szCs w:val="28"/>
        </w:rPr>
        <w:t xml:space="preserve"> = 1,326. Значение всех коэффициентов и величин при β = 1,0, 1,326, 1,5, 1,8 приведены в таблице 3. Окончательное значение коэффициента было скорректировано так, чтобы диаметр стержня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=0,19м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Таким образом, принимаем: </w:t>
      </w:r>
      <w:r>
        <w:rPr>
          <w:iCs/>
          <w:sz w:val="28"/>
          <w:szCs w:val="28"/>
          <w:lang w:val="el-GR"/>
        </w:rPr>
        <w:t>β</w:t>
      </w:r>
      <w:r>
        <w:rPr>
          <w:iCs/>
          <w:sz w:val="28"/>
          <w:szCs w:val="28"/>
        </w:rPr>
        <w:t xml:space="preserve"> = 1,326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431665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- частота сети;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4813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400,246 кг, где а = 1,4 · 1,06 (по табл.3.4 [1])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29,1 кг, 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=0,03м (табл.1);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4427855" cy="31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198,43 кг, где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0,4·1,25 (по табл.3.5 [1]);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5454650" cy="322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10,736кг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=1,2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10</w:t>
      </w:r>
      <w:r>
        <w:rPr>
          <w:iCs/>
          <w:sz w:val="28"/>
          <w:szCs w:val="28"/>
          <w:vertAlign w:val="superscript"/>
        </w:rPr>
        <w:t xml:space="preserve">-2 </w:t>
      </w:r>
      <w:r>
        <w:rPr>
          <w:iCs/>
          <w:sz w:val="28"/>
          <w:szCs w:val="28"/>
        </w:rPr>
        <w:t>- для алюминия (стр. 132 [1])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8768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264.769 кг, </w:t>
      </w:r>
      <w:r>
        <w:br w:type="page"/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= 0,93 – коэффициент добавочных потерь (по табл.3.6 [1])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4490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41,811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361940" cy="453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Па;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2.4. Масса стержней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6,494 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5. Масса яре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7,56 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6. Масса ста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406,494+257,56=664,053 кг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7. Определим потери холостого хода (по пункту 8.2 [1]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ые потери в ста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 1,06 – коэффициент, учитывающий технологические факторы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 xml:space="preserve">=1,33 – коэффициент, учитывающий искажени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ы кривой магнитного потока и индукци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.080 Вт/кг – удельные потери в стали 3406 при индукции 1,6 Тл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6·1,33·1,080·664,053=1011 Вт, что составляет примерно 78% от заданного значения (1011·100/1300 = 77,77%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8. Полная намагничивающая мощность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=1,15 –коэффициент, учитывающий несовершенство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и и отжиг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 xml:space="preserve">=1,50 – коэффициент, учитывающий искажени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ы кривой магнитной индук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1.560 ВА/кг – полная удельная намагничивающая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в стали 3406 при индукции 1,6 Т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15·1,50·1,560·664,053=1787 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9. Относительное значение тока холостого ход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284%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составляет примерно 18,9% от заданного значения (0,284·100/1,5 = 18,933%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6% -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ая составляющая тока холостого х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0. Масса обмото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- масса металла обмоток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13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13·229,93=259,82 кг - масса провода с изоляцией;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11. Плотность тока в обмотка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955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.51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,75 – для алюми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2. Растягивающее напряжение в проводе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σ=М·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6,435·1,07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7,952 МП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3. Диаметр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177·1,073=0,19 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4. Расстояние между стержням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a·A·x+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+b·A·x=1,484·0,177·1,073+0,009+0,01+0,5·0,177·1,073= =0,39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15. Высота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6416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68 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6. Сечение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7. Сечение ярм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2=0,0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18. Напряжение витк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4,44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·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4,44·50·1,6·0,024=8,644 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19. Относительная стоимость активных материал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61·259,82+664,053=1082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20. Сведем полученные значения в таблицу 3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Таблица 3. Предварительный расчет трансформатора типа ТМВГ-630/6, с навитой пространственной магнитной системой и алюминиевыми обмотк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116"/>
        <w:gridCol w:w="1115"/>
        <w:gridCol w:w="1115"/>
        <w:gridCol w:w="1115"/>
        <w:gridCol w:w="1116"/>
      </w:tblGrid>
      <w:tr>
        <w:trPr>
          <w:trHeight w:val="58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3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x</w:t>
            </w:r>
            <w:r>
              <w:rPr>
                <w:i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66700" cy="292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0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0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1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158</w:t>
            </w:r>
          </w:p>
        </w:tc>
      </w:tr>
      <w:tr>
        <w:trPr>
          <w:trHeight w:val="78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iCs/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1400" cy="444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00,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82,4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72,985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61,663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45,548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·х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29,1·х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9,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1,8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3,5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9,041</w:t>
            </w:r>
          </w:p>
        </w:tc>
      </w:tr>
      <w:tr>
        <w:trPr>
          <w:trHeight w:val="52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</w:rPr>
              <w:drawing>
                <wp:inline distT="0" distB="0" distL="0" distR="0">
                  <wp:extent cx="254000" cy="444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81" r="-1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+ А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·х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29,3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14,2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06,4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97,3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84,590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198,43·х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98,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27,5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45,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68,9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08,363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·x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=10,736·</w:t>
            </w:r>
            <w:r>
              <w:rPr>
                <w:sz w:val="20"/>
              </w:rPr>
              <w:t>х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,7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1,7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2,3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3,1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4,404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я</w:t>
            </w:r>
            <w:r>
              <w:rPr>
                <w:sz w:val="20"/>
                <w:lang w:val="en-US"/>
              </w:rPr>
              <w:t>= B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·x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+ B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·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09,1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39,2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57,5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82,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322,766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>=G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lang w:val="en-US"/>
              </w:rPr>
              <w:t>+G</w:t>
            </w:r>
            <w:r>
              <w:rPr>
                <w:sz w:val="20"/>
                <w:vertAlign w:val="subscript"/>
              </w:rPr>
              <w:t>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38,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53,5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64,0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79,4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707,356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  <w:lang w:val="en-US"/>
              </w:rPr>
              <w:t>=1,06·1,33·1,080·G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972,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995,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11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3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77,00</w:t>
            </w:r>
          </w:p>
        </w:tc>
      </w:tr>
      <w:tr>
        <w:trPr>
          <w:trHeight w:val="34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  <w:lang w:val="en-US"/>
              </w:rPr>
              <w:t>=1,15·1,5·1,560·G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7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7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8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903</w:t>
            </w:r>
          </w:p>
        </w:tc>
      </w:tr>
      <w:tr>
        <w:trPr>
          <w:trHeight w:val="69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419100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2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2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2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302</w:t>
            </w:r>
          </w:p>
        </w:tc>
      </w:tr>
      <w:tr>
        <w:trPr>
          <w:trHeight w:val="67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016000" cy="444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64,7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41,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29,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16,1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97,347</w:t>
            </w:r>
          </w:p>
        </w:tc>
      </w:tr>
      <w:tr>
        <w:trPr>
          <w:trHeight w:val="36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>=1,13·G</w:t>
            </w:r>
            <w:r>
              <w:rPr>
                <w:sz w:val="20"/>
                <w:vertAlign w:val="subscript"/>
                <w:lang w:val="en-US"/>
              </w:rPr>
              <w:t>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99,1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73,1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59,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44,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223,002</w:t>
            </w:r>
          </w:p>
        </w:tc>
      </w:tr>
      <w:tr>
        <w:trPr>
          <w:trHeight w:val="36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акт</w:t>
            </w:r>
            <w:r>
              <w:rPr>
                <w:sz w:val="20"/>
                <w:lang w:val="en-US"/>
              </w:rPr>
              <w:t>=k</w:t>
            </w:r>
            <w:r>
              <w:rPr>
                <w:sz w:val="20"/>
                <w:vertAlign w:val="subscript"/>
              </w:rPr>
              <w:t>ос</w:t>
            </w:r>
            <w:r>
              <w:rPr>
                <w:sz w:val="20"/>
                <w:lang w:val="en-US"/>
              </w:rPr>
              <w:t>·G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>+G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</w:tr>
      <w:tr>
        <w:trPr>
          <w:trHeight w:val="90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</w:rPr>
              <w:drawing>
                <wp:inline distT="0" distB="0" distL="0" distR="0">
                  <wp:extent cx="952500" cy="533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4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4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5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,631</w:t>
            </w:r>
          </w:p>
        </w:tc>
      </w:tr>
      <w:tr>
        <w:trPr>
          <w:trHeight w:val="45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</w:rPr>
              <w:t>σ=М·х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6,435· х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6,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7,3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7,9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8,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=A·x=0,177·</w:t>
            </w:r>
            <w:r>
              <w:rPr>
                <w:sz w:val="20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1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1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205</w:t>
            </w:r>
          </w:p>
        </w:tc>
      </w:tr>
      <w:tr>
        <w:trPr>
          <w:trHeight w:val="72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o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320165" cy="482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8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7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6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6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</w:tr>
      <w:tr>
        <w:trPr>
          <w:trHeight w:val="5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=a·A·x+a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>+a</w:t>
            </w:r>
            <w:r>
              <w:rPr>
                <w:sz w:val="20"/>
                <w:vertAlign w:val="subscript"/>
                <w:lang w:val="en-US"/>
              </w:rPr>
              <w:t>22</w:t>
            </w:r>
            <w:r>
              <w:rPr>
                <w:sz w:val="20"/>
                <w:lang w:val="en-US"/>
              </w:rPr>
              <w:t>+b·A·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3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3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0,426</w:t>
            </w:r>
          </w:p>
        </w:tc>
      </w:tr>
    </w:tbl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Проанализируем таблицу. Допуск на потери холостого хода +7,5%, на значение тока холостого хода +15%, рекомендованная плотность тока 1,2-2,5 А/м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допустимое σ=25 МПа. Перечисленные величины, при взятых выше β лежат в пределах допусков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ю данного проекта является расчет трансформатора, имеющего минимальные потери на ХХ и минимальный расход стали. Однако должна также учитываться масса обмоток и стоимость активных материалов. В связи с этим, считаю оптимальным значение β равным примерно 1,3-1,4. Примем диаметр стержня равным 0,19м и получим β=1,326. Дальнейший расчет трансформатора ведем с применением этого значения.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Расчет обмотки низкого напряжения.</w:t>
      </w:r>
    </w:p>
    <w:p>
      <w:pPr>
        <w:pStyle w:val="Normal"/>
        <w:spacing w:lineRule="auto" w:line="36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удобства расчетов примем высоту обмоток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iCs/>
          <w:sz w:val="28"/>
          <w:szCs w:val="28"/>
        </w:rPr>
        <w:t>=0,665м, тогда значение β=1,332.</w:t>
      </w:r>
      <w:r>
        <w:br w:type="page"/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3.1 Число витков обмотки НН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HH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тков, округлим полученное число до целого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HH</w:t>
      </w:r>
      <w:r>
        <w:rPr>
          <w:iCs/>
          <w:sz w:val="28"/>
          <w:szCs w:val="28"/>
        </w:rPr>
        <w:t>=46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Тогда: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66 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2. Сечение витк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8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бираем тип обмотки из алюминиевой ленты, шириной 665мм и толщ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5мм, сечением П</w:t>
      </w:r>
      <w:r>
        <w:rPr>
          <w:sz w:val="28"/>
          <w:szCs w:val="28"/>
          <w:vertAlign w:val="subscript"/>
        </w:rPr>
        <w:t>ННВ</w:t>
      </w:r>
      <w:r>
        <w:rPr>
          <w:sz w:val="28"/>
          <w:szCs w:val="28"/>
        </w:rPr>
        <w:t>=33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3. Плотность ток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85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имаем плотность теплового потока на поверхности обмотк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4. Максимальный радиальный размер катушки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2385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185 м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8 для цилиндрических обмоток;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этот размер можно уложить не более 37 витков. Разбиваем обмотку на две катушки п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3 витка в каждой с изоляцией из кабельной бумаги К-120 и охлаждающим каналом, между катушками 6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5. Радиальный размер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р одной катуш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3·0,5+22·0,12=14,14 м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так, радиальный размер обмотки пример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6. Внутренний и внешний диаметры обмото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вну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·а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0,19+2·0,005=0,200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внеш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внутр</w:t>
      </w:r>
      <w:r>
        <w:rPr>
          <w:sz w:val="28"/>
          <w:szCs w:val="28"/>
        </w:rPr>
        <w:t xml:space="preserve"> +2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0+2·0,034=0,268 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7. Плотность теплового поток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663,168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закрытия поверхности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обавочных потерь, определен в пункте 5.2.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8. Масса алюминиевой ленты и изоляци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новываясь на эскизе обмотки НН (рис. 2) определим массу алюминия и кабельной бумаге (плотность алюминия γ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бумаги γ</w:t>
      </w:r>
      <w:r>
        <w:rPr>
          <w:sz w:val="28"/>
          <w:szCs w:val="28"/>
          <w:vertAlign w:val="subscript"/>
        </w:rPr>
        <w:t>бум</w:t>
      </w:r>
      <w:r>
        <w:rPr>
          <w:sz w:val="28"/>
          <w:szCs w:val="28"/>
        </w:rPr>
        <w:t>= 7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ем алюминия и изоляц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л</w:t>
      </w:r>
      <w:r>
        <w:rPr>
          <w:sz w:val="28"/>
          <w:szCs w:val="28"/>
        </w:rPr>
        <w:t>=112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ум</w:t>
      </w:r>
      <w:r>
        <w:rPr>
          <w:sz w:val="28"/>
          <w:szCs w:val="28"/>
        </w:rPr>
        <w:t>=259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асса алюминия и изоляц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 xml:space="preserve">=3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л</w:t>
      </w:r>
      <w:r>
        <w:rPr>
          <w:sz w:val="28"/>
          <w:szCs w:val="28"/>
        </w:rPr>
        <w:t xml:space="preserve"> · γ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3·11250·2700=91,1 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изол</w:t>
      </w:r>
      <w:r>
        <w:rPr>
          <w:sz w:val="28"/>
          <w:szCs w:val="28"/>
        </w:rPr>
        <w:t xml:space="preserve">=3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ум</w:t>
      </w:r>
      <w:r>
        <w:rPr>
          <w:sz w:val="28"/>
          <w:szCs w:val="28"/>
        </w:rPr>
        <w:t>· γ</w:t>
      </w:r>
      <w:r>
        <w:rPr>
          <w:sz w:val="28"/>
          <w:szCs w:val="28"/>
          <w:vertAlign w:val="subscript"/>
        </w:rPr>
        <w:t>бум</w:t>
      </w:r>
      <w:r>
        <w:rPr>
          <w:sz w:val="28"/>
          <w:szCs w:val="28"/>
        </w:rPr>
        <w:t>=3·2595·750=5,8 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9170" cy="25342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2. Структура обмотки Н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торцов обмотки кабельная бумага выступает на 10мм, к этим частям бумаги приклеиваются ленты картона, для придания жесткости торцевым частям обмотки и дополнительной изоля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обмотки высокого напряжени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мотка ВН соединена в треугольник, соответственно регулировочные витки располагаем в середине (рис.3) катушки, так как при другом расположении витков контакты переключающего устройства попадают под номинальное напряжение. С учетом этого обстоятельства возможно применение только непрерывной катушечной обмотки (в случае применения механического переключателя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мотку выполняем из прямоугольного алюминиевого провода марки АПБ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1. Число витков при номинальном напряжении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257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итк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sz w:val="28"/>
          <w:szCs w:val="28"/>
        </w:rPr>
        <w:t xml:space="preserve">Округлим: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>=727 витков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.2. Число витков на одной ступени регулирования (+/- 5%)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ВНф</w:t>
      </w:r>
      <w:r>
        <w:rPr>
          <w:iCs/>
          <w:sz w:val="28"/>
          <w:szCs w:val="28"/>
        </w:rPr>
        <w:t>·0,05=6300·0,05=315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 витков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4.3. Число витков на 5 ступенях регулирования:</w:t>
      </w:r>
    </w:p>
    <w:tbl>
      <w:tblPr>
        <w:tblW w:w="5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Напряжение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Число витков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66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727+36=</w:t>
            </w:r>
            <w:r>
              <w:rPr>
                <w:b/>
                <w:sz w:val="20"/>
              </w:rPr>
              <w:t>763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6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727+0,5·36=</w:t>
            </w:r>
            <w:r>
              <w:rPr>
                <w:b/>
                <w:sz w:val="20"/>
              </w:rPr>
              <w:t>745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6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727-0,5·36=</w:t>
            </w:r>
            <w:r>
              <w:rPr>
                <w:b/>
                <w:sz w:val="20"/>
              </w:rPr>
              <w:t>709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5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sz w:val="20"/>
              </w:rPr>
            </w:pPr>
            <w:r>
              <w:rPr>
                <w:sz w:val="20"/>
              </w:rPr>
              <w:t>727-36=</w:t>
            </w:r>
            <w:r>
              <w:rPr>
                <w:b/>
                <w:sz w:val="20"/>
              </w:rPr>
              <w:t>691</w:t>
            </w:r>
          </w:p>
        </w:tc>
      </w:tr>
    </w:tbl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.4. Плотность тока в обмотке ВН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  <w:vertAlign w:val="subscript"/>
        </w:rPr>
        <w:t>ВН</w:t>
      </w:r>
      <w:r>
        <w:rPr>
          <w:iCs/>
          <w:sz w:val="28"/>
          <w:szCs w:val="28"/>
        </w:rPr>
        <w:t>=2·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  <w:vertAlign w:val="subscript"/>
          <w:lang w:val="en-US"/>
        </w:rPr>
        <w:t>HH</w:t>
      </w:r>
      <w:r>
        <w:rPr>
          <w:iCs/>
          <w:sz w:val="28"/>
          <w:szCs w:val="28"/>
        </w:rPr>
        <w:t>=2·1,511-1,585=1,437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.5. Сечение витка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ВН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19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ыбираем (по табл.5.2 [1]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ПБ</w:t>
      </w: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чением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20,8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6. Уточненная плотность тока в обмотке ВН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795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602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7. Число катуше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ат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4,04 катушки, гд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ширина провода с изоляцией, м;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осевой канал между катушками, 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ат</w:t>
      </w:r>
      <w:r>
        <w:rPr>
          <w:sz w:val="28"/>
          <w:szCs w:val="28"/>
        </w:rPr>
        <w:t>=43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4.8. </w:t>
      </w:r>
      <w:r>
        <w:rPr>
          <w:iCs/>
          <w:sz w:val="28"/>
          <w:szCs w:val="28"/>
        </w:rPr>
        <w:t>Число витков в катушке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18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9. Данные катуше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Таблица 4. Данные катушек обмотки В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91"/>
        <w:gridCol w:w="1892"/>
        <w:gridCol w:w="1893"/>
        <w:gridCol w:w="1755"/>
      </w:tblGrid>
      <w:tr>
        <w:trPr>
          <w:trHeight w:val="42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Данные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Условные обозначения катушек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Всего</w:t>
            </w:r>
          </w:p>
        </w:tc>
      </w:tr>
      <w:tr>
        <w:trPr>
          <w:trHeight w:val="18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В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Назначение катуш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Регули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Число катуше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43</w:t>
            </w:r>
          </w:p>
        </w:tc>
      </w:tr>
      <w:tr>
        <w:trPr>
          <w:trHeight w:val="69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Число витков в катуш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Всего витк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4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763</w:t>
            </w:r>
          </w:p>
        </w:tc>
      </w:tr>
      <w:tr>
        <w:trPr>
          <w:trHeight w:val="9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/>
            </w:pPr>
            <w:r>
              <w:rPr>
                <w:iCs/>
                <w:sz w:val="20"/>
              </w:rPr>
              <w:t>Радиальный размер,</w:t>
            </w:r>
            <w:r>
              <w:rPr>
                <w:iCs/>
                <w:sz w:val="20"/>
                <w:lang w:val="en-US"/>
              </w:rPr>
              <w:t xml:space="preserve"> a</w:t>
            </w:r>
            <w:r>
              <w:rPr>
                <w:iCs/>
                <w:sz w:val="20"/>
                <w:vertAlign w:val="subscript"/>
                <w:lang w:val="en-US"/>
              </w:rPr>
              <w:t>p</w:t>
            </w:r>
            <w:r>
              <w:rPr>
                <w:iCs/>
                <w:sz w:val="20"/>
                <w:lang w:val="en-US"/>
              </w:rPr>
              <w:t>,</w:t>
            </w:r>
            <w:r>
              <w:rPr>
                <w:iCs/>
                <w:sz w:val="20"/>
              </w:rPr>
              <w:t xml:space="preserve"> 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45*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* - вплетаются полосы картона до радиального размера 45мм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57910" cy="3470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ис.3. Схема выполнения ответвлений в обмотке НН при ПБВ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змер масляного канала в месте разрыва обмотки 8мм. В обмотке 31 осевой канал шириной 4,5мм и 10 каналов 4мм. Итого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43·11,1+31·4,5+10·4+8=664,8 мм – высота обмотки.</w:t>
      </w:r>
      <w:r>
        <w:br w:type="page"/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910455" cy="32550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рис.4. Структура обмотки ВН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4.10. Плотность теплового потока: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7752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92,14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еньше значения из графика 5.34 [1]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 обмотками ВН и НН помещаем бумажно-бакелитовый цилиндр толщиной 3мм, внутренним диаметром 137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11. Масса алюминия (формула 7.7 [1]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8,47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с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8,47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·3·331·763·20,8=133,5 кг, гд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– число стержн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средний диаметр обмот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12. Внутренний и внешний диаметры обмоток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внут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внутр</w:t>
      </w:r>
      <w:r>
        <w:rPr>
          <w:sz w:val="28"/>
          <w:szCs w:val="28"/>
        </w:rPr>
        <w:t xml:space="preserve"> +2·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268+2·0,009=0,286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внеш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внутр</w:t>
      </w:r>
      <w:r>
        <w:rPr>
          <w:sz w:val="28"/>
          <w:szCs w:val="28"/>
        </w:rPr>
        <w:t xml:space="preserve"> +2·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286+2·0,045=0,376 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13. Масса обмото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=91,1+133,5=224,6кг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люминиевого провода потребовалось на 5,3кг меньше, чем было рассчитано в пункте 2.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параметров короткого замыкания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1. Потери КЗ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низ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НН</w:t>
      </w:r>
      <w:r>
        <w:rPr>
          <w:sz w:val="28"/>
          <w:szCs w:val="28"/>
        </w:rPr>
        <w:t>=12,75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H</w:t>
      </w:r>
      <w:r>
        <w:rPr>
          <w:sz w:val="28"/>
          <w:szCs w:val="28"/>
        </w:rPr>
        <w:t xml:space="preserve">=12,75·1,585·91,1=2920 Вт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бмоток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ысо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ВН</w:t>
      </w:r>
      <w:r>
        <w:rPr>
          <w:sz w:val="28"/>
          <w:szCs w:val="28"/>
        </w:rPr>
        <w:t>=12,75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2,75·1,602·133,5=4371 В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2. Добавочные потер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2.1. Добавочные коэффициент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низ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+0,03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оэффициент добавочных потерь, гд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β=</w:t>
      </w:r>
      <w:r>
        <w:rPr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севой размер проводника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севой размер обмот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– радиальный размер проводник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ит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β=</w:t>
      </w:r>
      <w:r>
        <w:rPr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НН</w:t>
      </w:r>
      <w:r>
        <w:rPr>
          <w:sz w:val="28"/>
          <w:szCs w:val="28"/>
        </w:rPr>
        <w:t>=1+0,03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+0,03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000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ысо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β=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51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роводников в радиальном направлен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ВН</w:t>
      </w:r>
      <w:r>
        <w:rPr>
          <w:sz w:val="28"/>
          <w:szCs w:val="28"/>
        </w:rPr>
        <w:t>=1+0,03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+0,037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·0,65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2,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4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00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2.2. Потери в отвода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низ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ина провода при соединении в звезду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7,5·0,665=4,988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сса отвода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твН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>·γ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4,988·332,5·2700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4,478 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тери: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твНН</w:t>
      </w:r>
      <w:r>
        <w:rPr>
          <w:sz w:val="28"/>
          <w:szCs w:val="28"/>
        </w:rPr>
        <w:t>=12,75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твНН</w:t>
      </w:r>
      <w:r>
        <w:rPr>
          <w:sz w:val="28"/>
          <w:szCs w:val="28"/>
        </w:rPr>
        <w:t>=12,75·1,5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4,478=143,5 В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ысо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ина провода при соединении в треугольник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=14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4·0,665=9,31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сса отвода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твВ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·γ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9,31·20,8·2700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,523 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тер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твВН</w:t>
      </w:r>
      <w:r>
        <w:rPr>
          <w:sz w:val="28"/>
          <w:szCs w:val="28"/>
        </w:rPr>
        <w:t>=12,75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твВН</w:t>
      </w:r>
      <w:r>
        <w:rPr>
          <w:sz w:val="28"/>
          <w:szCs w:val="28"/>
        </w:rPr>
        <w:t>=12,75·1,60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523=17,1 В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2.3. Потери в стенках бак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10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0·0,015·630=94,5 Вт 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табл.7.1 [1]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3. Полные потер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Н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Н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В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В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твН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твВ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 =2920·1,0004+4371·1,008+143,5+17,1+94,5=7581 В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номинального напряж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7581 – 0,05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В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ВН</w:t>
      </w:r>
      <w:r>
        <w:rPr>
          <w:sz w:val="28"/>
          <w:szCs w:val="28"/>
        </w:rPr>
        <w:t>=7581 – 0,05·4371·1,008=7361 Вт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4% - отклонение от заданного значения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4. Напряжение короткого замык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ая составляющая напряжения короткого замыка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168%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 –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/</w:t>
      </w:r>
      <w:r>
        <w:rPr>
          <w:sz w:val="28"/>
          <w:szCs w:val="28"/>
          <w:vertAlign w:val="superscript"/>
          <w:lang w:val="en-US"/>
        </w:rPr>
        <w:t>σ</w:t>
      </w:r>
      <w:r>
        <w:rPr>
          <w:sz w:val="28"/>
          <w:szCs w:val="28"/>
        </w:rPr>
        <w:t>) – коэффициент, учитывающий отклонение реального поля рассеяния от идеализированно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σ= </w:t>
      </w:r>
      <w:r>
        <w:rPr>
          <w:sz w:val="28"/>
          <w:szCs w:val="28"/>
        </w:rPr>
        <w:drawing>
          <wp:inline distT="0" distB="0" distL="0" distR="0">
            <wp:extent cx="32258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 –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/</w:t>
      </w:r>
      <w:r>
        <w:rPr>
          <w:sz w:val="28"/>
          <w:szCs w:val="28"/>
          <w:vertAlign w:val="superscript"/>
          <w:lang w:val="en-US"/>
        </w:rPr>
        <w:t>σ</w:t>
      </w:r>
      <w:r>
        <w:rPr>
          <w:sz w:val="28"/>
          <w:szCs w:val="28"/>
        </w:rPr>
        <w:t xml:space="preserve">)= 1 – 0,042(1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/0,042</w:t>
      </w:r>
      <w:r>
        <w:rPr>
          <w:sz w:val="28"/>
          <w:szCs w:val="28"/>
        </w:rPr>
        <w:t>)=0,958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9+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5м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533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938%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825500" cy="838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+</w:t>
      </w:r>
      <w:r>
        <w:rPr>
          <w:sz w:val="28"/>
          <w:szCs w:val="28"/>
        </w:rPr>
        <w:drawing>
          <wp:inline distT="0" distB="0" distL="0" distR="0">
            <wp:extent cx="1358900" cy="787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01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активная часть напряжения КЗ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1,001·4,828=4.943%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КЗ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698500" cy="330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079%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6% - отклонение от заданного значения.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5. Определение механических сил в обмотках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рансформаторов мощностью менее 1,0 МВА действующее значение наибольшего установившегося тока КЗ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уВ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6,291 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21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 таблице 7.3 [1], коэффициент учитывающий максимально возможную апериодическую составляющую тока КЗ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1·656,291=1378 А – ударный ток короткого замыка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628·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ax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,628·(1378·72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·0,95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80420 Н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пряжение сжат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низ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sH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31465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ысокой сторон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19400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едельно допустимого значения 25МПа;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евые сил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34565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908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- расстояние от стержня до стенки бак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о рисунку 7.11 [1]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жимающие си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рисунку 7.11 [1]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860" cy="18491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5. Сжимающие силы в обмотке В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жВ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20690 – 13230=7464 Н – на высокой сторон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17202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6. Сжимающие силы в обмотке НН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жН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20690 + 13230=33920 Н – на низкой сторон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Н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226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где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й диаметр обмотки НН;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радиальный размер алюминиевых лент (суммарный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мотки после сборки прессуются силой, близкой к 34к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6. Температура обмоток спустя 5с после возникновения КЗ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=</w:t>
      </w:r>
      <w:r>
        <w:rPr>
          <w:sz w:val="28"/>
          <w:szCs w:val="28"/>
        </w:rPr>
        <w:drawing>
          <wp:inline distT="0" distB="0" distL="0" distR="0">
            <wp:extent cx="1041400" cy="685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редняя плотность то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соответствует допустимой норме -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магнитной систем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1. Полное сечение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ое сечение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95·0,026=0,02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2. Определение размеров кольц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308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7. Полукольцо магнитопров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ина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=0,665+2·0,03=0,725м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отступ необходимый для разъемного диска, который фиксирует два кольца при вращении (намотка стеклоленты, обмотки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р «окна» между двумя стержням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внеш</w:t>
      </w:r>
      <w:r>
        <w:rPr>
          <w:sz w:val="28"/>
          <w:szCs w:val="28"/>
        </w:rPr>
        <w:t>+0,014=0,39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чие размер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=С+0,71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39+0,71·0,19=0,525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=0,75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75·0,19=0,142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13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ордината центра тяжести сечения стержн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,342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342·0,19=0,065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2м – радиус сопряжения ярмо-стержен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24200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74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ина средней линии кольца по положению центра тяжест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α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51 рад =14,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225800" cy="520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67300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99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3. Масса стали навитой магнитной систем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76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электротехнической стали (холоднокатаной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5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γ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5·1,99·0,024·7650=555,8 кг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сса стали получилась на 109,8кг меньше рассчитанной в предварительном расчете. Однако, это делает некоторые преимущества, например, уменьшились и потери холостого хода, ток холостого хода, уменьшилась стоимость трансформатора, так как сталь марки 3406 дорогостоящая (уменьшение массы стали дает большую экономию, чем уменьшение массы обмоток), трансформатор стал значительно легче, что в наше время является важным фактор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чение полукольца можно рассматривать состоящим из 4 пакетов. На самом деле магнитопровод навивается из ленты стали переменной ширины. Чтобы отходов стали было как можно меньше, ленту сваривают из 4 отрезков точечной сваркой. В данном случае имее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1730" cy="4111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8. Сечение стерж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отрезок ленты: ширина от 26,8мм до 78,2мм; 165 слое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отрезок ленты: ширина от 78,2мм до 94,7мм; 87 слое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отрезок ленты: ширина от 94,7мм до 109,4мм; 176 слое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отрезок ленты: ширина от 109,4мм до 94,9мм; 128 слое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 полукольцами укладывается изоляция из электрокартона в 1 слой – 0,5мм. Полукольца подвергаются отжигу. Скрепление двух полуколец осуществляется стеклолентой шириной 20м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потерь холостого хода и тока холостого ход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1. Расчет потерь холостого ход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ссматриваемой пространственной системе следует учитывать, что при расчетной индукции в стержне Вс, первая гармоническая составляющая индукции, в отдельных частях магнитопровода, может достигать значения в 1,15 раза больше. При этом возникает гармоническая составляющая потока, которая уменьшает значение индукции в 1,14 раз. Соответственно максимальным значение индукции в системе можно считать принятое Вс. Понятие угла в данной системе не имеет места, однородность каждого кольца позволяет не разделять его на стержни и ярм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тивные потери в ста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 1,06 – коэффициент, учитывающий  технологические факторы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>=1,33 – коэффициент, учитывающий искажение формы кривой магнитного потока и индукци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.080 Вт/кг – удельные потери в стали 3406 при индукции 1,6 Т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6·1,33·1,080·555,8=846,2 Вт, что составляет примерно 65% от заданного значения (846,2·100/1300 = 65,1%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2. Расчет тока холостого ход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ая намагничивающая мощность: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=1,15 –коэффициент, учитывающий несовершенство технологии и отжиг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>=1,50 – коэффициент, учитывающий искажение формы кривой магнитной индукци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.560 ВА/кг – полная удельная намагничивающая мощность в стали 3406 при индукции 1,6 Т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и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15·1,50·1,560·555,8=1496 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носительное значение тока холостого ход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37%, что составляет примерно 15,8% от заданного значения (0,237·100/1,5 = 15,827%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34% - активная составляющая тока холостого х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пловой расчет трансформатор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1. Обмотка низкого напряжен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тери, выделяющиеся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го объема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9730 Вт, где а – толщина ленты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– толщина изоляции;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39 Вт/м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средняя теплопроводность обмот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утренний перепад температур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0Н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542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,8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ий перепад температур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0ННср</w:t>
      </w:r>
      <w:r>
        <w:rPr>
          <w:sz w:val="28"/>
          <w:szCs w:val="28"/>
        </w:rPr>
        <w:t>=2·Θ</w:t>
      </w:r>
      <w:r>
        <w:rPr>
          <w:sz w:val="28"/>
          <w:szCs w:val="28"/>
          <w:vertAlign w:val="subscript"/>
        </w:rPr>
        <w:t>0НН</w:t>
      </w:r>
      <w:r>
        <w:rPr>
          <w:sz w:val="28"/>
          <w:szCs w:val="28"/>
        </w:rPr>
        <w:t xml:space="preserve">/3=2·3,89/3=5,18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пад на поверхности обмот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мНН</w:t>
      </w:r>
      <w:r>
        <w:rPr>
          <w:sz w:val="28"/>
          <w:szCs w:val="28"/>
        </w:rPr>
        <w:t>=0,285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0,285·663,16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=14,05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реднее превышение температуры над средней температурой масл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м.срНН</w:t>
      </w:r>
      <w:r>
        <w:rPr>
          <w:sz w:val="28"/>
          <w:szCs w:val="28"/>
        </w:rPr>
        <w:t>=Θ</w:t>
      </w:r>
      <w:r>
        <w:rPr>
          <w:sz w:val="28"/>
          <w:szCs w:val="28"/>
          <w:vertAlign w:val="subscript"/>
        </w:rPr>
        <w:t>0ННср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омНН</w:t>
      </w:r>
      <w:r>
        <w:rPr>
          <w:sz w:val="28"/>
          <w:szCs w:val="28"/>
        </w:rPr>
        <w:t xml:space="preserve">=5,187+14,055=19,24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8.2. Обмотка высокого напряж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утренний перепад температур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0В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58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ий перепад температуры:</w:t>
      </w:r>
      <w:r>
        <w:br w:type="page"/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0ВНср</w:t>
      </w:r>
      <w:r>
        <w:rPr>
          <w:sz w:val="28"/>
          <w:szCs w:val="28"/>
        </w:rPr>
        <w:t>=2·Θ</w:t>
      </w:r>
      <w:r>
        <w:rPr>
          <w:sz w:val="28"/>
          <w:szCs w:val="28"/>
          <w:vertAlign w:val="subscript"/>
        </w:rPr>
        <w:t>0ВН</w:t>
      </w:r>
      <w:r>
        <w:rPr>
          <w:sz w:val="28"/>
          <w:szCs w:val="28"/>
        </w:rPr>
        <w:t xml:space="preserve">/3=2·0,583/3=0,38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Перепад на поверхности обмотки: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мВ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>=1,0·1,0·1,05·0,35·392,14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=13,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, где (коэффициенты взяты в пункте 9.5 [1]):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читывает скорость движения масла внутри обмотки;</w:t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читывает затруднение конвекции масла в каналах;</w:t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учитывает влияние на конвекцию масла горизонтальных каналов;</w:t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</w:rPr>
        <w:t>Среднее превышение температуры над средней температурой масла: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м.срВН</w:t>
      </w:r>
      <w:r>
        <w:rPr>
          <w:sz w:val="28"/>
          <w:szCs w:val="28"/>
        </w:rPr>
        <w:t>=Θ</w:t>
      </w:r>
      <w:r>
        <w:rPr>
          <w:sz w:val="28"/>
          <w:szCs w:val="28"/>
          <w:vertAlign w:val="subscript"/>
        </w:rPr>
        <w:t>0ВНср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омВН</w:t>
      </w:r>
      <w:r>
        <w:rPr>
          <w:sz w:val="28"/>
          <w:szCs w:val="28"/>
        </w:rPr>
        <w:t xml:space="preserve">=0,583+13,3=13,69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основных геометрических размеров бака трансформатора</w:t>
      </w:r>
    </w:p>
    <w:p>
      <w:pPr>
        <w:pStyle w:val="Normal"/>
        <w:spacing w:lineRule="auto" w:line="33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</w:rPr>
        <w:t>Расстояние от обмотки ВН до стенки бака: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Отвод НН изготавливаем из алюминиевой шины сечением 32х10мм; шина приваривается точечной сваркой к концу обмотки НН; шина не изолируется. Отвод ВН делаем из того же провода, из которого сделана обмотка.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По табл.4.11 [1] определяем расстояние от обмотки до стенки бака:</w:t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мм – расстояние от обмотки до отвода;</w:t>
      </w:r>
    </w:p>
    <w:p>
      <w:pPr>
        <w:pStyle w:val="Normal"/>
        <w:spacing w:lineRule="auto" w:line="336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5мм – расстояние от отвода до стенки бака;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Толщина отвода – 10мм;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от обмотки до стенки бака – 60мм.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Подкладку под ярмо изготавливаем из буковых досок толщиной 50мм.</w:t>
      </w:r>
    </w:p>
    <w:p>
      <w:pPr>
        <w:pStyle w:val="Normal"/>
        <w:spacing w:lineRule="auto" w:line="336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от ярма до крышки принимаем 140мм (меньше приведенного в табл.9.5 [1], так как ярмо пространственной системы имеет совершенно иную конструкцию, чем ярмо плоского магнитопровод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высота стенки бака Н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1280мм.</w:t>
      </w:r>
      <w:r>
        <w:br w:type="page"/>
      </w:r>
    </w:p>
    <w:p>
      <w:pPr>
        <w:pStyle w:val="Normal"/>
        <w:spacing w:lineRule="auto" w:line="360"/>
        <w:ind w:left="709" w:firstLine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епловой расчет бака. Окончательный расчет превышений температуры обмоток и масл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1. Тепловой расчет ба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5660" cy="44329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9. Эскиз стенки бака, вид сверх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истемой охлаждения трансформатора является его волнистые стенки (см рис.9). Параметры системы охлажден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Число волн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74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убина волны: 130м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ирина волны: 12мм (снаружи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стояние волн: 25м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лщина стенки: 1м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ысота волн,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 1170мм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ерхность излучения стенки (по эскизу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>=П·Н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3549·1170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4,1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П – периметр волнистой стенк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ерхность верхней рам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1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1·0,037·74=0,2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волн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крышки по эскизу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0,5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ая поверхность излуче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0,5·П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4,152+0,274+0,5·0,555=4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ерхность конвекции стен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4·(268,85+25)·0,973·1170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24,7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ериметр одной волн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ая поверхность конвекц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·0,5=24,755+0,247+0,5·0,555=25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2. Окончательный расчет превышений температуры обмоток и масла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превышение температуры стенки бака над температурой окружающего воздуха: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41700" cy="571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превышение температуры масла вблизи стенки над температурой стенки бака: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=1,0·0,165</w:t>
      </w:r>
      <w:r>
        <w:rPr>
          <w:sz w:val="28"/>
          <w:szCs w:val="28"/>
        </w:rPr>
        <w:drawing>
          <wp:inline distT="0" distB="0" distL="0" distR="0">
            <wp:extent cx="3251200" cy="609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  <w:tab/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вышение температуры масла в верхних слоях над температурой окружающего воздуха: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мвв</w:t>
      </w:r>
      <w:r>
        <w:rPr>
          <w:sz w:val="28"/>
          <w:szCs w:val="28"/>
        </w:rPr>
        <w:t>=1,2(Θ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)=1,2·(43,8+5,4)=59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что меньше нормы –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вышение температуры обмоток над температурой окружающего воздуха для обмотки Н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вНН</w:t>
      </w:r>
      <w:r>
        <w:rPr>
          <w:sz w:val="28"/>
          <w:szCs w:val="28"/>
        </w:rPr>
        <w:t>=Θ</w:t>
      </w:r>
      <w:r>
        <w:rPr>
          <w:sz w:val="28"/>
          <w:szCs w:val="28"/>
          <w:vertAlign w:val="subscript"/>
        </w:rPr>
        <w:t>0ННср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=5,187+14,055+5,4+43,8=68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вышение температуры обмоток над температурой окружающего воздуха для обмотки В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овВН</w:t>
      </w:r>
      <w:r>
        <w:rPr>
          <w:sz w:val="28"/>
          <w:szCs w:val="28"/>
        </w:rPr>
        <w:t>=Θ</w:t>
      </w:r>
      <w:r>
        <w:rPr>
          <w:sz w:val="28"/>
          <w:szCs w:val="28"/>
          <w:vertAlign w:val="subscript"/>
        </w:rPr>
        <w:t>0ВНср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+Θ</w:t>
      </w:r>
      <w:r>
        <w:rPr>
          <w:sz w:val="28"/>
          <w:szCs w:val="28"/>
          <w:vertAlign w:val="subscript"/>
        </w:rPr>
        <w:t>бв</w:t>
      </w:r>
      <w:r>
        <w:rPr>
          <w:sz w:val="28"/>
          <w:szCs w:val="28"/>
        </w:rPr>
        <w:t xml:space="preserve">=0,388+13,3+5,4+43,8=62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пределение массы масла и конструктивных материалов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1. Масса конструктивных материал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лнистая часть бака изготовлена из стали толщиной 1мм. По эскизу определили периметр волнистой стенки: 21,9м; примем плотность конструкционной стали 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гда масса волнистой стен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1,9·7850·0,001·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1 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ерху (50мм) и снизу (60мм) гладкие участки стенки бака изготовлены из стали толщиной 4мм, аналогично получим массу этой части стенки бака: 9,5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нище изготавливаем из стали толщиной 6мм, масса днища: 26,2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ышку изготавливаем из стали толщиной 8мм, масса крышки: 34,8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близительная масса стального бака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201+9,5+26,2+34,8=271,5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лощадь одной волны: 0,001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м бак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= 0,555·1,280+0,0013·74·1,17=822 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2. Масса мас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сса активной част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,2·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=954к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ъем активной части (среднюю плотность активной части принимаем 55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ct</w:t>
      </w:r>
      <w:r>
        <w:rPr>
          <w:sz w:val="28"/>
          <w:szCs w:val="28"/>
        </w:rPr>
        <w:t>=954/5500=173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отность масла: 9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сса масл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900·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ct</w:t>
      </w:r>
      <w:r>
        <w:rPr>
          <w:sz w:val="28"/>
          <w:szCs w:val="28"/>
        </w:rPr>
        <w:t>)=582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близительная масса трансформатор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82+954+271,5=1808 кг, с учетом наличия различных устройств, например, вводов, термодатчиков и тп, швеллеров и катков, можно принять приблизительную массу трансформатора 1900к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счет КПД трансформатор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η=</w:t>
      </w:r>
      <w:r>
        <w:rPr>
          <w:sz w:val="28"/>
          <w:szCs w:val="28"/>
        </w:rPr>
        <w:drawing>
          <wp:inline distT="0" distB="0" distL="0" distR="0">
            <wp:extent cx="4724400" cy="5454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8,714%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ый КПД является достаточно высоким для трансформатора такой мощности, что свидетельствует о правильности расче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стали 3406 в настоящее время приблизительно 100р/кг, стоимость провода АПБ примем 80р/кг, масла – 35р/кг, стоимость конструкционной стали - 30р/кг. Тогда можно рассчитать приблизительную стоимость этих материалов, используемых в трансформатор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·100=555,8·100=55580 руб – приблизительная стоимость стали 3406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·80=239·80=19140 руб – приблизительная стоимость провода АПБ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·35=582·35=20370 руб – приблизительная стоимость масл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ак</w:t>
      </w:r>
      <w:r>
        <w:rPr>
          <w:sz w:val="28"/>
          <w:szCs w:val="28"/>
        </w:rPr>
        <w:t>·30=271,5·30=8145 руб – приблизительная стоимость тонколистовой ста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: 103600 руб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был рассчитан трехфазный трансформатор с пространственной навитой магнитной системой, герметичного исполнения ТМВГ-630/6,3. В процессе расчета были выявлены преимущества данной магнитной системы над плоской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ньший расход электротехнической ста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ньше потери холостого х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ньше ток холостого х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ньше масса трансформат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ольше КП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ньше стоимос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дтверждение – сравнение задания на расчет и его результат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444"/>
      </w:tblGrid>
      <w:tr>
        <w:trPr>
          <w:trHeight w:val="57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дание на проектирова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ученные результаты</w:t>
            </w:r>
          </w:p>
        </w:tc>
      </w:tr>
      <w:tr>
        <w:trPr>
          <w:trHeight w:val="121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lang w:val="en-US"/>
              </w:rPr>
              <w:t xml:space="preserve"> =5.0%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=1.5%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=1.3 </w:t>
            </w:r>
            <w:r>
              <w:rPr>
                <w:sz w:val="20"/>
              </w:rPr>
              <w:t>кВт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=7.2 </w:t>
            </w:r>
            <w:r>
              <w:rPr>
                <w:sz w:val="20"/>
              </w:rPr>
              <w:t>кВт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lang w:val="en-US"/>
              </w:rPr>
              <w:t xml:space="preserve"> =5.079%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=0,237%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 xml:space="preserve"> =0,846 </w:t>
            </w:r>
            <w:r>
              <w:rPr>
                <w:sz w:val="20"/>
              </w:rPr>
              <w:t>кВт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=7.381 </w:t>
            </w:r>
            <w:r>
              <w:rPr>
                <w:sz w:val="20"/>
              </w:rPr>
              <w:t>кВт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ансформаторы данной серии незаслуженно вышли из производства. При внедрении необходимых технологических особенностей в производство трансформаторов, есть возможность создавать трансформаторы этой серии, в основном малой и средней мощ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ихомиров П.М. Расчет трансформаторов. – М.: Энергоатомиздат, 1996. – 528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Антонов М.В. Технология производства электрических машин. – М.: Энергоиздат, 2002. – 592 с.: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Гончарук А.И. расчет и конструирование трансформаторов. – М.: Энергоатомиздат, 1999. – 256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Сапожников А.В. Конструирование трансформаторов. – М.: Госэнергоиздат, 1999. – 360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11677 – 85. Трансформаторы силовые. Общие технические усло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СТ 16110 – 85. Трансформаторы силовые. Термины и определения.</w:t>
      </w:r>
    </w:p>
    <w:sectPr>
      <w:footerReference w:type="default" r:id="rId10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/>
      <w:widowControl/>
      <w:spacing w:lineRule="auto" w:line="240"/>
      <w:ind w:hanging="0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jpe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jpeg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png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7:00Z</dcterms:created>
  <dc:creator>Customer</dc:creator>
  <dc:description/>
  <cp:keywords/>
  <dc:language>en-US</dc:language>
  <cp:lastModifiedBy>SYSTEM</cp:lastModifiedBy>
  <cp:lastPrinted>2009-05-16T22:43:00Z</cp:lastPrinted>
  <dcterms:modified xsi:type="dcterms:W3CDTF">2011-09-26T01:07:00Z</dcterms:modified>
  <cp:revision>2</cp:revision>
  <dc:subject/>
  <dc:title/>
</cp:coreProperties>
</file>