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Роль пресс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Металлургическая промышленность – одна из основных отраслей народного хозяйства, определяющая уровень развития страны и являющаяся базой для других отраслей промышленност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работка металлов заключается в придании металлу заданных формы и размеров, а также определенных механических и физических свойств. Основными видами обработки являются литье, обработка давлением и обработка рез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Литьем получают готовые крупногабаритные детали различной конфигурации, а также специальными методами литья – мелкие детали сложной формы. Кроме того, большое количество заготовок отливают для последующей обработки давлением и механической обработки, так как литые детали по механическим свойствам, качеству поверхности и точности размеров заметно уступают деталям, полученным другими видами металлообработки. В настоящее время литые заготовки получают в виде слитков, листов, прутков, труб и проволок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еханическая обработка (обработка резанием) применяется в основном в качестве отделочной операции, а также для получения деталей сложной формы с жесткими требованиями к размерам и качеству поверхности. В настоящее время для производства изделий известно немало видов механообработки: токарная, фрезерование, строжка, сверловка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бработка давлением – завершающий этап в производстве изделий (полуфабрикатов) из металлов и сплавов. Ею получают изделия самой разнообразной формы. К основным способам обработки металлов давлением относятся ковка, штамповка, прокатка, прессование и волочени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ри производстве труб, прутков и профилей из цветных металлов и сплавов прессование является основной заготовительной операцией. Прессование – процесс выдавливания из замкнутой полости через отверстие в матрице металла с приданием ему требуемой формы. При прессовании возможна деформация металла с наибольшими обжатиями по сравнению со всеми другими видами обработки давлением и изготовление изделий самой различной конфигурации. Прессованием можно получить изделия из материалов, не поддающихся прокатке и волочению, благодаря тому, что заготовка при прессовании подвергается всестороннему сжатию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ремя переналадки инструмента при прессовании короче, чем при прокатке, что особенно важно при производстве полуфабрикатов из цветных металлов, характеризующемся широким разнообразием размеров изделий и сравнительно небольшими объемами продукции одного размер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стоинства процесса прессования определили его широкое распространение при производстве труб, прутков и профилей из легких и тяжелых цветных металлов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Характеристики сплава АМг6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плав АМг6 относится к сплавам системы </w:t>
      </w:r>
      <w:r>
        <w:rPr>
          <w:iCs/>
          <w:sz w:val="28"/>
          <w:szCs w:val="28"/>
          <w:lang w:val="en-US"/>
        </w:rPr>
        <w:t>Al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Mg</w:t>
      </w:r>
      <w:r>
        <w:rPr>
          <w:iCs/>
          <w:sz w:val="28"/>
          <w:szCs w:val="28"/>
        </w:rPr>
        <w:t xml:space="preserve">, которые в свою очередь относятся к группе термически неупрочняемых коррозионностойких и свариваемых сплавов. В литых сплавах системы </w:t>
      </w:r>
      <w:r>
        <w:rPr>
          <w:iCs/>
          <w:sz w:val="28"/>
          <w:szCs w:val="28"/>
          <w:lang w:val="en-US"/>
        </w:rPr>
        <w:t>Al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Mg</w:t>
      </w:r>
      <w:r>
        <w:rPr>
          <w:iCs/>
          <w:sz w:val="28"/>
          <w:szCs w:val="28"/>
        </w:rPr>
        <w:t xml:space="preserve"> с различным содержанием магния и марганца, железа и кремния могут присутствовать фазы </w:t>
      </w:r>
      <w:r>
        <w:rPr>
          <w:iCs/>
          <w:sz w:val="28"/>
          <w:szCs w:val="28"/>
          <w:lang w:val="en-US"/>
        </w:rPr>
        <w:t>Al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  <w:lang w:val="en-US"/>
        </w:rPr>
        <w:t>Mg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Al</w:t>
      </w:r>
      <w:r>
        <w:rPr>
          <w:iCs/>
          <w:sz w:val="28"/>
          <w:szCs w:val="28"/>
          <w:vertAlign w:val="subscript"/>
        </w:rPr>
        <w:t>6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FeMn</w:t>
      </w:r>
      <w:r>
        <w:rPr>
          <w:iCs/>
          <w:sz w:val="28"/>
          <w:szCs w:val="28"/>
        </w:rPr>
        <w:t xml:space="preserve">), </w:t>
      </w:r>
      <w:r>
        <w:rPr>
          <w:iCs/>
          <w:sz w:val="28"/>
          <w:szCs w:val="28"/>
          <w:lang w:val="en-US"/>
        </w:rPr>
        <w:t>Mg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lang w:val="en-US"/>
        </w:rPr>
        <w:t>Si</w:t>
      </w:r>
      <w:r>
        <w:rPr>
          <w:iCs/>
          <w:sz w:val="28"/>
          <w:szCs w:val="28"/>
        </w:rPr>
        <w:t xml:space="preserve"> (рис. 1). Количество фазы </w:t>
      </w:r>
      <w:r>
        <w:rPr>
          <w:iCs/>
          <w:sz w:val="28"/>
          <w:szCs w:val="28"/>
          <w:lang w:val="en-US"/>
        </w:rPr>
        <w:t>Al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  <w:lang w:val="en-US"/>
        </w:rPr>
        <w:t>Mg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растет с повышением содержания магния в сплаве. С повышением содержания в сплаве марганца и железа увеличивается количество фазы </w:t>
      </w:r>
      <w:r>
        <w:rPr>
          <w:iCs/>
          <w:sz w:val="28"/>
          <w:szCs w:val="28"/>
          <w:lang w:val="en-US"/>
        </w:rPr>
        <w:t>Al</w:t>
      </w:r>
      <w:r>
        <w:rPr>
          <w:iCs/>
          <w:sz w:val="28"/>
          <w:szCs w:val="28"/>
          <w:vertAlign w:val="subscript"/>
        </w:rPr>
        <w:t>6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FeMn</w:t>
      </w:r>
      <w:r>
        <w:rPr>
          <w:iCs/>
          <w:sz w:val="28"/>
          <w:szCs w:val="28"/>
        </w:rPr>
        <w:t xml:space="preserve">) и выделения ее сильно огрубляются. Введение в сплавы титана и ванадия может привести к образованию интерметаллидов </w:t>
      </w:r>
      <w:r>
        <w:rPr>
          <w:iCs/>
          <w:sz w:val="28"/>
          <w:szCs w:val="28"/>
          <w:lang w:val="en-US"/>
        </w:rPr>
        <w:t>Al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  <w:lang w:val="en-US"/>
        </w:rPr>
        <w:t>Ti</w: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Al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>. Плоские, круглые и полые слитки сплавов данной системы имеют однородную макроструктуру (слитки до 0.300 м). На слитках большого сечения возможно образование веерной структуры, для подавления которой применяются кристаллизаторы с электромагнитным перемешиванием.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sz w:val="28"/>
          <w:szCs w:val="28"/>
        </w:rPr>
        <w:t xml:space="preserve">Равновесная диаграмма состояния Al-Mg (заштрихованная зона – область составов промышленных сплавов)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0770" cy="182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</w:t>
      </w:r>
      <w:r>
        <w:rPr>
          <w:iCs/>
          <w:sz w:val="28"/>
          <w:szCs w:val="28"/>
        </w:rPr>
        <w:t xml:space="preserve">Рис. 1                                        </w:t>
      </w:r>
      <w:r>
        <w:rPr>
          <w:sz w:val="28"/>
          <w:szCs w:val="28"/>
        </w:rPr>
        <w:t>[2]</w:t>
      </w:r>
      <w:r>
        <w:rPr>
          <w:iCs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 имеет невысокие прочностные характеристики – временное сопротивление и, в особенности, предел текучести, но отличается высокой пластичностью, хорошей коррозионной стойкостью в различных средах и хорошо сваривается аргонодуговой свар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имический состав сплава АМг6 определяется ГОСТом 4784–97 и приведен в табл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имический состав АМг6 (масс. %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49"/>
        <w:gridCol w:w="191"/>
        <w:gridCol w:w="900"/>
        <w:gridCol w:w="262"/>
        <w:gridCol w:w="998"/>
        <w:gridCol w:w="777"/>
        <w:gridCol w:w="1271"/>
        <w:gridCol w:w="112"/>
        <w:gridCol w:w="1159"/>
        <w:gridCol w:w="461"/>
        <w:gridCol w:w="811"/>
        <w:gridCol w:w="1272"/>
      </w:tblGrid>
      <w:tr>
        <w:trPr/>
        <w:tc>
          <w:tcPr>
            <w:tcW w:w="4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сплав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u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n</w:t>
            </w:r>
          </w:p>
        </w:tc>
      </w:tr>
      <w:tr>
        <w:trPr/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а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енная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ая</w:t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г6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-0.8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элемен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лотность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-6.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-0.1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02-0.005 </w:t>
            </w:r>
            <w:r>
              <w:rPr>
                <w:sz w:val="20"/>
                <w:szCs w:val="20"/>
                <w:lang w:val="en-US"/>
              </w:rPr>
              <w:t>B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лав АМг6 содержит добавки марганца и титана. Марганец способствует повышению прочностных свойств полуфабрикатов и с этой целью вводится в количестве 0.2-0.8 %; титан используется в качестве модификатора литой зеренной структуры в слитках непрерывного литья, в сварных швах, уменьшая тем самым склонность сплавов к кристаллизационным трещинам при литье и аргонодуговой свар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авы системы Al-Mg обладают хорошей свариваемостью. С повышением содержания магния коэффициент трещинообразования при сварке уменьшается. Однако, в связи с увеличением температурного интервала плавления и повышением концентрации водорода, с ростом содержания магния пористость сварных соединений возрас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рные соединения этих сплавов ослаблены по сравнению с основным материалом. Это относится к характеристикам прочности, пластичности и стойкости против коррозии. Для повышения коррозионной стойкости сварных соединений сплава АМг6 полуфабрикаты перед сваркой необходимо подвергать ступенчатому отжи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выпускает все виды деформированных полуфабрикатов, прежде всего катаные – плиты, листы, ленты, а также прессованные панели, профили, прутки, трубы и кованые – поковки, штамповки. Полуфабрикаты выпускаются в термически необработанном состоянии, после отжига, а некоторые виды полуфабрикатов изготавливаются холодной обработкой давлением (в нагартованном состоянии). Нагартовка повышает прочностные характеристики, особенно предел текучести, но снижает пластичность. Последующая сварка устраняет нагартовку в зоне термического влияния сварного соединения, и механические свойства в указанной зоне соответствуют свойствам в отожженном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рантируемые механические характеристики полуфабрикатов из АМг6 представлены в табл. 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арантируемые механические характеристики прессованных прутков из АМг6 в состоянии без термической обработ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ав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фабрика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 , М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02</w:t>
            </w:r>
            <w:r>
              <w:rPr>
                <w:sz w:val="20"/>
                <w:szCs w:val="20"/>
              </w:rPr>
              <w:t xml:space="preserve"> , МП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, %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г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т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ие свойства АМг6 в отожженном состоянии приведены в табл.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зические свойства АМг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435"/>
        <w:gridCol w:w="1628"/>
        <w:gridCol w:w="881"/>
        <w:gridCol w:w="1999"/>
        <w:gridCol w:w="249"/>
        <w:gridCol w:w="2374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а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Теплопроводность при 2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, Дж/(м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с</w:t>
            </w:r>
            <w:r>
              <w:rPr>
                <w:rFonts w:eastAsia="Symbol" w:cs="Symbol" w:ascii="Symbol" w:hAnsi="Symbol"/>
                <w:sz w:val="20"/>
                <w:szCs w:val="20"/>
              </w:rPr>
              <w:t></w:t>
            </w:r>
            <w:r>
              <w:rPr>
                <w:sz w:val="20"/>
                <w:szCs w:val="20"/>
              </w:rPr>
              <w:t>С)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опротивление, Ом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г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152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6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</w:tc>
      </w:tr>
      <w:tr>
        <w:trPr>
          <w:trHeight w:val="129" w:hRule="atLeast"/>
        </w:trPr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редний коэффициент термического расширения при 20-10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С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, (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)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Удельная теплоемкость при 10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, Дж/(кг</w:t>
            </w:r>
            <w:r>
              <w:rPr>
                <w:rFonts w:eastAsia="Symbol" w:cs="Symbol" w:ascii="Symbol" w:hAnsi="Symbol"/>
                <w:sz w:val="20"/>
                <w:szCs w:val="20"/>
              </w:rPr>
              <w:t></w:t>
            </w:r>
            <w:r>
              <w:rPr>
                <w:sz w:val="20"/>
                <w:szCs w:val="20"/>
              </w:rPr>
              <w:t>С)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Интервал температур плавления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128" w:hRule="atLeast"/>
        </w:trPr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48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-6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ормированные полуфабрикаты из сплавов системы Al-Mg в большинстве случаев имеют рекристаллизованную структуру, кроме прессованных полуфабрикатов из сплава АМг6 с содержанием марганца ближе к верхнему преде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фабрикаты из сплавов Al-Mg подвергаются только отжигу для снятия нагартовки и перевода их в мягкое отожженное состояние. Отжиг полуфабрикатов и изделий из магналиев необходимо проводить при температуре 310-33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 в течение 1-2 ч с последующим охлаждением на воздухе. Для сплава АМг6 при охлаждении после отжига необходимо делать выдержку при 250-26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в течение одного часа, затем охлаждать с нерегламентированной скоростью. При невозможности осуществления ступенчатого охлаждения следует вести охлаждение со скоростью не более 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Сплав АМг6 применяется в сварных конструкциях, для изготовления емкостей, используемых в том числе и при криогенных температурах.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3. Технические требования к готовым изделиям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утки поставляются по ГОСТ 21488-76. Масса партии прутков не ограни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ценки механических свойств прутков из сплава АМг6 во всех состояниях материала подвергают испытанию 5% прутков от партии, но не менее трех прутков от каждой пар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артии прутков из нескольких плавок проверяют механические свойства не менее чем на двух прутках от каждой пл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вида механических испытаний от выходного конца контролируемого прутка при диаметре 20 мм в продольном направлении отбирают один образец из центра сечения прутка. Расчетная длина образцо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и на размеры прутков описаны в табл.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 отклонения по диаметру круглых прутк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диаметр прутка, мм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отклонения при точности изготовления, мм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о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альность круглых прутков не должна выводить их размеры за предельные отклонения по диамет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ая кривизна прутков на 1 м длины не должна превышать 3 мм для прутков диаметром до 100 м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РАБОТКА ТЕХНОЛОГИЧЕСК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роектирование схемы производства и ее обосн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Я представляю следующую технологию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 заготовок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ев заготовок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овани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ймени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раковк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к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а, вырезка образц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истка заусенце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ймени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бровк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к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 стилоскоп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емка ОТК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сервация и упаковк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дача на скл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для сохранения общей поточности производства в масштабе цеха последовательность расположения обособленных участков его площадей должна находиться в соответствии с последовательностью технологическ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ризнак дает возможность расположить на одном участке различные типы оборудования в той последовательности, которая требуется намеченным технологическим процессом изготовления поковки, и создать поточность ее производства. Возможно объединение процессов прессования и отделки в поточной ли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овый агрегат состоит из нагревательного устройства, прессового оборудования (пресс) и средств механизации и автоматизации. Агрегат гидравлического пресса включает нагревательные печи, сам пресс, насосно-аккумуляторную станцию, пульт управления. Насосно-аккумуляторная станция планируется в отдельном помещении предпочтительно в том же корпусе и ближе к прес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характера производства, программы выпуска прутков, подъемно-транспортных средств, общей компоновки цеха взаимное расположение оборудования в прессовом агрегате может быть различно и многообразно. Оборудование может располагаться в линию к фронту работы, под углом, перпендикулярно. Однако всегда должны выполняться требования обеспечения прямоточности процесса, удобства для рабочих, оборудование не должно размещаться тесно, но и в то же время не следует без нужды увеличивать расстояние между агрегатами и соответственно площадь цеха и пр. Поэтому необходимо пользоваться при расстановке оборудования установленными нормами расстоя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нцип при выборе размеров и количества нагревательных устройств – их количество и производительность должны полностью обеспечивать необходимую производительность прессового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оборудования может быть продольным, поперечным и смешанным. Наиболее распространенным является продольное расположение оборудования, при котором грузовые потоки направлены вдоль продольной оси зд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проекте оборудование устанавливается вдоль пролета в три ряда (рис. 2). При этом оно может быть расположено или посередине пролета, или ближе к одной из продольных стен здания. Расположение оборудования ближе к продольной стене здания дает возможность сократить ширину пролета. При этом, однако, более легкое оборудование может устанавливаться только в один ряд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расположения механизмов линии пресса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5345" cy="1932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Рис. 2                                          [6]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писание технологического процесса изготовления продук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2.1. Нагрев загот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а перед загрузкой в печь должна быть очищена от грязи масла стружки. Нагрев заготовки перед прессованием производится в индукционной п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а АМг6 из стеллажа с помощью специального сталкивающего устройства подается на загрузочный стол пресса. С загрузочного стола с помощью пневматической иглы заталкивателя подается в индукционную печь, где производится нагрев заготовки до температуры 320 – 4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 Затем заготовка передается в индукционную печь №2, и конец, обращенный к матрице, нагревается от 500 до 5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 Заготовка упирается в термопару показания с термопары поступают на регулирующий милливольтметр на котором задана определенная температура, (данный прибор поддерживает заданную температура). Необходимо 2 – 3 цикла нагрева (не более 2 минут). При достижении заданной температуры печь отключается автоматич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одачи заготовок от индукционной печи №2 в контейнер не должно превышать 40 секу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и, загруженные в печь, должны отвечать требованиям внутризаводского стандарта, а их размеры соответствовать указанным в маршрутно-технологической карте. На поверхности заготовки не должно быть заусенцев, острых выступов, стружки, следов масла и грязи. Заготовки с загрязненной поверхностью перед загрузкой в печь должны быть очищены. При нагреве в индукционной печи заготовка должна занимать такое положение, чтобы ее передний конец находился на расстояние 30 – 60 мм от выхода конца индуктора. Регулировка производительности индукционных печей ведут путем изменения числа импульсов счетно-импульсного реле. Температура заготовки выдаваемой из печи, замеряют стационарной контактной термопа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и, нагретые до температуры 500 – 5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но ни ниже предельно допустимой подают на прессование только после их охлаждения до заданной температуры. Заготовки, нагретые до температуры, выше предельно допустимой, считаются окончательным браком и подлежат переплаву. Заготовки, имеющие после выхода из печи температуру ниже минимального предела, охлаждают до температуры не выше 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после чего загружают в печь для повторного нагрев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2.2. Подготовка инструмента к прессова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ку инструмента перед прессованием производится в соответствии с чертежами инструментальных наладок на данный проц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улки контейнеров, пресс–штемпели и другой крупногабаритный инструмент должны быть снабжены паспортам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метр прессшайбы должен быть на 0.3 – 0.7 мм меньше фактического диаметра канала втулки контейн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на регулирующем потенциометре печи для нагрева инструмента устанавливают в диапазоне 350 – 4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2.3. Пресс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ование прутков производится на горизонтальном гидравлическом прессе усилием 24.516 МН (2500т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ование осуществляется прямым методом. Пресс–штемпель через пресс–шайбу передает давление на заготовку, помещенную в контейнер, при этом металл заготовки вытекает из канала матрицы находящейся в матрицедержателе и образует профи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ование нужно начинать на верхнем пределе температуры нагрева заготовки, что необходимо с целью дополнительного подогрева контейнера, что должно исключать заклинивание при прессовании. После нескольких прессовок переходят на режим близкий к низкому преде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олучения лучшей поверхности, а также для предотвращения налипания алюминиевого сплава, на поверхности наносится смесь графита с маслом, состоящую из графита кристаллического литейного (ГОСТ 5279) в количестве от 10 до 15% и индустриального масла «И-12» (ГОСТ 20799) в количестве от 85 до 90%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Смазка наносится на следующие поверхност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цы и пояски пресс–шайбы (один раз на 50 прессовок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цы и втулки контейнера, прилегающие к матричному узлу (один раз на 5 прессово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истечения при прессование данного пресс–изделия из сплава АМг6 составляет 0.047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прессового инструмента должна быть в пределах 300 – 3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 температура контейнера в пределах 450 – 5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ответствии прессизделия чертежу и требованиям технических условий, указанных сопроводительном паспорте, прессование продолжается. Прессование с отклонениями запрещаетс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Для предотвращения утяжины и скручивания профиля применяют устройство для вытягивания прессизделий. Техническая характеристика этого устройства дана в табл. 6. Основой устройства является тянущая тележка, которая с помощью остальных механизмов устройства осуществляется захват и натяжение прутка в процессе прессования с заданным усилием натяжения и транспортированием над приемным столом пресс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Техническая характеристика устройства для вытягивания прессиздел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3883"/>
      </w:tblGrid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меры зоны зажима: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ота, мм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ирина, мм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е натяжения, к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.237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 воздуха в пневмосистеме, МП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4-0.6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опорной рамки зажимного устройства, мм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скорость истечения металла, м/с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33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скорость истечения металла, м/с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67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одвода тележки к прессу, м/с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8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отвода тележки от пресса, м/с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66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управл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, пооперационный, наладочный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окружающей среды в зоне работы устройства не ниже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нущая тележка позволяет принимать прессизделие по сравнению с рольганговым столом с более высокими скоростями и исключить их скручивание по дл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ессования, в тот момент, когда выходной конец прессизделия доходит до зоны зажима устройства бригадир пресса останавливает прессование. Прессовщик с пульта управления устройства вытягивания прессизделий дает команду на автоматический зажим прессизделий, после чего бригадир продолжает пресс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нущая тележка, с заданным усилием натяжения, в процессе прессования производит транспортирование прессизделия над приемным столом пр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оцесса прессования разжимается зажим тележки, пруток укладывается на стол транспортера, после чего данное изделие при помощи съемников поступает на охлаждающий стол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2.4. Разбраковка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Разбраковка производится визуальным методом 100% от партии. Часть изделий отпрессованных с дефектами отделяются и не допускаются на следующие операции. Клеймение осуществляется с выходного конца, где указываются марка сплава, состояние поставки и номер парти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2.5. Пра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лажденные профили передаются на растяжную машину усилием 0.294 МН. Основным методом правки профилей является правка растяжением. Остаточная деформация при правке на растяжной машине не более 2 – 3%. Такое ограничение связано с тем, что увеличение остаточной деформации ведет к понижению механических свойств. Правке подвергаются профили для придания им необходимой продольной и поперечной геометрии. Основные дефекты продольной геометрии после прессования профилей и термической обработки – кривизна, саблевид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 качестве смазки применяется осветительный керосин. Техническая характеристика растяжной машины приведена в табл.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ая характеристика растяжной маш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1723"/>
      </w:tblGrid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бочий х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ей тянущей головки, 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ей головки, 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для регулировки положения задней бабки, 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0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расстояние между головками, 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00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открытия зажимов, 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5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ширина зажимов, 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0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ксимальная скорость растяжения (регулируемая), м/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95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орость обратного хода, м/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2.6. Резка и вырезка образц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стяжной машины данное прессизделие передается на рольганг скоростной дисковой пилы для обрезки концов в меру. Отбор образцов механических испытаний производится на микроструктуру от партии. Образцы на механические испытания вырезаются с выходного конца, а на микроанализ со стороны прессостатка, после обрезки прессутяжины. Резка прутков начинается с выходного кон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зке прессизделий для охлаждения и смазки режущего диска применяется индустриальное масло «И-12А» (ГОСТ 20799). Запрещается работать на дисковой пиле без смазки режущего д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езки стружка с поверхности прессизделия должна удаляться резчиком при помощи сжатого воздух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Техническая характеристика дисковой пилы приведена в табл. 8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8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Техническая характеристика дисковой пил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1723"/>
      </w:tblGrid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режущего диска, 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00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диска, м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оротов в минуту, об/ми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ая ширина разрезаемого изделия, 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400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ая высота пропила, 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2.2.7. Шабровка и зачистка заусенц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поверхностных дефектов (пузырей, вмятин, забоин, царапин, надиров) производится шабером или шлифовальными шкурками на тканевой основе не крупнее №6 (ГОСТ 5009-82). Поперечная зачистка до гладкой поверхности производится наждачной бумагой №10 (ГОСТ 6456-82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2.2.8. Приемка ОТК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На окончательной приемке контролер производит проверку соответствия изделия требованиям технических условий поставки, нормалей и оформление документов. </w:t>
        <w:tab/>
        <w:t>Измерение прутка производится микрометром по ГОСТ 6507-78, штангельциркулем по ГОСТ 166-80. Проверку длины проводят рулеткой по ГОСТ 7502-80. После того, как продукция принята контролером, ее взвешивают, контролер заносит вес партии в сопроводительный паспорт. В сопроводительном паспорте указываютс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мер плав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мер парт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сса парт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фр издел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сплав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остав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хнических услов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тпрессованных заготовок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одных издел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оперечного сечения после прессования и прав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нтроля прессизделий в соответствие с требованиями технических условий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2.2.9. Консервация и упако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емки ОТК прутки поступают на участок консервации и упаковки. По требованию заказчика продукцию подвергается консервации. Перед консервацией продукция взвешивается и поштучно подается на входной рольганг консервирующей установки. Методом дисперсного распыления на продукцию наносится тонкий слой смазки, состоящей из 90% индустриального масла марки 12 или 20 и 10% масло растворимой присадки АКОР-1. Изделия, покрытые консервирующей смазкой, поступают в копильник, где продукция выравнивается с торцов и производится связка шпагатом в пучок, в трех местах по длине. При отсутствии маркировки на изделиях к пучку прикрепляется металлическая бирка с указанием сплава и состояния поставки, номера партии, шифра издел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Данный пруток упаковывается в ящики. Пачка изделий, упаковываемых в ящики, предварительно укладывается в плотный конверт, состоящий из одного наружного слоя битумной бумаги и двух слоев просмоленной бумаги (парафиновой). Конверт должен полностью исключить непосредственный контакт металла с деревом и проникновения влаги к металлу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2.2.10. Сдача на склад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осле консервации и упаковки, изделие сдаются на склад по сдаточной накладкой. На складе прутки хранятся на стеллажах в горизонтальном положении. Для предохранения изделия от повреждения о стеллажи, они должны быть обиты алюминиевыми листами или текстолит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ХНОЛОГИЧЕСКИЕ РАСЧЕ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пределение размеров исходной загот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достижения максимальной производительности при прессовании применяют слитки или заготовки максимально возможного объема. Если нет специальных требований по геометрии, то применяют слитки цилиндрического вида. Цилиндрический слиток наиболее прост в изготовлении, потому что требует наиболее дешевой оснастки при литье. То же относится и к прессовым заготовкам, получаемым методами порошковой металлу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литка без полости при одном и том же объем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ожно выбрать различное соотношение между диаметром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c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длиной слитка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  <w:lang w:val="en-US"/>
        </w:rPr>
        <w:t>c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. Действительно, объем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цилиндрического слитка определяется ка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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c</w:t>
      </w:r>
      <w:r>
        <w:rPr>
          <w:iCs/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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  <w:lang w:val="en-US"/>
        </w:rPr>
        <w:t>c</w:t>
      </w:r>
      <w:r>
        <w:rPr>
          <w:iCs/>
          <w:sz w:val="28"/>
          <w:szCs w:val="28"/>
        </w:rPr>
        <w:t xml:space="preserve"> /4,                        </w:t>
      </w:r>
      <w:r>
        <w:rPr>
          <w:sz w:val="28"/>
          <w:szCs w:val="28"/>
        </w:rPr>
        <w:t xml:space="preserve">[3] (1)            </w:t>
      </w:r>
      <w:r>
        <w:rPr>
          <w:iCs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отношение энергозатрат на деформацию Э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 трение Э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и общих </w:t>
      </w:r>
      <w:r>
        <w:rPr>
          <w:smallCaps/>
          <w:sz w:val="28"/>
          <w:szCs w:val="28"/>
        </w:rPr>
        <w:t>Э</w:t>
      </w:r>
      <w:r>
        <w:rPr>
          <w:rFonts w:eastAsia="Symbol" w:cs="Symbol" w:ascii="Symbol" w:hAnsi="Symbol"/>
          <w:smallCaps/>
          <w:sz w:val="28"/>
          <w:szCs w:val="28"/>
          <w:vertAlign w:val="subscript"/>
        </w:rPr>
        <w:t>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ямом прессовании слитков с различным отношением длины к диаметру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1084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ис. 3                                       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сс-изделий, которые не подвергаются дальнейшей более или менее значительной деформации минимальная вытяжка должна быть не менее 10. Из-за ограничений по силовым условиям проведения процесс прессования приходится ограничивать и максимальные вытяжки, которые из практики прессовых цехов составляют для алюминия 1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ссованных изделий и силовые условия прессования требуют ограничения длины слитка. При всех разновидностях прессования большая длина слитка связана с вероятностью заметного охлаждения слитка к концу прессования и со значительной неравномерностью свойств и структуры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охлаждение слитка может в конце процесса вызвать повышение усилия прессования, что при ограниченных возможностях пресса приведет к недопрессов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слитка для заданного пресс-изделия устанавливают следующем порядк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ходя из площади сечения пресс-изделия и его назначения, выбирают допустимую степень вытяжки и число каналов матриц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яют максимально возможную длину пресс-изделия и с учетом размера пресс-остатка максимальный объём заготов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давшись несколькими величинами поперечных сечений (превышающих максимальное) слитков, определяют соответствующие им длины слитков и для каждого из таких размеров слитков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одсчитывают величины усилий, по которым находят оптимальные размеры слитка, отвечающие минимальному усил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ссовании чаще всего используют сплошные заготовки круглого </w:t>
      </w:r>
      <w:r>
        <w:rPr>
          <w:bCs/>
          <w:sz w:val="28"/>
          <w:szCs w:val="28"/>
        </w:rPr>
        <w:t>сечения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Заготовки прямоугольного или плоскоовального сечения применяют только в отдельных случаях (например, прессование профиля с законцовкой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из профилированного контейнера). Полые круглые заготовки применяют сравнительно редко. Они используются при прессовании пустотелых профилей с простой формой внутреннего канала при относительно больших его разме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заготовки определяют качество пресс-изделий и технико-экономические показатели процесса. Чем больше диаметр и длина заготовки для прессования профиля определенного типоразмера, т.е. чем больше ее объём, тем больше длина профиля, получаемого из неё. Увеличение длины профиля позволяет уменьшить долю металла, уходящего в концевую обрезь, что способствует повышению выхода годного, поэтому всегда следует стремиться к увеличению объёма за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 величину выхода годного большое влияние оказывает также доля металла на пресс-остаток. При определенном объёме заготовки увеличение её диаметра и длины различно влияет на отходы в пресс-остаток. При увеличении диаметра заготовки и соответственном уменьшении её длины количество отходов на пресс-остаток повышается, и на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максимального выхода годного и минимального усилия прессования при определенном объёме заготовки более рационально увеличивать её длину, чем диаметр. В данном случае лимитирующим фактором является не величина усилия прессования, а величина максимального удельного давления, поэтому при возможности прессования из нескольких контейнеров целесообразно применять контейнер минимального диам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ногониточном прессовании тонкостенных прутков и профилей оплошного сечения выбирают диаметр контейнера, исходя из условия размещения очков матрицы, обеспечивающего прочность матрицы и унизанную величину зазоров между крайними точками контуров профилей и поверхностью контейнера (табл. 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словие размещения отверстий матриц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080"/>
        <w:gridCol w:w="1260"/>
        <w:gridCol w:w="1260"/>
        <w:gridCol w:w="1080"/>
        <w:gridCol w:w="1003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контейнера,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-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-420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расстояние от профиля до контейнера,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бора диаметра контейнера рассчитывают диаметр заготовки и её длину. Диаметр заготовки должен быть таким, чтобы после нагрева её можно было свободно ввести в контейнер. При этом ввиду предварительной напряженности втулок контейнера и относительно невысокого термического коэффициента линейного расширения материала втулок увеличение диаметра канала контейнера при его нагреве обычно не учитывают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аг</w:t>
      </w:r>
      <w:r>
        <w:rPr>
          <w:sz w:val="28"/>
          <w:szCs w:val="28"/>
        </w:rPr>
        <w:t xml:space="preserve"> = (0.965…0.975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.                     [3] (2)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у заготовки при прессовании профилей постоянного сечения в общем случае определяют по формуле [3]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3275" cy="51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[3] (3)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ф</w:t>
      </w:r>
      <w:r>
        <w:rPr>
          <w:sz w:val="28"/>
          <w:szCs w:val="28"/>
        </w:rPr>
        <w:t xml:space="preserve"> – длина готового полуфабрикат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ипуск на длину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ратность профилей в прессов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о</w:t>
      </w:r>
      <w:r>
        <w:rPr>
          <w:sz w:val="28"/>
          <w:szCs w:val="28"/>
        </w:rPr>
        <w:t xml:space="preserve"> – длина концевой обрези,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каналов в матриц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– высота прессостатк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заг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ф</w:t>
      </w:r>
      <w:r>
        <w:rPr>
          <w:sz w:val="28"/>
          <w:szCs w:val="28"/>
        </w:rPr>
        <w:t xml:space="preserve"> – площади сечения соответственно заготовки и готового полуфабриката с учетом плюсовых допусков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эффициент распресс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же приведен расчет параметров слитка (табл. 1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 параметров слит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1260"/>
        <w:gridCol w:w="2263"/>
      </w:tblGrid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прессуемого метал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готового пру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уск на дли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ость прутка в длине прессованной загот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онцевой обре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аналов в матри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ресс-ост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сли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контейн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пру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й допуск на длину сли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с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ечения контейн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ечения сли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ечения пресс-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аспресс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есс-ост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.9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ресс-ост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ытя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длина сли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62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ли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.62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сли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8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Определение баланса металла, величины отходов по операциям технологического процесса. Расчет технологической кар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 коэффициенты потерь металла на каждой операции в процентах от запуска (табл. 1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оэффициенты потерь металл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отерь металла в % от запус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ование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раковка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ка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ка, вырезка образцов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суммарный коэффициент потерь металла будет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  <w:szCs w:val="28"/>
        </w:rPr>
        <w:t xml:space="preserve"> = 19.46%.. Отсюда запуск металла равен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З = </w:t>
      </w:r>
      <w:r>
        <w:rPr>
          <w:sz w:val="28"/>
          <w:szCs w:val="28"/>
          <w:lang w:val="en-US"/>
        </w:rPr>
        <w:t>Q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100%/(100 –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  <w:szCs w:val="28"/>
        </w:rPr>
        <w:t xml:space="preserve">),                                 [3] (5)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выпуск металла, тонн/год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 = 35000тонн/год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%/(100% – 19.46%) = 4345.667 тонн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легко определить потери металла и коэффициенты выхода годного для каждой операции. Результаты расчета приведены в табл. 1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тери металла и коэффициенты выхода годног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060"/>
        <w:gridCol w:w="3703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металла, тонн/год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ыхода годного в процентах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.05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3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рако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5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9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2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ка, вырезка образц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.43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7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.66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 металла равен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Б = </w:t>
      </w:r>
      <w:r>
        <w:rPr>
          <w:sz w:val="28"/>
          <w:szCs w:val="28"/>
          <w:lang w:val="en-US"/>
        </w:rPr>
        <w:t>Q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0%/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  <w:szCs w:val="28"/>
        </w:rPr>
        <w:t xml:space="preserve"> ,                                     [3] (4)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  <w:szCs w:val="28"/>
        </w:rPr>
        <w:t xml:space="preserve"> – суммарный коэффициент выхода годного, %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Б = 3500тонн/год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%/80.5% = 4347.826 тонн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Температурно-скоростные условия деформации (прессования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Характер течения алюминия и его сплавов имеет свои особенности, обусловленные природой и физическими свойствами этих сплавов.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Высокая адгезия прессуемых сплавов к материалу инструмент обусловливает значительные напряжения контактного трения, </w:t>
      </w:r>
      <w:r>
        <w:rPr>
          <w:spacing w:val="-1"/>
          <w:sz w:val="28"/>
          <w:szCs w:val="28"/>
        </w:rPr>
        <w:t xml:space="preserve">приближающиеся к величине максимального сдвигающего напряжения. </w:t>
      </w:r>
      <w:r>
        <w:rPr>
          <w:sz w:val="28"/>
          <w:szCs w:val="28"/>
        </w:rPr>
        <w:t xml:space="preserve">Это вызывает большие различия между величинами сдвиговые </w:t>
      </w:r>
      <w:r>
        <w:rPr>
          <w:spacing w:val="-1"/>
          <w:sz w:val="28"/>
          <w:szCs w:val="28"/>
        </w:rPr>
        <w:t xml:space="preserve">деформаций в периферийных и центральных слоях заготовки и приводит </w:t>
      </w:r>
      <w:r>
        <w:rPr>
          <w:sz w:val="28"/>
          <w:szCs w:val="28"/>
        </w:rPr>
        <w:t>к повышению неравномерности деформации.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Относительно невысокие температуры деформации алюминиевых сплавов позволяют </w:t>
      </w:r>
      <w:r>
        <w:rPr>
          <w:spacing w:val="-3"/>
          <w:sz w:val="28"/>
          <w:szCs w:val="28"/>
        </w:rPr>
        <w:t>обеспечить небольшие перепады температур нагрева заготов</w:t>
      </w:r>
      <w:r>
        <w:rPr>
          <w:spacing w:val="-1"/>
          <w:sz w:val="28"/>
          <w:szCs w:val="28"/>
        </w:rPr>
        <w:t xml:space="preserve">ки и инструмента. Это в сочетании с высокими теплоемкостью и </w:t>
      </w:r>
      <w:r>
        <w:rPr>
          <w:spacing w:val="-3"/>
          <w:sz w:val="28"/>
          <w:szCs w:val="28"/>
        </w:rPr>
        <w:t>теплопроводностью прессуемых сплавов позволяет уменьшить градиент температ</w:t>
      </w:r>
      <w:r>
        <w:rPr>
          <w:sz w:val="28"/>
          <w:szCs w:val="28"/>
        </w:rPr>
        <w:t>урного поля по сечению и длине заготовки и таким образом снизить неравномерность деформации.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рессование с рубашкой алюминия и его сплавов не удается, так как приварка</w:t>
      </w:r>
      <w:r>
        <w:rPr>
          <w:spacing w:val="-4"/>
          <w:sz w:val="28"/>
          <w:szCs w:val="28"/>
        </w:rPr>
        <w:t xml:space="preserve"> металла к стенкам контейнера затрудняет удаление рубашки из контейнера.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Алюминиевые сплавы прессуют большей частью методом прямого истечения без смазки контейнера. Для того чтобы повысить выход годного и обеспечить равномерность свойств пресс-изделий, в некоторых случаях применяют метод обратного истечения, например, при прессовании п</w:t>
      </w:r>
      <w:r>
        <w:rPr>
          <w:spacing w:val="-2"/>
          <w:sz w:val="28"/>
          <w:szCs w:val="28"/>
        </w:rPr>
        <w:t>рутков большого диаметра из круглых слитков.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Налипание металла на иглу и большие напряжения, возникающие в игле при </w:t>
      </w:r>
      <w:r>
        <w:rPr>
          <w:sz w:val="28"/>
          <w:szCs w:val="28"/>
        </w:rPr>
        <w:t xml:space="preserve">полной прошивке прочных алюминиевых сплавов, а также образование, на внутренней поверхности прошитого слитка межкристаллических разрушений обусловливают необходимость </w:t>
      </w:r>
      <w:r>
        <w:rPr>
          <w:spacing w:val="-9"/>
          <w:sz w:val="28"/>
          <w:szCs w:val="28"/>
        </w:rPr>
        <w:t>образования полости в слитке предварительным сверлением.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ластичность АМг6 очень высока. Температурный интервал горячего прессования сплава лежит в широких пределах от 250 до 50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. Повышение температуры способствует прилипанию сплава к инструменту и вызывает развитие дефектов поверхности пресс-изделий. Прессование сплавов на основе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можно вести с очень большими скоростями (до 25 м/с). Скорость прессования для этой группы сплавов определяется не столько свойствами сплава, сколько техникой прессования и имеющимся оборудованием. Для проведения дальнейших расчетов были приняты скорость истечения, равная 0.047 м/с, и температура заготовки, равная 5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Определение мощности технологического оборудования, его выбор, опис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технологического оборудования зависит от энергосиловых параметров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универсальной методикой расчета энергосиловых параметров прессования является методика И.Л. Перлина, которая </w:t>
      </w:r>
      <w:r>
        <w:rPr>
          <w:spacing w:val="-1"/>
          <w:sz w:val="28"/>
          <w:szCs w:val="28"/>
        </w:rPr>
        <w:t xml:space="preserve">использует принцип суперпозиции: сила прессования </w:t>
      </w:r>
      <w:r>
        <w:rPr>
          <w:iCs/>
          <w:spacing w:val="-1"/>
          <w:sz w:val="28"/>
          <w:szCs w:val="28"/>
        </w:rPr>
        <w:t xml:space="preserve">Р </w:t>
      </w:r>
      <w:r>
        <w:rPr>
          <w:spacing w:val="-1"/>
          <w:sz w:val="28"/>
          <w:szCs w:val="28"/>
        </w:rPr>
        <w:t xml:space="preserve">является суммой </w:t>
      </w:r>
      <w:r>
        <w:rPr>
          <w:sz w:val="28"/>
          <w:szCs w:val="28"/>
        </w:rPr>
        <w:t xml:space="preserve">составляющих, каждая из которых учитывает расход мощности на </w:t>
      </w:r>
      <w:r>
        <w:rPr>
          <w:spacing w:val="-1"/>
          <w:sz w:val="28"/>
          <w:szCs w:val="28"/>
        </w:rPr>
        <w:t>преодоление реактивных сил в определенном месте очага деформации 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,  [3]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оставляющая усилия на преодоление мощности внутренних сил </w:t>
      </w:r>
      <w:r>
        <w:rPr>
          <w:spacing w:val="-1"/>
          <w:sz w:val="28"/>
          <w:szCs w:val="28"/>
        </w:rPr>
        <w:t>(на собственно деформацию)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</w:t>
      </w:r>
      <w:r>
        <w:rPr>
          <w:spacing w:val="-2"/>
          <w:sz w:val="28"/>
          <w:szCs w:val="28"/>
        </w:rPr>
        <w:t>составляющая усилия на преодоление напряжений трения на стенках контейнера, Н;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оставляющая усилия на преодоление напряжений трения на </w:t>
      </w:r>
      <w:r>
        <w:rPr>
          <w:spacing w:val="-1"/>
          <w:sz w:val="28"/>
          <w:szCs w:val="28"/>
        </w:rPr>
        <w:t>поверхности матрицы или напряжений среза мертвой зоны, Н;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оставляющая усилия на преодоление напряжений трения на </w:t>
      </w:r>
      <w:r>
        <w:rPr>
          <w:spacing w:val="-1"/>
          <w:sz w:val="28"/>
          <w:szCs w:val="28"/>
        </w:rPr>
        <w:t>калибрующем пояске матрицы, 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формулу могут быть включены и другие слагаемые, учитывающие </w:t>
      </w:r>
      <w:r>
        <w:rPr>
          <w:sz w:val="28"/>
          <w:szCs w:val="28"/>
        </w:rPr>
        <w:t xml:space="preserve">иные энергозатраты, например на преодоление противодавления, </w:t>
      </w:r>
      <w:r>
        <w:rPr>
          <w:spacing w:val="-1"/>
          <w:sz w:val="28"/>
          <w:szCs w:val="28"/>
        </w:rPr>
        <w:t xml:space="preserve">напряжений трения на поверхности пресс-шайбы и др. Следует отметить, </w:t>
      </w:r>
      <w:r>
        <w:rPr>
          <w:sz w:val="28"/>
          <w:szCs w:val="28"/>
        </w:rPr>
        <w:t xml:space="preserve">что формулы были получены при использовании условия текучести </w:t>
      </w:r>
      <w:r>
        <w:rPr>
          <w:spacing w:val="-1"/>
          <w:sz w:val="28"/>
          <w:szCs w:val="28"/>
        </w:rPr>
        <w:t>Треска, при использовании условия текучести Мизеса коэффициенты в формулах могут оказаться несколько иными. Слагаемые формулы И.Л. Перлина находятся в зависимости от конфигурации очага де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и прессовании круглого прутка из круглой заготовки эти слагаемые определяются следующим образом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 = 0.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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с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i/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/2);                        [3] (5)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  <w:lang w:val="en-US"/>
        </w:rPr>
        <w:t xml:space="preserve"> = 0.5</w:t>
      </w:r>
      <w:r>
        <w:rPr>
          <w:rFonts w:eastAsia="Symbol" w:cs="Symbol" w:ascii="Symbol" w:hAnsi="Symbol"/>
          <w:sz w:val="28"/>
          <w:szCs w:val="28"/>
        </w:rPr>
        <w:t></w:t>
      </w:r>
      <w:r>
        <w:rPr>
          <w:sz w:val="28"/>
          <w:szCs w:val="28"/>
          <w:vertAlign w:val="subscript"/>
        </w:rPr>
        <w:t>к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rFonts w:eastAsia="Symbol" w:cs="Symbol" w:ascii="Symbol" w:hAnsi="Symbol"/>
          <w:sz w:val="28"/>
          <w:szCs w:val="28"/>
          <w:lang w:val="en-US"/>
        </w:rPr>
        <w:t></w:t>
      </w:r>
      <w:r>
        <w:rPr>
          <w:sz w:val="28"/>
          <w:szCs w:val="28"/>
          <w:vertAlign w:val="subscript"/>
          <w:lang w:val="en-US"/>
        </w:rPr>
        <w:t>s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L;                              [3] (6)       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 = 0.4</w:t>
      </w:r>
      <w:r>
        <w:rPr>
          <w:rFonts w:eastAsia="Symbol" w:cs="Symbol" w:ascii="Symbol" w:hAnsi="Symbol"/>
          <w:sz w:val="28"/>
          <w:szCs w:val="28"/>
        </w:rPr>
        <w:t>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с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i/sin                            [3] (7)       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.5</w:t>
      </w:r>
      <w:r>
        <w:rPr>
          <w:rFonts w:eastAsia="Symbol" w:cs="Symbol" w:ascii="Symbol" w:hAnsi="Symbol"/>
          <w:sz w:val="28"/>
          <w:szCs w:val="28"/>
          <w:lang w:val="en-US"/>
        </w:rPr>
        <w:t></w:t>
      </w:r>
      <w:r>
        <w:rPr>
          <w:sz w:val="28"/>
          <w:szCs w:val="28"/>
          <w:vertAlign w:val="subscript"/>
        </w:rPr>
        <w:t>п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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rFonts w:eastAsia="Symbol" w:cs="Symbol" w:ascii="Symbol" w:hAnsi="Symbol"/>
          <w:sz w:val="28"/>
          <w:szCs w:val="28"/>
          <w:lang w:val="en-US"/>
        </w:rPr>
        <w:t>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,                               [3] (8)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n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</w:rPr>
        <w:t xml:space="preserve"> - логарифмическая степень де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0.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– длина распрессованного слитка за вычетом жесткой (мертвой) зоны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длина распрессованного слитк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диаметр контейнера, диаметр и длина слитк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гол обжимающей части пластической зоны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й угол равен углу естественного истечения металла (60…6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) при полуугле образующей матрицы больше 60…6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, в том числе при плоской матрице, и равен полууглу наклона образующей матрицы к оси прессования, если последний полуугол меньше угла естественного истечения. Примем α =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ы трения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,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, </w:t>
      </w:r>
      <w:r>
        <w:rPr>
          <w:rFonts w:eastAsia="Symbol" w:cs="Symbol" w:ascii="Symbol" w:hAnsi="Symbol"/>
          <w:sz w:val="28"/>
          <w:szCs w:val="28"/>
          <w:lang w:val="en-US"/>
        </w:rPr>
        <w:t>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соответственно на контейнере, матрице и калибрующем пояске являются справочными данными. В случае прессования со смазкой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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.25.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Особую трудность вызывает определение величины сопротивления деформации, поскольку кривые упрочнения при сверхвысоких значениях </w:t>
      </w:r>
      <w:r>
        <w:rPr>
          <w:sz w:val="28"/>
          <w:szCs w:val="28"/>
        </w:rPr>
        <w:t xml:space="preserve">пенсии деформации, характерных для прессования, до сих пор не </w:t>
      </w:r>
      <w:r>
        <w:rPr>
          <w:spacing w:val="-1"/>
          <w:sz w:val="28"/>
          <w:szCs w:val="28"/>
        </w:rPr>
        <w:t xml:space="preserve">построены из-за отсутствия соответствующих методик. В связи с этим </w:t>
      </w:r>
      <w:r>
        <w:rPr>
          <w:sz w:val="28"/>
          <w:szCs w:val="28"/>
        </w:rPr>
        <w:t xml:space="preserve">пользуются имеющимися зависимостями величины сопротивления деформаци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), где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 – скорость деформации,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– температура, экстраполируя</w:t>
      </w:r>
      <w:r>
        <w:rPr>
          <w:spacing w:val="-3"/>
          <w:sz w:val="28"/>
          <w:szCs w:val="28"/>
        </w:rPr>
        <w:t xml:space="preserve"> данные в область высоких степеней де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Температурно-скоростные параметры процесса назначают, применяя результаты расчета энергосиловых параметров и тепловых полей с учетом </w:t>
      </w:r>
      <w:r>
        <w:rPr>
          <w:sz w:val="28"/>
          <w:szCs w:val="28"/>
        </w:rPr>
        <w:t xml:space="preserve">прочности и пластичности металла, а большей частью используя </w:t>
      </w:r>
      <w:r>
        <w:rPr>
          <w:spacing w:val="-2"/>
          <w:sz w:val="28"/>
          <w:szCs w:val="28"/>
        </w:rPr>
        <w:t xml:space="preserve">рекомендации, полученные в практике прессования, то есть учитывая, что максимальная скорость истечения АМг6 при прессовании 25 м/с. Указанная </w:t>
      </w:r>
      <w:r>
        <w:rPr>
          <w:sz w:val="28"/>
          <w:szCs w:val="28"/>
        </w:rPr>
        <w:t>скорость не приводит к перегреву металла из-за выделения тепла деформации и в то же время к захолаживанию слитка промышленных размеров и массы.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Из условия постоянства секундных объемов скорости истечения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iCs/>
          <w:sz w:val="28"/>
          <w:szCs w:val="28"/>
          <w:vertAlign w:val="subscript"/>
          <w:lang w:val="en-US"/>
        </w:rPr>
        <w:t>u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spacing w:val="-1"/>
          <w:sz w:val="28"/>
          <w:szCs w:val="28"/>
        </w:rPr>
        <w:t xml:space="preserve">можно пересчитать на скорости прессования </w:t>
      </w:r>
      <w:r>
        <w:rPr>
          <w:rFonts w:eastAsia="Symbol" w:cs="Symbol" w:ascii="Symbol" w:hAnsi="Symbol"/>
          <w:spacing w:val="-1"/>
          <w:sz w:val="28"/>
          <w:szCs w:val="28"/>
        </w:rPr>
        <w:t></w:t>
      </w:r>
      <w:r>
        <w:rPr>
          <w:iCs/>
          <w:spacing w:val="-1"/>
          <w:sz w:val="28"/>
          <w:szCs w:val="28"/>
          <w:vertAlign w:val="subscript"/>
          <w:lang w:val="en-US"/>
        </w:rPr>
        <w:t>n</w:t>
      </w:r>
      <w:r>
        <w:rPr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формуле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</w:t>
      </w:r>
      <w:r>
        <w:rPr>
          <w:rFonts w:eastAsia="Symbol" w:cs="Symbol" w:ascii="Symbol" w:hAnsi="Symbol"/>
          <w:spacing w:val="-1"/>
          <w:sz w:val="28"/>
          <w:szCs w:val="28"/>
        </w:rPr>
        <w:t></w:t>
      </w:r>
      <w:r>
        <w:rPr>
          <w:iCs/>
          <w:spacing w:val="-1"/>
          <w:sz w:val="28"/>
          <w:szCs w:val="28"/>
          <w:vertAlign w:val="subscript"/>
          <w:lang w:val="en-US"/>
        </w:rPr>
        <w:t>n</w:t>
      </w:r>
      <w:r>
        <w:rPr>
          <w:iCs/>
          <w:spacing w:val="-1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iCs/>
          <w:sz w:val="28"/>
          <w:szCs w:val="28"/>
          <w:vertAlign w:val="subscript"/>
          <w:lang w:val="en-US"/>
        </w:rPr>
        <w:t>u</w:t>
      </w:r>
      <w:r>
        <w:rPr>
          <w:iCs/>
          <w:sz w:val="28"/>
          <w:szCs w:val="28"/>
        </w:rPr>
        <w:t>/</w:t>
      </w:r>
      <w:r>
        <w:rPr>
          <w:rFonts w:eastAsia="Symbol" w:cs="Symbol" w:ascii="Symbol" w:hAnsi="Symbol"/>
          <w:iCs/>
          <w:sz w:val="28"/>
          <w:szCs w:val="28"/>
        </w:rPr>
        <w:t></w:t>
      </w:r>
      <w:r>
        <w:rPr>
          <w:iCs/>
          <w:sz w:val="28"/>
          <w:szCs w:val="28"/>
        </w:rPr>
        <w:t xml:space="preserve">,                                        </w:t>
      </w:r>
      <w:r>
        <w:rPr>
          <w:sz w:val="28"/>
          <w:szCs w:val="28"/>
        </w:rPr>
        <w:t xml:space="preserve">[3] (9)            </w:t>
      </w:r>
      <w:r>
        <w:rPr>
          <w:iCs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деформации определяется по формуле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- 1)/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,                                    [3] (10)     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(24.096 – 1)/24.096 = 0.958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по кривым упрочнения [4] при заданных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= 0 определяем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0МПа. При рассчитанном значении степени деформации определяем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sk</w:t>
      </w:r>
      <w:r>
        <w:rPr>
          <w:sz w:val="28"/>
          <w:szCs w:val="28"/>
        </w:rPr>
        <w:t xml:space="preserve"> = 50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среднего сопротивления деформаци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оценим, исходя из кривой упрочнения . Так как процесс деформирования осуществляется при больших степенях деформации, принимаем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асчета усилия деформации рассчитываем напряжение прессова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о формуле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(</w:t>
      </w:r>
      <w:r>
        <w:rPr>
          <w:rFonts w:eastAsia="Symbol" w:cs="Symbol" w:ascii="Symbol" w:hAnsi="Symbol"/>
          <w:sz w:val="28"/>
          <w:szCs w:val="28"/>
          <w:lang w:val="en-US"/>
        </w:rPr>
        <w:t>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.                                [3] (11)       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напряжение действует на пресс-шайбу, поэтому произведем проверку услов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&gt; 1 – коэффициент запаса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предел прочности инструментального материала с учетом температуры нагрева этого инстр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 расчет параметров прессования прутка (табл. 1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 и результаты расчета параметров прессования прут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6"/>
        <w:gridCol w:w="1501"/>
        <w:gridCol w:w="1365"/>
        <w:gridCol w:w="1258"/>
      </w:tblGrid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ессо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уемый материа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г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слит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контейне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лит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.6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здел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алибрующего поя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естественного истечения металл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деформации начально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деформации конечно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  <w:lang w:val="en-US"/>
              </w:rPr>
              <w:t>sk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деформации средне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с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рения на контейнер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рения на матриц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sz w:val="20"/>
                <w:szCs w:val="20"/>
                <w:vertAlign w:val="subscript"/>
              </w:rPr>
              <w:t>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рения на пояск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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сче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ытяж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ая деформац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деформ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литка после распрессов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с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.56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оверхности тр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.26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силия на деформацию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.26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силия на трение о контейне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к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.7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силия на трение о матриц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.66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силия на трение о пояс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е прессо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.95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рессо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2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данный процесс можно осуществить на прессе усилием </w:t>
      </w:r>
      <w:r>
        <w:rPr>
          <w:iCs/>
          <w:sz w:val="28"/>
          <w:szCs w:val="28"/>
        </w:rPr>
        <w:t>24.517 МН. Проект пресса и руководство разработаны Коломенским СКБТСГ [5]. Пресс предназначен для прессования прямым методом прутков и профилей из алюминиевых сплавов. Завод-изготовитель – Коломенский ордена Трудового Красного Знамени завод тяжелого станкостроения. Тип пресса – прутковопрофильный горизонтальный гидравлический. Модель пресса – ПА8744. Габариты пресса в м (длина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ширина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высота) – 19.500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9.800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5.120. Вес пресса в кг – 277000. Общий вид пресса – чертеж ПА8744.00.001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ы управ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лавный пульт управления (ПА8744.12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ульт управления (ПА8744.12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ехническая характеристика пресса приведена в табл. 14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Heading2"/>
        <w:spacing w:lineRule="auto" w:line="360"/>
        <w:ind w:firstLine="709"/>
        <w:rPr/>
      </w:pPr>
      <w:r>
        <w:rPr/>
        <w:t>Техническая характеристика прес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79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№ </w:t>
            </w:r>
            <w:r>
              <w:rPr>
                <w:iCs/>
                <w:sz w:val="20"/>
                <w:szCs w:val="20"/>
              </w:rPr>
              <w:t>п/п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 парамет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лич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-739" w:firstLine="709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ессующая групп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минальное усилие пресса, М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.5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минальное усилие главного цилиндра, М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.5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минальное усилие двух форсирующих цилиндров, М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минальное усилие холостого хода, М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7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минальное усилие двух возвратных цилиндров, М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6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ксимальный ход,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орость рабочего хода с автоматическим регулированием, м/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>
                <w:iCs/>
                <w:sz w:val="20"/>
                <w:szCs w:val="20"/>
              </w:rPr>
              <w:t>(0.2-20)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</w:t>
            </w:r>
            <w:r>
              <w:rPr>
                <w:iCs/>
                <w:sz w:val="20"/>
                <w:szCs w:val="20"/>
              </w:rPr>
              <w:t>10</w:t>
            </w:r>
            <w:r>
              <w:rPr>
                <w:iCs/>
                <w:sz w:val="20"/>
                <w:szCs w:val="20"/>
                <w:vertAlign w:val="superscript"/>
              </w:rPr>
              <w:t>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очность регулирования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</w:t>
            </w:r>
            <w:r>
              <w:rPr>
                <w:i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орость холостого хода, м/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 0.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орость обратного хода, м/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 0.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-739" w:firstLine="709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Контейне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лина втулки,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минальное усилие двух цилиндров контейнеродержателя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жим, М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3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рыв, М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9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ксимальный ход,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орость перемещения, м/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орость подвода/отвода, м/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 0.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чий ход,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ный ход,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350</w:t>
            </w:r>
          </w:p>
        </w:tc>
      </w:tr>
      <w:tr>
        <w:trPr>
          <w:trHeight w:val="1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аметры входов контейнера,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00, 0.225, 0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большее допускаемое удельное давление, м/МП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00/784.5; 0.225/617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большая длина слитка,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пература нагрева, 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 7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ксимальный вес контейнера, к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-739" w:firstLine="709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ожницы отделения издел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минальное усилие, М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1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минальное усилие при возврате, М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ксимальный ход,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орость рабочего хода, м/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орость обратного хода, м/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 0.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од ножей,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0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-739" w:firstLine="709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ожницы отделения прессшайб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минальное усилие, М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ксимальный ход,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орость рабочего хода, м/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орость обратного хода, м/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-739" w:firstLine="709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одатчик слитк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орость перемещения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пресс, м/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 0.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з пресса, м/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 0.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од,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0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-739" w:firstLine="709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иемник прессостатка с прессшайб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орость перемещения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пресс, м/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 0.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з пресса, м/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 0.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од,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0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-739" w:firstLine="709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иемный стол издел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лина стола,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ирина стола,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орость перемещения стола (регулирования), м/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83-1.4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лина изделия,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вод пресс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сосно-аккумуляторный для основных силовых цилиндров на эмульсии с давлением, МП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.3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сосно-индивидуальный на масле для вспомогательных цилиндров и управления с давлением, МП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.9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ак наполнения с давлением, МП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85-0.9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овленная мощность, кВ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с пресса, к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7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с собственно пресса, к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5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с узлов механизации подачи слитка и разделки прессостатка, к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с узлов механизации выходной стороны пресса, к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с гидрооборудования с трубопроводом, к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с двух комплектов инструмента, принадлежностей, запасных частей, к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с электрооборудования, к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с перекрытий и закладных частей, к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-739" w:firstLine="709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Габариты пресс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лина установки с перекрытием,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.7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ирина установки с перекрытием,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.6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ота над уровнем пола,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.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большая глубина подвала,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.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 1. Номинальное усилие пресса при использовании контейнера диаметром 170 мм должно быть снижено до 19.613 МН путем соответствующего снижения давления рабочей жидкости от НАС в магистрали главного цилинд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 Значения параметров, приведенных с п.18 по п.31, взяты с чертежа П8744МА.00.0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Расчет производительности основного оборудования, его количество. Построение графика загрузки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ное время будет равно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bookmarkEnd w:id="0"/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  <w:vertAlign w:val="subscript"/>
        </w:rPr>
        <w:t>ист</w:t>
      </w:r>
      <w:r>
        <w:rPr>
          <w:sz w:val="28"/>
          <w:szCs w:val="28"/>
        </w:rPr>
        <w:t xml:space="preserve"> ,                                      [7] (12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9.015 м/0.047 м/с = 191.809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 время определим как максимальное среди значений времени для осуществления вспомогательных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быстрого обратного хода прессующей траверс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.460 м/0.350 м/с = 7.029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                           [7] 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, затрачиваемое на подачу слитка и прессшайбы из пресса или в пресс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.420 м/0.500 м/с = 2.84 с.                             [7] 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работы ножниц отделения прессшайбы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.350 м/0.100 м/с = 3.5 с.                               [7] 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, затрачиваемое на заталкивание или возврат заталкивателя прессшайбы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.610 м/0.100 м/с = 6.1 с.                                   [7] (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, затрачиваемое на передачу прессшайбы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.570 м/0.300 м/с = 5.233 с.                              [7] 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, затрачиваемое приемником прессостатка с прессшайбой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2.030 м/0.500 м/с = 4.06 с.                                 [7] 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, уходящее на передачу слитков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0.550 м/0.100 м/с = 5.5. с.                                    [7] 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, требующееся на заталкивание прессостатка с прессшайбой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1.070 м/0.250 м/с = 4.28 с.                       [7] 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затрачиваемое на заталкивание слит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= 0.990 м/0.150 м/с = 6.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.029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можно определить время, затрачиваемое на производство одного изделия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зд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(1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100),                      [7] (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коэффициент потерь рабоч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м</w:t>
      </w:r>
      <w:r>
        <w:rPr>
          <w:sz w:val="28"/>
          <w:szCs w:val="28"/>
          <w:lang w:val="en-US"/>
        </w:rPr>
        <w:t xml:space="preserve"> a = 10%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зд</w:t>
      </w:r>
      <w:r>
        <w:rPr>
          <w:sz w:val="28"/>
          <w:szCs w:val="28"/>
        </w:rPr>
        <w:t xml:space="preserve"> = (191.809 с + 7.029 с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 + 10/100) = 218.722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ительность пресса в тоннах будет равна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3600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зд</w:t>
      </w:r>
      <w:r>
        <w:rPr>
          <w:sz w:val="28"/>
          <w:szCs w:val="28"/>
        </w:rPr>
        <w:t xml:space="preserve"> .                               [7] (22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3600/218.722 = 16.459 т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ый фонд времени работы пресса равен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= (((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ч</w:t>
      </w:r>
      <w:r>
        <w:rPr>
          <w:sz w:val="28"/>
          <w:szCs w:val="28"/>
          <w:vertAlign w:val="subscript"/>
        </w:rPr>
        <w:t>нед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– 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(1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100),                [7] (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личество дней в году, выраженное в час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нед</w:t>
      </w:r>
      <w:r>
        <w:rPr>
          <w:sz w:val="28"/>
          <w:szCs w:val="28"/>
        </w:rPr>
        <w:t xml:space="preserve"> – количество неде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личество выходнных дней в году, выраженное в час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– количество рабочих в су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коэффициент потерь рабочего времени пресса на текущий капитальный ремонт, равный 20-3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0%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= (((365 – 5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) – 1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8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(1 – 20/100) = 4819.2 ч.  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щность пресса определяется по формуле:                   [7] (24)</w:t>
        <w:br/>
        <w:t xml:space="preserve">                                      </w:t>
      </w:r>
      <w:r>
        <w:rPr>
          <w:sz w:val="28"/>
          <w:szCs w:val="28"/>
          <w:lang w:val="en-US"/>
        </w:rPr>
        <w:t>N = P/t</w:t>
      </w:r>
      <w:r>
        <w:rPr>
          <w:sz w:val="28"/>
          <w:szCs w:val="28"/>
          <w:vertAlign w:val="subscript"/>
          <w:lang w:val="en-US"/>
        </w:rPr>
        <w:t>изд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5838.959кН/218.722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6.696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ое количество прессов определяется по формуле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(Ф</w:t>
      </w:r>
      <w:r>
        <w:rPr>
          <w:sz w:val="28"/>
          <w:szCs w:val="28"/>
          <w:vertAlign w:val="subscript"/>
        </w:rPr>
        <w:t>эф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,                                       [7] (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выпуск продукции, т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3500 т/(4819.2 ч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.376 т/ч.) = 1,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для выполнения данной производственной программы достаточно двух пр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загрузки пресса будет равен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/А</w:t>
      </w:r>
      <w:r>
        <w:rPr>
          <w:sz w:val="28"/>
          <w:szCs w:val="28"/>
          <w:vertAlign w:val="subscript"/>
        </w:rPr>
        <w:t>п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%,                                [7] (26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инятое количество прессо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1.9/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% = 95 %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" w:name="OLE_LINK4"/>
      <w:bookmarkEnd w:id="1"/>
      <w:r>
        <w:rPr>
          <w:sz w:val="28"/>
          <w:szCs w:val="28"/>
        </w:rPr>
        <w:t>График загрузки пресса приведен в следующем пункте (рис.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2" w:name="OLE_LINK4"/>
      <w:bookmarkEnd w:id="2"/>
      <w:r>
        <w:rPr>
          <w:b/>
          <w:sz w:val="28"/>
          <w:szCs w:val="28"/>
        </w:rPr>
        <w:t xml:space="preserve">3.6. Определение мощности усилия, количества вспомогательного оборудования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загрузки нагревательной печи принимаем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10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равильной машины осуществляется на основании формул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bookmarkStart w:id="3" w:name="OLE_LINK3"/>
      <w:r>
        <w:rPr>
          <w:sz w:val="28"/>
          <w:szCs w:val="28"/>
          <w:lang w:val="en-US"/>
        </w:rPr>
        <w:t>k</w:t>
      </w:r>
      <w:bookmarkEnd w:id="3"/>
      <w:r>
        <w:rPr>
          <w:rFonts w:eastAsia="Symbol" w:cs="Symbol" w:ascii="Symbol" w:hAnsi="Symbol"/>
          <w:sz w:val="28"/>
          <w:szCs w:val="28"/>
          <w:lang w:val="en-US"/>
        </w:rPr>
        <w:t>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,                                    [7] (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.1 – 1.2 – коэффициент, учитывающий влияние различных факторов на процесс растя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предел прочности,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.1. Для сплава АМг6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315 МПа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.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315 МПа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314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08870.3 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авку растяжением можно осуществлять на растяжной машине с номинальным усилием 0.294 М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ашинное и вспомогательное время для правильной маш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2.600 м/0.095 м/с = 27.368 с,                   [7] (28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.600 м/0.190 м/с = 13.684 с.                    [7] 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можно определить время, затрачиваемое на производство одного изделия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зд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(1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100),                           [7] (30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зд</w:t>
      </w:r>
      <w:r>
        <w:rPr>
          <w:sz w:val="28"/>
          <w:szCs w:val="28"/>
        </w:rPr>
        <w:t xml:space="preserve"> = (27.368 с + 13.684 с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 + 10/100) = 45.157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производительность правильной машины будет равна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3600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зд</w:t>
      </w:r>
      <w:r>
        <w:rPr>
          <w:sz w:val="28"/>
          <w:szCs w:val="28"/>
        </w:rPr>
        <w:t xml:space="preserve"> .                                 [7] (31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3600/45.157 = 79.722 т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фонд времени работы правильной машины раве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= (((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ч</w:t>
      </w:r>
      <w:r>
        <w:rPr>
          <w:sz w:val="28"/>
          <w:szCs w:val="28"/>
          <w:vertAlign w:val="subscript"/>
        </w:rPr>
        <w:t>нед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– 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(1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100),                [7] (32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= (((365 – 5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) – 1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8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 – 20/100) = 3212.8 ч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щность правильной машины определяется по формуле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N = P/t</w:t>
      </w:r>
      <w:r>
        <w:rPr>
          <w:sz w:val="28"/>
          <w:szCs w:val="28"/>
          <w:vertAlign w:val="subscript"/>
          <w:lang w:val="en-US"/>
        </w:rPr>
        <w:t>изд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N=108870.3кН/45.157с=2410.9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ое количество правильных машин определяется по формуле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(Ф</w:t>
      </w:r>
      <w:r>
        <w:rPr>
          <w:sz w:val="28"/>
          <w:szCs w:val="28"/>
          <w:vertAlign w:val="subscript"/>
        </w:rPr>
        <w:t>эф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,                                 [7] (33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3500 т/(3212.8 ч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79.722 т/ч) = 1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ля выполнения данной производственной программы достаточно двух правильных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загрузки правильной машины будет равен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/А</w:t>
      </w:r>
      <w:r>
        <w:rPr>
          <w:sz w:val="28"/>
          <w:szCs w:val="28"/>
          <w:vertAlign w:val="subscript"/>
        </w:rPr>
        <w:t>п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%,                                [7] (34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1.4/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% = 7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иведены графики загрузки, пресса, печи и правильной машины (рис. 4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рафики з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4519295" cy="4443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4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.М. Грабарник, А.А Нагайцев Прессование цветных металлов и сплавов. 2-е изд., дополн. и перераб. - М.: Металлургия, 1991, 34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И. Елагин и др. Справочник по алюминиевым сплавам. - М.: ВИЛС, 1978. 13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.Н Логинов., С.П Буркин Технология прессования и листовой прокатки специальных сплавов в решениях задач. - Екатеринбург: ГОУ ВПО УГТУ-УПИ, 2004. 11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.И. Полухин, Г.Я. Гун, А.М. Галкин Сопротивление пластической деформации металлов и сплавов. - М.: Металлургия, 1976. 4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есс прутковопрофильный горизонтальный гидравлический усилием 2500 тс модели ПА8744. Руководство к прессу в 2*-х т. т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М. Галкин, В.А. Винцевич Проектирование цехов обработки цветных металлов и сплавов. - М.: Металлургия, 1980. 2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М. Куимов Организация и управление производством: Методические указания. Екатеринбург: ГОУ ВПО УГТУ-УПИ, 2002. 21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 инструкция прутково-профильного производства. 35с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OST type B" w:hAnsi="GOST type B" w:cs="GOST type B"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OST type B" w:hAnsi="GOST type B" w:cs="GOST type B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16:00Z</dcterms:created>
  <dc:creator>Zaiya</dc:creator>
  <dc:description/>
  <cp:keywords/>
  <dc:language>en-US</dc:language>
  <cp:lastModifiedBy>SYSTEM</cp:lastModifiedBy>
  <cp:lastPrinted>2008-02-27T22:44:00Z</cp:lastPrinted>
  <dcterms:modified xsi:type="dcterms:W3CDTF">2011-09-26T01:16:00Z</dcterms:modified>
  <cp:revision>2</cp:revision>
  <dc:subject/>
  <dc:title>СОДЕРЖАНИЕ</dc:title>
</cp:coreProperties>
</file>