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67.png" ContentType="image/png"/>
  <Override PartName="/word/media/image2.png" ContentType="image/png"/>
  <Override PartName="/word/media/image107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31.png" ContentType="image/png"/>
  <Override PartName="/word/media/image81.wmf" ContentType="image/x-wmf"/>
  <Override PartName="/word/media/image13.wmf" ContentType="image/x-wmf"/>
  <Override PartName="/word/media/image1.wmf" ContentType="image/x-wmf"/>
  <Override PartName="/word/media/image27.png" ContentType="image/png"/>
  <Override PartName="/word/media/image30.wmf" ContentType="image/x-wmf"/>
  <Override PartName="/word/media/image4.png" ContentType="image/png"/>
  <Override PartName="/word/media/image25.png" ContentType="image/png"/>
  <Override PartName="/word/media/image109.wmf" ContentType="image/x-wmf"/>
  <Override PartName="/word/media/image82.wmf" ContentType="image/x-wmf"/>
  <Override PartName="/word/media/image14.wmf" ContentType="image/x-wmf"/>
  <Override PartName="/word/media/image100.wmf" ContentType="image/x-wmf"/>
  <Override PartName="/word/media/image49.wmf" ContentType="image/x-wmf"/>
  <Override PartName="/word/media/image39.wmf" ContentType="image/x-wmf"/>
  <Override PartName="/word/media/image26.png" ContentType="image/png"/>
  <Override PartName="/word/media/image3.png" ContentType="image/png"/>
  <Override PartName="/word/media/image108.wmf" ContentType="image/x-wmf"/>
  <Override PartName="/word/media/image11.wmf" ContentType="image/x-wmf"/>
  <Override PartName="/word/media/image50.wmf" ContentType="image/x-wmf"/>
  <Override PartName="/word/media/image5.png" ContentType="image/png"/>
  <Override PartName="/word/media/image48.wmf" ContentType="image/x-wmf"/>
  <Override PartName="/word/media/image51.wmf" ContentType="image/x-wmf"/>
  <Override PartName="/word/media/image6.png" ContentType="image/png"/>
  <Override PartName="/word/media/image40.wmf" ContentType="image/x-wmf"/>
  <Override PartName="/word/media/image52.wmf" ContentType="image/x-wmf"/>
  <Override PartName="/word/media/image55.wmf" ContentType="image/x-wmf"/>
  <Override PartName="/word/media/image53.wmf" ContentType="image/x-wmf"/>
  <Override PartName="/word/media/image41.wmf" ContentType="image/x-wmf"/>
  <Override PartName="/word/media/image8.png" ContentType="image/png"/>
  <Override PartName="/word/media/image42.wmf" ContentType="image/x-wmf"/>
  <Override PartName="/word/media/image56.wmf" ContentType="image/x-wmf"/>
  <Override PartName="/word/media/image130.png" ContentType="image/png"/>
  <Override PartName="/word/media/image36.wmf" ContentType="image/x-wmf"/>
  <Override PartName="/word/media/image54.wmf" ContentType="image/x-wmf"/>
  <Override PartName="/word/media/image46.wmf" ContentType="image/x-wmf"/>
  <Override PartName="/word/media/image129.png" ContentType="image/png"/>
  <Override PartName="/word/media/image128.png" ContentType="image/png"/>
  <Override PartName="/word/media/image99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12.wmf" ContentType="image/x-wmf"/>
  <Override PartName="/word/media/image80.wmf" ContentType="image/x-wmf"/>
  <Override PartName="/word/media/image38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9.wmf" ContentType="image/x-wmf"/>
  <Override PartName="/word/media/image31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65.png" ContentType="image/png"/>
  <Override PartName="/word/media/image119.wmf" ContentType="image/x-wmf"/>
  <Override PartName="/word/media/image66.png" ContentType="image/png"/>
  <Override PartName="/word/media/image93.wmf" ContentType="image/x-wmf"/>
  <Override PartName="/word/media/image122.png" ContentType="image/png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7.wmf" ContentType="image/x-wmf"/>
  <Override PartName="/word/media/image85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4.wmf" ContentType="image/x-wmf"/>
  <Override PartName="/word/media/image92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: Проектирование модуля главного движения станка сверлильно-фрезерно-расточной группы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6858000</wp:posOffset>
            </wp:positionH>
            <wp:positionV relativeFrom="paragraph">
              <wp:posOffset>-488950</wp:posOffset>
            </wp:positionV>
            <wp:extent cx="7837170" cy="1087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39" r="-19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7170" cy="1087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пределение технологического назначения станка, анализ схем обработки и методов формообразования поверхностей деталей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Определение технологического назначения станк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Анализ обрабатываемых поверхностей детал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Сведения о технологическом процессе изготовления детал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Определение методов формообразования поверхностей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пределение функциональных подсистем проектируемого модуля и разработка его структуры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Определение основных технологических характеристик модул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Основные технологические условия использования проектируемого станк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 Виды переходов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 Характерные сочетания технологических условий обработки (с учётом технологического процесса)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Определение предельных режимов работы станк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 Определение предельных значений режимов резани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 Определение предельных частот вращения шпиндел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3.3 Технические характеристики станков-аналогов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Определение компоновок станка и модул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Разработка кинематической схемы модул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Выбор электродвигател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Определение диапазонов регулирования с постоянной мощностью и постоянным моментом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1 Определение диапазона регулирования частот вращени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индел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2 Определение диапазонов регулирования с постоянной мощностью и постоянным моментом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 Определение ряда регулирования переборной коробк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1 Предварительное определение ряда регулирования переборной коробк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3.2 Уточнение знаменателя ряда регулирования коробки и диапазонов регулировани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 Уточнение характеристик электродвигател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 Выбор типа привод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 Составление структурной сетки привод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 Построение графика частот вращения шпиндел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 Определение передаточных отношений шпиндел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 Определение чисел зубьев передач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Расчёты и разработка конструкции модуля с применением ЭВМ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Расчёт мощности на валах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6.2 Выбор расчётной цепи</w:t>
      </w:r>
    </w:p>
    <w:p>
      <w:pPr>
        <w:pStyle w:val="32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  <w:szCs w:val="28"/>
        </w:rPr>
        <w:t>6.3 Расчёт максимальных моментов на валах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6.4 Расчёт валов проектный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 Расчёт зубчатых передач проектный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 Расчёт шпиндельного узла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1 Разработка конструкции шпиндельного узла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6.6.2 Расчет шпиндельного узла на жёсткость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Проверочные расчёты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 Проверочный расчёт вала</w:t>
      </w:r>
    </w:p>
    <w:p>
      <w:pPr>
        <w:pStyle w:val="22"/>
        <w:shd w:fill="FFFFFF" w:val="clear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пределение технологического назначения станка, анализ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 обработки и методов формообразования поверхностей детал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Определение технологического назначения станк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мый станок является многоцелевым станком с компьютерным управлением. Он предназначен для обработки корпусных деталей из конструкционных материалов, легких сплав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станке можно выполнять сверление, зенкерование, развертывание, растачивание точных отверстий, фрезерование по контуру с линейной и круговой интерполяцией, нарезание резьбы метчиками.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оворотного стола, устанавливаемого с высокой точностью, расширяет технологические возможности станка, позволяет обрабатывать соосные отверстия консольным инструментом.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автоматической смены инструмента с инструментальным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азином барабанного типа монтируется на верхнем торце стой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Анализ обрабатываемых поверхностей детал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етали-представителя был выбран Фланец маслонасоса ТА6.021.001. Изготавливается в 4 цехе ФГУП “Гидравлика”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заготовки алюминиевый сплав АК6. Материал-заменитель детали сплав АК9Ч ГОСТ1583-9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еометрии детали имеют место как плоские, так и цилиндрические поверхности, обрабатывать которые предпочтительнее всего следующими инструментами: свёрла, фрезы. Сведения о технологическом процессе изготовления детали приведены в пункте 1.3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296285" cy="389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Рис 1. Эскиз детали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Сведения о технологическом процессе изготовления детали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технологическом процессе изготовления детали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735"/>
        <w:gridCol w:w="2126"/>
      </w:tblGrid>
      <w:tr>
        <w:trPr>
          <w:trHeight w:val="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п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ель оборудования</w:t>
            </w:r>
          </w:p>
        </w:tc>
      </w:tr>
      <w:tr>
        <w:trPr>
          <w:trHeight w:val="330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7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9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но-расточна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ильна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ильна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ильна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ильна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лильна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но-расточна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но-расточна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ерна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езе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Д45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Ц-60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Ц-60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Ц-60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С-12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С-12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Д45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Д45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Н81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12П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большинства станочных операций проводятся слесарные операции (напильник, верстак), и, в некоторых случаях промывочные, а также контрольные. Предполагается все операции, кроме токарных выполнить на проектируемом станке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Определение методов формообразования поверхност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формообразования поверхностей рассмотрим на примере детали-представит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ся все операции, кроме токарных выполнить на проектируемом стан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я переходов, состав исполнительных движений, а также методы и схемы обработки поверхностей приведены в таблице 2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схемы обработки и методы формообразования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698490" cy="401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Определение функциональных подсистем проектируемого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я и разработка его струк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к должен обеспечивать более широкий диапазон частот с постоянной мощностью (постоянным моментом). В целом должен обеспечивать возможность работы на экономических скоростях резания для различных типов деталей, возможность быстрой переналадки в условиях гибкого производ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дсистемы обеспечения параметров исполнительных движений и их особенностей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417"/>
      </w:tblGrid>
      <w:tr>
        <w:trPr>
          <w:trHeight w:val="26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Наименование подсистем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уровн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Подсистемы 3 уровня</w:t>
            </w:r>
          </w:p>
        </w:tc>
      </w:tr>
      <w:tr>
        <w:trPr>
          <w:trHeight w:val="41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обозначение</w:t>
            </w:r>
          </w:p>
        </w:tc>
      </w:tr>
      <w:tr>
        <w:trPr>
          <w:trHeight w:val="27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я пуска и остановки (П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</w:tr>
      <w:tr>
        <w:trPr>
          <w:trHeight w:val="2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ступенчатое уск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Б</w:t>
            </w:r>
          </w:p>
        </w:tc>
      </w:tr>
      <w:tr>
        <w:trPr>
          <w:trHeight w:val="7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ступенчатое торможе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Б</w:t>
            </w:r>
          </w:p>
        </w:tc>
      </w:tr>
      <w:tr>
        <w:trPr>
          <w:trHeight w:val="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</w:t>
            </w:r>
          </w:p>
        </w:tc>
      </w:tr>
      <w:tr>
        <w:trPr>
          <w:trHeight w:val="5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Обеспечения скорост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ения (С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тройка скорост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ступенча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Б</w:t>
            </w:r>
          </w:p>
        </w:tc>
      </w:tr>
      <w:tr>
        <w:trPr>
          <w:trHeight w:val="5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скорост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ссе об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</w:t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билизация скор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</w:t>
            </w:r>
          </w:p>
        </w:tc>
      </w:tr>
      <w:tr>
        <w:trPr>
          <w:trHeight w:val="5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Реверсирования</w:t>
            </w:r>
          </w:p>
          <w:p>
            <w:pPr>
              <w:pStyle w:val="Heading1"/>
              <w:keepNext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движения (Р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бор 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</w:t>
            </w:r>
          </w:p>
        </w:tc>
      </w:tr>
      <w:tr>
        <w:trPr>
          <w:trHeight w:val="7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тветствия режимов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бесступенчатым измен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Б</w:t>
            </w:r>
          </w:p>
        </w:tc>
      </w:tr>
      <w:tr>
        <w:trPr>
          <w:trHeight w:val="5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Обеспече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перемещения (П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ы пере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П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ектируемый мехатронный станок должен обеспечивать высокую точность переходов. Поэтому предлагается применить датчик температуры, чтобы контролировать изменение скорости резания в зависимости от изменения температуры резания.</w:t>
      </w:r>
      <w:r>
        <w:rPr>
          <w:color w:val="000000"/>
          <w:sz w:val="28"/>
        </w:rPr>
        <w:t xml:space="preserve"> Для реализации работы подсистем НБ11 и СТ23 в целях повышения жесткости механической характеристики двигателя и точности регулирования применяется датчик скор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ая система с программно-адаптивным управлением ИС23. Разрабатываемый мехатронный станок будет иметь бесступенчатое регулирование ускорения (и торможения). Станок должен обеспечивать требуемые показатели качества, производительность обработки и требуемые параметры исполнительных движений. Для согласования скоростей и перемещений применим систему согласования параметров, определяющих скорость и величину перемещения (система СК 14). Для большей продолжительности работы резцов и предупреждения их преждевременного износа, а также для максимально возможной экономии энергии (продолжительность работы в станкочасах) станок должен обеспечивать во всех операциях работу на экономических скоростях реза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right"/>
        <w:outlineLvl w:val="0"/>
        <w:rPr>
          <w:color w:val="000000"/>
          <w:sz w:val="28"/>
        </w:rPr>
      </w:pPr>
      <w:r>
        <w:rPr>
          <w:color w:val="000000"/>
          <w:sz w:val="28"/>
        </w:rPr>
        <w:t>Таблица 4.</w:t>
      </w:r>
    </w:p>
    <w:p>
      <w:pPr>
        <w:pStyle w:val="22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авнительная характеристика функциональных подсистем для проектируемого мехатронного станка и для станка – аналог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05020" cy="265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ётом функциональных подсистем проектируемого модуля строим его блок-схему и структуру (Рис 2, Рис 3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54550" cy="3268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 2. Блок-схема проектируемого модул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563745" cy="3602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 3. Структура проектируемого модуля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Определение основных технологических характеристик модул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Основные технологические условия использования проектируемого станк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1 Виды переход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ектируемом станке будут выполняться следующие виды переходов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нтурное фрезеров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резерование плоско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верл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резание резьб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Характер обработки: предварительная и чистова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 xml:space="preserve">Обрабатываемый материал: </w:t>
      </w:r>
      <w:r>
        <w:rPr>
          <w:color w:val="000000"/>
          <w:sz w:val="28"/>
          <w:szCs w:val="28"/>
        </w:rPr>
        <w:t>АК6</w:t>
      </w:r>
      <w:r>
        <w:rPr>
          <w:rFonts w:eastAsia="MS Mincho;?l?r ??Ѓfc"/>
          <w:color w:val="000000"/>
          <w:sz w:val="28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rFonts w:eastAsia="MS Mincho;?l?r ??Ѓfc"/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2 Характерные сочетания технологических условий обработки (с учётом технологического процесса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лени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диаметр обработ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  <w:szCs w:val="28"/>
        </w:rPr>
        <w:t>=18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диаметр обработ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lang w:val="en-US"/>
        </w:rPr>
        <w:t>min</w:t>
      </w:r>
      <w:r>
        <w:rPr>
          <w:color w:val="000000"/>
          <w:sz w:val="28"/>
          <w:szCs w:val="28"/>
        </w:rPr>
        <w:t>=4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зеровани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ширина контакт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  <w:szCs w:val="28"/>
        </w:rPr>
        <w:t>=40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езание резьб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диаметр обработ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  <w:szCs w:val="28"/>
        </w:rPr>
        <w:t>=16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диаметр обработ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lang w:val="en-US"/>
        </w:rPr>
        <w:t>min</w:t>
      </w:r>
      <w:r>
        <w:rPr>
          <w:color w:val="000000"/>
          <w:sz w:val="28"/>
          <w:szCs w:val="28"/>
        </w:rPr>
        <w:t>=6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хождения предельных режимов резания необходимо определить максимальные и минимальные обороты шпинделя. Максимальные обороты получаются при использовании инструмента с наименьшим диаметром. Минимальные ─ при использовании инструмента с наибольшим диаметром. В качестве инструментов выбираем фрезу </w:t>
      </w:r>
      <w:r>
        <w:rPr>
          <w:color w:val="000000"/>
          <w:sz w:val="28"/>
          <w:szCs w:val="28"/>
          <w:lang w:val="en-US"/>
        </w:rPr>
        <w:t>SANDVI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52.44 ( тв. Сплав с покрытием) и метчик по ГОСТ 3266-8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Определение предельных режимов работы станк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1 Определение предельных значений режимов реза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аталогу “Станкин” скорость резания при фрезеровании алюминия фрезой диаметр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40 тв. сплавной с покрытием,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.2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100 м/ми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пакета программ “Станкин” [7] рассчитываем составляющие сил резания, максимальные момент и мощность: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</w:p>
    <w:tbl>
      <w:tblPr>
        <w:tblW w:w="2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76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ф</w:t>
            </w: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=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40 мм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Р</w:t>
            </w: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,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Р</w:t>
            </w: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,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Р</w:t>
            </w: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,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528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М, Н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10,56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эф,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9491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резании резьбы скорость резания принимаем по каталогу“Станкин”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12,6 м/мин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12,6 м/мин при обработке стали метчик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6мм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6мм соотвествен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34"/>
        <w:gridCol w:w="113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с=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с=16 мм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Р</w:t>
            </w: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058,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Р</w:t>
            </w: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446,7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Р</w:t>
            </w: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6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126,3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М, Н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1,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18,298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эф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1,139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2 Определение предельных частот вращения шпиндел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у вращения шпинделя рассчитываем по следующей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939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2"/>
        </w:rPr>
        <w:t>, (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резеровании n=9000 об/мин.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резании резьбы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35,5 об/мин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Технические характеристики станков-аналогов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 станков-аналогов приведены в таблице 5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right"/>
        <w:outlineLvl w:val="0"/>
        <w:rPr>
          <w:color w:val="000000"/>
          <w:sz w:val="28"/>
        </w:rPr>
      </w:pPr>
      <w:r>
        <w:rPr>
          <w:color w:val="000000"/>
          <w:sz w:val="28"/>
        </w:rPr>
        <w:t>Таблица 5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ие характеристики станков-аналогов</w:t>
      </w:r>
    </w:p>
    <w:tbl>
      <w:tblPr>
        <w:tblW w:w="6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484"/>
        <w:gridCol w:w="1407"/>
        <w:gridCol w:w="944"/>
      </w:tblGrid>
      <w:tr>
        <w:trPr>
          <w:trHeight w:val="729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дель станка-аналог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6"/>
                <w:lang w:val="en-US"/>
              </w:rPr>
              <w:t>n</w:t>
            </w:r>
            <w:r>
              <w:rPr>
                <w:color w:val="000000"/>
                <w:sz w:val="20"/>
                <w:lang w:val="en-US"/>
              </w:rPr>
              <w:t>max</w:t>
            </w:r>
            <w:r>
              <w:rPr>
                <w:color w:val="000000"/>
                <w:sz w:val="20"/>
                <w:szCs w:val="28"/>
              </w:rPr>
              <w:t>, об ми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6"/>
                <w:lang w:val="en-US"/>
              </w:rPr>
              <w:t>n</w:t>
            </w:r>
            <w:r>
              <w:rPr>
                <w:color w:val="000000"/>
                <w:sz w:val="20"/>
                <w:lang w:val="en-US"/>
              </w:rPr>
              <w:t>min</w:t>
            </w:r>
            <w:r>
              <w:rPr>
                <w:color w:val="000000"/>
                <w:sz w:val="20"/>
                <w:szCs w:val="28"/>
              </w:rPr>
              <w:t>, об ми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32"/>
                <w:lang w:val="en-US"/>
              </w:rPr>
              <w:t>N</w:t>
            </w:r>
            <w:r>
              <w:rPr>
                <w:color w:val="000000"/>
                <w:sz w:val="20"/>
                <w:szCs w:val="32"/>
              </w:rPr>
              <w:t>, кВт</w:t>
            </w:r>
          </w:p>
        </w:tc>
      </w:tr>
      <w:tr>
        <w:trPr>
          <w:trHeight w:val="581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МЦ-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.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</w:tr>
      <w:tr>
        <w:trPr>
          <w:trHeight w:val="519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Д4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Н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вая значения технических характеристик проектируемого модуля и станков-аналогов, приходим к выводу, что разрабатываемый модуль будет отличаться не очень широким диапазоном регулирования в области завышенных частот. Мощность электродвигателя целесообразно принять равно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8,5 кВ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Определение компоновок станка и модул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составления компоновки станка принимаем во внимание типовые компоновки на примере станков-аналогов. Наиболее приемлемой представляется компоновка со встроенным приводом, позволяющая сократить число составных частей и деталей станка.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668395" cy="3138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 4. Общая компоновка станк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шпиндел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шпиндельная бабк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поворотный сто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электродвигател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продоьлные салазк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стани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колон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Разработка кинематической схемы модул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 Выбор электродвигател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лученных данных (п.3.2.2.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6"/>
          <w:lang w:val="en-US"/>
        </w:rPr>
        <w:t>n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  <w:szCs w:val="28"/>
        </w:rPr>
        <w:t xml:space="preserve"> =9000 об/мин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6"/>
          <w:lang w:val="en-US"/>
        </w:rPr>
        <w:t>n</w:t>
      </w:r>
      <w:r>
        <w:rPr>
          <w:color w:val="000000"/>
          <w:sz w:val="28"/>
          <w:lang w:val="en-US"/>
        </w:rPr>
        <w:t>min</w:t>
      </w:r>
      <w:r>
        <w:rPr>
          <w:color w:val="000000"/>
          <w:sz w:val="28"/>
          <w:szCs w:val="28"/>
        </w:rPr>
        <w:t xml:space="preserve"> =35,5 об/мин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8,5кВ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  <w:szCs w:val="28"/>
        </w:rPr>
        <w:t>=18 Нм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предложенного перечня двигателей выбираем электродвигатель 1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>7103-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</w:t>
      </w:r>
      <w:r>
        <w:rPr>
          <w:rFonts w:eastAsia="MS Mincho;?l?r ??Ѓfc"/>
          <w:color w:val="000000"/>
          <w:sz w:val="28"/>
          <w:szCs w:val="20"/>
        </w:rPr>
        <w:t>(двигатель постоянного тока с бесступенчатым регулированием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</w:p>
    <w:tbl>
      <w:tblPr>
        <w:tblW w:w="2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93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ном, кВ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 xml:space="preserve">эд </w:t>
            </w: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max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 xml:space="preserve"> об/ми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ном об/ми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rFonts w:eastAsia="MS Mincho;?l?r ??Ѓfc"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, Н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rFonts w:eastAsia="MS Mincho;?l?r ??Ѓfc"/>
                <w:color w:val="000000"/>
                <w:sz w:val="20"/>
                <w:szCs w:val="20"/>
              </w:rPr>
              <w:t>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rFonts w:eastAsia="MS Mincho;?l?r ??Ѓfc"/>
                <w:color w:val="000000"/>
                <w:sz w:val="20"/>
                <w:szCs w:val="20"/>
              </w:rPr>
            </w:pPr>
            <w:r>
              <w:rPr>
                <w:rFonts w:eastAsia="MS Mincho;?l?r ??Ѓfc"/>
                <w:color w:val="000000"/>
                <w:sz w:val="20"/>
                <w:szCs w:val="20"/>
              </w:rPr>
              <w:t>33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bookmarkStart w:id="0" w:name="efe"/>
      <w:bookmarkEnd w:id="0"/>
      <w:r>
        <w:rPr>
          <w:b/>
          <w:color w:val="000000"/>
          <w:sz w:val="28"/>
          <w:szCs w:val="28"/>
        </w:rPr>
        <w:t>5.2 Определение диапазонов регулирования с постоянной мощностью и постоянным моментом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.1 Определение диапазона регулирования частот вращения шпиндел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 регулирования электродвигателя определяем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904240" cy="604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82420" cy="527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5.2.2 Определение диапазонов регулирования с постоянной мощностью и постоянным моменто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 регулирования с постоянной мощностью определяем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087755" cy="491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09" r="-5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4 для многоцелевых стан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учётом найденных параметров технических характеристик и типа привод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0210" cy="500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 регулирования с постоянным моментом определяем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016635" cy="487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14" r="-5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66900" cy="497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5.3 Определение ряда регулирования переборной коробк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3.1 Предварительное определение ряда регулирования переборной коробк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оначально знаменатель ряда, принимается равным диапазону регулирования двигателя с постоянной мощностью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ЭР), и должен быть меньше него, как минимум на 5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0200" cy="53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86685" cy="292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3.2 Уточнение знаменателя ряда регулирования коробки и диапазонов регулирова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круглении числа ступеней коробки в большую сторону фактический знаменатель ряда уменьшается. Необходимо уточнить его знач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uppressAutoHyphens w:val="true"/>
        <w:spacing w:lineRule="auto" w:line="360"/>
        <w:jc w:val="center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14859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524125" cy="406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ы регулирования необходимо уточнить по принятому окончательно значению знаменат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1371600" cy="439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9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8985" cy="376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1134110" cy="699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0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65960" cy="625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5.4 Уточнение характеристик электродвигател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меньшением знаменателя ряда частот коробки диапазон регулирования привода по полю может быть уменьшен до значения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</w:rPr>
        <w:t xml:space="preserve">К, </w:t>
      </w:r>
      <w:r>
        <w:rPr>
          <w:color w:val="000000"/>
          <w:sz w:val="28"/>
          <w:szCs w:val="28"/>
        </w:rPr>
        <w:t>поэтому максимальная частота вращения электродвигателя снижаетс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05125" cy="3790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187825" cy="344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  <w:szCs w:val="28"/>
        </w:rPr>
        <w:t>Минимальная частота вращения электродвигателя определяется диапазоном регулирования привода с постоянным момент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5 Выбор типа привод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данного числа ступеней коробки предпочтительным является использование встроенного привода с автоматической переборной коробкой с использованием подвижных блоков колёс перемещаемых с помощью кулачкового механизма. В данном случае приемлем вариант с нормальной структурой: 1*2*2=4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6 Составление структурной сетки привод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бранной структуры привода главного движения выбирается прямой кинематический порядок привода: 1*2*2=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структурная сетка п</w:t>
      </w:r>
      <w:bookmarkStart w:id="1" w:name="_Ref501737794"/>
      <w:r>
        <w:rPr>
          <w:color w:val="000000"/>
          <w:sz w:val="28"/>
          <w:szCs w:val="28"/>
        </w:rPr>
        <w:t>ривода будет выглядеть так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принимаем следующую кинематическую схему. Кинематическая схема привода модуля главного движения показана на рисунке 6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0120" cy="12655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bookmarkEnd w:id="1"/>
      <w:r>
        <w:rPr>
          <w:b/>
          <w:color w:val="000000"/>
          <w:sz w:val="28"/>
          <w:szCs w:val="28"/>
        </w:rPr>
        <w:t>5 Структурная сетк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4480560" cy="3018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 6. Кинематическая схема привода модуля главного движ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7 Построение графика частот вращения шпиндел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483610" cy="2346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 7. График частот вращения шпиндел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8 Определение передаточных отношений шпинделя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омощью графика частот (Рис 7.) определяем все передаточные отнош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9 Определение чисел зубьев передач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>Исходя из значений передаточных отношений, определим числа зубьев передач табличным метод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>Суммарное число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55980" cy="208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Расчёты и разработка конструкции модуля с применением ЭВМ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 Расчёт мощности на вала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color w:val="000000"/>
          <w:sz w:val="28"/>
          <w:szCs w:val="20"/>
        </w:rPr>
        <w:t xml:space="preserve">Мощность на </w:t>
      </w:r>
      <w:r>
        <w:rPr>
          <w:rFonts w:eastAsia="MS Mincho;?l?r ??Ѓfc"/>
          <w:color w:val="000000"/>
          <w:sz w:val="28"/>
          <w:szCs w:val="20"/>
          <w:lang w:val="en-US"/>
        </w:rPr>
        <w:t>i</w:t>
      </w:r>
      <w:r>
        <w:rPr>
          <w:rFonts w:eastAsia="MS Mincho;?l?r ??Ѓfc"/>
          <w:color w:val="000000"/>
          <w:sz w:val="28"/>
          <w:szCs w:val="20"/>
        </w:rPr>
        <w:t>-том валу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drawing>
          <wp:inline distT="0" distB="0" distL="0" distR="0">
            <wp:extent cx="868680" cy="3105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color w:val="000000"/>
          <w:sz w:val="28"/>
          <w:szCs w:val="20"/>
        </w:rPr>
        <w:t xml:space="preserve">где </w:t>
      </w:r>
      <w:r>
        <w:rPr>
          <w:rFonts w:eastAsia="MS Mincho;?l?r ??Ѓfc"/>
          <w:color w:val="000000"/>
          <w:sz w:val="28"/>
          <w:szCs w:val="20"/>
        </w:rPr>
        <w:drawing>
          <wp:inline distT="0" distB="0" distL="0" distR="0">
            <wp:extent cx="177165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color w:val="000000"/>
          <w:sz w:val="28"/>
          <w:szCs w:val="20"/>
        </w:rPr>
        <w:t xml:space="preserve">- коэффициент потери мощности для </w:t>
      </w:r>
      <w:r>
        <w:rPr>
          <w:rFonts w:eastAsia="MS Mincho;?l?r ??Ѓfc"/>
          <w:color w:val="000000"/>
          <w:sz w:val="28"/>
          <w:szCs w:val="20"/>
          <w:lang w:val="en-US"/>
        </w:rPr>
        <w:t>i</w:t>
      </w:r>
      <w:r>
        <w:rPr>
          <w:rFonts w:eastAsia="MS Mincho;?l?r ??Ѓfc"/>
          <w:color w:val="000000"/>
          <w:sz w:val="28"/>
          <w:szCs w:val="20"/>
        </w:rPr>
        <w:t>-того в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color w:val="000000"/>
          <w:sz w:val="28"/>
          <w:szCs w:val="20"/>
        </w:rPr>
        <w:t>Коэффициенты принимаются по рекомендациям [2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>Для первого вал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color w:val="000000"/>
          <w:sz w:val="28"/>
          <w:szCs w:val="20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 xml:space="preserve">где </w:t>
      </w:r>
      <w:r>
        <w:rPr>
          <w:rFonts w:eastAsia="MS Mincho;?l?r ??Ѓfc"/>
          <w:color w:val="000000"/>
          <w:sz w:val="28"/>
          <w:szCs w:val="20"/>
        </w:rPr>
        <w:drawing>
          <wp:inline distT="0" distB="0" distL="0" distR="0">
            <wp:extent cx="2921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color w:val="000000"/>
          <w:sz w:val="28"/>
          <w:szCs w:val="20"/>
        </w:rPr>
        <w:t xml:space="preserve"> - КПД пары подшипников, рекомендуют </w:t>
      </w:r>
      <w:r>
        <w:rPr>
          <w:rFonts w:eastAsia="MS Mincho;?l?r ??Ѓfc"/>
          <w:color w:val="000000"/>
          <w:sz w:val="28"/>
          <w:szCs w:val="20"/>
        </w:rPr>
        <w:drawing>
          <wp:inline distT="0" distB="0" distL="0" distR="0">
            <wp:extent cx="9779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color w:val="000000"/>
          <w:sz w:val="28"/>
          <w:szCs w:val="20"/>
        </w:rPr>
        <w:t xml:space="preserve"> 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color w:val="000000"/>
          <w:sz w:val="28"/>
          <w:szCs w:val="20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rFonts w:eastAsia="MS Mincho;?l?r ??Ѓfc"/>
          <w:color w:val="000000"/>
          <w:sz w:val="28"/>
          <w:szCs w:val="20"/>
        </w:rPr>
        <w:t>- КПД зубчатой постоянной передачи, рекомендуют</w:t>
      </w:r>
      <w:r>
        <w:rPr>
          <w:rFonts w:eastAsia="MS Mincho;?l?r ??Ѓfc"/>
          <w:color w:val="000000"/>
          <w:sz w:val="28"/>
          <w:szCs w:val="20"/>
        </w:rPr>
        <w:drawing>
          <wp:inline distT="0" distB="0" distL="0" distR="0">
            <wp:extent cx="860425" cy="2438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color w:val="000000"/>
          <w:sz w:val="28"/>
          <w:szCs w:val="20"/>
        </w:rPr>
        <w:t>;</w:t>
      </w:r>
      <w:r>
        <w:rPr>
          <w:rFonts w:eastAsia="MS Mincho;?l?r ??Ѓfc"/>
          <w:color w:val="000000"/>
          <w:sz w:val="28"/>
          <w:szCs w:val="20"/>
        </w:rPr>
        <w:drawing>
          <wp:inline distT="0" distB="0" distL="0" distR="0">
            <wp:extent cx="789940" cy="2813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color w:val="000000"/>
          <w:sz w:val="28"/>
          <w:szCs w:val="20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color w:val="000000"/>
          <w:sz w:val="28"/>
          <w:szCs w:val="20"/>
        </w:rPr>
        <w:t>Для второго вала: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ретьего (шпиндель) вал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outlineLvl w:val="0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2 Выбор расчётной цепи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расчетную цепь принимаем нижнюю ветку графика от номинальной частоты вращения двигателя. </w:t>
      </w:r>
      <w:r>
        <w:rPr>
          <w:color w:val="000000"/>
          <w:sz w:val="28"/>
          <w:szCs w:val="20"/>
        </w:rPr>
        <w:t>В качестве расчетных частот для определения максимальных моментов на валах примем: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n</w:t>
      </w:r>
      <w:r>
        <w:rPr>
          <w:color w:val="000000"/>
          <w:sz w:val="28"/>
          <w:szCs w:val="20"/>
        </w:rPr>
        <w:t>1=1120 об/мин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n</w:t>
      </w:r>
      <w:r>
        <w:rPr>
          <w:color w:val="000000"/>
          <w:sz w:val="28"/>
          <w:szCs w:val="20"/>
        </w:rPr>
        <w:t>2=560 об/мин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n</w:t>
      </w:r>
      <w:r>
        <w:rPr>
          <w:color w:val="000000"/>
          <w:sz w:val="28"/>
          <w:szCs w:val="20"/>
        </w:rPr>
        <w:t>3=140 об/мин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rFonts w:eastAsia="MS Mincho;?l?r ??Ѓfc"/>
          <w:b/>
          <w:color w:val="000000"/>
          <w:sz w:val="28"/>
          <w:szCs w:val="20"/>
        </w:rPr>
        <w:t>6.3 Расчет максимальных моментов на валах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color w:val="000000"/>
          <w:sz w:val="28"/>
          <w:szCs w:val="20"/>
        </w:rPr>
        <w:t xml:space="preserve">Момент на </w:t>
      </w:r>
      <w:r>
        <w:rPr>
          <w:rFonts w:eastAsia="MS Mincho;?l?r ??Ѓfc"/>
          <w:color w:val="000000"/>
          <w:sz w:val="28"/>
          <w:szCs w:val="20"/>
          <w:lang w:val="en-US"/>
        </w:rPr>
        <w:t>i</w:t>
      </w:r>
      <w:r>
        <w:rPr>
          <w:rFonts w:eastAsia="MS Mincho;?l?r ??Ѓfc"/>
          <w:color w:val="000000"/>
          <w:sz w:val="28"/>
          <w:szCs w:val="20"/>
        </w:rPr>
        <w:t>-том валу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drawing>
          <wp:inline distT="0" distB="0" distL="0" distR="0">
            <wp:extent cx="977900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0"/>
        </w:rPr>
        <w:t xml:space="preserve"> </w:t>
      </w:r>
      <w:r>
        <w:rPr>
          <w:rFonts w:eastAsia="MS Mincho;?l?r ??Ѓfc"/>
          <w:color w:val="000000"/>
          <w:sz w:val="28"/>
          <w:szCs w:val="20"/>
        </w:rPr>
        <w:t>(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color w:val="000000"/>
          <w:sz w:val="28"/>
          <w:szCs w:val="20"/>
        </w:rPr>
        <w:t xml:space="preserve">где </w:t>
      </w:r>
      <w:r>
        <w:rPr>
          <w:rFonts w:eastAsia="MS Mincho;?l?r ??Ѓfc"/>
          <w:color w:val="000000"/>
          <w:sz w:val="28"/>
          <w:szCs w:val="20"/>
        </w:rPr>
        <w:drawing>
          <wp:inline distT="0" distB="0" distL="0" distR="0">
            <wp:extent cx="177165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color w:val="000000"/>
          <w:sz w:val="28"/>
          <w:szCs w:val="20"/>
        </w:rPr>
        <w:t xml:space="preserve">- расчетная частота вращения </w:t>
      </w:r>
      <w:r>
        <w:rPr>
          <w:rFonts w:eastAsia="MS Mincho;?l?r ??Ѓfc"/>
          <w:color w:val="000000"/>
          <w:sz w:val="28"/>
          <w:szCs w:val="20"/>
          <w:lang w:val="en-US"/>
        </w:rPr>
        <w:t>i</w:t>
      </w:r>
      <w:r>
        <w:rPr>
          <w:rFonts w:eastAsia="MS Mincho;?l?r ??Ѓfc"/>
          <w:color w:val="000000"/>
          <w:sz w:val="28"/>
          <w:szCs w:val="20"/>
        </w:rPr>
        <w:t>-того в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rFonts w:eastAsia="MS Mincho;?l?r ??Ѓfc"/>
          <w:b/>
          <w:color w:val="000000"/>
          <w:sz w:val="28"/>
          <w:szCs w:val="20"/>
        </w:rPr>
        <w:t>6.4 Предварительный расчет вал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color w:val="000000"/>
          <w:sz w:val="28"/>
          <w:szCs w:val="20"/>
        </w:rPr>
        <w:t>В качестве материала для валов выбираем Сталь 45Х ГОСТ 4543-7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>Предварительный расчет валов веду на кручение по допустимым напряжени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color w:val="000000"/>
          <w:sz w:val="28"/>
          <w:szCs w:val="20"/>
        </w:rPr>
        <w:t xml:space="preserve">Диаметр выходного конца </w:t>
      </w:r>
      <w:r>
        <w:rPr>
          <w:rFonts w:eastAsia="MS Mincho;?l?r ??Ѓfc"/>
          <w:color w:val="000000"/>
          <w:sz w:val="28"/>
          <w:szCs w:val="20"/>
          <w:lang w:val="en-US"/>
        </w:rPr>
        <w:t>i</w:t>
      </w:r>
      <w:r>
        <w:rPr>
          <w:rFonts w:eastAsia="MS Mincho;?l?r ??Ѓfc"/>
          <w:color w:val="000000"/>
          <w:sz w:val="28"/>
          <w:szCs w:val="20"/>
        </w:rPr>
        <w:t>-того вала при допускаемом напряжении кручения</w:t>
      </w:r>
      <w:r>
        <w:rPr>
          <w:rFonts w:eastAsia="MS Mincho;?l?r ??Ѓfc"/>
          <w:color w:val="000000"/>
          <w:sz w:val="28"/>
          <w:szCs w:val="20"/>
        </w:rPr>
        <w:drawing>
          <wp:inline distT="0" distB="0" distL="0" distR="0">
            <wp:extent cx="1165860" cy="2565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color w:val="000000"/>
          <w:sz w:val="28"/>
          <w:szCs w:val="20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color w:val="000000"/>
          <w:sz w:val="28"/>
          <w:szCs w:val="20"/>
          <w:lang w:val="en-US"/>
        </w:rPr>
      </w:pPr>
      <w:r>
        <w:rPr>
          <w:rFonts w:eastAsia="MS Mincho;?l?r ??Ѓfc"/>
          <w:color w:val="000000"/>
          <w:sz w:val="28"/>
          <w:szCs w:val="20"/>
          <w:lang w:val="en-US"/>
        </w:rPr>
        <w:drawing>
          <wp:inline distT="0" distB="0" distL="0" distR="0">
            <wp:extent cx="9779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/>
          <w:color w:val="000000"/>
          <w:sz w:val="28"/>
          <w:szCs w:val="20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  <w:lang w:val="en-US"/>
        </w:rPr>
      </w:pPr>
      <w:r>
        <w:rPr>
          <w:rFonts w:eastAsia="MS Mincho;?l?r ??Ѓfc"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color w:val="000000"/>
          <w:sz w:val="28"/>
          <w:szCs w:val="20"/>
        </w:rPr>
        <w:t>Для данногослуча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018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9685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8669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  <w:lang w:val="en-US"/>
        </w:rPr>
      </w:pPr>
      <w:r>
        <w:rPr>
          <w:rFonts w:eastAsia="MS Mincho;?l?r ??Ѓfc"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  <w:t>6.4.1 Эскизы валов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b/>
          <w:b/>
          <w:color w:val="000000"/>
          <w:sz w:val="28"/>
          <w:szCs w:val="20"/>
          <w:lang w:val="en-US"/>
        </w:rPr>
      </w:pPr>
      <w:r>
        <w:rPr>
          <w:rFonts w:eastAsia="MS Mincho;?l?r ??Ѓfc"/>
          <w:b/>
          <w:color w:val="000000"/>
          <w:sz w:val="28"/>
          <w:szCs w:val="20"/>
          <w:lang w:val="en-US"/>
        </w:rPr>
        <w:drawing>
          <wp:inline distT="0" distB="0" distL="0" distR="0">
            <wp:extent cx="3447415" cy="6965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  <w:t>Рис. 9 Эскиз входного вал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  <w:drawing>
          <wp:inline distT="0" distB="0" distL="0" distR="0">
            <wp:extent cx="2614295" cy="6934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  <w:t>Рис.</w:t>
      </w:r>
      <w:r>
        <w:rPr>
          <w:rFonts w:eastAsia="MS Mincho;?l?r ??Ѓfc"/>
          <w:b/>
          <w:color w:val="000000"/>
          <w:sz w:val="28"/>
          <w:szCs w:val="20"/>
          <w:lang w:val="en-US"/>
        </w:rPr>
        <w:t>10</w:t>
      </w:r>
      <w:r>
        <w:rPr>
          <w:rFonts w:eastAsia="MS Mincho;?l?r ??Ѓfc"/>
          <w:b/>
          <w:color w:val="000000"/>
          <w:sz w:val="28"/>
          <w:szCs w:val="20"/>
        </w:rPr>
        <w:t xml:space="preserve"> Эскиз промежуточного вала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rFonts w:eastAsia="MS Mincho;?l?r ??Ѓfc"/>
          <w:b/>
          <w:b/>
          <w:color w:val="000000"/>
          <w:sz w:val="28"/>
          <w:szCs w:val="20"/>
          <w:lang w:val="en-US"/>
        </w:rPr>
      </w:pPr>
      <w:r>
        <w:rPr>
          <w:rFonts w:eastAsia="MS Mincho;?l?r ??Ѓfc"/>
          <w:b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  <w:drawing>
          <wp:inline distT="0" distB="0" distL="0" distR="0">
            <wp:extent cx="3872865" cy="8642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  <w:t>Рис.11. Эскиз шпиндел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>Как видно из эскизов валов все диаметры увеличиваются в одну сторону, т.е. условие сборки обеспечиваю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5 Расчёт зубчатых передач проектны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 xml:space="preserve">Расчет ведется по самой нагруженной передаче </w:t>
      </w:r>
      <w:r>
        <w:rPr>
          <w:rFonts w:eastAsia="MS Mincho;?l?r ??Ѓfc"/>
          <w:color w:val="000000"/>
          <w:sz w:val="28"/>
          <w:szCs w:val="20"/>
          <w:lang w:val="en-US"/>
        </w:rPr>
        <w:t>i</w:t>
      </w:r>
      <w:r>
        <w:rPr>
          <w:rFonts w:eastAsia="MS Mincho;?l?r ??Ѓfc"/>
          <w:color w:val="000000"/>
          <w:sz w:val="28"/>
          <w:szCs w:val="20"/>
        </w:rPr>
        <w:t>1. Как видно из графика максимальный момент на валах возникает при работе двигателя на номинальной частоте, следовательно, на этой частоте и ведем расче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  <w:t xml:space="preserve">Для колес </w:t>
      </w:r>
      <w:r>
        <w:rPr>
          <w:rFonts w:eastAsia="MS Mincho;?l?r ??Ѓfc"/>
          <w:color w:val="000000"/>
          <w:sz w:val="28"/>
          <w:szCs w:val="28"/>
          <w:lang w:val="en-US"/>
        </w:rPr>
        <w:t>Z</w:t>
      </w:r>
      <w:r>
        <w:rPr>
          <w:rFonts w:eastAsia="MS Mincho;?l?r ??Ѓfc"/>
          <w:color w:val="000000"/>
          <w:sz w:val="28"/>
          <w:szCs w:val="28"/>
        </w:rPr>
        <w:t>1-</w:t>
      </w:r>
      <w:r>
        <w:rPr>
          <w:rFonts w:eastAsia="MS Mincho;?l?r ??Ѓfc"/>
          <w:color w:val="000000"/>
          <w:sz w:val="28"/>
          <w:szCs w:val="28"/>
          <w:lang w:val="en-US"/>
        </w:rPr>
        <w:t>Z</w:t>
      </w:r>
      <w:r>
        <w:rPr>
          <w:rFonts w:eastAsia="MS Mincho;?l?r ??Ѓfc"/>
          <w:color w:val="000000"/>
          <w:sz w:val="28"/>
          <w:szCs w:val="28"/>
        </w:rPr>
        <w:t>4 принимаем сталь 45, 240-280</w:t>
      </w:r>
      <w:r>
        <w:rPr>
          <w:rFonts w:eastAsia="MS Mincho;?l?r ??Ѓfc"/>
          <w:color w:val="000000"/>
          <w:sz w:val="28"/>
          <w:szCs w:val="28"/>
          <w:lang w:val="en-US"/>
        </w:rPr>
        <w:t>HB</w:t>
      </w:r>
      <w:r>
        <w:rPr>
          <w:rFonts w:eastAsia="MS Mincho;?l?r ??Ѓfc"/>
          <w:color w:val="000000"/>
          <w:sz w:val="28"/>
          <w:szCs w:val="28"/>
        </w:rPr>
        <w:t xml:space="preserve">, </w:t>
      </w:r>
      <w:r>
        <w:rPr>
          <w:rFonts w:eastAsia="MS Mincho;?l?r ??Ѓfc"/>
          <w:color w:val="000000"/>
          <w:sz w:val="28"/>
          <w:szCs w:val="28"/>
          <w:lang w:val="en-US"/>
        </w:rPr>
        <w:t>c</w:t>
      </w:r>
      <w:r>
        <w:rPr>
          <w:rFonts w:eastAsia="MS Mincho;?l?r ??Ѓfc"/>
          <w:color w:val="000000"/>
          <w:sz w:val="28"/>
          <w:szCs w:val="28"/>
        </w:rPr>
        <w:t xml:space="preserve"> т.о. улучшение. Для колес </w:t>
      </w:r>
      <w:r>
        <w:rPr>
          <w:rFonts w:eastAsia="MS Mincho;?l?r ??Ѓfc"/>
          <w:color w:val="000000"/>
          <w:sz w:val="28"/>
          <w:szCs w:val="28"/>
          <w:lang w:val="en-US"/>
        </w:rPr>
        <w:t>Z</w:t>
      </w:r>
      <w:r>
        <w:rPr>
          <w:rFonts w:eastAsia="MS Mincho;?l?r ??Ѓfc"/>
          <w:color w:val="000000"/>
          <w:sz w:val="28"/>
          <w:szCs w:val="28"/>
        </w:rPr>
        <w:t>5-</w:t>
      </w:r>
      <w:r>
        <w:rPr>
          <w:rFonts w:eastAsia="MS Mincho;?l?r ??Ѓfc"/>
          <w:color w:val="000000"/>
          <w:sz w:val="28"/>
          <w:szCs w:val="28"/>
          <w:lang w:val="en-US"/>
        </w:rPr>
        <w:t>Z</w:t>
      </w:r>
      <w:r>
        <w:rPr>
          <w:rFonts w:eastAsia="MS Mincho;?l?r ??Ѓfc"/>
          <w:color w:val="000000"/>
          <w:sz w:val="28"/>
          <w:szCs w:val="28"/>
        </w:rPr>
        <w:t>8 принимаем сталь 35хм, 45</w:t>
      </w:r>
      <w:r>
        <w:rPr>
          <w:rFonts w:eastAsia="MS Mincho;?l?r ??Ѓfc"/>
          <w:color w:val="000000"/>
          <w:sz w:val="28"/>
          <w:szCs w:val="28"/>
          <w:lang w:val="en-US"/>
        </w:rPr>
        <w:t>HRC</w:t>
      </w:r>
      <w:r>
        <w:rPr>
          <w:rFonts w:eastAsia="MS Mincho;?l?r ??Ѓfc"/>
          <w:color w:val="000000"/>
          <w:sz w:val="28"/>
          <w:szCs w:val="28"/>
        </w:rPr>
        <w:t>, с т.о. закал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>Исходя из унификации деталей, инструментов и используемых материалов, необходимо изготавливать колеса из одного материала, при этом желательно в одной группе иметь один модуль. Поэтому проводим расчет самой нагруженной передачи. По результатам вычислений, для менее нагруженных передач, назначим параметры(модуль, материал колес и т.д.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допускаемых контактных напряжений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508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редел выносливости материала, принимаем по таблице 8.9 [9]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720 МПа для стали 45 240…280 </w:t>
      </w:r>
      <w:r>
        <w:rPr>
          <w:color w:val="000000"/>
          <w:sz w:val="28"/>
          <w:szCs w:val="28"/>
          <w:lang w:val="en-US"/>
        </w:rPr>
        <w:t>HB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965 МПа для стали 35ХМ 45 </w:t>
      </w:r>
      <w:r>
        <w:rPr>
          <w:color w:val="000000"/>
          <w:sz w:val="28"/>
          <w:szCs w:val="28"/>
          <w:lang w:val="en-US"/>
        </w:rPr>
        <w:t>HRC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безопасности, принимаем по таблице 8.9 [10]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1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 долговечности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допускаемых напряжений изгиб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508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,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редел выносливости зубьев по напряжениям изгиба, принимаем по таблице 8.9 [9]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400 МПа для стали 45 240…280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650 МПа для стали 35ХМ 45 </w:t>
      </w:r>
      <w:r>
        <w:rPr>
          <w:color w:val="000000"/>
          <w:sz w:val="28"/>
          <w:szCs w:val="28"/>
          <w:lang w:val="en-US"/>
        </w:rPr>
        <w:t>HRC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коэффициент безопасности, принимаем по таблице 8.9 [9]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,5 для стали 45 240…280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,75 для стали 35ХМ 45 </w:t>
      </w:r>
      <w:r>
        <w:rPr>
          <w:color w:val="000000"/>
          <w:sz w:val="28"/>
          <w:szCs w:val="28"/>
          <w:lang w:val="en-US"/>
        </w:rPr>
        <w:t>HRC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, учитывающий влияние двухстороннего приложения нагрузк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 для односторонней нагрузк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 долговечности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2602865" cy="6159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1),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- передаточное число передач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риведённый модуль упругости,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 для всех сталей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омент на ведомом валу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 концентрации нагрузки по контактным напряжениям, принимается по графику ([9], рис. 8.15) при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ширины колеса относительно его диаметр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коэффициент ширины колеса относительно межосевого расстоя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комендации ([9], стр. 93)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осевое расстояние определяют для наиболее тяжелонагруженных пар колёс, для которых передаточное число наибольшее, а число оборотов колеса наименьшее. Такими парами являютс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осевое расстояние межд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ло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734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39080" cy="4806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ётный модуль </w:t>
      </w:r>
      <w:r>
        <w:rPr>
          <w:color w:val="000000"/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ОСТ 9563-60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 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межосевого расстояни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осевое расстояние межд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ало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623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5151755" cy="48069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ётный модуль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ГОСТ 9563-60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 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межосевого расстоя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[9], стр. 138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легчения переключения зубчатые венцы выполняются с бочкообразной формой рабочих торцов зубье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рабочая длина зуба уменьшается примерно на величину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см. Рисунок 12), 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- высота зуба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1811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173480" cy="136017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12. Зуб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окончательная ширина венцов зубчатых колёс будет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, чтобы выполнить проверочные расчеты передач достаточно сделать проверочный расчет самой нагруженной передачи. В наиболее неблагоприятных условиях находятся зубчатые колёса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чность которых проверим с помощью программного обеспечения, разработанного в «СТАНКИНе».Результаты проверки приведены на рисунке 13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237480" cy="292798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13. Результаты проверк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рочного расчета можно сделать вывод, проверяемая передача работоспособна, так как действующие изгибные и контактные напряжения меньше допустимых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6 Расчёт шпиндельного узла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jc w:val="center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8"/>
        </w:rPr>
        <w:t>6.6.1 Разработка конструкции шпиндельного узл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>Расчет шпиндельного узла производим с помощью автоматизированной подсистемы расчетно-конструкторских работ «Шпиндель» (разработчик- СТАНКИН).В качестве переднего конца шпинделя выбираем стандартный конец для фрезерных станков с конусностью 7:24 ГОСТ 836-72. Используя значение ширины рабочего стола (для данного типоразмера деталей принимаем ширину стола равной 200 мм), получаем размеры переднего конца шпинделя. Вводя максимальные обороты шпинделя, определяем параметр быстроходности, и определяю схему опор шпинделя. Эскиз переднего конца шпиндельного узла, полученный при помощи автоматизированной подсистемы, представлен на Рис.1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648200" cy="3126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14. Конструкция переднего конца шпинделя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>Подшипники нижней опоры помещаем в стакан, закрепленный в корпусе. Опору фиксируем в обоих осевых направлениях по схеме «Х». Сверху подшипники затягиваем гай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>Радиальный зазор в опорах регулируется гайкой и толщиной набора тонких металлических прокладок между крышкой и стакано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outlineLvl w:val="0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6.2 Расчет шпиндельного узла на жёсткость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я пакет программ “Станкин” [7] получаем следующие результаты: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  <w:drawing>
          <wp:inline distT="0" distB="0" distL="0" distR="0">
            <wp:extent cx="5638800" cy="39890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rFonts w:eastAsia="MS Mincho;?l?r ??Ѓfc"/>
          <w:b/>
          <w:color w:val="000000"/>
          <w:sz w:val="28"/>
          <w:szCs w:val="28"/>
        </w:rPr>
        <w:t>Рис.15 Результаты расчета на жестко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b/>
          <w:b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>Необходимая жесткость шпинделя обеспечивается, так как ее значение находится в диапазоне от 200 до 500 Н/мкм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rFonts w:eastAsia="MS Mincho;?l?r ??Ѓfc"/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Проверочные расчёт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1 Проверочный расчёт вал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>Проверяем промежуточный вал, т.к. он самый нагруженны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color w:val="000000"/>
          <w:sz w:val="28"/>
          <w:szCs w:val="20"/>
        </w:rPr>
        <w:t xml:space="preserve">Проверочный расчет промежуточного вала, а также подшипников находящихся на этом валу производится с помощью программы </w:t>
      </w:r>
      <w:r>
        <w:rPr>
          <w:rFonts w:eastAsia="MS Mincho;?l?r ??Ѓfc"/>
          <w:color w:val="000000"/>
          <w:sz w:val="28"/>
          <w:szCs w:val="20"/>
          <w:lang w:val="en-US"/>
        </w:rPr>
        <w:t>KOMP</w:t>
      </w:r>
      <w:r>
        <w:rPr>
          <w:rFonts w:eastAsia="MS Mincho;?l?r ??Ѓfc"/>
          <w:color w:val="000000"/>
          <w:sz w:val="28"/>
          <w:szCs w:val="20"/>
        </w:rPr>
        <w:t>_</w:t>
      </w:r>
      <w:r>
        <w:rPr>
          <w:rFonts w:eastAsia="MS Mincho;?l?r ??Ѓfc"/>
          <w:color w:val="000000"/>
          <w:sz w:val="28"/>
          <w:szCs w:val="20"/>
          <w:lang w:val="en-US"/>
        </w:rPr>
        <w:t>IR</w:t>
      </w:r>
      <w:r>
        <w:rPr>
          <w:rFonts w:eastAsia="MS Mincho;?l?r ??Ѓfc"/>
          <w:color w:val="000000"/>
          <w:sz w:val="28"/>
          <w:szCs w:val="20"/>
        </w:rPr>
        <w:t>. Результаты проверочных расчетов приведены на рис. 16 и рис.17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b/>
          <w:color w:val="000000"/>
          <w:sz w:val="28"/>
          <w:szCs w:val="20"/>
        </w:rPr>
        <w:drawing>
          <wp:inline distT="0" distB="0" distL="0" distR="0">
            <wp:extent cx="5791200" cy="44589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b/>
          <w:b/>
          <w:color w:val="000000"/>
          <w:sz w:val="28"/>
          <w:szCs w:val="28"/>
        </w:rPr>
      </w:pPr>
      <w:r>
        <w:rPr>
          <w:rFonts w:eastAsia="MS Mincho;?l?r ??Ѓfc"/>
          <w:b/>
          <w:color w:val="000000"/>
          <w:sz w:val="28"/>
          <w:szCs w:val="28"/>
        </w:rPr>
        <w:t>Рис.16 Результаты расчета подшипников и построения эпюр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105400" cy="38798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eastAsia="MS Mincho;?l?r ??Ѓfc"/>
          <w:b/>
          <w:b/>
          <w:color w:val="000000"/>
          <w:sz w:val="28"/>
          <w:szCs w:val="28"/>
        </w:rPr>
      </w:pPr>
      <w:r>
        <w:rPr>
          <w:rFonts w:eastAsia="MS Mincho;?l?r ??Ѓfc"/>
          <w:b/>
          <w:color w:val="000000"/>
          <w:sz w:val="28"/>
          <w:szCs w:val="28"/>
        </w:rPr>
        <w:t>Рис.17. Результаты проверки шлицевого вал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b/>
          <w:b/>
          <w:color w:val="000000"/>
          <w:sz w:val="28"/>
          <w:szCs w:val="28"/>
        </w:rPr>
      </w:pPr>
      <w:r>
        <w:rPr>
          <w:rFonts w:eastAsia="MS Mincho;?l?r ??Ѓfc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  <w:t xml:space="preserve">С помощью пакета программ “Станкин” [7], находим, что суммарный коэффициент запаса усталостной прочности равен </w:t>
      </w:r>
      <w:r>
        <w:rPr>
          <w:rFonts w:eastAsia="MS Mincho;?l?r ??Ѓfc"/>
          <w:color w:val="000000"/>
          <w:sz w:val="28"/>
          <w:szCs w:val="28"/>
          <w:lang w:val="en-US"/>
        </w:rPr>
        <w:t>s</w:t>
      </w:r>
      <w:r>
        <w:rPr>
          <w:rFonts w:eastAsia="MS Mincho;?l?r ??Ѓfc"/>
          <w:color w:val="000000"/>
          <w:sz w:val="28"/>
          <w:szCs w:val="28"/>
        </w:rPr>
        <w:t>=2,75. Это говорит о том, что рассматриваемый вал выдерживает действующие нагруз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</w:r>
      <w:r>
        <w:br w:type="page"/>
      </w:r>
    </w:p>
    <w:p>
      <w:pPr>
        <w:pStyle w:val="22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22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hd w:fill="FFFFFF" w:val="clear"/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удояров Р.Г. Функционально – структурное построение мехатронных станочных модулей. Уфа, УГАТУ, 2000 – 60 с., ил.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2. Справочник технолога-машиностроителя. В 2-х томах. Т. 1. Под редакцией А.Г. Косиловой и Р.К. Мещерякова. 4-е изд., - М.: Машиностроение 1986. 656 с., ил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Справочник технолога-машиностроителя. В 2-х томах. Т. 2. Под редакцией А.Г. Косиловой и Р. К. Мещерякова. 4-е изд., перераб. И доп. –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М.: Машиностроение 1986 год. 496 с., ил.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4. Анурьев В.И. Справочник конструктора-машиностроителя: В 3-х т. Т. 1. - 6-е изд., перераб. и доп. - М.: Машиностроение, 1982. -736 с., ил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Анурьев В.И. Справочник конструктора-машиностроителя: В 3-х т. Т. 2. - 6-е изд., перераб. и доп. - М.: Машиностроение, 1982. -584 с., ил.</w:t>
      </w:r>
    </w:p>
    <w:p>
      <w:pPr>
        <w:pStyle w:val="22"/>
        <w:shd w:fill="FFFFFF" w:val="clear"/>
        <w:suppressAutoHyphens w:val="true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. Дунаев П.Ф., Леликов О.П. Конструирование узлов и деталей машин: Учеб. Пособие для машиностроит. спец. вузов. – 4-е изд., перераб. и доп. – М.: Высш. шк., 1985 – 416 с., ил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7. Пакет программ “Станкин”.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8. Электронный каталог </w:t>
      </w:r>
      <w:r>
        <w:rPr>
          <w:color w:val="000000"/>
          <w:sz w:val="28"/>
          <w:szCs w:val="28"/>
          <w:lang w:val="en-US"/>
        </w:rPr>
        <w:t>Sandvi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oman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rFonts w:eastAsia="MS Mincho;?l?r ??Ѓfc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  <w:lang w:val="en-US"/>
        </w:rPr>
        <w:t>Иванов М.Н. Детали машин: Учеб. для студентов втузов/Под ред. В.А. Финогенова - 6-е изд., перераб. - М.: Высш шк., 2000. - 383с.: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0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png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6:00Z</dcterms:created>
  <dc:creator>Gendal</dc:creator>
  <dc:description/>
  <cp:keywords/>
  <dc:language>en-US</dc:language>
  <cp:lastModifiedBy>SYSTEM</cp:lastModifiedBy>
  <cp:lastPrinted>2007-12-12T20:57:00Z</cp:lastPrinted>
  <dcterms:modified xsi:type="dcterms:W3CDTF">2011-09-27T08:36:00Z</dcterms:modified>
  <cp:revision>2</cp:revision>
  <dc:subject/>
  <dc:title>1</dc:title>
</cp:coreProperties>
</file>