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97.jpeg" ContentType="image/jpeg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2.wmf" ContentType="image/x-wmf"/>
  <Override PartName="/word/media/image154.wmf" ContentType="image/x-wmf"/>
  <Override PartName="/word/media/image135.wmf" ContentType="image/x-wmf"/>
  <Override PartName="/word/media/image68.png" ContentType="image/png"/>
  <Override PartName="/word/media/image74.wmf" ContentType="image/x-wmf"/>
  <Override PartName="/word/media/image1.png" ContentType="image/png"/>
  <Override PartName="/word/media/image57.wmf" ContentType="image/x-wmf"/>
  <Override PartName="/word/media/image278.png" ContentType="image/png"/>
  <Override PartName="/word/media/image58.wmf" ContentType="image/x-wmf"/>
  <Override PartName="/word/media/image59.wmf" ContentType="image/x-wmf"/>
  <Override PartName="/word/media/image250.jpeg" ContentType="image/jpeg"/>
  <Override PartName="/word/media/image20.wmf" ContentType="image/x-wmf"/>
  <Override PartName="/word/media/image182.wmf" ContentType="image/x-wmf"/>
  <Override PartName="/word/media/image60.wmf" ContentType="image/x-wmf"/>
  <Override PartName="/word/media/image27.wmf" ContentType="image/x-wmf"/>
  <Override PartName="/word/media/image26.wmf" ContentType="image/x-wmf"/>
  <Override PartName="/word/media/image212.jpeg" ContentType="image/jpeg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255.jpeg" ContentType="image/jpeg"/>
  <Override PartName="/word/media/image70.wmf" ContentType="image/x-wmf"/>
  <Override PartName="/word/media/image71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79.wmf" ContentType="image/x-wmf"/>
  <Override PartName="/word/media/image124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54.jpeg" ContentType="image/jpeg"/>
  <Override PartName="/word/media/image210.png" ContentType="image/png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193.wmf" ContentType="image/x-wmf"/>
  <Override PartName="/word/media/image125.wmf" ContentType="image/x-wmf"/>
  <Override PartName="/word/media/image117.wmf" ContentType="image/x-wmf"/>
  <Override PartName="/word/media/image93.wmf" ContentType="image/x-wmf"/>
  <Override PartName="/word/media/image25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126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jpeg" ContentType="image/jpeg"/>
  <Override PartName="/word/media/image113.wmf" ContentType="image/x-wmf"/>
  <Override PartName="/word/media/image181.wmf" ContentType="image/x-wmf"/>
  <Override PartName="/word/media/image266.wmf" ContentType="image/x-wmf"/>
  <Override PartName="/word/media/image272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194.wmf" ContentType="image/x-wmf"/>
  <Override PartName="/word/media/image192.jpeg" ContentType="image/jpeg"/>
  <Override PartName="/word/media/image82.wmf" ContentType="image/x-wmf"/>
  <Override PartName="/word/media/image106.wmf" ContentType="image/x-wmf"/>
  <Override PartName="/word/media/image88.wmf" ContentType="image/x-wmf"/>
  <Override PartName="/word/media/image32.wmf" ContentType="image/x-wmf"/>
  <Override PartName="/word/media/image7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76.wmf" ContentType="image/x-wmf"/>
  <Override PartName="/word/media/image275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5.wmf" ContentType="image/x-wmf"/>
  <Override PartName="/word/media/image73.wmf" ContentType="image/x-wmf"/>
  <Override PartName="/word/media/image72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205.png" ContentType="image/png"/>
  <Override PartName="/word/media/image53.wmf" ContentType="image/x-wmf"/>
  <Override PartName="/word/media/image54.wmf" ContentType="image/x-wmf"/>
  <Override PartName="/word/media/image213.wmf" ContentType="image/x-wmf"/>
  <Override PartName="/word/media/image207.png" ContentType="image/png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258.wmf" ContentType="image/x-wmf"/>
  <Override PartName="/word/media/image130.wmf" ContentType="image/x-wmf"/>
  <Override PartName="/word/media/image159.wmf" ContentType="image/x-wmf"/>
  <Override PartName="/word/media/image241.jpeg" ContentType="image/jpeg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6.wmf" ContentType="image/x-wmf"/>
  <Override PartName="/word/media/image195.jpeg" ContentType="image/jpeg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211.png" ContentType="image/png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4.jpeg" ContentType="image/jpeg"/>
  <Override PartName="/word/media/image227.wmf" ContentType="image/x-wmf"/>
  <Override PartName="/word/media/image206.jpeg" ContentType="image/jpeg"/>
  <Override PartName="/word/media/image247.wmf" ContentType="image/x-wmf"/>
  <Override PartName="/word/media/image208.png" ContentType="image/png"/>
  <Override PartName="/word/media/image214.wmf" ContentType="image/x-wmf"/>
  <Override PartName="/word/media/image209.png" ContentType="image/png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 w:before="0" w:after="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  <w:t>Министерство транспорта Российской федерации</w:t>
      </w:r>
    </w:p>
    <w:p>
      <w:pPr>
        <w:pStyle w:val="Normal"/>
        <w:widowControl/>
        <w:autoSpaceDE w:val="true"/>
        <w:spacing w:lineRule="auto" w:line="360" w:before="0" w:after="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  <w:t>Федеральное агентство железнодорожного транспорта</w:t>
      </w:r>
    </w:p>
    <w:p>
      <w:pPr>
        <w:pStyle w:val="Normal"/>
        <w:widowControl/>
        <w:autoSpaceDE w:val="true"/>
        <w:spacing w:lineRule="auto" w:line="360" w:before="0" w:after="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  <w:t>Государственное образовательное учреждение</w:t>
      </w:r>
    </w:p>
    <w:p>
      <w:pPr>
        <w:pStyle w:val="Normal"/>
        <w:widowControl/>
        <w:autoSpaceDE w:val="true"/>
        <w:spacing w:lineRule="auto" w:line="360" w:before="0" w:after="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  <w:t>высшего профессионального образования</w:t>
      </w:r>
    </w:p>
    <w:p>
      <w:pPr>
        <w:pStyle w:val="Normal"/>
        <w:widowControl/>
        <w:autoSpaceDE w:val="true"/>
        <w:spacing w:lineRule="auto" w:line="360" w:before="0" w:after="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  <w:t>«Омский государственный университет путей сообщения»</w:t>
      </w:r>
    </w:p>
    <w:p>
      <w:pPr>
        <w:pStyle w:val="Normal"/>
        <w:widowControl/>
        <w:autoSpaceDE w:val="true"/>
        <w:spacing w:lineRule="auto" w:line="360" w:before="0" w:after="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/>
        <w:autoSpaceDE w:val="true"/>
        <w:spacing w:lineRule="auto" w:line="360" w:before="0" w:after="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  <w:t>Кафедра « Теория механизмов и детали машин»</w:t>
      </w:r>
    </w:p>
    <w:p>
      <w:pPr>
        <w:pStyle w:val="Normal"/>
        <w:widowControl/>
        <w:autoSpaceDE w:val="true"/>
        <w:spacing w:lineRule="auto" w:line="360" w:before="0" w:after="0"/>
        <w:ind w:firstLine="72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right"/>
        <w:rPr>
          <w:sz w:val="28"/>
          <w:szCs w:val="40"/>
        </w:rPr>
      </w:pPr>
      <w:r>
        <w:rPr>
          <w:sz w:val="28"/>
          <w:szCs w:val="40"/>
        </w:rPr>
        <w:t>К защите допущен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right"/>
        <w:rPr>
          <w:sz w:val="28"/>
          <w:szCs w:val="40"/>
        </w:rPr>
      </w:pPr>
      <w:r>
        <w:rPr>
          <w:sz w:val="28"/>
          <w:szCs w:val="40"/>
        </w:rPr>
        <w:t>Руководитель проектирования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right"/>
        <w:rPr>
          <w:sz w:val="28"/>
          <w:szCs w:val="40"/>
        </w:rPr>
      </w:pPr>
      <w:r>
        <w:rPr>
          <w:sz w:val="28"/>
          <w:szCs w:val="40"/>
        </w:rPr>
        <w:t>Бородин А.В.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right"/>
        <w:rPr>
          <w:sz w:val="28"/>
          <w:szCs w:val="40"/>
        </w:rPr>
      </w:pPr>
      <w:r>
        <w:rPr>
          <w:sz w:val="28"/>
          <w:szCs w:val="40"/>
        </w:rPr>
        <w:t>«____» __________________2007г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center"/>
        <w:rPr>
          <w:b/>
          <w:b/>
          <w:sz w:val="28"/>
          <w:szCs w:val="40"/>
        </w:rPr>
      </w:pPr>
      <w:r>
        <w:rPr>
          <w:b/>
          <w:sz w:val="28"/>
          <w:szCs w:val="56"/>
        </w:rPr>
        <w:t>ПРОЕКТИРОВАНИЕ МЕХАНИЧЕСКОГО ПРИВОДА С ЦИЛИНДРИЧЕСКИМ СООСНЫМ РЕДУКТОРОМ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  <w:t>Курсовой проект по дисциплине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  <w:t>«Детали машин и основы конструирования»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  <w:t>ИНМВ. 31 28 00.000 ПЗ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right"/>
        <w:rPr/>
      </w:pPr>
      <w:r>
        <w:rPr>
          <w:sz w:val="28"/>
          <w:szCs w:val="40"/>
        </w:rPr>
        <w:t>Консультант Студент гр. 14д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right"/>
        <w:rPr/>
      </w:pPr>
      <w:r>
        <w:rPr>
          <w:sz w:val="28"/>
          <w:szCs w:val="40"/>
        </w:rPr>
        <w:t>Бородин А.В. Ядуванкин В.В.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right"/>
        <w:rPr/>
      </w:pPr>
      <w:r>
        <w:rPr>
          <w:sz w:val="28"/>
          <w:szCs w:val="40"/>
        </w:rPr>
        <w:t>«___»________2007г. «___»___________2007г.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right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right"/>
        <w:rPr>
          <w:sz w:val="28"/>
          <w:szCs w:val="40"/>
        </w:rPr>
      </w:pPr>
      <w:r>
        <w:rPr>
          <w:sz w:val="28"/>
          <w:szCs w:val="40"/>
        </w:rPr>
        <w:t>Руководитель: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right"/>
        <w:rPr/>
      </w:pPr>
      <w:r>
        <w:rPr>
          <w:sz w:val="28"/>
          <w:szCs w:val="40"/>
        </w:rPr>
        <w:t>Оценка преподаватель каф. ТМ и ДМ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right"/>
        <w:rPr/>
      </w:pPr>
      <w:r>
        <w:rPr>
          <w:sz w:val="28"/>
          <w:szCs w:val="40"/>
        </w:rPr>
        <w:t>_________ Бородин А.В.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right"/>
        <w:rPr>
          <w:sz w:val="28"/>
          <w:szCs w:val="40"/>
        </w:rPr>
      </w:pPr>
      <w:r>
        <w:rPr>
          <w:sz w:val="28"/>
          <w:szCs w:val="40"/>
        </w:rPr>
        <w:t>«___»_____________2007г.</w:t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/>
        <w:tabs>
          <w:tab w:val="clear" w:pos="720"/>
          <w:tab w:val="left" w:pos="3975" w:leader="none"/>
        </w:tabs>
        <w:autoSpaceDE w:val="true"/>
        <w:spacing w:lineRule="auto" w:line="360" w:before="0" w:after="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  <w:t>Омск 2007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Содержани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Задание на курсовое проектирование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Схема привода </w:t>
      </w:r>
    </w:p>
    <w:p>
      <w:pPr>
        <w:pStyle w:val="Normal"/>
        <w:tabs>
          <w:tab w:val="clear" w:pos="720"/>
          <w:tab w:val="right" w:pos="10199" w:leader="none"/>
        </w:tabs>
        <w:autoSpaceDE w:val="true"/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t>2. Кинематический расчёт и выбор электродвигателя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1 Общий КПД привода</w:t>
      </w:r>
    </w:p>
    <w:p>
      <w:pPr>
        <w:pStyle w:val="Normal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передаточного числа и распределение его между типами и ступенями передач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3 Частоты и угловые скорости вращения валов редуктора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t>2.4. Мощности и вращающие моменты на валах редуктора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t>3. Расчёт ременной передачи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t>4. Расчёт и конструирование редуктора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1 Материалы шестерни и колеса</w:t>
      </w:r>
    </w:p>
    <w:p>
      <w:pPr>
        <w:pStyle w:val="Normal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2 Определение геометрических и кинематических параметров тихоходной ступени редуктора (колёса прямозубые)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2.1 Проверочный расчёт зубьев колёс на контактную прочность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2.2 Расчёт зубьев на прочность при изгибе</w:t>
      </w:r>
    </w:p>
    <w:p>
      <w:pPr>
        <w:pStyle w:val="Normal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3 Определение геометрических и кинематических параметров быстроходной ступени редуктора (колёса косозубые)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3.1 Проверочный расчёт зубьев колёс на контактную прочность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3.2 Расчёт зубьев на прочность при изгибе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4 Ориентировочный расчёт и конструирование валов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4.1 Входной вал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4.2 Промежуточный вал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4.3 Выходной вал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5 Выбор подшипников качения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6 Конструирование зубчатых колёс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7 Конструирование корпуса редуктора</w:t>
      </w:r>
    </w:p>
    <w:p>
      <w:pPr>
        <w:pStyle w:val="Normal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8 Компоновочная схема редуктора (см. прил.).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9 Расчёт валов на совместное действие изгиба и кручения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10 Расчет подшипников качения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11 Проверка прочности шпоночных соединений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12 Выбор и расчет муфт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12.1 Расчет втулочно-пальцевой упругой муфты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13 Определение марки масла для зубчатых передач и подшипников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t>4.14 Рекомендуемые посадки деталей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right" w:pos="10199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bCs/>
          <w:sz w:val="28"/>
        </w:rPr>
        <w:t>Целью</w:t>
      </w:r>
      <w:r>
        <w:rPr>
          <w:sz w:val="28"/>
        </w:rPr>
        <w:t xml:space="preserve"> выполнения проекта является закрепление знаний, полученных из ранее освоенных дисциплин и использование их при проектировании механического привода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Задачей работы является подбор электродвигателя, выполнение кинематического расчета, расчет ременной передачи и редуктора, определение геометрических и контурных размеров деталей и проверок их на прочность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Cs/>
          <w:sz w:val="28"/>
        </w:rPr>
        <w:t>При</w:t>
      </w:r>
      <w:r>
        <w:rPr>
          <w:sz w:val="28"/>
        </w:rPr>
        <w:t xml:space="preserve"> выполнении графической части проекта использованы результаты проведенных расчет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Поставленные задачи решались с учетом изменений в действующих стандартах и рекомендаций, учитывающих опыт создания и эксплуатации подобных устройств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Задание на курсовое проектирование</w:t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Схема привода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ханический привод (рис. 1.1) входят электродвигатель 1, ременная передача и редуктор. Ременная передача включает в себя ведущий 2 и ведомый 3 шкивы, ремень 4. Редуктор - цилиндрический двухступенчатый соосный.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86860" cy="316357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исунок 1.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убчатые колеса быстроходной 5 и тихоходной 6 ступеней насажены на входной 7, промежуточный 8 и выходной 9 валы. Подшипники 10 поддерживают валы и позволяют им свободно вращаться. Зубчатые колеса, валы и подшипники расположены внутри закрытого чугунного корпуса II. Выходной вал редуктора соединен с приемным валом 12 машины муфтой 13. Ввиду того, что входной и выходной валы располагаются по одной оси, для размещения их подшипников внутри корпуса имеется опора 14, укрепленная ребром жесткости 15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>Кинематический расчёт электродвигателя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инематический расчёт двигателя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КПД привода:</w:t>
      </w:r>
    </w:p>
    <w:p>
      <w:pPr>
        <w:pStyle w:val="Normal"/>
        <w:tabs>
          <w:tab w:val="clear" w:pos="720"/>
          <w:tab w:val="center" w:pos="5103" w:leader="none"/>
          <w:tab w:val="left" w:pos="8925" w:leader="none"/>
        </w:tabs>
        <w:spacing w:lineRule="auto" w:line="360" w:before="0" w:after="0"/>
        <w:ind w:firstLine="72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2.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95 – КПД плоскоременной передач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97 – КПД быстроходной и тихоходной, цилиндрических передач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99 – КПД одной пары подшипник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95 · 0,97 · 0,97 · 0,9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0,867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, кВт:</w:t>
      </w:r>
    </w:p>
    <w:p>
      <w:pPr>
        <w:pStyle w:val="Normal"/>
        <w:tabs>
          <w:tab w:val="clear" w:pos="720"/>
          <w:tab w:val="center" w:pos="5103" w:leader="none"/>
          <w:tab w:val="left" w:pos="900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175" cy="5003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2.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мощность на выходном валу редуктора, кВт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61645" cy="4730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,88 кВт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 полученной потребной мощности выбираем электродвигатель тип - 4А132 М6 с рабочими характеристиками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номинальная мощность электродвигателя, указанная в каталоге,кВт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7,5 кВт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рабочая частота вращения двигателя, об/мин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970 об/мин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диаметр вала двигателя,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38 мм;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пределение передаточного числа и распределение его между типами и ступенями передачи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передаточное число привода:</w:t>
      </w:r>
    </w:p>
    <w:p>
      <w:pPr>
        <w:pStyle w:val="Normal"/>
        <w:tabs>
          <w:tab w:val="clear" w:pos="720"/>
          <w:tab w:val="center" w:pos="5103" w:leader="none"/>
          <w:tab w:val="left" w:pos="864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4050" cy="59118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2.3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2945" cy="4794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9,9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передаточное число привода можно представить и как произ</w:t>
        <w:softHyphen/>
        <w:t>ведение:</w:t>
      </w:r>
    </w:p>
    <w:p>
      <w:pPr>
        <w:pStyle w:val="Normal"/>
        <w:tabs>
          <w:tab w:val="clear" w:pos="720"/>
          <w:tab w:val="center" w:pos="5103" w:leader="none"/>
          <w:tab w:val="left" w:pos="855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;</w:t>
        <w:tab/>
        <w:t xml:space="preserve"> (2.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передаточные числа ременной передачи, быстроходной и тихоходной ступеней редуктора соответственно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условия рационального соотношения размеров диаметра ведомого шкива ременной передачи и редуктора рекомендуется в расчетах принимать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&l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оотношения принимаем передаточное соотношение ременной передачи равным: </w:t>
      </w:r>
    </w:p>
    <w:p>
      <w:pPr>
        <w:pStyle w:val="Normal"/>
        <w:tabs>
          <w:tab w:val="clear" w:pos="720"/>
          <w:tab w:val="center" w:pos="5103" w:leader="none"/>
          <w:tab w:val="left" w:pos="916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,5.</w:t>
        <w:tab/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редуктора:</w:t>
      </w:r>
    </w:p>
    <w:p>
      <w:pPr>
        <w:pStyle w:val="Normal"/>
        <w:tabs>
          <w:tab w:val="clear" w:pos="720"/>
          <w:tab w:val="center" w:pos="5103" w:leader="none"/>
          <w:tab w:val="left" w:pos="901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2170" cy="5638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2.5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51879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ередаточные числа тихоходной и быстроходной ступеней редуктора можно определить из соотношений:</w:t>
      </w:r>
    </w:p>
    <w:p>
      <w:pPr>
        <w:pStyle w:val="Normal"/>
        <w:tabs>
          <w:tab w:val="clear" w:pos="720"/>
          <w:tab w:val="center" w:pos="5103" w:leader="none"/>
          <w:tab w:val="left" w:pos="90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02715" cy="3435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2.6)</w:t>
      </w:r>
    </w:p>
    <w:p>
      <w:pPr>
        <w:pStyle w:val="Normal"/>
        <w:tabs>
          <w:tab w:val="clear" w:pos="720"/>
          <w:tab w:val="center" w:pos="5103" w:leader="none"/>
          <w:tab w:val="left" w:pos="9030" w:leader="none"/>
          <w:tab w:val="left" w:pos="909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9155" cy="56642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2.7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50670" cy="28448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0465" cy="46545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2.3.</w:t>
      </w:r>
      <w:r>
        <w:rPr>
          <w:b/>
          <w:sz w:val="28"/>
          <w:szCs w:val="28"/>
        </w:rPr>
        <w:t xml:space="preserve"> Частоты и угловые скорости вращения валов редуктора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ы, об/мин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ходной вал </w:t>
      </w:r>
    </w:p>
    <w:p>
      <w:pPr>
        <w:pStyle w:val="Normal"/>
        <w:tabs>
          <w:tab w:val="clear" w:pos="720"/>
          <w:tab w:val="center" w:pos="2172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723900" cy="51562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8)</w:t>
      </w:r>
    </w:p>
    <w:p>
      <w:pPr>
        <w:pStyle w:val="Normal"/>
        <w:tabs>
          <w:tab w:val="clear" w:pos="720"/>
          <w:tab w:val="center" w:pos="2172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63015" cy="48641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межуточный вал</w:t>
      </w:r>
    </w:p>
    <w:p>
      <w:pPr>
        <w:pStyle w:val="Normal"/>
        <w:tabs>
          <w:tab w:val="clear" w:pos="720"/>
          <w:tab w:val="center" w:pos="5093" w:leader="none"/>
          <w:tab w:val="left" w:pos="7797" w:leader="none"/>
          <w:tab w:val="left" w:pos="9072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3250" cy="47053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2.9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41120" cy="46101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ходной вал </w:t>
      </w:r>
    </w:p>
    <w:p>
      <w:pPr>
        <w:pStyle w:val="Normal"/>
        <w:tabs>
          <w:tab w:val="clear" w:pos="720"/>
          <w:tab w:val="center" w:pos="5093" w:leader="none"/>
          <w:tab w:val="left" w:pos="907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6905" cy="49657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1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59205" cy="48196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емный вал машины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.в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98,2 об/мин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Угловые скорости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ходной вал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0560" cy="43688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 xml:space="preserve"> (2.1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03070" cy="43688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межуточный вал</w:t>
      </w:r>
    </w:p>
    <w:p>
      <w:pPr>
        <w:pStyle w:val="Normal"/>
        <w:tabs>
          <w:tab w:val="clear" w:pos="720"/>
          <w:tab w:val="center" w:pos="5457" w:leader="none"/>
          <w:tab w:val="left" w:pos="886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2470" cy="43307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 xml:space="preserve"> (2.1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2280" cy="43307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ходной вал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97230" cy="43688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20520" cy="43688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емный вал машины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8850" cy="46482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23110" cy="46482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Мощности и вращающие моменты на валах редуктора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и, кВт: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; (2.15)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 (2.16)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 (2.17)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. (2.1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88∙0,95 = 5,586 кВт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,586∙0,97∙0,99 = 5,256 кВт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,256∙0,97∙0,99 = 5,047 кВт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=5,047∙0,99 = 4,996 кВт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ы, Нм:</w:t>
      </w:r>
    </w:p>
    <w:p>
      <w:pPr>
        <w:pStyle w:val="Heading1"/>
        <w:keepNext w:val="false"/>
        <w:tabs>
          <w:tab w:val="clear" w:pos="720"/>
          <w:tab w:val="center" w:pos="5457" w:leader="none"/>
          <w:tab w:val="right" w:pos="9639" w:leader="none"/>
        </w:tabs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930275" cy="48387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>(2.19)</w:t>
      </w:r>
    </w:p>
    <w:p>
      <w:pPr>
        <w:pStyle w:val="Heading1"/>
        <w:keepNext w:val="false"/>
        <w:tabs>
          <w:tab w:val="clear" w:pos="720"/>
          <w:tab w:val="center" w:pos="5457" w:leader="none"/>
          <w:tab w:val="right" w:pos="9639" w:leader="none"/>
        </w:tabs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1016000" cy="50546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>(2.20)</w:t>
      </w:r>
    </w:p>
    <w:p>
      <w:pPr>
        <w:pStyle w:val="Heading1"/>
        <w:keepNext w:val="false"/>
        <w:tabs>
          <w:tab w:val="clear" w:pos="720"/>
          <w:tab w:val="center" w:pos="5457" w:leader="none"/>
          <w:tab w:val="right" w:pos="9639" w:leader="none"/>
        </w:tabs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1021080" cy="51816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>(2.21)</w:t>
      </w:r>
    </w:p>
    <w:p>
      <w:pPr>
        <w:pStyle w:val="Heading1"/>
        <w:keepNext w:val="false"/>
        <w:tabs>
          <w:tab w:val="clear" w:pos="720"/>
          <w:tab w:val="center" w:pos="5457" w:leader="none"/>
          <w:tab w:val="right" w:pos="9639" w:leader="none"/>
        </w:tabs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1459865" cy="52705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22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1330" cy="507365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3070" cy="465455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3395" cy="473075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8160" cy="46101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caps/>
          <w:sz w:val="28"/>
          <w:szCs w:val="28"/>
        </w:rPr>
        <w:t>Расчёт ременной передачи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счетов следует помнить, что ведущим валом ременной передачи является вал электродвигателя, ведомым - входной вал редуктора. Расчет клиноремённой передачи приведен ниже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сечения ремня – Б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иаметр ведущего шкива передачи, мм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59130" cy="25019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ощность на ведущем валу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отребная мощность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астота вращения вала электродвигателя, об/мин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едомого шкива, мм: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,</w:t>
        <w:tab/>
      </w:r>
      <w:r>
        <w:rPr>
          <w:sz w:val="28"/>
          <w:szCs w:val="28"/>
        </w:rPr>
        <w:t>(3.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передаточное число ремённой передач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5·200 = 30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лучившееся число округляем до стандартного чис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15 мм.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(предварительное), мм;</w:t>
        <w:tab/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0,55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  <w:tab/>
        <w:t>(3.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</w:t>
      </w:r>
      <w:r>
        <w:rPr>
          <w:sz w:val="28"/>
          <w:szCs w:val="28"/>
          <w:vertAlign w:val="subscript"/>
          <w:lang w:val="fr-FR"/>
        </w:rPr>
        <w:t>min</w:t>
      </w:r>
      <w:r>
        <w:rPr>
          <w:sz w:val="28"/>
          <w:szCs w:val="28"/>
          <w:lang w:val="fr-FR"/>
        </w:rPr>
        <w:t xml:space="preserve"> = 0,55 (200 + 315) + 10,5 = 293,75 </w:t>
      </w:r>
      <w:r>
        <w:rPr>
          <w:sz w:val="28"/>
          <w:szCs w:val="28"/>
        </w:rPr>
        <w:t>мм</w:t>
      </w:r>
      <w:r>
        <w:rPr>
          <w:sz w:val="28"/>
          <w:szCs w:val="28"/>
          <w:lang w:val="fr-FR"/>
        </w:rPr>
        <w:t>;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fr-FR"/>
        </w:rPr>
        <w:t>max</w:t>
      </w:r>
      <w:r>
        <w:rPr>
          <w:sz w:val="28"/>
          <w:szCs w:val="28"/>
          <w:lang w:val="fr-FR"/>
        </w:rPr>
        <w:t xml:space="preserve"> = d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 xml:space="preserve"> + d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>,</w:t>
        <w:tab/>
      </w:r>
      <w:r>
        <w:rPr>
          <w:sz w:val="28"/>
          <w:szCs w:val="28"/>
          <w:lang w:val="en-US"/>
        </w:rPr>
        <w:t>(3.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fr-FR"/>
        </w:rPr>
        <w:t>max</w:t>
      </w:r>
      <w:r>
        <w:rPr>
          <w:sz w:val="28"/>
          <w:szCs w:val="28"/>
          <w:lang w:val="fr-FR"/>
        </w:rPr>
        <w:t xml:space="preserve"> = 200 + 315 = 515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drawing>
          <wp:inline distT="0" distB="0" distL="0" distR="0">
            <wp:extent cx="2047875" cy="51117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счётная длинна ремня, мм: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13660" cy="53975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.4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81525" cy="520065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нное значение округляется до ближайшего стандартного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600 м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межосевого расстояния, мм: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5125" cy="3810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.5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9320" cy="31877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3560" cy="29591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6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320" cy="56388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Угол обхвата ремня малого шкива, градусы: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5010" cy="551815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.7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8730" cy="49403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ая мощность, Вт.: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7910" cy="60452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.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2195" cy="49911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30861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влияние угла обхват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31623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влияние длины ремн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90" cy="360045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режим работы передач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ребуемое число ремней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2998470</wp:posOffset>
            </wp:positionH>
            <wp:positionV relativeFrom="paragraph">
              <wp:posOffset>-4445</wp:posOffset>
            </wp:positionV>
            <wp:extent cx="935355" cy="563245"/>
            <wp:effectExtent l="0" t="0" r="0" b="0"/>
            <wp:wrapSquare wrapText="right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3.9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0255" cy="560705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щность на ведущем валу передачи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учитывающий число ремней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оэффициент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варительно принимают некоторое число ремней (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йденное 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кругляют до целого числ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мня, м/с: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01420" cy="5207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10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7580" cy="507365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а предварительного натяжения ремня, Н:</w:t>
      </w:r>
    </w:p>
    <w:p>
      <w:pPr>
        <w:pStyle w:val="Normal"/>
        <w:tabs>
          <w:tab w:val="clear" w:pos="720"/>
          <w:tab w:val="center" w:pos="1630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1630680</wp:posOffset>
            </wp:positionH>
            <wp:positionV relativeFrom="paragraph">
              <wp:posOffset>132715</wp:posOffset>
            </wp:positionV>
            <wp:extent cx="2449830" cy="595630"/>
            <wp:effectExtent l="0" t="0" r="0" b="0"/>
            <wp:wrapSquare wrapText="right"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6180" cy="54483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40"/>
        </w:rPr>
        <w:t>θ</w:t>
      </w:r>
      <w:r>
        <w:rPr>
          <w:sz w:val="28"/>
          <w:szCs w:val="28"/>
        </w:rPr>
        <w:t>, учитывающий влияние центробежных сил, принимается в зависимости от сечения ремн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а действующая на валы, Н:</w:t>
      </w:r>
    </w:p>
    <w:p>
      <w:pPr>
        <w:pStyle w:val="Normal"/>
        <w:tabs>
          <w:tab w:val="clear" w:pos="720"/>
          <w:tab w:val="left" w:pos="2746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603250</wp:posOffset>
            </wp:positionH>
            <wp:positionV relativeFrom="paragraph">
              <wp:posOffset>208280</wp:posOffset>
            </wp:positionV>
            <wp:extent cx="1499235" cy="446405"/>
            <wp:effectExtent l="0" t="0" r="0" b="0"/>
            <wp:wrapSquare wrapText="right"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46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46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.1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й ресурс (долговечность) клиноремённой передачи, ч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603250</wp:posOffset>
            </wp:positionH>
            <wp:positionV relativeFrom="paragraph">
              <wp:posOffset>7620</wp:posOffset>
            </wp:positionV>
            <wp:extent cx="1754505" cy="488950"/>
            <wp:effectExtent l="0" t="0" r="0" b="0"/>
            <wp:wrapSquare wrapText="right"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3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797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циклов, выдерживаемых ремнё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шкив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считанная клиноремённая передача имеет следующие параметры, указанные в таблице 3.1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Параметры плоскоременной передачи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9"/>
        <w:gridCol w:w="425"/>
        <w:gridCol w:w="567"/>
        <w:gridCol w:w="567"/>
        <w:gridCol w:w="709"/>
        <w:gridCol w:w="850"/>
        <w:gridCol w:w="851"/>
        <w:gridCol w:w="850"/>
        <w:gridCol w:w="70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,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,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  <w:vertAlign w:val="superscript"/>
              </w:rPr>
              <w:t>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 xml:space="preserve">0, 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  <w:lang w:val="en-US"/>
              </w:rPr>
              <w:t>,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</w:tr>
      <w:tr>
        <w:trPr>
          <w:trHeight w:val="19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зиненный ремень</w:t>
            </w:r>
          </w:p>
        </w:tc>
      </w:tr>
    </w:tbl>
    <w:p>
      <w:pPr>
        <w:pStyle w:val="Normal"/>
        <w:spacing w:lineRule="auto" w:line="360" w:before="0" w:after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Расчёт и конструирование редуктора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ип редуктора - цилиндрический двухступенчатый соосный. Быстроходная (первая) ступень редуктора - цилиндрическая с косозубыми колесами, тихоходная (вторая) - с прямозубым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b/>
          <w:sz w:val="28"/>
          <w:szCs w:val="28"/>
        </w:rPr>
        <w:t>4.1 Материалы зубчатых колес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новным материалом для изготовления зубчатых колес служат термически обработанные стали. По сравнению с другими материалами они в наибольшей степени обеспечивают контактную прочность и прочность зубьев на изгиб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зависимости от твердости (или термообработки) стальные зубчатые колеса разделяют на две группы: твердостью НВ &gt; 350 (с объемной закалкой, закалкой т.в.ч., цементацией, азотированием); твердостью НВ ≤ 350 (зубчатые колеса нормализованные или улучшенные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менение материалов с НВ &gt; 350 позволяет существенно повысить нагрузочную способность зубчатых передач. Однако колеса из таких материалов плохо прирабатываются, поэтому требуют повышенной точности изготовления, повышенной жесткости валов и опор. Кроме того, нарезание зубьев при высокой твердости затруднено. Это обусловливает выполнение термообработки после нарезания зубьев. Часто некоторые виды термообработки вызывают значительное коробление зубьев. Исправление формы зубьев требует осуществления дополнительных операций: шлифовки, притирки, обкатки. Эти трудности проще преодолеть в условиях крупносерийного и массового производства, когда окупаются затраты на специальное оборудование, инструменты и приспособл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вердость материала НВ ≤ 350 позволяет производить нарезание зубьев после термообработки. При этом можно получать высокую точность без применения дорогих отделочных операций. Колеса этой группы хорошо прирабатываются и не подвержены хрупкому разрушению при динамических нагрузках. Для лучшей приработки зубьев твердость шестерни рекомендуется назначать больше твердости колеса на 30 - 50 единиц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≥ 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(30 - 50) НВ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 Н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вердости рабочих поверхностей шестерни и колеса соответственн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ехнологические преимущества материала при НВ ≤ 350 обеспечили ему широкое распространение в условиях индивидуального и мелкосерийного производства, в мало- и средне нагруженных передача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читывая, что заданием предусмотрено проектирование индивидуального привода, рекомендуется выбирать материалы для зубчатых колес с твердостью НВ ≤ 350. Для получения передач сравнительно небольших габаритов следует подобрать материал для шестерни с твердостью, близкой к НВ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00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 целью сокращения номенклатуры материалов в двух – и многоступенчатых редукторах назначают одну и ту же марку стали для всех шестерен, аналогично и для колес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 материалах представлены в виде табл. 4.1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характеристики зубчатых колёс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. 4.1</w:t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1985"/>
        <w:gridCol w:w="3119"/>
      </w:tblGrid>
      <w:tr>
        <w:trPr>
          <w:trHeight w:val="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чатое коле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обрабо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ёрдость сердцевины НВ, МПа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250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-302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пределение геометрических и кинематических параметров тихоходной ступени редуктора (колёса прямозубые)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 расчете передач следует считать, что редуктор выполняется в виде самостоятельного механизма. Поэтому в соответствии с ГОСТ 21354-87 основным параметром передачи является межосевое расстояние а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Межосевые расстояния быстроходной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ωб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тихоходной а</w:t>
      </w:r>
      <w:r>
        <w:rPr>
          <w:sz w:val="28"/>
          <w:szCs w:val="28"/>
          <w:vertAlign w:val="subscript"/>
        </w:rPr>
        <w:t>ωт</w:t>
      </w:r>
      <w:r>
        <w:rPr>
          <w:sz w:val="28"/>
          <w:szCs w:val="28"/>
        </w:rPr>
        <w:t xml:space="preserve"> передач (ступеней) редуктора этого типа равны между собой. Однако тихоходная ступень более нагружена. Поэтому расчет следует начать с нее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Межосевое расстояние, мм.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ωт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+ 1)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99820" cy="5988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4.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где: 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495 – вспомогательный коэффициент для прямозубых передач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передаточное число тихоходной ступени редуктор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вращающий момент на ведомом валу передачи, Н</w:t>
      </w:r>
      <w:r>
        <w:rPr>
          <w:sz w:val="28"/>
          <w:vertAlign w:val="superscript"/>
        </w:rPr>
        <w:t>.</w:t>
      </w:r>
      <w:r>
        <w:rPr>
          <w:sz w:val="28"/>
        </w:rPr>
        <w:t>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нβ</w:t>
      </w:r>
      <w:r>
        <w:rPr>
          <w:sz w:val="28"/>
        </w:rPr>
        <w:t xml:space="preserve"> – коэффициент, учитывающий неравномерность распределения нагрузки по ширине венца, принимаемый из графика (рис. 4.1) в зависимости от коэффициента ширины венца зубчатого колеса 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относительно делительного диаметр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47845" cy="27660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1 Сумма зубьев шестерни и колеса.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= 0.5ψ</w:t>
      </w:r>
      <w:r>
        <w:rPr>
          <w:sz w:val="28"/>
          <w:vertAlign w:val="subscript"/>
          <w:lang w:val="en-US"/>
        </w:rPr>
        <w:t>ba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+ 1);</w:t>
        <w:tab/>
        <w:t>(4.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где: ψ</w:t>
      </w:r>
      <w:r>
        <w:rPr>
          <w:sz w:val="28"/>
          <w:vertAlign w:val="subscript"/>
          <w:lang w:val="en-US"/>
        </w:rPr>
        <w:t>ba</w:t>
      </w:r>
      <w:r>
        <w:rPr>
          <w:sz w:val="28"/>
        </w:rPr>
        <w:t xml:space="preserve"> – коэффициент ширины венца зубчатого колеса относительно межосевого расстояния, принимаемый из ряда: 0,4; 0,5; 0,63; 0,8; 1,0. Принимаем ψ</w:t>
      </w:r>
      <w:r>
        <w:rPr>
          <w:sz w:val="28"/>
          <w:vertAlign w:val="subscript"/>
          <w:lang w:val="en-US"/>
        </w:rPr>
        <w:t>ba</w:t>
      </w:r>
      <w:r>
        <w:rPr>
          <w:sz w:val="28"/>
        </w:rPr>
        <w:t xml:space="preserve"> = 0,4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= 0,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0,4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2,44 + 1) = 0,688.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σ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230755" cy="5511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4.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где: σ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– контактное напряжение, для прямозубой передачи, МП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σ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предел контактной усталости поверхности зубьев, соответствующий базовому числу циклов напряжений колеса, МПа.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σ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2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НВ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70;</w:t>
        <w:tab/>
        <w:t>(4.4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где: НВ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твёрдость материала колеса (принимаем из таблицы 4.1), МП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σ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2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20 + 70 = 510 МПа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коэффициент долговечности.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076325" cy="5403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р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≤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4</w:t>
      </w:r>
      <w:r>
        <w:rPr>
          <w:sz w:val="28"/>
        </w:rPr>
        <w:t>;</w:t>
        <w:tab/>
        <w:t>(4.5)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134745" cy="520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р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&gt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4</w:t>
      </w:r>
      <w:r>
        <w:rPr>
          <w:sz w:val="28"/>
        </w:rPr>
        <w:t>;</w:t>
        <w:tab/>
        <w:t>(4.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базовое число циклов напряжений соответствующие пределу выносливости, миллионов циклов.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30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НВ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≤ 120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6</w:t>
      </w:r>
      <w:r>
        <w:rPr>
          <w:sz w:val="28"/>
        </w:rPr>
        <w:t>;</w:t>
        <w:tab/>
        <w:t>(4.7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30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20</w:t>
      </w:r>
      <w:r>
        <w:rPr>
          <w:sz w:val="28"/>
          <w:vertAlign w:val="superscript"/>
        </w:rPr>
        <w:t>2,4</w:t>
      </w:r>
      <w:r>
        <w:rPr>
          <w:sz w:val="28"/>
        </w:rPr>
        <w:t xml:space="preserve"> = 12,5584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≤ 120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6</w:t>
      </w:r>
      <w:r>
        <w:rPr>
          <w:sz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суммарное число циклов напряжений, миллионов циклов.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60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;</w:t>
        <w:tab/>
        <w:t>(4.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частота вращения выходного вала редуктора, об/мин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ресурс (долговечность) передачи, час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4</w:t>
      </w:r>
      <w:r>
        <w:rPr>
          <w:sz w:val="28"/>
          <w:lang w:val="en-US"/>
        </w:rPr>
        <w:t xml:space="preserve"> = 60 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98,2 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20000 = 117840000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4</w:t>
      </w:r>
      <w:r>
        <w:rPr>
          <w:sz w:val="28"/>
          <w:lang w:val="en-US"/>
        </w:rPr>
        <w:t xml:space="preserve"> &gt; N</w:t>
      </w:r>
      <w:r>
        <w:rPr>
          <w:sz w:val="28"/>
          <w:vertAlign w:val="subscript"/>
          <w:lang w:val="en-US"/>
        </w:rPr>
        <w:t>Hlim4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17840000&gt; 12558400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4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8763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= 0,894 &gt; 0,75.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0.9;</w:t>
        <w:tab/>
        <w:t>(4.9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коэффициент, учитывающий влияние исходной шероховатости, сопряжённых поверхностей зубье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коэффициент, учитывающий влияние скор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– коэффициент, учитывающий влияние смазочного материал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коэффициент, учитывающий влияние размер зубчатого колес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,1 – коэффициент, учитывающий влияние запаса прочности.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σ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8288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4.1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9906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73,1 МПа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ωт</w:t>
      </w:r>
      <w:r>
        <w:rPr>
          <w:sz w:val="28"/>
        </w:rPr>
        <w:t xml:space="preserve"> = 49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2,44 + 1)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700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97,5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Модуль зубьев, мм: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= (0.01 – 0.02) а</w:t>
      </w:r>
      <w:r>
        <w:rPr>
          <w:sz w:val="28"/>
          <w:vertAlign w:val="subscript"/>
        </w:rPr>
        <w:t>ωт</w:t>
      </w:r>
      <w:r>
        <w:rPr>
          <w:sz w:val="28"/>
        </w:rPr>
        <w:t>;</w:t>
        <w:tab/>
        <w:t>(4.1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 0.01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97.5 = 3.16 м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Полученное значение модуля округляем до стандартного значения, а</w:t>
      </w:r>
      <w:r>
        <w:rPr>
          <w:sz w:val="28"/>
          <w:vertAlign w:val="subscript"/>
        </w:rPr>
        <w:t>ωт</w:t>
      </w:r>
      <w:r>
        <w:rPr>
          <w:sz w:val="28"/>
        </w:rPr>
        <w:t xml:space="preserve"> = 3,5 м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умма зубьев шестерни и колеса: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530225" cy="4616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4.12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5588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12.86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олученное значение округляем до целого числа: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112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Число зубьев шестерни: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34035" cy="5200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1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81025" cy="4286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2,8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лученное значение числа зубьев шестерни округляем до целого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2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колеса: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  <w:tab/>
        <w:t>(4.1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12 – 32 = 80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е диаметры, мм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и:</w:t>
      </w:r>
    </w:p>
    <w:p>
      <w:pPr>
        <w:pStyle w:val="Normal"/>
        <w:tabs>
          <w:tab w:val="clear" w:pos="720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  <w:tab/>
        <w:t>(4.15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2 = 112 мм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олеса:</w:t>
      </w:r>
    </w:p>
    <w:p>
      <w:pPr>
        <w:pStyle w:val="Normal"/>
        <w:tabs>
          <w:tab w:val="clear" w:pos="720"/>
          <w:tab w:val="left" w:pos="1455" w:leader="none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  <w:tab/>
        <w:t>(4.16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.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80 = 280 мм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вершин зубьев, мм: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и:</w:t>
      </w:r>
    </w:p>
    <w:p>
      <w:pPr>
        <w:pStyle w:val="Normal"/>
        <w:tabs>
          <w:tab w:val="clear" w:pos="720"/>
          <w:tab w:val="left" w:pos="1455" w:leader="none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  <w:tab/>
        <w:t>(4.17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12 + 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5 = 119 мм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а:</w:t>
      </w:r>
    </w:p>
    <w:p>
      <w:pPr>
        <w:pStyle w:val="Normal"/>
        <w:tabs>
          <w:tab w:val="clear" w:pos="720"/>
          <w:tab w:val="left" w:pos="1455" w:leader="none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  <w:tab/>
        <w:t>(4.18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80 + 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5 = 287 мм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впадин зубьев, мм: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и:</w:t>
      </w:r>
    </w:p>
    <w:p>
      <w:pPr>
        <w:pStyle w:val="Normal"/>
        <w:tabs>
          <w:tab w:val="clear" w:pos="720"/>
          <w:tab w:val="left" w:pos="1455" w:leader="none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  <w:tab/>
        <w:t>(4.19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12 – 2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5 = 103,25 мм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олеса:</w:t>
      </w:r>
    </w:p>
    <w:p>
      <w:pPr>
        <w:pStyle w:val="Normal"/>
        <w:tabs>
          <w:tab w:val="clear" w:pos="720"/>
          <w:tab w:val="left" w:pos="1455" w:leader="none"/>
          <w:tab w:val="center" w:pos="5457" w:leader="none"/>
          <w:tab w:val="left" w:pos="88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  <w:tab/>
        <w:t>(4.20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80 – 2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5 = 271,25 мм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ённое межосевое расстояние, мм:</w:t>
      </w:r>
    </w:p>
    <w:p>
      <w:pPr>
        <w:pStyle w:val="Normal"/>
        <w:tabs>
          <w:tab w:val="clear" w:pos="720"/>
          <w:tab w:val="left" w:pos="1455" w:leader="none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ωт</w:t>
      </w:r>
      <w:r>
        <w:rPr>
          <w:sz w:val="28"/>
        </w:rPr>
        <w:t xml:space="preserve"> = 0,5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;</w:t>
        <w:tab/>
        <w:t>(4.21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ωт</w:t>
      </w:r>
      <w:r>
        <w:rPr>
          <w:sz w:val="28"/>
        </w:rPr>
        <w:t xml:space="preserve"> = 0,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112 + 280) = 196 мм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бочая ширина зубчатого венца, равная ширине венца колеса, мм:</w:t>
      </w:r>
    </w:p>
    <w:p>
      <w:pPr>
        <w:pStyle w:val="Normal"/>
        <w:tabs>
          <w:tab w:val="clear" w:pos="720"/>
          <w:tab w:val="left" w:pos="1455" w:leader="none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ω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a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а</w:t>
      </w:r>
      <w:r>
        <w:rPr>
          <w:sz w:val="28"/>
          <w:vertAlign w:val="subscript"/>
        </w:rPr>
        <w:t>ωт</w:t>
      </w:r>
      <w:r>
        <w:rPr>
          <w:sz w:val="28"/>
        </w:rPr>
        <w:t>;</w:t>
        <w:tab/>
        <w:t>(4.22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ω</w:t>
      </w:r>
      <w:r>
        <w:rPr>
          <w:sz w:val="28"/>
        </w:rPr>
        <w:t xml:space="preserve"> = 0.4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96 = 78,4 мм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олученное значение округляем до целого числа: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ω</w:t>
      </w:r>
      <w:r>
        <w:rPr>
          <w:sz w:val="28"/>
        </w:rPr>
        <w:t xml:space="preserve"> = 78 мм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Ширина венца шестерни:</w:t>
      </w:r>
    </w:p>
    <w:p>
      <w:pPr>
        <w:pStyle w:val="Normal"/>
        <w:tabs>
          <w:tab w:val="clear" w:pos="720"/>
          <w:tab w:val="left" w:pos="1455" w:leader="none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</w:rPr>
        <w:t>;</w:t>
        <w:tab/>
        <w:t>(4.23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78,4 + 3,5 = 81,9 мм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олученное значение округляем до целого числа: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82 мм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кружная скорость зубчатых колёс, м/с:</w:t>
      </w:r>
    </w:p>
    <w:p>
      <w:pPr>
        <w:pStyle w:val="Normal"/>
        <w:tabs>
          <w:tab w:val="clear" w:pos="720"/>
          <w:tab w:val="left" w:pos="1455" w:leader="none"/>
          <w:tab w:val="center" w:pos="5457" w:leader="none"/>
          <w:tab w:val="right" w:pos="963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634365" cy="405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4.24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0541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,404 м/с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кружной скорости устанавливаем степень точности передачи 8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1 Проверочный расчёт зубьев колёс на контактную прочность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28"/>
        </w:rPr>
        <w:t>После определения геометрических размеров рабочие поверхности зубьев необходимо проверить на контактную прочность. Для этого следует определить рабочие контактное напряжение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сравнить с допускаемым 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. Должно выполняться условие: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≤ 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.</w:t>
      </w:r>
      <w:r>
        <w:rPr>
          <w:sz w:val="28"/>
          <w:szCs w:val="32"/>
        </w:rPr>
        <w:t xml:space="preserve"> 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е контактное напряжение, МПа:</w:t>
      </w:r>
    </w:p>
    <w:p>
      <w:pPr>
        <w:pStyle w:val="Normal"/>
        <w:tabs>
          <w:tab w:val="clear" w:pos="720"/>
          <w:tab w:val="left" w:pos="145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4130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25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190 – коэффициент, учитывающий механические свойства материалов сопряжённых зубчатых колёс, изготовленных из стали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коэффициент, учитывающий форму сопряжённых поверхностей зубьев в полюсе зацепления.</w:t>
      </w:r>
    </w:p>
    <w:p>
      <w:pPr>
        <w:pStyle w:val="Normal"/>
        <w:tabs>
          <w:tab w:val="clear" w:pos="720"/>
          <w:tab w:val="left" w:pos="145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26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делительный угол профиля в торцовом сечении, град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ω</w:t>
      </w:r>
      <w:r>
        <w:rPr>
          <w:sz w:val="28"/>
          <w:szCs w:val="28"/>
        </w:rPr>
        <w:t xml:space="preserve"> – угол зацепления, град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прямозубых передач без смещения: 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α</w:t>
      </w:r>
      <w:r>
        <w:rPr>
          <w:sz w:val="28"/>
          <w:szCs w:val="28"/>
          <w:vertAlign w:val="subscript"/>
          <w:lang w:val="en-US"/>
        </w:rPr>
        <w:t>tω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049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495;</w:t>
        <w:tab/>
        <w:t>(4.27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t xml:space="preserve"> – коэффициент, учитывающий суммарную длину контактных линий прямозубой передач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28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 коэффициент торцового перекрытия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[1.88 - 3.2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];</w:t>
        <w:tab/>
        <w:t>(4.29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1.88 - 3.2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.739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68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кружная сила на делительном диаметре, Н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68300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30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98880" cy="4565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743,9 Н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,1 – коэффициент внешней динамической нагрузки при равномерном нагружении двигателя и ведомой машин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– коэффициент, учитывающий динамическую нагрузку.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= 1 + </w:t>
      </w: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31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ω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удельная окружная динамическая сила, Н/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5765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3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06 – коэффициент, учитывающий влияние вида зубчатой передач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6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≤ 3.55 – коэффициент, учитывающий влияние разности шагов зацепления зубьев шестерни и колеса 8-й степени точност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0.0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5,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.40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24 Н/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= 1 + </w:t>
      </w:r>
      <w:r>
        <w:rPr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84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– коэффициент, учитывающий неравномерность распределения нагрузки по длине контактных линий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 + (</w:t>
      </w: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нω</w:t>
      </w:r>
      <w:r>
        <w:rPr>
          <w:sz w:val="28"/>
          <w:szCs w:val="28"/>
        </w:rPr>
        <w:t>;</w:t>
        <w:tab/>
        <w:t>(4.3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– коэффициент, учитывающий неравномерность распределения нагрузки по длине контактных линий в начальный период работы передач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,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= 1 – коэффициент, учитывающий распределение нагрузки между зубьями прямозубых передач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ω</w:t>
      </w:r>
      <w:r>
        <w:rPr>
          <w:sz w:val="28"/>
          <w:szCs w:val="28"/>
        </w:rPr>
        <w:t xml:space="preserve"> – коэффициент, учитывающий приработку зубьев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ω</w:t>
      </w:r>
      <w:r>
        <w:rPr>
          <w:sz w:val="28"/>
          <w:szCs w:val="28"/>
        </w:rPr>
        <w:t xml:space="preserve"> = 1 - </w:t>
      </w:r>
      <w:r>
        <w:rPr>
          <w:sz w:val="28"/>
          <w:szCs w:val="28"/>
        </w:rPr>
        <w:drawing>
          <wp:inline distT="0" distB="0" distL="0" distR="0">
            <wp:extent cx="18288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34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ω</w:t>
      </w:r>
      <w:r>
        <w:rPr>
          <w:sz w:val="28"/>
          <w:szCs w:val="28"/>
        </w:rPr>
        <w:t xml:space="preserve"> = 1 - </w:t>
      </w: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217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йдя все необходимые коэффициенты, найдём рабочее контактное напряжение, МПа: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90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,49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868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3876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44,36 МПа;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оверка выполнения условия: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≤ 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344,45 &lt; 373,1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условие выполнено, верно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2 Расчёт зубьев на прочность при изгибе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носливость зубьев, для предотвращения усталостного излома, для каждого колеса сопоставлением расчетного местного напряжения от изгиба в опасном сечении на переходной поверхности и допускаемого напряжения:</w:t>
      </w:r>
    </w:p>
    <w:p>
      <w:pPr>
        <w:pStyle w:val="Normal"/>
        <w:tabs>
          <w:tab w:val="clear" w:pos="720"/>
          <w:tab w:val="left" w:pos="145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≤ 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ое местное напряжение при изгибе: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 – </w:t>
      </w:r>
    </w:p>
    <w:p>
      <w:pPr>
        <w:pStyle w:val="Normal"/>
        <w:tabs>
          <w:tab w:val="clear" w:pos="720"/>
          <w:tab w:val="left" w:pos="145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732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35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 – </w:t>
      </w:r>
    </w:p>
    <w:p>
      <w:pPr>
        <w:pStyle w:val="Normal"/>
        <w:tabs>
          <w:tab w:val="clear" w:pos="720"/>
          <w:tab w:val="left" w:pos="145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36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нагрузки.</w:t>
      </w:r>
    </w:p>
    <w:p>
      <w:pPr>
        <w:pStyle w:val="Normal"/>
        <w:tabs>
          <w:tab w:val="clear" w:pos="720"/>
          <w:tab w:val="left" w:pos="145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>;</w:t>
        <w:tab/>
        <w:t>(4.37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К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– коэффициент, учитывающий динамическую нагрузку, возникающую в зацеплении до зоны резонанса.</w:t>
      </w:r>
    </w:p>
    <w:p>
      <w:pPr>
        <w:pStyle w:val="Normal"/>
        <w:tabs>
          <w:tab w:val="clear" w:pos="720"/>
          <w:tab w:val="left" w:pos="145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 + </w:t>
      </w: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38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ω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– удельная окружная динамическая сила, Н/мм:</w:t>
      </w:r>
    </w:p>
    <w:p>
      <w:pPr>
        <w:pStyle w:val="Normal"/>
        <w:tabs>
          <w:tab w:val="clear" w:pos="720"/>
          <w:tab w:val="left" w:pos="145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5765" cy="482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39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δ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.16 – коэффициент, учитывающий влияние вида зубчатой передачи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6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≤ 3.55 – коэффициент, учитывающий влияние разности шагов зацепления зубьев шестерни и колеса 8-й степени точности: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0,1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5,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,40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1,32 Н/мм;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 + </w:t>
      </w:r>
      <w:r>
        <w:rPr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225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– коэффициент, учитывающий неравномерность распределения нагрузки по длине контактных линий,</w:t>
      </w:r>
    </w:p>
    <w:p>
      <w:pPr>
        <w:pStyle w:val="Normal"/>
        <w:tabs>
          <w:tab w:val="clear" w:pos="720"/>
          <w:tab w:val="left" w:pos="145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40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20"/>
          <w:tab w:val="left" w:pos="145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787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41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для прямозубого зацепления:</w:t>
      </w:r>
    </w:p>
    <w:p>
      <w:pPr>
        <w:pStyle w:val="Normal"/>
        <w:tabs>
          <w:tab w:val="clear" w:pos="720"/>
          <w:tab w:val="left" w:pos="145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42)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025;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308100" cy="762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49;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95;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= 1 – коэффициент, учитывающий распределение нагрузки между зубьями: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1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,22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,09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 = 1,476;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коэффициенты, учитывающие форму зуба и концентрацию напряжений, определяемые для шестерни и колеса в зависимости от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 графику зависимости (рис. 4.2)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2055" cy="293243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2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= 1 – коэффициент, учитывающий наклон зуба прямозубых передач;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t xml:space="preserve"> = 1 – коэффициент, учитывающий перекрытие зубьев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я все необходимые коэффициенты, найдём расчётное местное напряжение при изгибе для шестерни и колеса, МПа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859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2,78 МПа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ес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72,78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9,51 МП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, МПа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097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43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σ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 – предел выносливости зубьев при изгибе, МПа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4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σ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 – предел выносливости зубьев при изгибе, соответствующий базовому числу циклов напряжений, МПа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 = 1,7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НВ;</w:t>
        <w:tab/>
        <w:t>(4.45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 – коэффициент, учитывающий технологию изготовления зубчатых колёс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 – коэффициент, учитывающий способ получения заготовки зубчатого колеса (ковка или штамповка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1 – коэффициент, учитывающий отсутствие шлифовки переходной поверхности зубьев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1 – коэффициент, учитывающий отсутствие деформационного упрочнения или электрохимической обработки переходной поверхност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1 – коэффициент, учитывающий влияние характера приложения нагрузки (односторонняя)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7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Н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  <w:tab/>
        <w:t>(4.4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7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69 = 470,75 МПа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95705" cy="1930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70,75 Мпа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еса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6" w:leader="none"/>
          <w:tab w:val="right" w:pos="9497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7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Н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  <w:tab/>
        <w:t>(4.47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7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20 = 385 МП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271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85 МП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эффициент долговечности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: </w:t>
      </w:r>
    </w:p>
    <w:p>
      <w:pPr>
        <w:pStyle w:val="Normal"/>
        <w:tabs>
          <w:tab w:val="clear" w:pos="720"/>
          <w:tab w:val="center" w:pos="5386" w:leader="none"/>
          <w:tab w:val="right" w:pos="9497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</w:rPr>
        <w:drawing>
          <wp:inline distT="0" distB="0" distL="0" distR="0">
            <wp:extent cx="862965" cy="508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4</w:t>
        <w:tab/>
        <w:t>(4.48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: </w:t>
      </w:r>
    </w:p>
    <w:p>
      <w:pPr>
        <w:pStyle w:val="Normal"/>
        <w:tabs>
          <w:tab w:val="clear" w:pos="720"/>
          <w:tab w:val="center" w:pos="5386" w:leader="none"/>
          <w:tab w:val="right" w:pos="9497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</w:rPr>
        <w:drawing>
          <wp:inline distT="0" distB="0" distL="0" distR="0">
            <wp:extent cx="862965" cy="508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≤ 4</w:t>
        <w:tab/>
        <w:t>(4.49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базовое число циклов напряжений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суммарное число циклов напряжений, определяемое для шестерни и колеса, миллионов циклов,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: 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60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;</w:t>
        <w:tab/>
        <w:t>(4.50)</w:t>
      </w:r>
    </w:p>
    <w:p>
      <w:pPr>
        <w:pStyle w:val="Normal"/>
        <w:tabs>
          <w:tab w:val="clear" w:pos="720"/>
          <w:tab w:val="left" w:pos="3045" w:leader="none"/>
          <w:tab w:val="left" w:pos="330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60 · 239,5 · 20000 = 287400000,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еса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60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;</w:t>
        <w:tab/>
        <w:t>(4.51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60 · 98.2 · 20000 = 117840000,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частоты вращения шестерни и колеса тихоходной ступени, об/мин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, то поэтому принима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6 – показатель степени для зубчатых колёс с однородной структурой материал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– коэффициент, учитывающий чувствительность материала к концентрации напряжений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= 1,082 – 0,17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  <w:tab/>
        <w:t>(4.52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= 1,082 – 0,17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3,5 = 0,989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1,2 – коэффициент, учитывающий шероховатость переходной поверхности (при нормализации или улучшении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коэффициент, учитывающий размеры зубчатого колеса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,05 – 0,00012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  <w:tab/>
        <w:t>(4.5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иаметр делительной окружности зубчатого колеса тихоходной ступени, мм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Х3</w:t>
      </w:r>
      <w:r>
        <w:rPr>
          <w:sz w:val="28"/>
          <w:szCs w:val="28"/>
        </w:rPr>
        <w:t xml:space="preserve"> = 1,05 – 0,00012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12 = 1,0336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еса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Х4</w:t>
      </w:r>
      <w:r>
        <w:rPr>
          <w:sz w:val="28"/>
          <w:szCs w:val="28"/>
        </w:rPr>
        <w:t xml:space="preserve"> = 1,05 – 0,00012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80 = 1,015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7 – коэффициент запаса прочности, для углеродистой и легированной сталей, подвергнутых нормализации или улучшению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, МПа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59865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5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018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40,5 МПа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еса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59865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55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5113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72,8 МПа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в все необходимые напряжения, проверим выносливость зубьев, необходимую для предотвращения усталостного излом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≤ 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72,8 &lt; 340,5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ес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≤ 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9,51 &lt; 272,8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неравенства верны, значит, расчёты выполнены верно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пределение геометрических и кинематических параметров быстроходной ступени редуктора (колёса косозубые)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быстроходной ступени, мм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ωб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ω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ωб</w:t>
      </w:r>
      <w:r>
        <w:rPr>
          <w:sz w:val="28"/>
          <w:szCs w:val="28"/>
        </w:rPr>
        <w:t xml:space="preserve"> =196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уль зацепления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0,01 ÷ 0,02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ωб</w:t>
      </w:r>
      <w:r>
        <w:rPr>
          <w:sz w:val="28"/>
          <w:szCs w:val="28"/>
        </w:rPr>
        <w:t>;</w:t>
        <w:tab/>
        <w:t>(4.5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01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96 = 3,16 м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лученное значение округляем до стандартного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,5 м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57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 – угол наклона зубьев β косозубых зубчатых колёс выбирается из условия получения коэффициента торцового перекрытия 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более 1,1, которому соответствуют значения β = (8 ÷ 18)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При расчёте передачи первоначально принимается любое значение угла β из указанного интервал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Число зубьев шестерни быстроходной ступени должно находиться в интервал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22 ÷ 35) зубье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444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9,24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кругляем до целого числа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9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а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  <w:tab/>
        <w:t>(4.5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.7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9 = 78,3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кругляем до целого числа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9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ённое значение угла наклона зубьев, град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59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964,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22´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е диаметры, мм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6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5,2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а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431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6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86,8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вершин зубьев,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  <w:tab/>
        <w:t>(4.62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= 105,2 + 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5 = 112,2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а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  <w:tab/>
        <w:t>(4.6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 = 286,8 + 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5 = 293,8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впадин зубьев,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  <w:tab/>
        <w:t>(4.6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5,2 – 2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5 = 99,55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а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  <w:tab/>
        <w:t>(4.65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86,8 – 2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5 = 278,05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ширина зубчатого венца,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а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ωБ</w:t>
      </w:r>
      <w:r>
        <w:rPr>
          <w:sz w:val="28"/>
          <w:szCs w:val="28"/>
        </w:rPr>
        <w:t>;</w:t>
        <w:tab/>
        <w:t>(4.6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96 = 78,4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кругляем до целого числ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8 м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  <w:tab/>
        <w:t>(4.67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8,4 + 3,5 = 81,9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кругляем до целого числ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2 м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зубчатых колёс, м/с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4057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6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56 м/с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1. Проверочный расчёт зубьев колёс на контактную прочность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е контактное напряжение, МПа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387600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69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190 – коэффициент, учитывающий механические свойства материалов сопряженных зубчатых колёс, изготовленных из стали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коэффициент, учитывающий форму сопряжённых поверхностей зубьев в полюсе зацепления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482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7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делительный угол профиля в торцовом сечении, град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7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0.6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ω</w:t>
      </w:r>
      <w:r>
        <w:rPr>
          <w:sz w:val="28"/>
          <w:szCs w:val="28"/>
        </w:rPr>
        <w:t xml:space="preserve"> – угол зацепления, град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передач без смещения α</w:t>
      </w:r>
      <w:r>
        <w:rPr>
          <w:sz w:val="28"/>
          <w:szCs w:val="28"/>
          <w:vertAlign w:val="subscript"/>
          <w:lang w:val="en-US"/>
        </w:rPr>
        <w:t>tω</w:t>
      </w:r>
      <w:r>
        <w:rPr>
          <w:sz w:val="28"/>
          <w:szCs w:val="28"/>
        </w:rPr>
        <w:t xml:space="preserve"> = 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основной угол наклона, град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arcsin(sin β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cos 20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);</w:t>
        <w:tab/>
        <w:t>(4.72)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arcsin(sin 15º22´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cos 20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) = 14,4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;</w:t>
        <w:tab/>
        <w:t>(4.7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25600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.42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t xml:space="preserve"> – коэффициент, учитывающий суммарную длину контактных линий косозубой передачи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55600" cy="482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74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 коэффициент торцового перекрытия для передач без смещения, при β &lt;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1,88 - 3,2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;</w:t>
        <w:tab/>
        <w:t>(4.75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1,88 - 3,2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22´= 1,67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31800" cy="469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775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кружная сила на делительном диаметре, Н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55600" cy="444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7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68 Н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.1 – смотреть п. 4.2.1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– коэффициент, учитывающий динамическую нагрузку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= 1 + </w:t>
      </w: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77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ω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– удельная окружная динамическая сила, Н/мм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82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7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02 – коэффициент, учитывающий влияние вида зубчатой передач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6 – смотреть п. 4.2.1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= 0.0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5,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5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69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9" t="-77" r="-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397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= 1 +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162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– коэффициент, учитывающий неравномерность распределения нагрузки по длине контактных линий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= 1 +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1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  <w:lang w:val="en-US"/>
        </w:rPr>
        <w:t>Hω</w:t>
      </w:r>
      <w:r>
        <w:rPr>
          <w:sz w:val="28"/>
          <w:szCs w:val="28"/>
        </w:rPr>
        <w:t>;</w:t>
        <w:tab/>
        <w:t>(4.79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– коэффициент, учитывающий неравномерность распределения нагрузки по длине контактных линий в начальный период работы передачи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= 1,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ω</w:t>
      </w:r>
      <w:r>
        <w:rPr>
          <w:sz w:val="28"/>
          <w:szCs w:val="28"/>
        </w:rPr>
        <w:t xml:space="preserve"> – коэффициент, учитывающий приработку зубьев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ω</w:t>
      </w:r>
      <w:r>
        <w:rPr>
          <w:sz w:val="28"/>
          <w:szCs w:val="28"/>
        </w:rPr>
        <w:t xml:space="preserve"> = 1 – </w:t>
      </w:r>
      <w:r>
        <w:rPr>
          <w:sz w:val="28"/>
          <w:szCs w:val="28"/>
          <w:lang w:val="en-US"/>
        </w:rPr>
        <w:drawing>
          <wp:inline distT="0" distB="0" distL="0" distR="0">
            <wp:extent cx="1816100" cy="431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8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ω</w:t>
      </w:r>
      <w:r>
        <w:rPr>
          <w:sz w:val="28"/>
          <w:szCs w:val="28"/>
        </w:rPr>
        <w:t xml:space="preserve"> = 1 – </w:t>
      </w:r>
      <w:r>
        <w:rPr>
          <w:sz w:val="28"/>
          <w:szCs w:val="28"/>
          <w:lang w:val="en-US"/>
        </w:rPr>
        <w:drawing>
          <wp:inline distT="0" distB="0" distL="0" distR="0">
            <wp:extent cx="18796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32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= 1 + (1.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1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.32 = 1.032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α</w:t>
      </w:r>
      <w:r>
        <w:rPr>
          <w:sz w:val="28"/>
          <w:szCs w:val="28"/>
        </w:rPr>
        <w:t xml:space="preserve"> – коэффициент, учитывающий распределение нагрузки между зубьями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α</w:t>
      </w:r>
      <w:r>
        <w:rPr>
          <w:sz w:val="28"/>
          <w:szCs w:val="28"/>
        </w:rPr>
        <w:t xml:space="preserve"> = 0,9 + 0,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95500" cy="558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8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ε</w:t>
      </w:r>
      <w:r>
        <w:rPr>
          <w:sz w:val="28"/>
          <w:szCs w:val="28"/>
          <w:vertAlign w:val="subscript"/>
        </w:rPr>
        <w:t>γ</w:t>
      </w:r>
      <w:r>
        <w:rPr>
          <w:sz w:val="28"/>
          <w:szCs w:val="28"/>
        </w:rPr>
        <w:t xml:space="preserve"> – суммарный коэффициент перекрытия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γ</w:t>
      </w:r>
      <w:r>
        <w:rPr>
          <w:sz w:val="28"/>
          <w:szCs w:val="28"/>
        </w:rPr>
        <w:t>= 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+ ε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;</w:t>
        <w:tab/>
        <w:t>(4.82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 коэффициент торцового перекрытия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 ε</w:t>
      </w:r>
      <w:r>
        <w:rPr>
          <w:sz w:val="28"/>
          <w:szCs w:val="28"/>
          <w:vertAlign w:val="subscript"/>
        </w:rPr>
        <w:t>α1</w:t>
      </w:r>
      <w:r>
        <w:rPr>
          <w:sz w:val="28"/>
          <w:szCs w:val="28"/>
        </w:rPr>
        <w:t xml:space="preserve"> + ε</w:t>
      </w:r>
      <w:r>
        <w:rPr>
          <w:sz w:val="28"/>
          <w:szCs w:val="28"/>
          <w:vertAlign w:val="subscript"/>
        </w:rPr>
        <w:t>α2</w:t>
      </w:r>
      <w:r>
        <w:rPr>
          <w:sz w:val="28"/>
          <w:szCs w:val="28"/>
        </w:rPr>
        <w:t>;</w:t>
        <w:tab/>
        <w:t>(4.83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α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81100" cy="4057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84)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α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85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α</w:t>
      </w:r>
      <w:r>
        <w:rPr>
          <w:sz w:val="28"/>
          <w:szCs w:val="28"/>
          <w:vertAlign w:val="subscript"/>
        </w:rPr>
        <w:t>α1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</w:rPr>
        <w:t>α2</w:t>
      </w:r>
      <w:r>
        <w:rPr>
          <w:sz w:val="28"/>
          <w:szCs w:val="28"/>
        </w:rPr>
        <w:t xml:space="preserve"> – углы профиля зуба в точках на окружностях вершин, град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α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444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86)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α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87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сновные диаметры шестерни и колеса, мм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1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cos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;</w:t>
        <w:tab/>
        <w:t>(4.8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1</w:t>
      </w:r>
      <w:r>
        <w:rPr>
          <w:sz w:val="28"/>
          <w:szCs w:val="28"/>
          <w:lang w:val="en-US"/>
        </w:rPr>
        <w:t xml:space="preserve"> = 105,3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cos 20.68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= 98,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2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cos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;</w:t>
        <w:tab/>
        <w:t>(4.89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2</w:t>
      </w:r>
      <w:r>
        <w:rPr>
          <w:sz w:val="28"/>
          <w:szCs w:val="28"/>
          <w:lang w:val="en-US"/>
        </w:rPr>
        <w:t xml:space="preserve"> = 268,8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cos 20.68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= 283,3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arcos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8,68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arcos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4,04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256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784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α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68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 0,784 + 0,868 = 1,65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– коэффициент осевого перекрытия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4000" cy="444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90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осевой шаг, мм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81000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9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1,49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976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γ</w:t>
      </w:r>
      <w:r>
        <w:rPr>
          <w:sz w:val="28"/>
          <w:szCs w:val="28"/>
        </w:rPr>
        <w:t>= 1,65 + 1,976 = 3,626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α</w:t>
      </w:r>
      <w:r>
        <w:rPr>
          <w:sz w:val="28"/>
          <w:szCs w:val="28"/>
        </w:rPr>
        <w:t xml:space="preserve"> = 1,05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йдя все необходимые коэффициенты и подставив их в формулу рабочего контактного напряжения, найдем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90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,4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77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527300" cy="469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09,2 МП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2 Расчёт зубьев на прочность при изгибе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зубьев колёс быстроходной ступени выполняется аналогично расчёту зубьев колёс тихоходной ступени. Должно выполняться условие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P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линейное напряжение при изгибе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шестерни 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ε</w:t>
      </w:r>
      <w:r>
        <w:rPr>
          <w:sz w:val="28"/>
          <w:szCs w:val="28"/>
        </w:rPr>
        <w:t>;</w:t>
        <w:tab/>
        <w:t>(4.92)</w:t>
      </w:r>
    </w:p>
    <w:p>
      <w:pPr>
        <w:pStyle w:val="Normal"/>
        <w:tabs>
          <w:tab w:val="clear" w:pos="720"/>
          <w:tab w:val="left" w:pos="291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колеса:</w:t>
      </w:r>
    </w:p>
    <w:p>
      <w:pPr>
        <w:pStyle w:val="Normal"/>
        <w:tabs>
          <w:tab w:val="clear" w:pos="720"/>
          <w:tab w:val="left" w:pos="291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330200" cy="444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9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нагрузки,</w:t>
      </w:r>
    </w:p>
    <w:p>
      <w:pPr>
        <w:pStyle w:val="Normal"/>
        <w:tabs>
          <w:tab w:val="clear" w:pos="720"/>
          <w:tab w:val="left" w:pos="397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>;</w:t>
        <w:tab/>
        <w:t>(4.94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– коэффициент, учитывающий динамическую нагрузку, возникающую в зоне зацепления до зоны резонанса;</w:t>
        <w:tab/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+</w:t>
      </w: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95)</w:t>
      </w:r>
    </w:p>
    <w:p>
      <w:pPr>
        <w:pStyle w:val="Normal"/>
        <w:tabs>
          <w:tab w:val="clear" w:pos="720"/>
          <w:tab w:val="left" w:pos="24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ω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– удельная окружная динамическая сила, Н/мм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</w:t>
      </w:r>
      <w:r>
        <w:rPr>
          <w:sz w:val="28"/>
          <w:szCs w:val="28"/>
        </w:rPr>
        <w:drawing>
          <wp:inline distT="0" distB="0" distL="0" distR="0">
            <wp:extent cx="482600" cy="558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96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δ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06 – коэффициент, учитывающий влияние вида зубчатой передачи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0,06·5,6·3,56</w:t>
      </w:r>
      <w:r>
        <w:rPr>
          <w:sz w:val="28"/>
          <w:szCs w:val="28"/>
        </w:rPr>
        <w:drawing>
          <wp:inline distT="0" distB="0" distL="0" distR="0">
            <wp:extent cx="405765" cy="469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9" t="-77" r="-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,19;</w:t>
      </w:r>
    </w:p>
    <w:p>
      <w:pPr>
        <w:pStyle w:val="Normal"/>
        <w:tabs>
          <w:tab w:val="clear" w:pos="720"/>
          <w:tab w:val="left" w:pos="3180" w:leader="none"/>
          <w:tab w:val="center" w:pos="509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+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485;</w:t>
      </w:r>
    </w:p>
    <w:p>
      <w:pPr>
        <w:pStyle w:val="Normal"/>
        <w:tabs>
          <w:tab w:val="clear" w:pos="720"/>
          <w:tab w:val="left" w:pos="385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2"/>
          <w:vertAlign w:val="super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  <w:t>(4.97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89000" cy="787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9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  <w:tab/>
        <w:t>(4.99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24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68400" cy="812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48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= 1,1;</w:t>
      </w:r>
    </w:p>
    <w:p>
      <w:pPr>
        <w:pStyle w:val="Normal"/>
        <w:tabs>
          <w:tab w:val="clear" w:pos="720"/>
          <w:tab w:val="left" w:pos="38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= 1.1</w:t>
      </w:r>
      <w:r>
        <w:rPr>
          <w:sz w:val="28"/>
          <w:szCs w:val="28"/>
          <w:vertAlign w:val="superscript"/>
        </w:rPr>
        <w:t>0.948</w:t>
      </w:r>
      <w:r>
        <w:rPr>
          <w:sz w:val="28"/>
          <w:szCs w:val="28"/>
        </w:rPr>
        <w:t xml:space="preserve"> = 1.095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α</w:t>
      </w:r>
      <w:r>
        <w:rPr>
          <w:sz w:val="28"/>
          <w:szCs w:val="28"/>
        </w:rPr>
        <w:t xml:space="preserve"> = 1.05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1 · 1,485 · 1,095 · 1,05 = 1,878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учитывающий форму зуба и концентрацию напряжений, определяемые для шестерни и колеса в зависимости от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см. п. 4.3.1. и рис. 4.2)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81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62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= 1 –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≥ 0.7;</w:t>
        <w:tab/>
        <w:t>(4.100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= 1 – 1,9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76 ≥ 0.7;</w:t>
      </w:r>
    </w:p>
    <w:p>
      <w:pPr>
        <w:pStyle w:val="Normal"/>
        <w:tabs>
          <w:tab w:val="clear" w:pos="720"/>
          <w:tab w:val="left" w:pos="2925" w:leader="none"/>
          <w:tab w:val="center" w:pos="5387" w:leader="none"/>
          <w:tab w:val="left" w:pos="8749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при: ε</w:t>
      </w:r>
      <w:r>
        <w:rPr>
          <w:sz w:val="28"/>
          <w:szCs w:val="28"/>
          <w:vertAlign w:val="subscript"/>
        </w:rPr>
        <w:t xml:space="preserve">β </w:t>
      </w:r>
      <w:r>
        <w:rPr>
          <w:sz w:val="28"/>
          <w:szCs w:val="28"/>
        </w:rPr>
        <w:t>≥ 1;</w:t>
        <w:tab/>
        <w:t>(4.101)</w:t>
      </w:r>
    </w:p>
    <w:p>
      <w:pPr>
        <w:pStyle w:val="Normal"/>
        <w:tabs>
          <w:tab w:val="clear" w:pos="720"/>
          <w:tab w:val="left" w:pos="448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 61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шестерни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,878 · 3,81 · 0,76 · 0,61 = 18,12;</w:t>
      </w:r>
    </w:p>
    <w:p>
      <w:pPr>
        <w:pStyle w:val="Normal"/>
        <w:tabs>
          <w:tab w:val="clear" w:pos="720"/>
          <w:tab w:val="left" w:pos="291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колеса:</w:t>
      </w:r>
    </w:p>
    <w:p>
      <w:pPr>
        <w:pStyle w:val="Normal"/>
        <w:tabs>
          <w:tab w:val="clear" w:pos="720"/>
          <w:tab w:val="left" w:pos="291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8,12</w:t>
      </w:r>
      <w:r>
        <w:rPr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7,2;</w:t>
      </w:r>
    </w:p>
    <w:p>
      <w:pPr>
        <w:pStyle w:val="Normal"/>
        <w:tabs>
          <w:tab w:val="clear" w:pos="720"/>
          <w:tab w:val="left" w:pos="210" w:leader="none"/>
          <w:tab w:val="left" w:pos="448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:</w:t>
      </w:r>
    </w:p>
    <w:p>
      <w:pPr>
        <w:pStyle w:val="Normal"/>
        <w:tabs>
          <w:tab w:val="clear" w:pos="720"/>
          <w:tab w:val="left" w:pos="226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469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;</w:t>
        <w:tab/>
        <w:t>(4.102)</w:t>
      </w:r>
    </w:p>
    <w:p>
      <w:pPr>
        <w:pStyle w:val="Normal"/>
        <w:tabs>
          <w:tab w:val="clear" w:pos="720"/>
          <w:tab w:val="left" w:pos="226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226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lang w:val="en-US"/>
        </w:rPr>
        <w:t xml:space="preserve"> = σ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;</w:t>
        <w:tab/>
        <w:t>(4.103)</w:t>
      </w:r>
    </w:p>
    <w:p>
      <w:pPr>
        <w:pStyle w:val="Normal"/>
        <w:tabs>
          <w:tab w:val="clear" w:pos="720"/>
          <w:tab w:val="center" w:pos="5387" w:leader="none"/>
          <w:tab w:val="left" w:pos="8654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lang w:val="en-US"/>
        </w:rPr>
        <w:t xml:space="preserve"> = 1.75 · HB;(4.10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естерни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Flimb1</w:t>
      </w:r>
      <w:r>
        <w:rPr>
          <w:sz w:val="28"/>
          <w:szCs w:val="28"/>
          <w:lang w:val="en-US"/>
        </w:rPr>
        <w:t xml:space="preserve"> = 1,75·H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  <w:tab/>
        <w:t>(4.105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Flimb1</w:t>
      </w:r>
      <w:r>
        <w:rPr>
          <w:sz w:val="28"/>
          <w:szCs w:val="28"/>
          <w:lang w:val="en-US"/>
        </w:rPr>
        <w:t xml:space="preserve"> = 1,75 · 269 = 470,75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3210" w:leader="none"/>
          <w:tab w:val="left" w:pos="331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ес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3210" w:leader="none"/>
          <w:tab w:val="left" w:pos="3315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Flimb2</w:t>
      </w:r>
      <w:r>
        <w:rPr>
          <w:sz w:val="28"/>
          <w:szCs w:val="28"/>
          <w:lang w:val="en-US"/>
        </w:rPr>
        <w:t xml:space="preserve"> = 1,75 · H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  <w:tab/>
        <w:t>(4.106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75 · 220 = 385 МПа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Значения коэффициенто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риведены в п. 4.2.2;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эффициент долговечност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шестерн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49300" cy="520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4;</w:t>
        <w:tab/>
        <w:t>(4.107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колеса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49300" cy="5454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4;</w:t>
        <w:tab/>
        <w:t>(4.108)</w:t>
      </w:r>
    </w:p>
    <w:p>
      <w:pPr>
        <w:pStyle w:val="Normal"/>
        <w:tabs>
          <w:tab w:val="clear" w:pos="720"/>
          <w:tab w:val="left" w:pos="322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20"/>
          <w:tab w:val="left" w:pos="322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 = 4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6;</w:t>
      </w:r>
    </w:p>
    <w:p>
      <w:pPr>
        <w:pStyle w:val="Normal"/>
        <w:tabs>
          <w:tab w:val="clear" w:pos="720"/>
          <w:tab w:val="left" w:pos="322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суммарное число циклов напряжений, миллионов циклов;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шестерн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;</w:t>
        <w:tab/>
        <w:t>(4.109)</w:t>
      </w:r>
    </w:p>
    <w:p>
      <w:pPr>
        <w:pStyle w:val="Normal"/>
        <w:tabs>
          <w:tab w:val="clear" w:pos="720"/>
          <w:tab w:val="left" w:pos="322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 · 646,7 · 20000 = 77604000 ≥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225" w:leader="none"/>
          <w:tab w:val="left" w:pos="345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колеса:</w:t>
      </w:r>
    </w:p>
    <w:p>
      <w:pPr>
        <w:pStyle w:val="Normal"/>
        <w:tabs>
          <w:tab w:val="clear" w:pos="720"/>
          <w:tab w:val="left" w:pos="3225" w:leader="none"/>
          <w:tab w:val="left" w:pos="345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0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;</w:t>
        <w:tab/>
        <w:t>(4.110)</w:t>
      </w:r>
    </w:p>
    <w:p>
      <w:pPr>
        <w:pStyle w:val="Normal"/>
        <w:tabs>
          <w:tab w:val="clear" w:pos="720"/>
          <w:tab w:val="left" w:pos="322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0 · 239,5 · 20000 = 287400000 ≥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lang w:val="en-US"/>
        </w:rPr>
        <w:t xml:space="preserve"> = 1.082 – 0.172 · lg m;</w:t>
        <w:tab/>
        <w:t>(4.111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lang w:val="en-US"/>
        </w:rPr>
        <w:t xml:space="preserve"> = 1.082 – 0.172 · lg 3,5 = 0.988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= 1.2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колеса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05 – 0.0001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  <w:tab/>
        <w:t>(4.11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05 – 0.000125 · 105,3 = 1,037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шестерн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.05 – 0.0001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  <w:tab/>
        <w:t>(4.113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.05 – 0.000125 · 286,8 =1,014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иаметр делительной окружности колеса быстроходной ступени, мм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.7;</w:t>
      </w:r>
    </w:p>
    <w:p>
      <w:pPr>
        <w:pStyle w:val="Normal"/>
        <w:tabs>
          <w:tab w:val="clear" w:pos="720"/>
          <w:tab w:val="left" w:pos="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;</w:t>
        <w:tab/>
        <w:t>(4.114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70,75 · 1 · 1 · 1 · 1 · 1 = 470,75 МПа;</w:t>
      </w:r>
    </w:p>
    <w:p>
      <w:pPr>
        <w:pStyle w:val="Normal"/>
        <w:tabs>
          <w:tab w:val="clear" w:pos="720"/>
          <w:tab w:val="left" w:pos="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;</w:t>
        <w:tab/>
        <w:t>(4.115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85·1 ·1 ·1 ·1 ·1 = 385 МПа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, МП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шестерн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 xml:space="preserve">FP1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69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N1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;</w:t>
        <w:tab/>
        <w:t>(4.116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82600" cy="419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· 1 · 0,988 · 1,2 · 1,037 = 207,7 МПа;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колеса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 xml:space="preserve">FP1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469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N1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 xml:space="preserve"> · Y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;</w:t>
        <w:tab/>
        <w:t>(4.117)</w:t>
      </w:r>
    </w:p>
    <w:p>
      <w:pPr>
        <w:pStyle w:val="Normal"/>
        <w:tabs>
          <w:tab w:val="clear" w:pos="720"/>
          <w:tab w:val="left" w:pos="2625" w:leader="none"/>
          <w:tab w:val="left" w:pos="297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· 1 · 0,988 · 1,2 · 1,014 = 133,4 МПа;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шестерня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≤ 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,2 ≤ 207,7:</w:t>
      </w:r>
    </w:p>
    <w:p>
      <w:pPr>
        <w:pStyle w:val="Normal"/>
        <w:tabs>
          <w:tab w:val="clear" w:pos="720"/>
          <w:tab w:val="left" w:pos="2490" w:leader="none"/>
          <w:tab w:val="left" w:pos="2730" w:leader="none"/>
          <w:tab w:val="left" w:pos="5295" w:leader="none"/>
          <w:tab w:val="left" w:pos="559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олесо:</w:t>
      </w:r>
    </w:p>
    <w:p>
      <w:pPr>
        <w:pStyle w:val="Normal"/>
        <w:tabs>
          <w:tab w:val="clear" w:pos="720"/>
          <w:tab w:val="left" w:pos="2490" w:leader="none"/>
          <w:tab w:val="left" w:pos="2730" w:leader="none"/>
          <w:tab w:val="left" w:pos="5295" w:leader="none"/>
          <w:tab w:val="left" w:pos="559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≤ σ</w:t>
      </w:r>
      <w:r>
        <w:rPr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2490" w:leader="none"/>
          <w:tab w:val="left" w:pos="2730" w:leader="none"/>
          <w:tab w:val="left" w:pos="5295" w:leader="none"/>
          <w:tab w:val="left" w:pos="559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,2 ≤133,4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Ориентировочный расчет и конструирование валов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ый расчет валов на ранней стадии проектирования, когда изгибающие моменты еще не определены. Расчет выполняют на чистое кручение по пониженным допускаемым напряжениям [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 и определяют диаметры отдельных ступеней вал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атериалом для валов служат термически, обрабатываемые среднеуглеродистые стали 35, 40, 45 или легированные 40Х, 40ХН и др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1. Входной вал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го конца вала (рис. 4.3)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520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118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ращающий момент на валу (п.2.4.), Н · мм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] = (20 ÷ 25) МПа – допускаемое напряжение кручения для среднеуглеродистых сталей 35, 40, 45: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533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7,4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кругляем до целого, стандартного значения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8 м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2320" cy="206629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3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иаметр вала под уплотнение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  <w:tab/>
        <w:t>(4.119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.2 – высота буртика,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пл</w:t>
      </w:r>
      <w:r>
        <w:rPr>
          <w:sz w:val="28"/>
          <w:szCs w:val="28"/>
        </w:rPr>
        <w:t xml:space="preserve"> = 28 + 2 · 2,2 = 31, 4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пл</w:t>
      </w:r>
      <w:r>
        <w:rPr>
          <w:sz w:val="28"/>
          <w:szCs w:val="28"/>
        </w:rPr>
        <w:t xml:space="preserve"> округляем до целого стандартного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пл</w:t>
      </w:r>
      <w:r>
        <w:rPr>
          <w:sz w:val="28"/>
          <w:szCs w:val="28"/>
        </w:rPr>
        <w:t xml:space="preserve"> = 32 мм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в месте посадки подшипника может быть равен диаметру вала под уплотнением или больше его, но кратен пяти, т.е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п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35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подшипником и шестерней на том же диаметре, что и подшипник, располагают разделительное кольцо. Диаметральные размеры кольца определяются из условия контакта его торцов с колесом и внутренним кольцом подшипника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иаметр кольца со стороны подшипника, мм:</w:t>
      </w:r>
    </w:p>
    <w:p>
      <w:pPr>
        <w:pStyle w:val="Normal"/>
        <w:tabs>
          <w:tab w:val="clear" w:pos="720"/>
          <w:tab w:val="left" w:pos="432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п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3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  <w:tab/>
        <w:t>(4.120)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,0 – координата фаски подшипника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п.</w:t>
      </w:r>
      <w:r>
        <w:rPr>
          <w:sz w:val="28"/>
          <w:szCs w:val="28"/>
        </w:rPr>
        <w:t xml:space="preserve"> = 35 + 3 · 2,0 = 41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иаметр вала под шестерней, мм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п.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 ≥ 40 &gt; 35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40 мм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разделительного кольца со стороны шестерни, мм:</w:t>
      </w:r>
    </w:p>
    <w:p>
      <w:pPr>
        <w:pStyle w:val="Normal"/>
        <w:tabs>
          <w:tab w:val="clear" w:pos="720"/>
          <w:tab w:val="left" w:pos="432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+ 3 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  <w:tab/>
        <w:t>(4.121)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 – размер фаски, мм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40 + 3 · 1 = 43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округляем до целого стандартного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42 мм.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2 Промежуточный вал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под колесом и шестерней (рис.4.4)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520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.12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ащающий момент на промежуточном валу ( см. п. 2.4.), Н ·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] = (10 ÷ 13) МПа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457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3,2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округляем до целого стандартного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42 мм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8955" cy="24288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4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в месте посадки подшипника, мм:</w:t>
      </w:r>
    </w:p>
    <w:p>
      <w:pPr>
        <w:pStyle w:val="Normal"/>
        <w:tabs>
          <w:tab w:val="clear" w:pos="720"/>
          <w:tab w:val="left" w:pos="432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3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  <w:tab/>
        <w:t>(4.123)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,0 – координата фаски подшипника,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2 – 3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0 = 33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округляем до числа кратного 5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5 мм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разделительного кольца со стороны подшипника, мм;</w:t>
      </w:r>
    </w:p>
    <w:p>
      <w:pPr>
        <w:pStyle w:val="Normal"/>
        <w:tabs>
          <w:tab w:val="clear" w:pos="720"/>
          <w:tab w:val="left" w:pos="432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п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3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  <w:tab/>
        <w:t>(4.124)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п.</w:t>
      </w:r>
      <w:r>
        <w:rPr>
          <w:sz w:val="28"/>
          <w:szCs w:val="28"/>
        </w:rPr>
        <w:t xml:space="preserve"> = 35 + 3 · 3 = 44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.п</w:t>
      </w:r>
      <w:r>
        <w:rPr>
          <w:sz w:val="28"/>
          <w:szCs w:val="28"/>
        </w:rPr>
        <w:t xml:space="preserve"> округляем до целого стандартного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п</w:t>
      </w:r>
      <w:r>
        <w:rPr>
          <w:sz w:val="28"/>
          <w:szCs w:val="28"/>
        </w:rPr>
        <w:t xml:space="preserve"> = 42 мм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разделительного кольца со стороны колеса и шестерни, мм:</w:t>
      </w:r>
    </w:p>
    <w:p>
      <w:pPr>
        <w:pStyle w:val="Normal"/>
        <w:tabs>
          <w:tab w:val="clear" w:pos="720"/>
          <w:tab w:val="left" w:pos="432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+ 3 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  <w:tab/>
        <w:t>(4.125)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.6 – размер фаски, мм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42 + 3 · 1,6 = 46,8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округляем до целого стандартного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48 мм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3 Выходной вал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го конца вала (рис. 4.5)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07085" cy="6508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.12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ащающий момент на валу (п.2.4.), Н · мм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] = (20 ÷ 25) МПа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186817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5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508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6,14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кругляем до целого стандартного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45 м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под уплотнение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  <w:tab/>
        <w:t>(4.127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8 – высота буртика,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пл</w:t>
      </w:r>
      <w:r>
        <w:rPr>
          <w:sz w:val="28"/>
          <w:szCs w:val="28"/>
        </w:rPr>
        <w:t xml:space="preserve"> = 45 + 2 · 2,8 = 50,6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пл</w:t>
      </w:r>
      <w:r>
        <w:rPr>
          <w:sz w:val="28"/>
          <w:szCs w:val="28"/>
        </w:rPr>
        <w:t xml:space="preserve"> округляем до целого стандартного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пл</w:t>
      </w:r>
      <w:r>
        <w:rPr>
          <w:sz w:val="28"/>
          <w:szCs w:val="28"/>
        </w:rPr>
        <w:t xml:space="preserve"> = 50 мм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в месте посадки подшипника может быть равен диаметру вала под уплотнением или больше его, но кратен пяти, т.е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п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55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разделительного кольца со стороны подшипника, мм;</w:t>
      </w:r>
    </w:p>
    <w:p>
      <w:pPr>
        <w:pStyle w:val="Normal"/>
        <w:tabs>
          <w:tab w:val="clear" w:pos="720"/>
          <w:tab w:val="left" w:pos="432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п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3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  <w:tab/>
        <w:t>(4.128)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п.</w:t>
      </w:r>
      <w:r>
        <w:rPr>
          <w:sz w:val="28"/>
          <w:szCs w:val="28"/>
        </w:rPr>
        <w:t xml:space="preserve"> = 55 + 3 · 3 = 64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.п</w:t>
      </w:r>
      <w:r>
        <w:rPr>
          <w:sz w:val="28"/>
          <w:szCs w:val="28"/>
        </w:rPr>
        <w:t xml:space="preserve"> округляем до целого стандартного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п</w:t>
      </w:r>
      <w:r>
        <w:rPr>
          <w:sz w:val="28"/>
          <w:szCs w:val="28"/>
        </w:rPr>
        <w:t xml:space="preserve"> = 64 мм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под колесом, мм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п.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4 ≥ 60 &gt; 55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60 мм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иаметр разделительного кольца со стороны колеса, мм:</w:t>
      </w:r>
    </w:p>
    <w:p>
      <w:pPr>
        <w:pStyle w:val="Normal"/>
        <w:tabs>
          <w:tab w:val="clear" w:pos="720"/>
          <w:tab w:val="left" w:pos="432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+ 3 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  <w:tab/>
        <w:t>(4.129)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2.0 – размер фаски, мм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60 + 3 · 1,6 = 64,8 мм;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округляем до целого стандартного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65 мм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Выбор подшипников качения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дшипники качения выбираются в зависимости от диаметр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алов, начиная с легкой серии. Для опор валов с цилиндрическими прямозубыми колесами нужно использовать радиальные шариковые подшипники, для валов с цилиндрическими косозубыми, ко</w:t>
        <w:softHyphen/>
        <w:t>ническими и червячными колесами и для червяка: – радиально – упорные или роликовые конические. Для выбранных подшипников из таблиц вы</w:t>
        <w:softHyphen/>
        <w:t xml:space="preserve">писать их маркировку, наруж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внутрен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аметры и шири</w:t>
        <w:softHyphen/>
        <w:t>ну В, величины статической С</w:t>
      </w:r>
      <w:r>
        <w:rPr>
          <w:sz w:val="28"/>
          <w:szCs w:val="28"/>
          <w:vertAlign w:val="subscript"/>
          <w:lang w:val="en-US"/>
        </w:rPr>
        <w:t>or</w:t>
      </w:r>
      <w:r>
        <w:rPr>
          <w:sz w:val="28"/>
          <w:szCs w:val="28"/>
        </w:rPr>
        <w:t xml:space="preserve"> и динамической 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грузоподъемносте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ходной вал: подшипники радиально – упорные, однорядные, средней серии, 2шт. (табл. 4.5.1.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Табл. 4.5.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338"/>
      </w:tblGrid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Номер подшипник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7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Наружный диаметр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диаметр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12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м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23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Статическая грузоподъёмность С</w:t>
            </w:r>
            <w:r>
              <w:rPr>
                <w:sz w:val="20"/>
                <w:szCs w:val="20"/>
                <w:vertAlign w:val="subscript"/>
              </w:rPr>
              <w:t>or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23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Динамическая грузоподъёмность С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248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вал: подшипники радиально – упорные, однорядные, средней серии, 2шт. (табл. 4.5.2.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Табл. 4.5.2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197"/>
      </w:tblGrid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дшипник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7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Наружный диаметр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Внутренний диаметр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12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м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23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Статическая грузоподъёмность С</w:t>
            </w:r>
            <w:r>
              <w:rPr>
                <w:sz w:val="20"/>
                <w:szCs w:val="20"/>
                <w:vertAlign w:val="subscript"/>
              </w:rPr>
              <w:t>or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23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Динамическая грузоподъёмность С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248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ой вал: подшипники радиальные, однорядные, легкой серии, 2шт. (табл. 4.5.3.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Табл. 4.5.3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191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дшипни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Наружный диаметр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Внутренний диаметр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126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23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Статическая грузоподъёмность С</w:t>
            </w:r>
            <w:r>
              <w:rPr>
                <w:sz w:val="20"/>
                <w:szCs w:val="20"/>
                <w:vertAlign w:val="subscript"/>
              </w:rPr>
              <w:t>or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123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Динамическая грузоподъёмность С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248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b/>
          <w:sz w:val="28"/>
          <w:szCs w:val="28"/>
        </w:rPr>
        <w:t>4.6. Конструирование зубчатых колес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стальных зубчатых колес рекомендуется приме</w:t>
        <w:softHyphen/>
        <w:t>нять кованые или штампованные заготовки, имеющие более высокие ме</w:t>
        <w:softHyphen/>
        <w:t>ханические характеристи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Шестерни (рис. 4.6) изготавливают за одно целое с валом, если расстояние а от впадины зуба до шпоночного паза меньше</w:t>
      </w:r>
      <w:r>
        <w:rPr>
          <w:bCs/>
          <w:sz w:val="28"/>
          <w:szCs w:val="28"/>
        </w:rPr>
        <w:t xml:space="preserve"> 2,5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(рис, 4.7). Если</w:t>
      </w:r>
      <w:r>
        <w:rPr>
          <w:bCs/>
          <w:sz w:val="28"/>
          <w:szCs w:val="28"/>
        </w:rPr>
        <w:t xml:space="preserve"> а ≥ </w:t>
      </w:r>
      <w:r>
        <w:rPr>
          <w:sz w:val="28"/>
          <w:szCs w:val="28"/>
        </w:rPr>
        <w:t>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то шестерня выполняется съемно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2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5 =8,75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2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5 =8,75 мм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130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оходная ступень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13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6,475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,475 &gt; 8,75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хоходная ступень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132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1251585" cy="42037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7,35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,35 &gt; 8,75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47265" cy="212217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1866900" cy="178244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ис. 4.6 рис. 4.7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, расстояние а, от впадин зубьев до шпоночных пазов в быстроходной и тихоходной ступенях больше 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то шестерни на этих ступенях будут выполняться съёмным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шестерни быстроходной и тихоходной ступеней определены ранее (п. 4.3.2; 4.4.1; 4.4.2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орцах зубчатого венца выполнить фаски размер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0,5 - 0,7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округлив до стандартного значения.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7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  <w:tab/>
        <w:t>(4.13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0,7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5 = 2,45 мм; - быстроходная ступень,</w:t>
      </w:r>
    </w:p>
    <w:p>
      <w:pPr>
        <w:pStyle w:val="Normal"/>
        <w:tabs>
          <w:tab w:val="clear" w:pos="720"/>
          <w:tab w:val="center" w:pos="5387" w:leader="none"/>
          <w:tab w:val="left" w:pos="5760" w:leader="none"/>
          <w:tab w:val="left" w:pos="6480" w:leader="none"/>
          <w:tab w:val="left" w:pos="895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7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  <w:t xml:space="preserve"> (4.13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0,7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5 = 2,45 мм; - тихоходная ступень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нимаем размеры фасок равные 2,5 м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ю кованых зубчатых колес (рис. 4.8) применяют при наружном диаметр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менее 500 мм. Так как, наружны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, зубчатых колёс меньше 500 мм, то конструкция колёс будет кованная.</w:t>
      </w:r>
    </w:p>
    <w:p>
      <w:pPr>
        <w:pStyle w:val="FR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метр ступицы:</w:t>
      </w:r>
    </w:p>
    <w:p>
      <w:pPr>
        <w:pStyle w:val="FR1"/>
        <w:tabs>
          <w:tab w:val="clear" w:pos="720"/>
          <w:tab w:val="center" w:pos="5387" w:leader="none"/>
          <w:tab w:val="right" w:pos="949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= 1.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;</w:t>
        <w:tab/>
        <w:t>(4.135)</w:t>
      </w:r>
    </w:p>
    <w:p>
      <w:pPr>
        <w:pStyle w:val="FR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диаметр ступени вала, предназначенной для посадки колеса (п. 4.4.1; 4.4.2), м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 = 1,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42 = 67,2 мм – быстроходная ступень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 = 1,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60 = 96 мм – тихоходная ступень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2720" cy="424688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8" r="-13" b="2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8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ступиц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, мм:</w:t>
      </w:r>
    </w:p>
    <w:p>
      <w:pPr>
        <w:pStyle w:val="FR2"/>
        <w:tabs>
          <w:tab w:val="clear" w:pos="720"/>
          <w:tab w:val="center" w:pos="5387" w:leader="none"/>
          <w:tab w:val="right" w:pos="949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ст</w:t>
      </w:r>
      <w:r>
        <w:rPr>
          <w:rFonts w:cs="Times New Roman" w:ascii="Times New Roman" w:hAnsi="Times New Roman"/>
          <w:i w:val="false"/>
        </w:rPr>
        <w:t xml:space="preserve"> = (1.2 ÷ 1.5) </w:t>
      </w:r>
      <w:r>
        <w:rPr>
          <w:rFonts w:cs="Times New Roman" w:ascii="Times New Roman" w:hAnsi="Times New Roman"/>
          <w:i w:val="false"/>
          <w:lang w:val="en-US"/>
        </w:rPr>
        <w:t>d</w:t>
      </w:r>
      <w:r>
        <w:rPr>
          <w:rFonts w:cs="Times New Roman" w:ascii="Times New Roman" w:hAnsi="Times New Roman"/>
          <w:i w:val="false"/>
          <w:vertAlign w:val="subscript"/>
        </w:rPr>
        <w:t>к</w:t>
      </w:r>
      <w:r>
        <w:rPr>
          <w:rFonts w:cs="Times New Roman" w:ascii="Times New Roman" w:hAnsi="Times New Roman"/>
          <w:i w:val="false"/>
        </w:rPr>
        <w:t>;</w:t>
        <w:tab/>
        <w:t>(4.136)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Если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ст</w:t>
      </w:r>
      <w:r>
        <w:rPr>
          <w:rFonts w:cs="Times New Roman" w:ascii="Times New Roman" w:hAnsi="Times New Roman"/>
          <w:i w:val="false"/>
        </w:rPr>
        <w:t xml:space="preserve"> окажется меньше ширины венца колеса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ω</w:t>
      </w:r>
      <w:r>
        <w:rPr>
          <w:rFonts w:cs="Times New Roman" w:ascii="Times New Roman" w:hAnsi="Times New Roman"/>
          <w:i w:val="false"/>
        </w:rPr>
        <w:t xml:space="preserve">, то принять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ст</w:t>
      </w:r>
      <w:r>
        <w:rPr>
          <w:rFonts w:cs="Times New Roman" w:ascii="Times New Roman" w:hAnsi="Times New Roman"/>
          <w:i w:val="false"/>
          <w:iCs w:val="false"/>
        </w:rPr>
        <w:t xml:space="preserve"> =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ω</w:t>
      </w:r>
      <w:r>
        <w:rPr>
          <w:rFonts w:cs="Times New Roman" w:ascii="Times New Roman" w:hAnsi="Times New Roman"/>
          <w:i w:val="false"/>
        </w:rPr>
        <w:t>:</w:t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ст2</w:t>
      </w:r>
      <w:r>
        <w:rPr>
          <w:rFonts w:cs="Times New Roman" w:ascii="Times New Roman" w:hAnsi="Times New Roman"/>
          <w:i w:val="false"/>
        </w:rPr>
        <w:t xml:space="preserve"> = 1,5 </w:t>
      </w:r>
      <w:r>
        <w:rPr>
          <w:rFonts w:cs="Times New Roman" w:ascii="Times New Roman" w:hAnsi="Times New Roman"/>
          <w:i w:val="false"/>
          <w:vertAlign w:val="superscript"/>
        </w:rPr>
        <w:t>.</w:t>
      </w:r>
      <w:r>
        <w:rPr>
          <w:rFonts w:cs="Times New Roman" w:ascii="Times New Roman" w:hAnsi="Times New Roman"/>
          <w:i w:val="false"/>
        </w:rPr>
        <w:t xml:space="preserve"> 42 = 63 мм;</w:t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ст4</w:t>
      </w:r>
      <w:r>
        <w:rPr>
          <w:rFonts w:cs="Times New Roman" w:ascii="Times New Roman" w:hAnsi="Times New Roman"/>
          <w:i w:val="false"/>
        </w:rPr>
        <w:t xml:space="preserve"> = 1,2 </w:t>
      </w:r>
      <w:r>
        <w:rPr>
          <w:rFonts w:cs="Times New Roman" w:ascii="Times New Roman" w:hAnsi="Times New Roman"/>
          <w:i w:val="false"/>
          <w:vertAlign w:val="superscript"/>
        </w:rPr>
        <w:t>.</w:t>
      </w:r>
      <w:r>
        <w:rPr>
          <w:rFonts w:cs="Times New Roman" w:ascii="Times New Roman" w:hAnsi="Times New Roman"/>
          <w:i w:val="false"/>
        </w:rPr>
        <w:t xml:space="preserve"> 60 = 72 мм;</w:t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Так как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ст2</w:t>
      </w:r>
      <w:r>
        <w:rPr>
          <w:rFonts w:cs="Times New Roman" w:ascii="Times New Roman" w:hAnsi="Times New Roman"/>
          <w:i w:val="false"/>
        </w:rPr>
        <w:t xml:space="preserve"> &lt;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ω2</w:t>
      </w:r>
      <w:r>
        <w:rPr>
          <w:rFonts w:cs="Times New Roman" w:ascii="Times New Roman" w:hAnsi="Times New Roman"/>
          <w:i w:val="false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ст4</w:t>
      </w:r>
      <w:r>
        <w:rPr>
          <w:rFonts w:cs="Times New Roman" w:ascii="Times New Roman" w:hAnsi="Times New Roman"/>
          <w:i w:val="false"/>
        </w:rPr>
        <w:t xml:space="preserve"> &lt;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ω4</w:t>
      </w:r>
      <w:r>
        <w:rPr>
          <w:rFonts w:cs="Times New Roman" w:ascii="Times New Roman" w:hAnsi="Times New Roman"/>
          <w:i w:val="false"/>
        </w:rPr>
        <w:t xml:space="preserve">, то принимаем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ст2</w:t>
      </w:r>
      <w:r>
        <w:rPr>
          <w:rFonts w:cs="Times New Roman" w:ascii="Times New Roman" w:hAnsi="Times New Roman"/>
          <w:i w:val="false"/>
        </w:rPr>
        <w:t xml:space="preserve"> =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ω2</w:t>
      </w:r>
      <w:r>
        <w:rPr>
          <w:rFonts w:cs="Times New Roman" w:ascii="Times New Roman" w:hAnsi="Times New Roman"/>
          <w:i w:val="false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ст4</w:t>
      </w:r>
      <w:r>
        <w:rPr>
          <w:rFonts w:cs="Times New Roman" w:ascii="Times New Roman" w:hAnsi="Times New Roman"/>
          <w:i w:val="false"/>
        </w:rPr>
        <w:t xml:space="preserve"> =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ω4</w:t>
      </w:r>
      <w:r>
        <w:rPr>
          <w:rFonts w:cs="Times New Roman" w:ascii="Times New Roman" w:hAnsi="Times New Roman"/>
          <w:i w:val="false"/>
        </w:rPr>
        <w:t>;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ст2</w:t>
      </w:r>
      <w:r>
        <w:rPr>
          <w:rFonts w:cs="Times New Roman" w:ascii="Times New Roman" w:hAnsi="Times New Roman"/>
          <w:i w:val="false"/>
        </w:rPr>
        <w:t xml:space="preserve"> = 78 мм,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  <w:vertAlign w:val="subscript"/>
        </w:rPr>
        <w:t>ст2</w:t>
      </w:r>
      <w:r>
        <w:rPr>
          <w:rFonts w:cs="Times New Roman" w:ascii="Times New Roman" w:hAnsi="Times New Roman"/>
          <w:i w:val="false"/>
        </w:rPr>
        <w:t xml:space="preserve"> = 78 мм;</w:t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</w:rPr>
        <w:t>Толщина обода колеса δ</w:t>
      </w:r>
      <w:r>
        <w:rPr>
          <w:rFonts w:cs="Times New Roman" w:ascii="Times New Roman" w:hAnsi="Times New Roman"/>
          <w:i w:val="false"/>
          <w:vertAlign w:val="subscript"/>
        </w:rPr>
        <w:t>0</w:t>
      </w:r>
      <w:r>
        <w:rPr>
          <w:rFonts w:cs="Times New Roman" w:ascii="Times New Roman" w:hAnsi="Times New Roman"/>
          <w:i w:val="false"/>
        </w:rPr>
        <w:t>, мм:</w:t>
      </w:r>
    </w:p>
    <w:p>
      <w:pPr>
        <w:pStyle w:val="FR2"/>
        <w:tabs>
          <w:tab w:val="clear" w:pos="720"/>
          <w:tab w:val="center" w:pos="5387" w:leader="none"/>
          <w:tab w:val="right" w:pos="949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δ</w:t>
      </w:r>
      <w:r>
        <w:rPr>
          <w:rFonts w:cs="Times New Roman" w:ascii="Times New Roman" w:hAnsi="Times New Roman"/>
          <w:i w:val="false"/>
          <w:vertAlign w:val="subscript"/>
        </w:rPr>
        <w:t>0</w:t>
      </w:r>
      <w:r>
        <w:rPr>
          <w:rFonts w:cs="Times New Roman" w:ascii="Times New Roman" w:hAnsi="Times New Roman"/>
          <w:i w:val="false"/>
        </w:rPr>
        <w:t xml:space="preserve"> = (2,5 ÷ 4,0) </w:t>
      </w:r>
      <w:r>
        <w:rPr>
          <w:rFonts w:cs="Times New Roman" w:ascii="Times New Roman" w:hAnsi="Times New Roman"/>
          <w:i w:val="false"/>
          <w:vertAlign w:val="superscript"/>
        </w:rPr>
        <w:t>.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en-US"/>
        </w:rPr>
        <w:t>m</w:t>
      </w:r>
      <w:r>
        <w:rPr>
          <w:rFonts w:cs="Times New Roman" w:ascii="Times New Roman" w:hAnsi="Times New Roman"/>
          <w:i w:val="false"/>
        </w:rPr>
        <w:t>;</w:t>
        <w:tab/>
        <w:t>(4.137)</w:t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где: </w:t>
      </w:r>
      <w:r>
        <w:rPr>
          <w:rFonts w:cs="Times New Roman" w:ascii="Times New Roman" w:hAnsi="Times New Roman"/>
          <w:i w:val="false"/>
          <w:lang w:val="en-US"/>
        </w:rPr>
        <w:t>m</w:t>
      </w:r>
      <w:r>
        <w:rPr>
          <w:rFonts w:cs="Times New Roman" w:ascii="Times New Roman" w:hAnsi="Times New Roman"/>
          <w:i w:val="false"/>
        </w:rPr>
        <w:t xml:space="preserve"> – модуль передачи, мм:</w:t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</w:rPr>
        <w:t>Величина δ</w:t>
      </w:r>
      <w:r>
        <w:rPr>
          <w:rFonts w:cs="Times New Roman" w:ascii="Times New Roman" w:hAnsi="Times New Roman"/>
          <w:i w:val="false"/>
          <w:vertAlign w:val="subscript"/>
        </w:rPr>
        <w:t>0</w:t>
      </w:r>
      <w:r>
        <w:rPr>
          <w:rFonts w:cs="Times New Roman" w:ascii="Times New Roman" w:hAnsi="Times New Roman"/>
          <w:i w:val="false"/>
        </w:rPr>
        <w:t xml:space="preserve"> должна быть не менее 8 - 10 мм.</w:t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</w:rPr>
        <w:t>δ</w:t>
      </w:r>
      <w:r>
        <w:rPr>
          <w:rFonts w:cs="Times New Roman" w:ascii="Times New Roman" w:hAnsi="Times New Roman"/>
          <w:i w:val="false"/>
          <w:vertAlign w:val="subscript"/>
        </w:rPr>
        <w:t>01</w:t>
      </w:r>
      <w:r>
        <w:rPr>
          <w:rFonts w:cs="Times New Roman" w:ascii="Times New Roman" w:hAnsi="Times New Roman"/>
          <w:i w:val="false"/>
        </w:rPr>
        <w:t xml:space="preserve"> = 3,0 </w:t>
      </w:r>
      <w:r>
        <w:rPr>
          <w:rFonts w:cs="Times New Roman" w:ascii="Times New Roman" w:hAnsi="Times New Roman"/>
          <w:i w:val="false"/>
          <w:vertAlign w:val="superscript"/>
        </w:rPr>
        <w:t>.</w:t>
      </w:r>
      <w:r>
        <w:rPr>
          <w:rFonts w:cs="Times New Roman" w:ascii="Times New Roman" w:hAnsi="Times New Roman"/>
          <w:i w:val="false"/>
        </w:rPr>
        <w:t xml:space="preserve"> 3,5 = 12 мм – тихоходная ступень;</w:t>
      </w:r>
    </w:p>
    <w:p>
      <w:pPr>
        <w:pStyle w:val="FR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</w:rPr>
        <w:t>δ</w:t>
      </w:r>
      <w:r>
        <w:rPr>
          <w:rFonts w:cs="Times New Roman" w:ascii="Times New Roman" w:hAnsi="Times New Roman"/>
          <w:i w:val="false"/>
          <w:vertAlign w:val="subscript"/>
        </w:rPr>
        <w:t>02</w:t>
      </w:r>
      <w:r>
        <w:rPr>
          <w:rFonts w:cs="Times New Roman" w:ascii="Times New Roman" w:hAnsi="Times New Roman"/>
          <w:i w:val="false"/>
        </w:rPr>
        <w:t xml:space="preserve"> = 3,0 </w:t>
      </w:r>
      <w:r>
        <w:rPr>
          <w:rFonts w:cs="Times New Roman" w:ascii="Times New Roman" w:hAnsi="Times New Roman"/>
          <w:i w:val="false"/>
          <w:vertAlign w:val="superscript"/>
        </w:rPr>
        <w:t>.</w:t>
      </w:r>
      <w:r>
        <w:rPr>
          <w:rFonts w:cs="Times New Roman" w:ascii="Times New Roman" w:hAnsi="Times New Roman"/>
          <w:i w:val="false"/>
        </w:rPr>
        <w:t xml:space="preserve"> 3,5 = 12 мм – быстроходная ступень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окружности, по которой располагаются центры отверст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>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;</w:t>
        <w:tab/>
        <w:t>(4.138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;</w:t>
        <w:tab/>
        <w:t>(4.139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оходная ступень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;</w:t>
        <w:tab/>
        <w:t>(4.14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= 278,05 – 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2 = 254,05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2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254,05 + 67,2) = 160,63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хоходная ступень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;</w:t>
        <w:tab/>
        <w:t>(4.14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</w:rPr>
        <w:t xml:space="preserve"> = 271,5 – 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2 = 247,5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4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247,5 + 96) = 171,75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отверст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>, мм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(15 ÷ 25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25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диска С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= (0,2 ÷ 0,3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  <w:tab/>
        <w:t>(4.142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ширина венца колеса (см. п. 4.2, 4.3),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оходная ступень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  <w:t>(4.14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0,2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78 = 19,5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хоходная ступень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2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  <w:tab/>
        <w:t>(4.14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2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78 = 19,5 мм;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 Конструирование корпуса редуктора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560570" cy="31292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1746" t="2473" r="2074" b="4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9.1.а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монтажа деталей корпус обычно выполняют разъёмным (рис. 4.9.1.а) Плоскость разъёма проходит через оси валов и делит корпус на основание (нижнюю часть) и крышку (верхнюю часть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олщина стенки корпуса 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крышки δ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редуктора, мм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а</w:t>
      </w:r>
      <w:r>
        <w:rPr>
          <w:sz w:val="28"/>
          <w:szCs w:val="28"/>
          <w:vertAlign w:val="subscript"/>
        </w:rPr>
        <w:t>ωт</w:t>
      </w:r>
      <w:r>
        <w:rPr>
          <w:sz w:val="28"/>
          <w:szCs w:val="28"/>
        </w:rPr>
        <w:t xml:space="preserve"> – межосевое расстояние тихоходной ступени,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 редуктора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02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ωт</w:t>
      </w:r>
      <w:r>
        <w:rPr>
          <w:sz w:val="28"/>
          <w:szCs w:val="28"/>
        </w:rPr>
        <w:t xml:space="preserve"> + 3;</w:t>
        <w:tab/>
        <w:t>(4.145)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02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96 + 3 = 7,9 мм;</w:t>
        <w:tab/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ышка редуктора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= 0,0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ωт</w:t>
      </w:r>
      <w:r>
        <w:rPr>
          <w:sz w:val="28"/>
          <w:szCs w:val="28"/>
        </w:rPr>
        <w:t xml:space="preserve"> + 3;</w:t>
        <w:tab/>
        <w:t>(4.14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= 0,0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96 + 3 = 6,9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в результате расчётов оказалось, что 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&lt; 8 мм, и δ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&lt; 8 мм, то принимаем, что 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vertAlign w:val="subscript"/>
        </w:rPr>
        <w:t xml:space="preserve">1К </w:t>
      </w:r>
      <w:r>
        <w:rPr>
          <w:sz w:val="28"/>
          <w:szCs w:val="28"/>
        </w:rPr>
        <w:t>= 8 м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олщина верхнего фланца основания корпуса редукт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.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;</w:t>
        <w:tab/>
        <w:t>(4.147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.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8 = 12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олщина нижнего фланца основания корпуса редукто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.3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;</w:t>
        <w:tab/>
        <w:t>(4.148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.3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8= 18,8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олщина фланца крышки редукт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;</w:t>
        <w:tab/>
        <w:t>(4.149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8 = 12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олщина рёбер жёсткости основа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крыш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едуктора, мм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 редуктора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0.85 ÷ 1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;</w:t>
        <w:tab/>
        <w:t>(4.15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8 = 8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ышка редуктора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.85 ÷ 1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>;</w:t>
        <w:tab/>
        <w:t>(4.15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8 = 8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фундаментных болт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03 ÷ 0,036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ωт</w:t>
      </w:r>
      <w:r>
        <w:rPr>
          <w:sz w:val="28"/>
          <w:szCs w:val="28"/>
        </w:rPr>
        <w:t xml:space="preserve"> + 12;</w:t>
        <w:tab/>
        <w:t>(4.152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3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96 + 12 = 18,47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лученное значение округляем до 18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болтов у подшипник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м:</w:t>
      </w:r>
    </w:p>
    <w:p>
      <w:pPr>
        <w:pStyle w:val="Normal"/>
        <w:tabs>
          <w:tab w:val="clear" w:pos="720"/>
          <w:tab w:val="center" w:pos="5387" w:leader="none"/>
          <w:tab w:val="left" w:pos="8545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0,7 ÷ 0,75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(4.15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7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3,85 =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округляем до 14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болтов, соединяющих основание корпуса с крышк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мм;</w:t>
      </w:r>
    </w:p>
    <w:p>
      <w:pPr>
        <w:pStyle w:val="Normal"/>
        <w:tabs>
          <w:tab w:val="clear" w:pos="720"/>
          <w:tab w:val="center" w:pos="5387" w:leader="none"/>
          <w:tab w:val="left" w:pos="8178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0,5 ÷ 0,6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  <w:tab/>
        <w:t>(4.15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8 = 9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округляем до 1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винтов, крепящих смотровую крыш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мм;</w:t>
      </w:r>
    </w:p>
    <w:p>
      <w:pPr>
        <w:pStyle w:val="Normal"/>
        <w:tabs>
          <w:tab w:val="clear" w:pos="720"/>
          <w:tab w:val="center" w:pos="5387" w:leader="none"/>
          <w:tab w:val="left" w:pos="8042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(0.3 ÷ 0.5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  <w:tab/>
        <w:t xml:space="preserve"> (4.155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.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8 = 7,39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округляем до 8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сстояние от наружной поверхности стенки корпуса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до оси болт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и ширины фланцев корпус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выбираются в зависимости от диаметров болт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Диаметры отверстий под болты принять на 1 мм больше диаметров болт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3 мм,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4 мм;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9,5 мм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6 мм;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0 мм,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6 м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асположение оси отверстия для болта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ется размером </w:t>
      </w:r>
      <w:r>
        <w:rPr>
          <w:sz w:val="28"/>
          <w:szCs w:val="40"/>
        </w:rPr>
        <w:t>е</w:t>
      </w:r>
      <w:r>
        <w:rPr>
          <w:sz w:val="28"/>
          <w:szCs w:val="28"/>
        </w:rPr>
        <w:t xml:space="preserve"> (см. рис. 4.9.2.б)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40"/>
        </w:rPr>
        <w:t>е</w:t>
      </w:r>
      <w:r>
        <w:rPr>
          <w:sz w:val="28"/>
          <w:szCs w:val="28"/>
        </w:rPr>
        <w:t xml:space="preserve"> ≈ (1 ÷ 1,2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  <w:tab/>
        <w:t>(4.15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40"/>
        </w:rPr>
        <w:t>е</w:t>
      </w:r>
      <w:r>
        <w:rPr>
          <w:sz w:val="28"/>
          <w:szCs w:val="28"/>
        </w:rPr>
        <w:t xml:space="preserve"> ≈ 1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4 = 14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лученное значение округляем до целого числа: 14 м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 конструировании крышки определяющим размером является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тверстия в корпусе под подшипник (см. рис. 4.9.2.б, в). Толщина стенки крышки 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и число винтов крепл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крышки к корпусу в зависимости о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олщина стенки крышки 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винтов крышки под подшипни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8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винтов крепл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 шт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301240" cy="222377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74925" cy="2311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б в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9.2.б, в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олщина фланца крышки δ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  <w:tab/>
        <w:t>(4.157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6 = 7,2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олщина ножки крышки δ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мм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(0,9 ÷ 1,0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  <w:tab/>
        <w:t>(4.158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,0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6 = 6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линна ножки крыш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мм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(1,2 ÷ 2,0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  <w:tab/>
        <w:t>(4.159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6 = 9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окружности, по которой располагаются оси винтов крепления крыш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  <w:tab/>
        <w:t>(4.16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≈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= 80 + 2 8 = 96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 80 + 2 8 = 96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фланца крыш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(4 ÷ 4,4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  <w:tab/>
        <w:t>(4.16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1</w:t>
      </w:r>
      <w:r>
        <w:rPr>
          <w:sz w:val="28"/>
          <w:szCs w:val="28"/>
        </w:rPr>
        <w:t xml:space="preserve"> = 80 + 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8 = 112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2</w:t>
      </w:r>
      <w:r>
        <w:rPr>
          <w:sz w:val="28"/>
          <w:szCs w:val="28"/>
        </w:rPr>
        <w:t xml:space="preserve"> = 80 + 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8 = 112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аметр гнез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м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+ (2 ÷ 5);</w:t>
        <w:tab/>
        <w:t>(4.162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112 + 4 = 116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112 + 4 = 116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7995" cy="2514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ис. 4.9.3. г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опора (см. рис. 4.9.3 г) сооснорасположенных валов находится внутри корпуса редуктора. В отверстии опоры располагаются подшипники входного и выходного валов, имеющие разные наружные диамет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Расточку отверстия выполняют со сквозным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Для установки подшипника с меньшим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меняют кольцо (см. рис. 4.9.3 д). Кольцо фиксируется кольцевым выступом на наружной поверхности, входящим в канавку разъемного корпус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0765" cy="277622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9.3. д, е, ж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дшипники доводятся до упора в торцовые поверхности кольца. Формы канавок, выполняемых в кольце, показаны на рис. 4.9.3 е, ж, их размеры приведены в табл. 4.4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.4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канавок,</w:t>
      </w:r>
      <w:r>
        <w:rPr>
          <w:bCs/>
          <w:sz w:val="28"/>
          <w:szCs w:val="28"/>
        </w:rPr>
        <w:t xml:space="preserve"> мм</w:t>
      </w:r>
    </w:p>
    <w:tbl>
      <w:tblPr>
        <w:tblW w:w="8572" w:type="dxa"/>
        <w:jc w:val="left"/>
        <w:tblInd w:w="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164"/>
        <w:gridCol w:w="1663"/>
        <w:gridCol w:w="1527"/>
        <w:gridCol w:w="1250"/>
        <w:gridCol w:w="1251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 до 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0.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+ 0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0 до 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1.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+ 1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8. Компоновочная схема редуктора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омпоновочную схему редуктора выполнять на миллиметровой бумаге формата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в масштабе 1:1 тонкими линиями (приложение 1), чтобы при необходимости можно было произвести необходимые изменен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 выполнении компоновочной схемы размеры принимать из таблицы 4.5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.5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/>
        <w:t>Размеры к компоновочной схеме редуктора</w:t>
      </w:r>
    </w:p>
    <w:tbl>
      <w:tblPr>
        <w:tblW w:w="88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4758"/>
        <w:gridCol w:w="2292"/>
      </w:tblGrid>
      <w:tr>
        <w:trPr>
          <w:trHeight w:val="26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64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ωб</w:t>
            </w:r>
            <w:r>
              <w:rPr>
                <w:sz w:val="20"/>
                <w:szCs w:val="20"/>
              </w:rPr>
              <w:t>=а</w:t>
            </w:r>
            <w:r>
              <w:rPr>
                <w:sz w:val="20"/>
                <w:szCs w:val="20"/>
                <w:vertAlign w:val="subscript"/>
              </w:rPr>
              <w:t>ωТ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Межосевое расстояние быстроходной и тихоходной ступен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196 мм</w:t>
            </w:r>
          </w:p>
        </w:tc>
      </w:tr>
      <w:tr>
        <w:trPr>
          <w:trHeight w:val="65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Расстояние между торцом колеса и внутренней стенкой редуктор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8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64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Расстояние между делительным диаметром колеса и стенкой редуктор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а+т=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46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Ширина венца шестерн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tabs>
                <w:tab w:val="clear" w:pos="720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78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7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Диаметры делительных окружностей зубчатых коле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1=</w:t>
            </w:r>
            <w:r>
              <w:rPr>
                <w:sz w:val="20"/>
                <w:szCs w:val="20"/>
              </w:rPr>
              <w:t>105,2</w:t>
            </w:r>
            <w:r>
              <w:rPr>
                <w:sz w:val="20"/>
                <w:szCs w:val="20"/>
                <w:lang w:val="en-US"/>
              </w:rPr>
              <w:t>; d2=</w:t>
            </w:r>
            <w:r>
              <w:rPr>
                <w:sz w:val="20"/>
                <w:szCs w:val="20"/>
              </w:rPr>
              <w:t>286,8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3=</w:t>
            </w:r>
            <w:r>
              <w:rPr>
                <w:sz w:val="20"/>
                <w:szCs w:val="20"/>
              </w:rPr>
              <w:t>112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d4=</w:t>
            </w:r>
            <w:r>
              <w:rPr>
                <w:sz w:val="20"/>
                <w:szCs w:val="20"/>
              </w:rPr>
              <w:t>280</w:t>
            </w:r>
            <w:r>
              <w:rPr>
                <w:sz w:val="20"/>
                <w:szCs w:val="20"/>
                <w:lang w:val="en-US"/>
              </w:rPr>
              <w:t>;</w:t>
            </w:r>
          </w:p>
        </w:tc>
      </w:tr>
      <w:tr>
        <w:trPr>
          <w:trHeight w:val="46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, 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центрами подшип-ников и зубчатых колес промежуточ-ного вал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мм,</w:t>
            </w:r>
          </w:p>
          <w:p>
            <w:pPr>
              <w:pStyle w:val="Normal"/>
              <w:tabs>
                <w:tab w:val="clear" w:pos="720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 xml:space="preserve">= 148 </w:t>
            </w:r>
            <w:r>
              <w:rPr>
                <w:sz w:val="20"/>
                <w:szCs w:val="20"/>
              </w:rPr>
              <w:t>мм,</w:t>
            </w:r>
          </w:p>
          <w:p>
            <w:pPr>
              <w:pStyle w:val="Normal"/>
              <w:tabs>
                <w:tab w:val="clear" w:pos="720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 xml:space="preserve"> 59,5 мм.</w:t>
            </w:r>
          </w:p>
        </w:tc>
      </w:tr>
      <w:tr>
        <w:trPr>
          <w:trHeight w:val="48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, d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, B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;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ы наружного и внутреннего колец подшипников, ширина подшипник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5</w:t>
            </w:r>
          </w:p>
        </w:tc>
      </w:tr>
      <w:tr>
        <w:trPr>
          <w:trHeight w:val="2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К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Размеры фланцев редуктор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=36 мм; К3=28 мм;</w:t>
            </w:r>
          </w:p>
        </w:tc>
      </w:tr>
      <w:tr>
        <w:trPr>
          <w:trHeight w:val="34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б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крышки подшипни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506" w:leader="none"/>
                <w:tab w:val="left" w:pos="2648" w:leader="none"/>
              </w:tabs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7</w:t>
            </w:r>
          </w:p>
        </w:tc>
      </w:tr>
      <w:tr>
        <w:trPr>
          <w:trHeight w:val="46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Расстояние между торцами подшипников в промежуточной опор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= 8</w:t>
            </w:r>
          </w:p>
        </w:tc>
      </w:tr>
      <w:tr>
        <w:trPr>
          <w:trHeight w:val="58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Расстояние от крышки подшипника до шкива ременной передач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>
          <w:trHeight w:val="31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Ширина шкива ременной передач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м.</w:t>
            </w:r>
          </w:p>
        </w:tc>
      </w:tr>
      <w:tr>
        <w:trPr>
          <w:trHeight w:val="22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ышки подшипника до муф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=10</w:t>
            </w:r>
            <w:r>
              <w:rPr>
                <w:sz w:val="20"/>
                <w:szCs w:val="20"/>
              </w:rPr>
              <w:t>мм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 Расчёт валов на совместное действие изгиба и кручения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ы редуктора нагружены силами, действующими в зацеплениях передач, и испытывают деформации изгиба и кручения. Для упрощения расчётов принять, что силы являются сосредоточенными, приложены в серединах венцов зубчатых колёс и направлены по нормалям к профилям зубьев в полюсах зацепления. При расчёте их раскладывают на составляющие, действующие вдоль координатных осей. Схема редуктора и усилий, действующих в передачах, приведена на рис. 4.11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2125" cy="23590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11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ие действующие в передачах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кружные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444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16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419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57 кН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44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16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419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46 кН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44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165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393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,77 кН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44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16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97230" cy="4286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51 кН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льные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vertAlign w:val="superscript"/>
        </w:rPr>
        <w:drawing>
          <wp:inline distT="0" distB="0" distL="0" distR="0">
            <wp:extent cx="433705" cy="444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167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lang w:val="en-US"/>
        </w:rPr>
        <w:t xml:space="preserve"> = 1,57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622300" cy="419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0,59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 xml:space="preserve">t2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405765" cy="419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  <w:tab/>
        <w:t>(4.16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 xml:space="preserve"> = 1,46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622300" cy="419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0,55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3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 xml:space="preserve">t3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tgα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;</w:t>
        <w:tab/>
        <w:t>(4.169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r3 </w:t>
      </w:r>
      <w:r>
        <w:rPr>
          <w:sz w:val="28"/>
          <w:szCs w:val="28"/>
          <w:lang w:val="en-US"/>
        </w:rPr>
        <w:t xml:space="preserve">= 8,77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0,36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3,19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4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 xml:space="preserve">t4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tgα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;</w:t>
        <w:tab/>
        <w:t>(4.17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r4 </w:t>
      </w:r>
      <w:r>
        <w:rPr>
          <w:sz w:val="28"/>
          <w:szCs w:val="28"/>
          <w:lang w:val="en-US"/>
        </w:rPr>
        <w:t xml:space="preserve">= 3,51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0,36 = 1,28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евые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 xml:space="preserve">t1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tgβ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;</w:t>
        <w:tab/>
        <w:t>(4.17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a1 </w:t>
      </w:r>
      <w:r>
        <w:rPr>
          <w:sz w:val="28"/>
          <w:szCs w:val="28"/>
          <w:lang w:val="en-US"/>
        </w:rPr>
        <w:t xml:space="preserve">= 1,57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tg15.22 = 0,43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 xml:space="preserve">t2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tgβ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;</w:t>
        <w:tab/>
        <w:t>(4.172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a2 </w:t>
      </w:r>
      <w:r>
        <w:rPr>
          <w:sz w:val="28"/>
          <w:szCs w:val="28"/>
          <w:lang w:val="en-US"/>
        </w:rPr>
        <w:t xml:space="preserve">= 1.46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tg15.22 = 0,40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3</w:t>
      </w:r>
      <w:r>
        <w:rPr>
          <w:sz w:val="28"/>
          <w:szCs w:val="28"/>
          <w:lang w:val="en-US"/>
        </w:rPr>
        <w:t xml:space="preserve"> = 0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4</w:t>
      </w:r>
      <w:r>
        <w:rPr>
          <w:sz w:val="28"/>
          <w:szCs w:val="28"/>
          <w:lang w:val="en-US"/>
        </w:rPr>
        <w:t xml:space="preserve"> = 0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α =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β – угол наклона линии зуб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ледовательность расчета рассмотрим на примере промежуточного вала, подвергающегося действию наибольшего числа си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еакции в опорах вала (подшипниках) от сил, действующих в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 xml:space="preserve"> вдоль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рис. 4.12)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fr-FR"/>
        </w:rPr>
        <w:t xml:space="preserve"> M</w:t>
      </w:r>
      <w:r>
        <w:rPr>
          <w:sz w:val="28"/>
          <w:szCs w:val="28"/>
          <w:vertAlign w:val="subscript"/>
          <w:lang w:val="fr-FR"/>
        </w:rPr>
        <w:t xml:space="preserve">a </w:t>
      </w:r>
      <w:r>
        <w:rPr>
          <w:sz w:val="28"/>
          <w:szCs w:val="28"/>
          <w:lang w:val="fr-FR"/>
        </w:rPr>
        <w:t>= 0; F</w:t>
      </w:r>
      <w:r>
        <w:rPr>
          <w:sz w:val="28"/>
          <w:szCs w:val="28"/>
          <w:vertAlign w:val="subscript"/>
          <w:lang w:val="fr-FR"/>
        </w:rPr>
        <w:t xml:space="preserve">t2 </w:t>
      </w:r>
      <w:r>
        <w:rPr>
          <w:sz w:val="28"/>
          <w:szCs w:val="28"/>
          <w:vertAlign w:val="superscript"/>
          <w:lang w:val="fr-FR"/>
        </w:rPr>
        <w:t>.</w:t>
      </w:r>
      <w:r>
        <w:rPr>
          <w:sz w:val="28"/>
          <w:szCs w:val="28"/>
          <w:lang w:val="fr-FR"/>
        </w:rPr>
        <w:t xml:space="preserve"> l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 xml:space="preserve"> – F</w:t>
      </w:r>
      <w:r>
        <w:rPr>
          <w:sz w:val="28"/>
          <w:szCs w:val="28"/>
          <w:vertAlign w:val="subscript"/>
          <w:lang w:val="fr-FR"/>
        </w:rPr>
        <w:t xml:space="preserve">t3 </w:t>
      </w:r>
      <w:r>
        <w:rPr>
          <w:sz w:val="28"/>
          <w:szCs w:val="28"/>
          <w:vertAlign w:val="superscript"/>
          <w:lang w:val="fr-FR"/>
        </w:rPr>
        <w:t>.</w:t>
      </w:r>
      <w:r>
        <w:rPr>
          <w:sz w:val="28"/>
          <w:szCs w:val="28"/>
          <w:vertAlign w:val="subscript"/>
          <w:lang w:val="fr-FR"/>
        </w:rPr>
        <w:t xml:space="preserve"> </w:t>
      </w:r>
      <w:r>
        <w:rPr>
          <w:sz w:val="28"/>
          <w:szCs w:val="28"/>
          <w:lang w:val="fr-FR"/>
        </w:rPr>
        <w:t>(l</w:t>
      </w:r>
      <w:r>
        <w:rPr>
          <w:sz w:val="28"/>
          <w:szCs w:val="28"/>
          <w:vertAlign w:val="subscript"/>
          <w:lang w:val="fr-FR"/>
        </w:rPr>
        <w:t xml:space="preserve">1 </w:t>
      </w:r>
      <w:r>
        <w:rPr>
          <w:sz w:val="28"/>
          <w:szCs w:val="28"/>
          <w:lang w:val="fr-FR"/>
        </w:rPr>
        <w:t>+ l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>) + R</w:t>
      </w:r>
      <w:r>
        <w:rPr>
          <w:sz w:val="28"/>
          <w:szCs w:val="28"/>
          <w:vertAlign w:val="subscript"/>
          <w:lang w:val="fr-FR"/>
        </w:rPr>
        <w:t xml:space="preserve">∆V </w:t>
      </w:r>
      <w:r>
        <w:rPr>
          <w:sz w:val="28"/>
          <w:szCs w:val="28"/>
          <w:vertAlign w:val="superscript"/>
          <w:lang w:val="fr-FR"/>
        </w:rPr>
        <w:t>.</w:t>
      </w:r>
      <w:r>
        <w:rPr>
          <w:sz w:val="28"/>
          <w:szCs w:val="28"/>
          <w:lang w:val="fr-FR"/>
        </w:rPr>
        <w:t xml:space="preserve"> (l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 xml:space="preserve"> + l</w:t>
      </w:r>
      <w:r>
        <w:rPr>
          <w:sz w:val="28"/>
          <w:szCs w:val="28"/>
          <w:vertAlign w:val="subscript"/>
          <w:lang w:val="fr-FR"/>
        </w:rPr>
        <w:t xml:space="preserve">2 </w:t>
      </w:r>
      <w:r>
        <w:rPr>
          <w:sz w:val="28"/>
          <w:szCs w:val="28"/>
          <w:lang w:val="fr-FR"/>
        </w:rPr>
        <w:t>+ l</w:t>
      </w:r>
      <w:r>
        <w:rPr>
          <w:sz w:val="28"/>
          <w:szCs w:val="28"/>
          <w:vertAlign w:val="subscript"/>
          <w:lang w:val="fr-FR"/>
        </w:rPr>
        <w:t>3</w:t>
      </w:r>
      <w:r>
        <w:rPr>
          <w:sz w:val="28"/>
          <w:szCs w:val="28"/>
          <w:lang w:val="fr-FR"/>
        </w:rPr>
        <w:t>) = 0;</w:t>
        <w:tab/>
        <w:t>(4.173)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vertAlign w:val="superscript"/>
          <w:lang w:val="fr-FR"/>
        </w:rPr>
        <w:t xml:space="preserve"> </w:t>
      </w: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  <w:lang w:val="fr-FR"/>
        </w:rPr>
        <w:t>∆V</w:t>
      </w:r>
      <w:r>
        <w:rPr>
          <w:sz w:val="28"/>
          <w:szCs w:val="28"/>
          <w:lang w:val="fr-FR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564005" cy="4889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fr-FR"/>
        </w:rPr>
        <w:t>;</w:t>
        <w:tab/>
        <w:t>(4.17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  <w:lang w:val="fr-FR"/>
        </w:rPr>
        <w:t>∆V</w:t>
      </w:r>
      <w:r>
        <w:rPr>
          <w:sz w:val="28"/>
          <w:szCs w:val="28"/>
          <w:lang w:val="fr-FR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55800" cy="419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fr-FR"/>
        </w:rPr>
        <w:t xml:space="preserve"> = 6,49 </w:t>
      </w:r>
      <w:r>
        <w:rPr>
          <w:sz w:val="28"/>
          <w:szCs w:val="28"/>
        </w:rPr>
        <w:t>кН</w:t>
      </w:r>
      <w:r>
        <w:rPr>
          <w:sz w:val="28"/>
          <w:szCs w:val="28"/>
          <w:lang w:val="fr-FR"/>
        </w:rPr>
        <w:t>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fr-FR"/>
        </w:rPr>
        <w:t xml:space="preserve"> M</w:t>
      </w:r>
      <w:r>
        <w:rPr>
          <w:sz w:val="28"/>
          <w:szCs w:val="28"/>
          <w:vertAlign w:val="subscript"/>
          <w:lang w:val="fr-FR"/>
        </w:rPr>
        <w:t xml:space="preserve">∆ </w:t>
      </w:r>
      <w:r>
        <w:rPr>
          <w:sz w:val="28"/>
          <w:szCs w:val="28"/>
          <w:lang w:val="fr-FR"/>
        </w:rPr>
        <w:t>= 0; F</w:t>
      </w:r>
      <w:r>
        <w:rPr>
          <w:sz w:val="28"/>
          <w:szCs w:val="28"/>
          <w:vertAlign w:val="subscript"/>
          <w:lang w:val="fr-FR"/>
        </w:rPr>
        <w:t xml:space="preserve">t3 </w:t>
      </w:r>
      <w:r>
        <w:rPr>
          <w:sz w:val="28"/>
          <w:szCs w:val="28"/>
          <w:vertAlign w:val="superscript"/>
          <w:lang w:val="fr-FR"/>
        </w:rPr>
        <w:t>.</w:t>
      </w:r>
      <w:r>
        <w:rPr>
          <w:sz w:val="28"/>
          <w:szCs w:val="28"/>
          <w:lang w:val="fr-FR"/>
        </w:rPr>
        <w:t xml:space="preserve"> l</w:t>
      </w:r>
      <w:r>
        <w:rPr>
          <w:sz w:val="28"/>
          <w:szCs w:val="28"/>
          <w:vertAlign w:val="subscript"/>
          <w:lang w:val="fr-FR"/>
        </w:rPr>
        <w:t>3</w:t>
      </w:r>
      <w:r>
        <w:rPr>
          <w:sz w:val="28"/>
          <w:szCs w:val="28"/>
          <w:lang w:val="fr-FR"/>
        </w:rPr>
        <w:t xml:space="preserve"> – F</w:t>
      </w:r>
      <w:r>
        <w:rPr>
          <w:sz w:val="28"/>
          <w:szCs w:val="28"/>
          <w:vertAlign w:val="subscript"/>
          <w:lang w:val="fr-FR"/>
        </w:rPr>
        <w:t xml:space="preserve">t2 </w:t>
      </w:r>
      <w:r>
        <w:rPr>
          <w:sz w:val="28"/>
          <w:szCs w:val="28"/>
          <w:vertAlign w:val="superscript"/>
          <w:lang w:val="fr-FR"/>
        </w:rPr>
        <w:t>.</w:t>
      </w:r>
      <w:r>
        <w:rPr>
          <w:sz w:val="28"/>
          <w:szCs w:val="28"/>
          <w:vertAlign w:val="subscript"/>
          <w:lang w:val="fr-FR"/>
        </w:rPr>
        <w:t xml:space="preserve"> </w:t>
      </w:r>
      <w:r>
        <w:rPr>
          <w:sz w:val="28"/>
          <w:szCs w:val="28"/>
          <w:lang w:val="en-US"/>
        </w:rPr>
        <w:t>(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+ R</w:t>
      </w:r>
      <w:r>
        <w:rPr>
          <w:sz w:val="28"/>
          <w:szCs w:val="28"/>
          <w:vertAlign w:val="subscript"/>
          <w:lang w:val="en-US"/>
        </w:rPr>
        <w:t xml:space="preserve">AV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(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= 0;</w:t>
        <w:tab/>
        <w:t>(4.175)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V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447800" cy="444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  <w:tab/>
        <w:t>(4.17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55800" cy="419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1 кН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еакции в опорах вала от сил, действующих в плоскости </w:t>
      </w:r>
      <w:r>
        <w:rPr>
          <w:sz w:val="28"/>
          <w:szCs w:val="28"/>
          <w:lang w:val="en-US"/>
        </w:rPr>
        <w:t>XOY</w:t>
      </w:r>
      <w:r>
        <w:rPr>
          <w:sz w:val="28"/>
          <w:szCs w:val="28"/>
        </w:rPr>
        <w:t xml:space="preserve"> вдоль ос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0; F</w:t>
      </w:r>
      <w:r>
        <w:rPr>
          <w:sz w:val="28"/>
          <w:szCs w:val="28"/>
          <w:vertAlign w:val="subscript"/>
          <w:lang w:val="en-US"/>
        </w:rPr>
        <w:t xml:space="preserve">r2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– F</w:t>
      </w:r>
      <w:r>
        <w:rPr>
          <w:sz w:val="28"/>
          <w:szCs w:val="28"/>
          <w:vertAlign w:val="subscript"/>
          <w:lang w:val="en-US"/>
        </w:rPr>
        <w:t xml:space="preserve">a2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4057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  <w:lang w:val="en-US"/>
        </w:rPr>
        <w:t>r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>(l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- R</w:t>
      </w:r>
      <w:r>
        <w:rPr>
          <w:sz w:val="28"/>
          <w:szCs w:val="28"/>
          <w:vertAlign w:val="subscript"/>
          <w:lang w:val="en-US"/>
        </w:rPr>
        <w:t>∆H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(l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= 0;</w:t>
        <w:tab/>
        <w:t>(4.177)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∆H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866900" cy="609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  <w:tab/>
        <w:t>(4.17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∆H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616200" cy="596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,39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bscript"/>
          <w:lang w:val="en-US"/>
        </w:rPr>
        <w:t xml:space="preserve"> ∆ </w:t>
      </w:r>
      <w:r>
        <w:rPr>
          <w:sz w:val="28"/>
          <w:szCs w:val="28"/>
          <w:lang w:val="en-US"/>
        </w:rPr>
        <w:t xml:space="preserve">= 0; 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F</w:t>
      </w:r>
      <w:r>
        <w:rPr>
          <w:sz w:val="28"/>
          <w:szCs w:val="28"/>
          <w:vertAlign w:val="subscript"/>
          <w:lang w:val="en-US"/>
        </w:rPr>
        <w:t xml:space="preserve">r3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– 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>(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– F</w:t>
      </w:r>
      <w:r>
        <w:rPr>
          <w:sz w:val="28"/>
          <w:szCs w:val="28"/>
          <w:vertAlign w:val="subscript"/>
          <w:lang w:val="en-US"/>
        </w:rPr>
        <w:t xml:space="preserve">a2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4064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AH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(l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) = 0; </w:t>
        <w:tab/>
        <w:t>(4.179)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873250" cy="6032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  <w:tab/>
        <w:t>(4.18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H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616200" cy="596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1,35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292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18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2794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75 кН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292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182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794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,91 кН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е моменты и эпюры, обусловленные силами, действующими в плоскостях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ок вала АВ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  <w:tab/>
        <w:t>(4.18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0 = 0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M</w:t>
      </w:r>
      <w:r>
        <w:rPr>
          <w:sz w:val="28"/>
          <w:szCs w:val="28"/>
          <w:vertAlign w:val="subscript"/>
          <w:lang w:val="en-US"/>
        </w:rPr>
        <w:t>BV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  <w:tab/>
        <w:t>(4.18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V</w:t>
      </w:r>
      <w:r>
        <w:rPr>
          <w:sz w:val="28"/>
          <w:szCs w:val="28"/>
          <w:lang w:val="en-US"/>
        </w:rPr>
        <w:t xml:space="preserve"> = 1,1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</w:rPr>
        <w:t>59,5 = 65,65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вала ВС: 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n-US"/>
        </w:rPr>
        <w:t xml:space="preserve"> =R</w:t>
      </w:r>
      <w:r>
        <w:rPr>
          <w:sz w:val="28"/>
          <w:szCs w:val="28"/>
          <w:vertAlign w:val="subscript"/>
          <w:lang w:val="en-US"/>
        </w:rPr>
        <w:t>AV</w:t>
      </w:r>
      <w:r>
        <w:rPr>
          <w:sz w:val="28"/>
          <w:szCs w:val="28"/>
          <w:lang w:val="en-US"/>
        </w:rPr>
        <w:t>X –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(x –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;</w:t>
        <w:tab/>
        <w:t>(4.185)</w:t>
      </w:r>
    </w:p>
    <w:p>
      <w:pPr>
        <w:pStyle w:val="Normal"/>
        <w:tabs>
          <w:tab w:val="clear" w:pos="720"/>
          <w:tab w:val="center" w:pos="5387" w:leader="none"/>
          <w:tab w:val="left" w:pos="8665" w:leader="none"/>
        </w:tabs>
        <w:spacing w:lineRule="auto" w:line="360" w:before="0" w:after="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x =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M</w:t>
      </w:r>
      <w:r>
        <w:rPr>
          <w:sz w:val="28"/>
          <w:szCs w:val="28"/>
          <w:vertAlign w:val="subscript"/>
          <w:lang w:val="en-US"/>
        </w:rPr>
        <w:t>BV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V</w:t>
      </w:r>
      <w:r>
        <w:rPr>
          <w:sz w:val="28"/>
          <w:szCs w:val="28"/>
          <w:vertAlign w:val="superscript"/>
          <w:lang w:val="en-US"/>
        </w:rPr>
        <w:t xml:space="preserve"> 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(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R</w:t>
      </w:r>
      <w:r>
        <w:rPr>
          <w:sz w:val="28"/>
          <w:szCs w:val="28"/>
          <w:vertAlign w:val="subscript"/>
          <w:lang w:val="en-US"/>
        </w:rPr>
        <w:t>A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 xml:space="preserve">1; </w:t>
      </w:r>
      <w:r>
        <w:rPr>
          <w:sz w:val="28"/>
          <w:szCs w:val="28"/>
          <w:lang w:val="en-US"/>
        </w:rPr>
        <w:t>(4.18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V</w:t>
      </w:r>
      <w:r>
        <w:rPr>
          <w:sz w:val="28"/>
          <w:szCs w:val="28"/>
        </w:rPr>
        <w:t xml:space="preserve"> = 1,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59,5 = 65,65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M</w:t>
      </w:r>
      <w:r>
        <w:rPr>
          <w:sz w:val="28"/>
          <w:szCs w:val="28"/>
          <w:vertAlign w:val="subscript"/>
          <w:lang w:val="en-US"/>
        </w:rPr>
        <w:t>CV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(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–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</w:t>
        <w:tab/>
        <w:tab/>
        <w:t>(4.187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V</w:t>
      </w:r>
      <w:r>
        <w:rPr>
          <w:sz w:val="28"/>
          <w:szCs w:val="28"/>
        </w:rPr>
        <w:t xml:space="preserve"> = 1,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(59,5 + 148) – 1,4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48 = 12,57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вал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: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 xml:space="preserve">AV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>X –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(x –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+ F</w:t>
      </w:r>
      <w:r>
        <w:rPr>
          <w:sz w:val="28"/>
          <w:szCs w:val="28"/>
          <w:vertAlign w:val="subscript"/>
          <w:lang w:val="en-US"/>
        </w:rPr>
        <w:t>t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(x –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;</w:t>
        <w:tab/>
        <w:t>(4.188)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 = l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M</w:t>
      </w:r>
      <w:r>
        <w:rPr>
          <w:sz w:val="28"/>
          <w:szCs w:val="28"/>
          <w:vertAlign w:val="subscript"/>
          <w:lang w:val="en-US"/>
        </w:rPr>
        <w:t>CV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  <w:tab/>
        <w:t>(4.189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V</w:t>
      </w:r>
      <w:r>
        <w:rPr>
          <w:sz w:val="28"/>
          <w:szCs w:val="28"/>
        </w:rPr>
        <w:t xml:space="preserve"> = 1,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(59,5 + 148) –1,4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48 = 12,57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l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∆V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V</w:t>
      </w:r>
      <w:r>
        <w:rPr>
          <w:sz w:val="28"/>
          <w:szCs w:val="28"/>
          <w:vertAlign w:val="superscript"/>
          <w:lang w:val="en-US"/>
        </w:rPr>
        <w:t xml:space="preserve"> .</w:t>
      </w:r>
      <w:r>
        <w:rPr>
          <w:sz w:val="28"/>
          <w:szCs w:val="28"/>
          <w:lang w:val="en-US"/>
        </w:rPr>
        <w:t xml:space="preserve"> (l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–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>(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+ F</w:t>
      </w:r>
      <w:r>
        <w:rPr>
          <w:sz w:val="28"/>
          <w:szCs w:val="28"/>
          <w:vertAlign w:val="subscript"/>
          <w:lang w:val="en-US"/>
        </w:rPr>
        <w:t>t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</w:t>
        <w:tab/>
        <w:t>(4.190)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∆V</w:t>
      </w:r>
      <w:r>
        <w:rPr>
          <w:sz w:val="28"/>
          <w:szCs w:val="28"/>
          <w:lang w:val="en-US"/>
        </w:rPr>
        <w:t xml:space="preserve"> = 1,1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(59,5 + 148 + 59,5) – 1,46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(148 + 59,5) + 8,77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59,5 = 512,9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е моменты и эпюры, обусловлены силами, действующими в плоскости </w:t>
      </w:r>
      <w:r>
        <w:rPr>
          <w:sz w:val="28"/>
          <w:szCs w:val="28"/>
          <w:lang w:val="en-US"/>
        </w:rPr>
        <w:t>XOY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ок вала АВ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0 = 0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M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H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  <w:tab/>
        <w:t>(4.19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</w:rPr>
        <w:t xml:space="preserve"> = 1,3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59,5 = 80,53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ок вала ВС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fr-FR"/>
        </w:rPr>
        <w:t xml:space="preserve"> =R</w:t>
      </w:r>
      <w:r>
        <w:rPr>
          <w:sz w:val="28"/>
          <w:szCs w:val="28"/>
          <w:vertAlign w:val="subscript"/>
          <w:lang w:val="fr-FR"/>
        </w:rPr>
        <w:t>AH</w:t>
      </w:r>
      <w:r>
        <w:rPr>
          <w:sz w:val="28"/>
          <w:szCs w:val="28"/>
          <w:lang w:val="fr-FR"/>
        </w:rPr>
        <w:t>X – F</w:t>
      </w:r>
      <w:r>
        <w:rPr>
          <w:sz w:val="28"/>
          <w:szCs w:val="28"/>
          <w:vertAlign w:val="subscript"/>
          <w:lang w:val="fr-FR"/>
        </w:rPr>
        <w:t>r2</w:t>
      </w:r>
      <w:r>
        <w:rPr>
          <w:sz w:val="28"/>
          <w:szCs w:val="28"/>
          <w:lang w:val="fr-FR"/>
        </w:rPr>
        <w:t>(x – l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>) – F</w:t>
      </w:r>
      <w:r>
        <w:rPr>
          <w:sz w:val="28"/>
          <w:szCs w:val="28"/>
          <w:vertAlign w:val="subscript"/>
          <w:lang w:val="fr-FR"/>
        </w:rPr>
        <w:t>a2</w:t>
      </w:r>
      <w:r>
        <w:rPr>
          <w:sz w:val="28"/>
          <w:szCs w:val="28"/>
          <w:vertAlign w:val="superscript"/>
          <w:lang w:val="fr-FR"/>
        </w:rPr>
        <w:t xml:space="preserve"> .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228600" cy="4057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fr-FR"/>
        </w:rPr>
        <w:t>;</w:t>
        <w:tab/>
      </w:r>
      <w:r>
        <w:rPr>
          <w:sz w:val="28"/>
          <w:szCs w:val="28"/>
          <w:lang w:val="en-US"/>
        </w:rPr>
        <w:t>(4.192)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x =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M</w:t>
      </w:r>
      <w:r>
        <w:rPr>
          <w:sz w:val="28"/>
          <w:szCs w:val="28"/>
          <w:vertAlign w:val="superscript"/>
          <w:lang w:val="en-US"/>
        </w:rPr>
        <w:t>”</w:t>
      </w:r>
      <w:r>
        <w:rPr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H</w:t>
      </w:r>
      <w:r>
        <w:rPr>
          <w:sz w:val="28"/>
          <w:szCs w:val="28"/>
          <w:vertAlign w:val="superscript"/>
          <w:lang w:val="en-US"/>
        </w:rPr>
        <w:t xml:space="preserve"> 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0 – F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vertAlign w:val="superscript"/>
          <w:lang w:val="en-US"/>
        </w:rPr>
        <w:t xml:space="preserve"> .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228600" cy="4057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vertAlign w:val="subscript"/>
          <w:lang w:val="en-US"/>
        </w:rPr>
        <w:t xml:space="preserve"> </w:t>
        <w:tab/>
      </w:r>
      <w:r>
        <w:rPr>
          <w:sz w:val="28"/>
          <w:szCs w:val="28"/>
          <w:lang w:val="en-US"/>
        </w:rPr>
        <w:t>(4.19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</w:rPr>
        <w:t xml:space="preserve"> = 1,3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59,5 – 0 – 0,4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3,48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– 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– F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vertAlign w:val="superscript"/>
          <w:lang w:val="en-US"/>
        </w:rPr>
        <w:t xml:space="preserve"> .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228600" cy="4057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  <w:tab/>
        <w:t>(4.194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H</w:t>
      </w:r>
      <w:r>
        <w:rPr>
          <w:sz w:val="28"/>
          <w:szCs w:val="28"/>
          <w:lang w:val="en-US"/>
        </w:rPr>
        <w:t xml:space="preserve"> = 1,35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</w:rPr>
        <w:t xml:space="preserve">(59,5 + 148) – 0,5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48 – 0,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42,16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вал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 xml:space="preserve">AH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>X – 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(x –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– F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vertAlign w:val="superscript"/>
          <w:lang w:val="en-US"/>
        </w:rPr>
        <w:t xml:space="preserve"> .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228600" cy="4064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F</w:t>
      </w:r>
      <w:r>
        <w:rPr>
          <w:sz w:val="28"/>
          <w:szCs w:val="28"/>
          <w:vertAlign w:val="subscript"/>
          <w:lang w:val="en-US"/>
        </w:rPr>
        <w:t>r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(x –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;</w:t>
        <w:tab/>
        <w:t>(4.195)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l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M</w:t>
      </w:r>
      <w:r>
        <w:rPr>
          <w:sz w:val="28"/>
          <w:szCs w:val="28"/>
          <w:vertAlign w:val="subscript"/>
          <w:lang w:val="en-US"/>
        </w:rPr>
        <w:t>CH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H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(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– 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F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vertAlign w:val="superscript"/>
          <w:lang w:val="en-US"/>
        </w:rPr>
        <w:t xml:space="preserve"> .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228600" cy="4064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  <w:tab/>
        <w:t>(4.19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H</w:t>
      </w:r>
      <w:r>
        <w:rPr>
          <w:sz w:val="28"/>
          <w:szCs w:val="28"/>
          <w:lang w:val="en-US"/>
        </w:rPr>
        <w:t xml:space="preserve"> = 1,35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</w:rPr>
        <w:t xml:space="preserve">(59,5 + 148) – 0,5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48 – 0,4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42,16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H</w:t>
      </w:r>
      <w:r>
        <w:rPr>
          <w:sz w:val="28"/>
          <w:szCs w:val="28"/>
          <w:vertAlign w:val="superscript"/>
        </w:rPr>
        <w:t xml:space="preserve"> 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l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– 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>(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– F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vertAlign w:val="superscript"/>
          <w:lang w:val="en-US"/>
        </w:rPr>
        <w:t xml:space="preserve"> .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228600" cy="406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- F</w:t>
      </w:r>
      <w:r>
        <w:rPr>
          <w:sz w:val="28"/>
          <w:szCs w:val="28"/>
          <w:vertAlign w:val="subscript"/>
          <w:lang w:val="en-US"/>
        </w:rPr>
        <w:t>r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</w:t>
        <w:tab/>
        <w:t>(4.197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∆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,3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59,5 + 148 + 59,5) – 0,5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148 + 59,5) – 0,4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8925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 3,19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59,5 = 0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йденным значениям изгибающих моментов строятся эпюры (см. рис. 4.1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73730" cy="53911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1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изгибающие моменты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92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32"/>
        </w:rPr>
        <w:tab/>
      </w:r>
      <w:r>
        <w:rPr>
          <w:sz w:val="28"/>
          <w:szCs w:val="28"/>
        </w:rPr>
        <w:t>(4.19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3,9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92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32"/>
        </w:rPr>
        <w:tab/>
      </w:r>
      <w:r>
        <w:rPr>
          <w:sz w:val="28"/>
          <w:szCs w:val="28"/>
        </w:rPr>
        <w:t>(4.199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42,78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момент по третьей теории прочност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: следовательно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292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20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2794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53,63 Н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в опасном сечении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82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20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50240" cy="48895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48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опускаемое напряжение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] выбирают невысоким, чтобы валы имели достаточную жесткость, обеспечивающую нормальную работу зацепления и подшипников. Валы рекомендуется изготавливать из сталей 35, 40, 45, Ст 5, Ст 6, для которых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] = (50 – 60) МП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ычисленное значение диаметра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опасном сечении сравнить с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од колесом, найденным при ориентировочном расчете (п. 4.4.2.). Должно выполняться услови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При невыполнении этого условия следует приня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вновь определить размеры вала (п. 4.4.2.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: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5 мм,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 &gt; 3,48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0 Расчет подшипников качения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основу расчета подшипников качения положены два критерия: по остаточным деформациям и усталостному выкрашиванию. При частоте вращения кольц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≤ 10 об/мин критерием является остаточная деформация, и расчет выполняют по статической грузоподъемнос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or</w:t>
      </w:r>
      <w:r>
        <w:rPr>
          <w:sz w:val="28"/>
          <w:szCs w:val="28"/>
        </w:rPr>
        <w:t xml:space="preserve">;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gt; 10 об/мин критерием является усталостное выкрашивание дорожек качения и расчет выполняют по динамической грузоподъемнос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. Суждение о пригодности подшипника выносится из сопоставления требуемой и базовой грузоподъемностей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≤ 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 или долговечностей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≥ 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расчета подшипников качения рассмотрим на примере промежуточного вала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39,5 об/мин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ая долговечность подшипника 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= 20000 ч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метр посадочных поверхностей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5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е силы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диальные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0,59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0,55кН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евая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0,43 кН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диаметр посадочных поверхностей вала и характер действующей нагрузки, выбираем радиально – упорный шариковый подшипник 46307, для которого величины статической и динамической грузоподъемностей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or</w:t>
      </w:r>
      <w:r>
        <w:rPr>
          <w:sz w:val="28"/>
          <w:szCs w:val="28"/>
        </w:rPr>
        <w:t xml:space="preserve"> = 24,7 кН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42,6 кН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установки подшипников и действующих сил представлена на рис. 4.13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165" cy="146939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1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ыбираем значения коэффициентов равными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41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87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68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вые составляющие от радиальных нагрузок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e · F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lang w:val="en-US"/>
        </w:rPr>
        <w:t xml:space="preserve"> ;</w:t>
        <w:tab/>
        <w:t>(4.204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68 · 590 = 401,2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e · 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 xml:space="preserve"> ;</w:t>
        <w:tab/>
        <w:t>(4.205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68· 550 = 374 Н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осевые нагрузки на подшипник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.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&gt;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F</w:t>
      </w:r>
      <w:r>
        <w:rPr>
          <w:sz w:val="28"/>
          <w:szCs w:val="28"/>
          <w:vertAlign w:val="subscript"/>
          <w:lang w:val="en-US"/>
        </w:rPr>
        <w:t xml:space="preserve">a </w:t>
      </w:r>
      <w:r>
        <w:rPr>
          <w:sz w:val="28"/>
          <w:szCs w:val="28"/>
          <w:lang w:val="en-US"/>
        </w:rPr>
        <w:t xml:space="preserve">&gt;0, </w:t>
      </w:r>
      <w:r>
        <w:rPr>
          <w:sz w:val="28"/>
          <w:szCs w:val="28"/>
        </w:rPr>
        <w:t>то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401,2 H; F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401,2 + 430 = 831,2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оры, нагруженной большей осевой силой, определяем отношение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8785" cy="56007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нагрузка правой опоры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 xml:space="preserve"> = (V · X · F</w:t>
      </w:r>
      <w:r>
        <w:rPr>
          <w:sz w:val="28"/>
          <w:szCs w:val="28"/>
          <w:vertAlign w:val="subscript"/>
          <w:lang w:val="fr-FR"/>
        </w:rPr>
        <w:t>r2</w:t>
      </w:r>
      <w:r>
        <w:rPr>
          <w:sz w:val="28"/>
          <w:szCs w:val="28"/>
          <w:lang w:val="fr-FR"/>
        </w:rPr>
        <w:t xml:space="preserve"> + Y · F</w:t>
      </w:r>
      <w:r>
        <w:rPr>
          <w:sz w:val="28"/>
          <w:szCs w:val="28"/>
          <w:vertAlign w:val="subscript"/>
          <w:lang w:val="fr-FR"/>
        </w:rPr>
        <w:t>a2</w:t>
      </w:r>
      <w:r>
        <w:rPr>
          <w:sz w:val="28"/>
          <w:szCs w:val="28"/>
          <w:lang w:val="fr-FR"/>
        </w:rPr>
        <w:t>) · 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  <w:lang w:val="fr-FR"/>
        </w:rPr>
        <w:t xml:space="preserve"> </w:t>
      </w:r>
      <w:r>
        <w:rPr>
          <w:sz w:val="28"/>
          <w:szCs w:val="28"/>
          <w:lang w:val="fr-FR"/>
        </w:rPr>
        <w:t>· K</w:t>
      </w:r>
      <w:r>
        <w:rPr>
          <w:sz w:val="28"/>
          <w:szCs w:val="28"/>
          <w:vertAlign w:val="subscript"/>
          <w:lang w:val="fr-FR"/>
        </w:rPr>
        <w:t>T</w:t>
      </w:r>
      <w:r>
        <w:rPr>
          <w:sz w:val="28"/>
          <w:szCs w:val="28"/>
          <w:lang w:val="fr-FR"/>
        </w:rPr>
        <w:t>;</w:t>
        <w:tab/>
      </w:r>
      <w:r>
        <w:rPr>
          <w:sz w:val="28"/>
          <w:szCs w:val="28"/>
          <w:lang w:val="en-US"/>
        </w:rPr>
        <w:t>(4.20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= 1,3 – коэффициент безопасност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 – температурный коэффициент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1·0,41·550 + 0,87·831,2) ·1, 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1 = 1233,23 Н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нагрузка правой опоры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 xml:space="preserve"> = (V·X·F</w:t>
      </w:r>
      <w:r>
        <w:rPr>
          <w:sz w:val="28"/>
          <w:szCs w:val="28"/>
          <w:vertAlign w:val="subscript"/>
          <w:lang w:val="fr-FR"/>
        </w:rPr>
        <w:t>r1</w:t>
      </w:r>
      <w:r>
        <w:rPr>
          <w:sz w:val="28"/>
          <w:szCs w:val="28"/>
          <w:lang w:val="fr-FR"/>
        </w:rPr>
        <w:t xml:space="preserve"> + Y·F</w:t>
      </w:r>
      <w:r>
        <w:rPr>
          <w:sz w:val="28"/>
          <w:szCs w:val="28"/>
          <w:vertAlign w:val="subscript"/>
          <w:lang w:val="fr-FR"/>
        </w:rPr>
        <w:t>a1</w:t>
      </w:r>
      <w:r>
        <w:rPr>
          <w:sz w:val="28"/>
          <w:szCs w:val="28"/>
          <w:lang w:val="fr-FR"/>
        </w:rPr>
        <w:t>) ·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  <w:lang w:val="fr-FR"/>
        </w:rPr>
        <w:t xml:space="preserve"> </w:t>
      </w:r>
      <w:r>
        <w:rPr>
          <w:sz w:val="28"/>
          <w:szCs w:val="28"/>
          <w:lang w:val="fr-FR"/>
        </w:rPr>
        <w:t>·K</w:t>
      </w:r>
      <w:r>
        <w:rPr>
          <w:sz w:val="28"/>
          <w:szCs w:val="28"/>
          <w:vertAlign w:val="subscript"/>
          <w:lang w:val="fr-FR"/>
        </w:rPr>
        <w:t>T</w:t>
      </w:r>
      <w:r>
        <w:rPr>
          <w:sz w:val="28"/>
          <w:szCs w:val="28"/>
          <w:lang w:val="fr-FR"/>
        </w:rPr>
        <w:t>;</w:t>
        <w:tab/>
      </w:r>
      <w:r>
        <w:rPr>
          <w:sz w:val="28"/>
          <w:szCs w:val="28"/>
          <w:lang w:val="en-US"/>
        </w:rPr>
        <w:t>(4.207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1·0, 41·590 + 0, 87·401,2) ·1, 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1 = 768, 22 Н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более нагруженной опоры (правой) определяем долговечность выбранного подшипника 46307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177290" cy="61976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  <w:tab/>
        <w:t>(4.20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2658110" cy="54927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к как рассчитанная (требуемая) долговечно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больше базовой 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(2908990 &gt; 20000), то выбранный подшипник пригоден для данных условий работы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1. Проверка прочности шпоночных соединений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ив, зубчатые колеса и муфту насаживают на валы редуктора и предохраняют их от проворачивания призматическими шпонками (рис. 4.14.). Размеры сечения шпонки выбирают в зависимости от диаметра вала в месте установки шпонк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24980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14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длина шпонки (рис. 4.15.)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6125" cy="20161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15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(5-10);</w:t>
        <w:tab/>
        <w:t>(4.209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длина ступицы зубчатого колеса, шкива или полумуфты,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– ширина шпонки,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ной вал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ив: сечение шпонк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8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7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паз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ал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0 мм; ступицы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3 мм;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я: сечение шпонк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2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8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паз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ал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0 мм; ступицы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3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вал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я: сечение шпонк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= 12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8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паз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ал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мм; ступицы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3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о: сечение шпонк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= 12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8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паз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ал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мм; ступицы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3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ой вал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о: сечение шпонк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= 18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1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лубина паза: вал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,0 мм; ступицы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,4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фта: сечение шпонк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= 14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9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паз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ал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5 мм; ступицы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8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шкив.</w:t>
      </w:r>
      <w:r>
        <w:rPr>
          <w:sz w:val="28"/>
          <w:szCs w:val="28"/>
        </w:rPr>
        <w:t xml:space="preserve"> = 56 – 8 – 8 = 4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кив.</w:t>
      </w:r>
      <w:r>
        <w:rPr>
          <w:sz w:val="28"/>
          <w:szCs w:val="28"/>
        </w:rPr>
        <w:t xml:space="preserve"> = 4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шест. Б</w:t>
      </w:r>
      <w:r>
        <w:rPr>
          <w:sz w:val="28"/>
          <w:szCs w:val="28"/>
        </w:rPr>
        <w:t xml:space="preserve"> = 82 – 12 – 10 = 6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ест. Б</w:t>
      </w:r>
      <w:r>
        <w:rPr>
          <w:sz w:val="28"/>
          <w:szCs w:val="28"/>
        </w:rPr>
        <w:t xml:space="preserve"> = 6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колеса. Б</w:t>
      </w:r>
      <w:r>
        <w:rPr>
          <w:sz w:val="28"/>
          <w:szCs w:val="28"/>
        </w:rPr>
        <w:t xml:space="preserve"> = 78 – 12 – 6 = 6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олеса. Б</w:t>
      </w:r>
      <w:r>
        <w:rPr>
          <w:sz w:val="28"/>
          <w:szCs w:val="28"/>
        </w:rPr>
        <w:t xml:space="preserve"> = 6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шест. Т</w:t>
      </w:r>
      <w:r>
        <w:rPr>
          <w:sz w:val="28"/>
          <w:szCs w:val="28"/>
        </w:rPr>
        <w:t xml:space="preserve"> = 82 – 12 – 10 = 6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ест. Т</w:t>
      </w:r>
      <w:r>
        <w:rPr>
          <w:sz w:val="28"/>
          <w:szCs w:val="28"/>
        </w:rPr>
        <w:t xml:space="preserve"> = 6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колеса. Т</w:t>
      </w:r>
      <w:r>
        <w:rPr>
          <w:sz w:val="28"/>
          <w:szCs w:val="28"/>
        </w:rPr>
        <w:t xml:space="preserve"> = 78 – 18 – 10 = 5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олеса. Т</w:t>
      </w:r>
      <w:r>
        <w:rPr>
          <w:sz w:val="28"/>
          <w:szCs w:val="28"/>
        </w:rPr>
        <w:t xml:space="preserve"> = 50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шпонки, выступающую из вала, проверяют по напряжениям смятия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79500" cy="49784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21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ращающий момент на валу, Н ·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шпонок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бочая длина шпонки,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иаметр вала,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шпонки, мм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глубина паза вала,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, 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 – рабочее и допускаемое напряжение сжатия, МПа;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>(4.211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04645" cy="48450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1</w:t>
      </w:r>
      <w:r>
        <w:rPr>
          <w:sz w:val="28"/>
          <w:szCs w:val="28"/>
        </w:rPr>
        <w:t xml:space="preserve"> &lt; 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] 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2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.212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65300" cy="51117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2</w:t>
      </w:r>
      <w:r>
        <w:rPr>
          <w:sz w:val="28"/>
          <w:szCs w:val="28"/>
        </w:rPr>
        <w:t xml:space="preserve"> &lt; 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] 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32840" cy="51689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.21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50060" cy="5067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3</w:t>
      </w:r>
      <w:r>
        <w:rPr>
          <w:sz w:val="28"/>
          <w:szCs w:val="28"/>
        </w:rPr>
        <w:t xml:space="preserve"> &lt; 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] 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4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223010" cy="56642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.214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4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812925" cy="5334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4</w:t>
      </w:r>
      <w:r>
        <w:rPr>
          <w:sz w:val="28"/>
          <w:szCs w:val="28"/>
        </w:rPr>
        <w:t xml:space="preserve"> &lt; 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] 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5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19505" cy="51562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.215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5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851660" cy="48450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5</w:t>
      </w:r>
      <w:r>
        <w:rPr>
          <w:sz w:val="28"/>
          <w:szCs w:val="28"/>
        </w:rPr>
        <w:t xml:space="preserve"> &lt; 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]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2. Выбор и расчет муфт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уфты выбирают из стандартов или нормалей машиностроения в зависимости от расчетного вращающего момента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 диаметров соединяемых вал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муфта испытывает колебания нагрузки, обусловленные характером работы приводимой в движение машины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й вращающий момент, Н·м:</w:t>
      </w:r>
    </w:p>
    <w:p>
      <w:pPr>
        <w:pStyle w:val="Normal"/>
        <w:tabs>
          <w:tab w:val="clear" w:pos="720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· Т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>;</w:t>
        <w:tab/>
        <w:t>(4.21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– коэффициент режима работы для привода от электродвигател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– момент на приводном валу машины, Н·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490,99 = 736,5 Н·м;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2.1 Расчет фланцевой муфты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альцы муфты проверяют на изгиб по сечению А-А (рис. 4.16).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0715" cy="287401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16</w:t>
      </w:r>
    </w:p>
    <w:p>
      <w:pPr>
        <w:pStyle w:val="Normal"/>
        <w:tabs>
          <w:tab w:val="clear" w:pos="720"/>
          <w:tab w:val="left" w:pos="393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пальца на изгиб:</w:t>
      </w:r>
    </w:p>
    <w:p>
      <w:pPr>
        <w:pStyle w:val="Normal"/>
        <w:tabs>
          <w:tab w:val="clear" w:pos="720"/>
          <w:tab w:val="left" w:pos="393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98575" cy="51816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217)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ый вращающий момент, Н ·мм;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длина пальца, мм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диаметр окружности, на которой расположены центры пальцев, мм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пальцев;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диаметр пальца, мм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] = 90 МПа – допускаемое напряжение на изгиб для пальцев;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884045" cy="4819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;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,36&lt;90.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пальцев выполняетс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иновая втулка проверяется на смятие:</w:t>
      </w:r>
    </w:p>
    <w:p>
      <w:pPr>
        <w:pStyle w:val="Normal"/>
        <w:tabs>
          <w:tab w:val="clear" w:pos="720"/>
          <w:tab w:val="left" w:pos="393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77035" cy="51816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218)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31950" cy="50292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3. Определение марки масла для зубчатых передач и подшипников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 и долговечность машины зависят от правильного выбора смазочного материала. Потери на трение снижаются с ростом вязкости смазки, однако повышаются гидромеханические (на перемешивание смазочного материала). Поэтому выбор вязкости масла сводится к определению некоторого относительного ее значения на основе опыта изготовления и эксплуатации узлов машин, рекомендаций теории смазывания.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риентировочное значение вязкости масла для смазывания зубчатых передач определяется в зависимости от фактора </w:t>
      </w:r>
      <w:r>
        <w:rPr>
          <w:sz w:val="28"/>
          <w:szCs w:val="28"/>
          <w:lang w:val="en-US"/>
        </w:rPr>
        <w:t>χ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393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χ</w:t>
      </w:r>
      <w:r>
        <w:rPr>
          <w:sz w:val="28"/>
          <w:szCs w:val="28"/>
          <w:vertAlign w:val="subscript"/>
        </w:rPr>
        <w:t xml:space="preserve">З.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18870" cy="4730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219)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Н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– твердость по Виккерсу активных поверхностей зубьев шестерни, МПа;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рабочее контактное напряжение, МПа;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кружная скорость в зацеплении, м/с;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22 МПа; σ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344,36 МПа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</w:rPr>
        <w:t xml:space="preserve">1,404 </w:t>
      </w:r>
      <w:r>
        <w:rPr>
          <w:sz w:val="28"/>
          <w:szCs w:val="28"/>
        </w:rPr>
        <w:t>м/с;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χ</w:t>
      </w:r>
      <w:r>
        <w:rPr>
          <w:sz w:val="28"/>
          <w:szCs w:val="28"/>
          <w:vertAlign w:val="subscript"/>
        </w:rPr>
        <w:t xml:space="preserve">З.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762125" cy="49339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22 МПа; σ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209,2 МПа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,56 м/с;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χ</w:t>
      </w:r>
      <w:r>
        <w:rPr>
          <w:sz w:val="28"/>
          <w:szCs w:val="28"/>
          <w:vertAlign w:val="subscript"/>
        </w:rPr>
        <w:t xml:space="preserve">З.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788160" cy="4889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30 ·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55 ·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</w:t>
      </w:r>
    </w:p>
    <w:p>
      <w:pPr>
        <w:pStyle w:val="Normal"/>
        <w:tabs>
          <w:tab w:val="clear" w:pos="720"/>
          <w:tab w:val="left" w:pos="3930" w:leader="none"/>
          <w:tab w:val="center" w:pos="5387" w:leader="none"/>
          <w:tab w:val="right" w:pos="9498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65480" cy="4921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220)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83105" cy="47688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зкость масла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, соответствующая значению коэффициента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тся из графика (рис. 4.17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935" cy="303657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4.17</w:t>
      </w:r>
    </w:p>
    <w:p>
      <w:pPr>
        <w:pStyle w:val="22"/>
        <w:tabs>
          <w:tab w:val="clear" w:pos="720"/>
          <w:tab w:val="left" w:pos="284" w:leader="none"/>
        </w:tabs>
        <w:autoSpaceDE w:val="false"/>
        <w:spacing w:lineRule="auto" w:line="360"/>
        <w:ind w:firstLine="720"/>
        <w:rPr/>
      </w:pPr>
      <w:r>
        <w:rPr>
          <w:szCs w:val="28"/>
        </w:rPr>
        <w:t>Марка масла выбирается по среднему значению вязкости из прил., табл. П. 19; [9, табл. 19.1].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ому значению средней вязкости подбираем масло: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устриальное (ГОСТ 20799 – 88):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 – 100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b/>
          <w:sz w:val="28"/>
          <w:szCs w:val="28"/>
        </w:rPr>
        <w:t>4.14. Рекомендуемые посадки деталей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4.1 Посадки ступиц зубчатых колес на валы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ямозубое колесо со шпонкой – Н7/р6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осозубое колесо со шпонкой – Н7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, Н7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4.2 Посадка шкива ременной передачи на вал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шкив со шпонкой при умеренных толчках нагрузки – Н7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6, Н7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6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4.3 Посадки подшипников качения на вал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адка в корпус – Н7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адка на вал – l0/к6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4.4 Посадка крышек подшипников в корпус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рышка глухая – Н7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1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рышка проходная 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8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4.14.5 Посадка разделительных колеи на вал -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9/к6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</w:t>
      </w:r>
      <w:r>
        <w:rPr>
          <w:b/>
          <w:caps/>
          <w:sz w:val="28"/>
          <w:szCs w:val="28"/>
        </w:rPr>
        <w:t>а</w:t>
      </w:r>
      <w:r>
        <w:rPr>
          <w:b/>
          <w:caps/>
          <w:sz w:val="28"/>
        </w:rPr>
        <w:t>ключени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Cs/>
          <w:sz w:val="28"/>
        </w:rPr>
        <w:t>На основании</w:t>
      </w:r>
      <w:r>
        <w:rPr>
          <w:sz w:val="28"/>
        </w:rPr>
        <w:t xml:space="preserve"> произведенных расчетов выбран электродвигатель 4А132 М6, определены передаточные отношения ременной и зубчатой передач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,5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2,44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,7, мощности, частоты вращения и вращающие моменты на валах редуктор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646,7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239,5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98,2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в</w:t>
      </w:r>
      <w:r>
        <w:rPr>
          <w:sz w:val="28"/>
        </w:rPr>
        <w:t>=98,2, Р</w:t>
      </w:r>
      <w:r>
        <w:rPr>
          <w:sz w:val="28"/>
          <w:vertAlign w:val="subscript"/>
        </w:rPr>
        <w:t>1</w:t>
      </w:r>
      <w:r>
        <w:rPr>
          <w:sz w:val="28"/>
        </w:rPr>
        <w:t>=5,6 кВт, Р</w:t>
      </w:r>
      <w:r>
        <w:rPr>
          <w:sz w:val="28"/>
          <w:vertAlign w:val="subscript"/>
        </w:rPr>
        <w:t>2</w:t>
      </w:r>
      <w:r>
        <w:rPr>
          <w:sz w:val="28"/>
        </w:rPr>
        <w:t>=5,3 кВт, Р</w:t>
      </w:r>
      <w:r>
        <w:rPr>
          <w:sz w:val="28"/>
          <w:vertAlign w:val="subscript"/>
        </w:rPr>
        <w:t>3</w:t>
      </w:r>
      <w:r>
        <w:rPr>
          <w:sz w:val="28"/>
        </w:rPr>
        <w:t>=5,1 кВт, Т</w:t>
      </w:r>
      <w:r>
        <w:rPr>
          <w:sz w:val="28"/>
          <w:vertAlign w:val="subscript"/>
        </w:rPr>
        <w:t>1</w:t>
      </w:r>
      <w:r>
        <w:rPr>
          <w:sz w:val="28"/>
        </w:rPr>
        <w:t>=82,54 Н∙м, Т</w:t>
      </w:r>
      <w:r>
        <w:rPr>
          <w:sz w:val="28"/>
          <w:vertAlign w:val="subscript"/>
        </w:rPr>
        <w:t>2</w:t>
      </w:r>
      <w:r>
        <w:rPr>
          <w:sz w:val="28"/>
        </w:rPr>
        <w:t>=209,66 Н∙м, Т</w:t>
      </w:r>
      <w:r>
        <w:rPr>
          <w:sz w:val="28"/>
          <w:vertAlign w:val="subscript"/>
        </w:rPr>
        <w:t>3</w:t>
      </w:r>
      <w:r>
        <w:rPr>
          <w:sz w:val="28"/>
        </w:rPr>
        <w:t>=490,99 Н∙м, Т</w:t>
      </w:r>
      <w:r>
        <w:rPr>
          <w:sz w:val="28"/>
          <w:vertAlign w:val="subscript"/>
        </w:rPr>
        <w:t>пв</w:t>
      </w:r>
      <w:r>
        <w:rPr>
          <w:sz w:val="28"/>
        </w:rPr>
        <w:t>=490,99 Н∙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утем подбора диаметров шкивов, толщины ремня, получена требуемая долговечность ременной передачи 2058 ч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Используя недорогие, но достаточно прочные стали 45Х, 40ХН, рассчитаны компактные зубчатые передачи, определены диаметры валов и сделаны проверки на прочность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Разработана эскизная компоновка редуктора, позволившая принять окончательное решение о размерах деталей редуктора, с учетом характера действующих в зацеплении сил и размеров валов, подобраны подшипники качения и проверены на долговечность </w:t>
      </w:r>
      <w:r>
        <w:rPr>
          <w:sz w:val="28"/>
          <w:szCs w:val="28"/>
        </w:rPr>
        <w:t>2908990 ч</w:t>
      </w:r>
      <w:r>
        <w:rPr>
          <w:sz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Для соединения редуктора с приёмным валом машины из стандартов выбрана муфта, и её отдельные элементы проверены на прочность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Расчетным путём определена марка масла И-100А для зубчатых колес и подшипников, установлен уровень масла 2,5 литра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По размерам, полученным из расчетов, выполнены сборочный чертеж редуктора и рабочие чертежи деталей. Результаты проектирования можно использовать для создания опытного образц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Полученные навыки проектирования могут быть использованы при выполнении проектно-конструкторских работ по специальным дисциплинам.</w:t>
      </w:r>
      <w:r>
        <w:br w:type="page"/>
      </w:r>
    </w:p>
    <w:p>
      <w:pPr>
        <w:pStyle w:val="Heading2"/>
        <w:keepNext w:val="false"/>
        <w:spacing w:lineRule="auto" w:line="360"/>
        <w:ind w:firstLine="720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sz w:val="28"/>
        </w:rPr>
        <w:t>1. Проектирование механического привода с цилиндрическим соосным редуктором. Методические указания к выполнению курсового проекта по дисциплине “Детали машин и основы конструирования” / Здор Г. П. Бородин А. В. Омский гос. ун-т путей сообщения. Омск, 2000. 68 с.</w:t>
      </w:r>
    </w:p>
    <w:p>
      <w:pPr>
        <w:pStyle w:val="Normal"/>
        <w:spacing w:lineRule="auto" w:line="360" w:before="0" w:after="0"/>
        <w:ind w:hanging="0"/>
        <w:jc w:val="both"/>
        <w:rPr>
          <w:sz w:val="28"/>
        </w:rPr>
      </w:pPr>
      <w:r>
        <w:rPr>
          <w:sz w:val="28"/>
        </w:rPr>
        <w:t>2. Дунаев П. Ф. Леликов О. П. Конструирование узлов и деталей машин: Учебное пособие. Изд. 5-е, перераб. и доп. М.: Высшая школа, 1988.447с.</w:t>
      </w:r>
    </w:p>
    <w:p>
      <w:pPr>
        <w:pStyle w:val="Normal"/>
        <w:spacing w:lineRule="auto" w:line="360" w:before="0" w:after="0"/>
        <w:ind w:hanging="0"/>
        <w:jc w:val="both"/>
        <w:rPr>
          <w:sz w:val="28"/>
        </w:rPr>
      </w:pPr>
      <w:r>
        <w:rPr>
          <w:sz w:val="28"/>
        </w:rPr>
        <w:t>3. Проектирование механических передач: Учеб. Пособие для не машиностроительных вузов / С.А. Чернышевский, Г. М. Цикович, В. А. Киселев и др. 4-е изд. Перераб. М.: Машиностроение, 1976. 608 с.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sz w:val="28"/>
        </w:rPr>
        <w:t>4. Здор Г. П. Расчет ременных передач: Методические указания к выполнению курсового проекта по дисциплине «Детали машин» / Г. П. Здор, А. В. Бородин / Омская гос. акад. путей сообщения. Омск, 1997. 22с.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sz w:val="28"/>
        </w:rPr>
        <w:t>5. Иванов М. Н. Детали машин: Учебник для машиностр. специальностей вузов. 4-е изд., перераб. / М. Н. Иванов. М.: Высшая школа, 1984. 336 с.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sz w:val="28"/>
        </w:rPr>
        <w:t>6. Проектирование механических передач: Учебно-справочное пособие / Под ред. С. А. Чернавского. 5-е изд., перераб. и доп. М.: Машиностроение, 1988. 560 с.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sz w:val="28"/>
        </w:rPr>
        <w:t>7. Курсовое проектирование деталей машин: Учебное пособие / В. Н. Кудрявцев, Ю. А. Державец, И. И. Арефьев и др.; Под ред. В. Н. Кудрявцева. Л.: Машиностроение, 1984. 400 с.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sz w:val="28"/>
        </w:rPr>
        <w:t>8. Гжиров Р. И. Краткий справочник конструктора / Р. И. Гжиров. М.: Машиностроение, 1984. 464 с.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sz w:val="28"/>
        </w:rPr>
        <w:t>9. Кудрявцев В. Н. Детали машин / В. Н. Кудрявцев. Л.: Машиностроение, 1980. 464 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80" w:after="0"/>
      <w:ind w:hanging="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42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19" w:before="0" w:after="0"/>
      <w:ind w:firstLine="680"/>
    </w:pPr>
    <w:rPr/>
  </w:style>
  <w:style w:type="paragraph" w:styleId="FR2">
    <w:name w:val="FR2"/>
    <w:qFormat/>
    <w:pPr>
      <w:widowControl w:val="false"/>
      <w:autoSpaceDE w:val="false"/>
      <w:bidi w:val="0"/>
      <w:ind w:left="2520" w:hanging="0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before="0" w:after="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56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png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69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jpeg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jpeg"/><Relationship Id="rId200" Type="http://schemas.openxmlformats.org/officeDocument/2006/relationships/image" Target="media/image196.wmf"/><Relationship Id="rId201" Type="http://schemas.openxmlformats.org/officeDocument/2006/relationships/image" Target="media/image197.jpeg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jpeg"/><Relationship Id="rId209" Type="http://schemas.openxmlformats.org/officeDocument/2006/relationships/image" Target="media/image205.png"/><Relationship Id="rId210" Type="http://schemas.openxmlformats.org/officeDocument/2006/relationships/image" Target="media/image206.jpeg"/><Relationship Id="rId211" Type="http://schemas.openxmlformats.org/officeDocument/2006/relationships/image" Target="media/image207.png"/><Relationship Id="rId212" Type="http://schemas.openxmlformats.org/officeDocument/2006/relationships/image" Target="media/image208.png"/><Relationship Id="rId213" Type="http://schemas.openxmlformats.org/officeDocument/2006/relationships/image" Target="media/image209.png"/><Relationship Id="rId214" Type="http://schemas.openxmlformats.org/officeDocument/2006/relationships/image" Target="media/image210.png"/><Relationship Id="rId215" Type="http://schemas.openxmlformats.org/officeDocument/2006/relationships/image" Target="media/image211.png"/><Relationship Id="rId216" Type="http://schemas.openxmlformats.org/officeDocument/2006/relationships/image" Target="media/image212.jpeg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1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28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28.wmf"/><Relationship Id="rId244" Type="http://schemas.openxmlformats.org/officeDocument/2006/relationships/image" Target="media/image228.wmf"/><Relationship Id="rId245" Type="http://schemas.openxmlformats.org/officeDocument/2006/relationships/image" Target="media/image237.wmf"/><Relationship Id="rId246" Type="http://schemas.openxmlformats.org/officeDocument/2006/relationships/image" Target="media/image228.wmf"/><Relationship Id="rId247" Type="http://schemas.openxmlformats.org/officeDocument/2006/relationships/image" Target="media/image238.wmf"/><Relationship Id="rId248" Type="http://schemas.openxmlformats.org/officeDocument/2006/relationships/image" Target="media/image228.wmf"/><Relationship Id="rId249" Type="http://schemas.openxmlformats.org/officeDocument/2006/relationships/image" Target="media/image228.wmf"/><Relationship Id="rId250" Type="http://schemas.openxmlformats.org/officeDocument/2006/relationships/image" Target="media/image239.wmf"/><Relationship Id="rId251" Type="http://schemas.openxmlformats.org/officeDocument/2006/relationships/image" Target="media/image228.wmf"/><Relationship Id="rId252" Type="http://schemas.openxmlformats.org/officeDocument/2006/relationships/image" Target="media/image240.wmf"/><Relationship Id="rId253" Type="http://schemas.openxmlformats.org/officeDocument/2006/relationships/image" Target="media/image241.jpeg"/><Relationship Id="rId254" Type="http://schemas.openxmlformats.org/officeDocument/2006/relationships/image" Target="media/image242.wmf"/><Relationship Id="rId255" Type="http://schemas.openxmlformats.org/officeDocument/2006/relationships/image" Target="media/image243.wmf"/><Relationship Id="rId256" Type="http://schemas.openxmlformats.org/officeDocument/2006/relationships/image" Target="media/image244.wmf"/><Relationship Id="rId257" Type="http://schemas.openxmlformats.org/officeDocument/2006/relationships/image" Target="media/image245.wmf"/><Relationship Id="rId258" Type="http://schemas.openxmlformats.org/officeDocument/2006/relationships/image" Target="media/image246.wmf"/><Relationship Id="rId259" Type="http://schemas.openxmlformats.org/officeDocument/2006/relationships/image" Target="media/image247.wmf"/><Relationship Id="rId260" Type="http://schemas.openxmlformats.org/officeDocument/2006/relationships/image" Target="media/image248.wmf"/><Relationship Id="rId261" Type="http://schemas.openxmlformats.org/officeDocument/2006/relationships/image" Target="media/image249.wmf"/><Relationship Id="rId262" Type="http://schemas.openxmlformats.org/officeDocument/2006/relationships/image" Target="media/image250.jpeg"/><Relationship Id="rId263" Type="http://schemas.openxmlformats.org/officeDocument/2006/relationships/image" Target="media/image251.wmf"/><Relationship Id="rId264" Type="http://schemas.openxmlformats.org/officeDocument/2006/relationships/image" Target="media/image252.wmf"/><Relationship Id="rId265" Type="http://schemas.openxmlformats.org/officeDocument/2006/relationships/image" Target="media/image253.wmf"/><Relationship Id="rId266" Type="http://schemas.openxmlformats.org/officeDocument/2006/relationships/image" Target="media/image254.jpeg"/><Relationship Id="rId267" Type="http://schemas.openxmlformats.org/officeDocument/2006/relationships/image" Target="media/image255.jpeg"/><Relationship Id="rId268" Type="http://schemas.openxmlformats.org/officeDocument/2006/relationships/image" Target="media/image256.wmf"/><Relationship Id="rId269" Type="http://schemas.openxmlformats.org/officeDocument/2006/relationships/image" Target="media/image257.wmf"/><Relationship Id="rId270" Type="http://schemas.openxmlformats.org/officeDocument/2006/relationships/image" Target="media/image258.wmf"/><Relationship Id="rId271" Type="http://schemas.openxmlformats.org/officeDocument/2006/relationships/image" Target="media/image259.wmf"/><Relationship Id="rId272" Type="http://schemas.openxmlformats.org/officeDocument/2006/relationships/image" Target="media/image260.wmf"/><Relationship Id="rId273" Type="http://schemas.openxmlformats.org/officeDocument/2006/relationships/image" Target="media/image261.wmf"/><Relationship Id="rId274" Type="http://schemas.openxmlformats.org/officeDocument/2006/relationships/image" Target="media/image262.wmf"/><Relationship Id="rId275" Type="http://schemas.openxmlformats.org/officeDocument/2006/relationships/image" Target="media/image263.wmf"/><Relationship Id="rId276" Type="http://schemas.openxmlformats.org/officeDocument/2006/relationships/image" Target="media/image264.wmf"/><Relationship Id="rId277" Type="http://schemas.openxmlformats.org/officeDocument/2006/relationships/image" Target="media/image265.wmf"/><Relationship Id="rId278" Type="http://schemas.openxmlformats.org/officeDocument/2006/relationships/image" Target="media/image266.wmf"/><Relationship Id="rId279" Type="http://schemas.openxmlformats.org/officeDocument/2006/relationships/image" Target="media/image267.jpeg"/><Relationship Id="rId280" Type="http://schemas.openxmlformats.org/officeDocument/2006/relationships/image" Target="media/image268.wmf"/><Relationship Id="rId281" Type="http://schemas.openxmlformats.org/officeDocument/2006/relationships/image" Target="media/image269.wmf"/><Relationship Id="rId282" Type="http://schemas.openxmlformats.org/officeDocument/2006/relationships/image" Target="media/image270.wmf"/><Relationship Id="rId283" Type="http://schemas.openxmlformats.org/officeDocument/2006/relationships/image" Target="media/image271.wmf"/><Relationship Id="rId284" Type="http://schemas.openxmlformats.org/officeDocument/2006/relationships/image" Target="media/image272.wmf"/><Relationship Id="rId285" Type="http://schemas.openxmlformats.org/officeDocument/2006/relationships/image" Target="media/image273.wmf"/><Relationship Id="rId286" Type="http://schemas.openxmlformats.org/officeDocument/2006/relationships/image" Target="media/image274.wmf"/><Relationship Id="rId287" Type="http://schemas.openxmlformats.org/officeDocument/2006/relationships/image" Target="media/image275.wmf"/><Relationship Id="rId288" Type="http://schemas.openxmlformats.org/officeDocument/2006/relationships/image" Target="media/image276.wmf"/><Relationship Id="rId289" Type="http://schemas.openxmlformats.org/officeDocument/2006/relationships/image" Target="media/image277.wmf"/><Relationship Id="rId290" Type="http://schemas.openxmlformats.org/officeDocument/2006/relationships/image" Target="media/image278.png"/><Relationship Id="rId291" Type="http://schemas.openxmlformats.org/officeDocument/2006/relationships/numbering" Target="numbering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3:00Z</dcterms:created>
  <dc:creator>Александр</dc:creator>
  <dc:description/>
  <cp:keywords/>
  <dc:language>en-US</dc:language>
  <cp:lastModifiedBy>SYSTEM</cp:lastModifiedBy>
  <cp:lastPrinted>2003-06-10T00:24:00Z</cp:lastPrinted>
  <dcterms:modified xsi:type="dcterms:W3CDTF">2011-09-26T01:23:00Z</dcterms:modified>
  <cp:revision>2</cp:revision>
  <dc:subject/>
  <dc:title>СТРУКТУРА ПРОЕКТА</dc:title>
</cp:coreProperties>
</file>