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uppressLineNumbers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Министерство образования и науки Украины</w:t>
      </w:r>
    </w:p>
    <w:p>
      <w:pPr>
        <w:pStyle w:val="Subtitle"/>
        <w:widowControl w:val="false"/>
        <w:suppressLineNumbers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онбасский государственный технический университет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“Автоматизированные электромеханические системы”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uppressLineNumbers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ЕМЕСТРОВОЕ ЗАДАНИЕ №2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ектирование и расчет релейно-контакторной системы управления”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урсу: “Теория электропривода”</w:t>
      </w:r>
    </w:p>
    <w:p>
      <w:pPr>
        <w:pStyle w:val="Heading5"/>
        <w:keepNext w:val="false"/>
        <w:widowControl w:val="false"/>
        <w:suppressLineNumbers/>
        <w:suppressAutoHyphens w:val="true"/>
        <w:ind w:lef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ариант №6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uppressLineNumbers/>
        <w:suppressAutoHyphens w:val="true"/>
        <w:spacing w:lineRule="auto" w:line="360"/>
        <w:ind w:firstLine="7088"/>
        <w:jc w:val="both"/>
        <w:rPr/>
      </w:pPr>
      <w:r>
        <w:rPr>
          <w:b/>
          <w:szCs w:val="28"/>
          <w:lang w:val="ru-RU"/>
        </w:rPr>
        <w:t>Выполнил</w:t>
      </w:r>
      <w:r>
        <w:rPr>
          <w:szCs w:val="28"/>
          <w:lang w:val="ru-RU"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4"/>
        <w:keepNext w:val="false"/>
        <w:widowControl w:val="false"/>
        <w:suppressLineNumbers/>
        <w:suppressAutoHyphens w:val="true"/>
        <w:ind w:left="0" w:firstLine="7088"/>
        <w:jc w:val="both"/>
        <w:rPr>
          <w:szCs w:val="28"/>
          <w:lang w:val="ru-RU"/>
        </w:rPr>
      </w:pPr>
      <w:r>
        <w:rPr>
          <w:b/>
          <w:szCs w:val="28"/>
          <w:lang w:val="ru-RU"/>
        </w:rPr>
        <w:t>Проверила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keepNext w:val="false"/>
        <w:widowControl w:val="false"/>
        <w:suppressLineNumbers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3"/>
        <w:keepNext w:val="false"/>
        <w:widowControl w:val="false"/>
        <w:suppressLineNumbers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3"/>
        <w:keepNext w:val="false"/>
        <w:widowControl w:val="false"/>
        <w:suppressLineNumbers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3"/>
        <w:keepNext w:val="false"/>
        <w:widowControl w:val="false"/>
        <w:suppressLineNumbers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3"/>
        <w:keepNext w:val="false"/>
        <w:widowControl w:val="false"/>
        <w:suppressLineNumbers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ru-RU"/>
        </w:rPr>
        <w:t>Алчевск 200</w:t>
      </w:r>
      <w:r>
        <w:rPr>
          <w:szCs w:val="28"/>
          <w:lang w:val="en-US"/>
        </w:rPr>
        <w:t>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инципиальной схемы управления электроприводом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работы разработанной схемы при пуске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работы разработанной схемы при реверсе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работы разработанной схемы при торможени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работы защит разработанной системы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усковой диаграммы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пусковых сопротивлений, сопротивления противовключения и сопротивления гашения поля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и выбор реле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контактор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и выбор элементов защит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и выбор вспомогательного электрооборудования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воды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чень ссылок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электроприводами заключается в осуществлении пуска, регулирования скорости, торможения, реверсирования, а также поддержания режима работы привода в соответствии с требованиями технологического процесса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истеме управления электроприводом используются: релейно-контактные аппараты, где основными элементами являются различного рода реле, контакторы, путевые выключатели и др.; усилители, преобразовательные устройства и датчики — электромашин ые, электромагнитные, полупроводниковые (транзисторные, тиристорные, интегральные) и т. п.; бесконтактные логические элементы, различные элементы цифровой и аналоговой вычислительной техники, микропроцессоры и микро-ЭВМ и т. п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е регулируемые электроприводы для автоматических линий и механизмов обычно строятся на полупроводниковых устройствах. На релейно-контакторную аппаратуру в таких приводах обычно возлагаются функции включения питания (подсоединение к сети) силовых блоков и блоков управления, защиты и ввода первоначальных и конечных команд в систему управления приводом. Но наряду с электроприводами, выполняющими сложные функции, в ряде случаев содержащими микропроцессоры или программные устройства управления, существует большое количество электроприводов, на которые возлагаются относительно простые функции. Это обычно нерегулируемые или регулируемые ступенчато в небольшом диапазоне электроприводы с невысоким быстродействием. В задачу систем управления такими электроприводами чаще всего входит организация пуска, торможения, перехода с одной ступени скорости на другую, реверса и осуществление этих операций в определенной последовательности во времени или по командам от рабочей машины, завершившей очередную технологическую операцию. Причем необязательно, чтобы система управления выполняла все эти функции: набор функций зависит от требований к приводу. Системы управления такими электроприводами обычно строятся на релейно-контактной аппаратуре при относительно небольшом числе срабатываний ее в час, а при большом числе срабатываний — на бесконтактной аппаратуре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ое управление электроприводами имеет большое народнохозяйственное значение потому, что оно дает возможность увеличить производительность труда, облегчить условия труда рабочего, улучшить качество продукции, уменьшить расход электроэнергии и повысить надежность работы производственных механизмов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зработка принципиальной схемы управления электроприводом</w:t>
      </w:r>
    </w:p>
    <w:p>
      <w:pPr>
        <w:pStyle w:val="Normal"/>
        <w:autoSpaceDE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соответствии с заданием разработана принципиальная схема. Схема питается напряжением 220 В (номинальное напряжение двигателя) и приведена на рис.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7260" cy="4242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унок 1.1 – Принципиальная схема управления двигателем Д32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исание работы разработанной схемы при пуске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уск двигателя осуществляется в 4 ступени в функции времени. Перед пуском систему подготавливают к работе. Для этого замыкают рубильник QS1. При этом запитывается параллельная обмотка возбуждения двигателя LM и минимально-токовое реле KA2, которое замыкает свой контакт в цепи реле напряжения KV3, которое осуществляет нулевую защиту двигателя. Далее реле KV3 замыкает свой контакт и запитывает оперативную часть схемы через перемычку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установке SA (командоконтроллера) в 4-е положение допустим “вперед” (</w:t>
      </w:r>
      <w:r>
        <w:rPr>
          <w:sz w:val="28"/>
          <w:szCs w:val="28"/>
          <w:lang w:val="en-US"/>
        </w:rPr>
        <w:t>Forward</w:t>
      </w:r>
      <w:r>
        <w:rPr>
          <w:sz w:val="28"/>
          <w:szCs w:val="28"/>
        </w:rPr>
        <w:t xml:space="preserve">), получает питание линейный контактор KML, который подключает к сети якорь двигателя с полным пусковым сопротивлением. Ток течет через контактор KM1 или KM2 (в зависимости от необходимой полярности). При этом напряжение поступает на реле напряжения KV1 (или KV2) и оно замыкает свой контакт в цепи контактора ускорения KM3. При этом KM3 шунтирует первую ступень и отключает от питания реле времени 1КТ, оно замыкает свой контакт через выдержку времени равную расчетному времени пуска на первой ступени и подает напряжение на контактор KM4. Контактор КМ4 шунтирует вторую ступень сопротивления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аким образом, двигатель некоторое время работает на второй ступени пуска. КМ4 размыкает свой контакт в цепи реле времени 2КТ и это реле замыкает свой контакт через время равное расчетному времени пуска на второй ступени и подает питание на контактор КМ5. КМ5 шунтирует третью ступень сопротивления и отключает от питания реле времени 3КТ. Реле времени 3КТ замыкает свой контакт через выдержку времени равную расчетному времени пуска на третей ступени и подает напряжение на контактор KM6, который шунтирует последнюю (четвертую) ступень сопротивления и двигатель выходит на естественную характеристику и начнет разгоняться по ней до скорости, соответствующей статической нагрузке. Пуск двигателя в противоположном направлении производится аналогично после установки командоконтроллера в 4-е положение “назад” (</w:t>
      </w:r>
      <w:r>
        <w:rPr>
          <w:sz w:val="28"/>
          <w:szCs w:val="28"/>
          <w:lang w:val="en-US"/>
        </w:rPr>
        <w:t>Reverse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Описание работы разработанной схемы при реверсе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реверс двигателя, осуществляемый при помощи торможения противовключением до малой скорости и дальнейшего пуска вперед до статической скорости. Противовключение производится в функции ЭДС с косвенным контролем по скорости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 двигатель вращался в направлении “вперед”. Команда на реверс подается переключением командоконтроллера в положение “назад” (</w:t>
      </w:r>
      <w:r>
        <w:rPr>
          <w:sz w:val="28"/>
          <w:szCs w:val="28"/>
          <w:lang w:val="en-US"/>
        </w:rPr>
        <w:t>Reverse</w:t>
      </w:r>
      <w:r>
        <w:rPr>
          <w:sz w:val="28"/>
          <w:szCs w:val="28"/>
        </w:rPr>
        <w:t xml:space="preserve">). При этом теряют питание контакторы направления “вперед” KM1 и получают питание контакторы направления “назад” KM2. При этом изменяется полярность напряжения на якоре двигателя, он переходит в режим противовключения и начинает тормозиться полным пусковым сопротивлением в якорной цепи (четыре пусковых сопротивления RV1-RV4). Эти сопротивления вводятся в цепь из-за того, что реле KV1 отключается, а реле KV2 не может включиться из-за малого напряжения на его катушке. По мере снижения скорости двигателя примерно до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пряжение на катушке реле KV2 увеличивается и оно срабатывает. Это приводит к запитыванию контактора КМ3 и шунтированию первой ступени пускового резистора, далее начинается пуск двигателя в направлении “назад”, как описано в предыдущем пункте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исание работы разработанной схемы при торможении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рможение двигателя осуществляется в режиме выбега в функции ЭДС двигателя с косвенным контролем по скорости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анда на торможение подается переключением командоконтроллера в нулевое положение. При этом теряет питание линейный контактор КМL, который отключает двигатель от сети. Также теряет питание контактор направления КМ1 (или КМ2), который размыкает свой контакт в цепи контактора КL и тем самым отключает его. Контактор КL размыкает свои контакты в цепи электромагнитного тормоза YB. Катушка электромагнитного тормоза теряет питание и отпускает колодки, которые начинают тормозить двигатель до остановки.</w:t>
      </w:r>
      <w:r>
        <w:br w:type="page"/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Описание работы защит разработанной системы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левую защиту (защиту от самозапуска) реализует реле напряжения KV3. При снижении, либо исчезновении напряжения в схеме реле отпускает свой якорь и обесточивает схему. </w:t>
      </w:r>
      <w:r>
        <w:rPr>
          <w:caps/>
          <w:sz w:val="28"/>
          <w:szCs w:val="28"/>
        </w:rPr>
        <w:t>б</w:t>
      </w:r>
      <w:r>
        <w:rPr>
          <w:sz w:val="28"/>
          <w:szCs w:val="28"/>
        </w:rPr>
        <w:t>лагодаря этому при восстановлении напряжения схема не запустится автоматически, что могло бы привести к негативным последствиям. Дальнейшая работа при срабатывании нулевой защит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зможна только при повторном запуске (при установке командоконтроллера в 4-е положение)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щита от коротких замыканий (максимально-токовая) реализована при помощи реле максимального тока КА1 и предохранителей FU1 и FU2. При возникновении режима короткого замыкания срабатывание защиты сводится к отключению цепи управления и торможению двигателя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от обрыва поля двигателя (минимально-токовая) обеспечивается минимально-токовым реле КА2, включенным последовательно с обмоткой возбуждения двигателя. При значительном снижении, либо полном исчезновении тока возбуждения реле КА2 отпускает свой якорь, отключая схему и двигатель останавливается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щита от перенапряжения на обмотке возбуждения двигателя реализована включением параллельно обмотке возбуждения диода VD и резистора гашения поля RF. Защита работает при переходных процессах при изменении полярности напряжения, когда на обмотке возбуждения возникает перенапряжение. При этом в замкнутом контуре LM-VD-RF возникает ток, который гасится на сопротивлении RF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локировка крайних положений механизма реализована включением в цепи контакторов этих направлений </w:t>
      </w:r>
      <w:r>
        <w:rPr>
          <w:bCs/>
          <w:sz w:val="28"/>
          <w:szCs w:val="28"/>
        </w:rPr>
        <w:t>размыкающих</w:t>
      </w:r>
      <w:r>
        <w:rPr>
          <w:sz w:val="28"/>
          <w:szCs w:val="28"/>
        </w:rPr>
        <w:t xml:space="preserve"> контактов концевых выключателей SQ1 и SQ2. При достижении механизмом одного из крайних положений теряет питание контактор соответствующего направления и двигатель тормозится.</w:t>
      </w:r>
      <w:r>
        <w:br w:type="page"/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ВЫВОДЫ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менение разомкнутых релейно-контакторных систем позволяет осуществлять пуск, реверс и торможение электродвигателей в автоматическом режиме. Для этого используются различные аппараты: контакторы, автоматы, регуляторы, реле, кнопочные станции, путевые выключатели, бесконтактные логические элементы, а также разного рода вспомогательные электрические машины и аппараты. 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матизация пускового процесса значительно облегчает управление электродвигателями, устраняет возможные ошибки при пуске, ведет к повышению производительности механизмов и освобождает человека от утомительных операций.</w:t>
      </w:r>
      <w:r>
        <w:br w:type="page"/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Перечень ССЫЛОК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Чиликин М.Г., Сандлер А.С. Общий курс электропривода. – 6-ое изд., – М.: Энергоиздат, 1981. – 576 с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Зимин Е.Н., Яковлев В.И. Автоматическое управление электроприводами. – М.: Высш. шк., 1979. – 319 с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Алексеев Ю.В., Рабинович А.А. Краново-металлургические и экскаваторные двигатели постоянного тока: Справочник. – М.: Энергоатомиздат, 1985. – 168 с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Л.И. Какуевицкий, Т.В.Смирнова Справочник реле защиты и автоматики/ Под ред. М.Э. Хейфица. Изд. 3-е, переработ. и доп. М.: Энергия, 1972. – 344 с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Яуре А.Г., Певзнер Е.М. Крановый электропривод: Справочник. – М.: Энергоатомиздат, 1988. – 344 с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Электрооборудование кранов / А.П. Богословский, Е.М. Певзнер, H.Ф. Семерня и др.- М.: Машиностроение, 1983.- 310 с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Вешеневский С.Н. Характеристики двигателей в электроприводе. М.: Энергия, 1966. – 25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hanging="0"/>
      <w:jc w:val="center"/>
      <w:outlineLvl w:val="4"/>
    </w:pPr>
    <w:rPr>
      <w:sz w:val="28"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34:00Z</dcterms:created>
  <dc:creator>Мы</dc:creator>
  <dc:description/>
  <cp:keywords/>
  <dc:language>en-US</dc:language>
  <cp:lastModifiedBy>SYSTEM</cp:lastModifiedBy>
  <dcterms:modified xsi:type="dcterms:W3CDTF">2011-09-26T01:34:00Z</dcterms:modified>
  <cp:revision>2</cp:revision>
  <dc:subject/>
  <dc:title>КАФЕДРА</dc:title>
</cp:coreProperties>
</file>