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ациональный политехнически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Харьковский политехнический институт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/>
      </w:pPr>
      <w:r>
        <w:rPr/>
        <w:t>РАСЧЕТНО-ПОЯСНИТЕЛЬНАЯ ЗАПИСКА К КУРСОВОМУ ПРОЕКТУ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на тему «Проект участка химико-термической обработки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ьков 200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Настоящая научно-исследовательская работа содержит </w:t>
      </w:r>
      <w:r>
        <w:rPr>
          <w:lang w:val="uk-UA"/>
        </w:rPr>
        <w:t xml:space="preserve">53 </w:t>
      </w:r>
      <w:r>
        <w:rPr/>
        <w:t>страниц, 9 рисунков, 6 таблиц, 7 используемых источников литературы, 3 схемы, графическую часть, состоящую из 2 чертежей и 1 плаката.</w:t>
      </w:r>
    </w:p>
    <w:p>
      <w:pPr>
        <w:pStyle w:val="TextBodyIndent"/>
        <w:rPr/>
      </w:pPr>
      <w:r>
        <w:rPr/>
        <w:t>СТАЛЬ СТРУКТУРА СВОЙСТВА ЗУБЧАТ</w:t>
      </w:r>
      <w:r>
        <w:rPr>
          <w:lang w:val="uk-UA"/>
        </w:rPr>
        <w:t>ОЕ</w:t>
      </w:r>
      <w:r>
        <w:rPr/>
        <w:t xml:space="preserve"> </w:t>
      </w:r>
      <w:r>
        <w:rPr>
          <w:lang w:val="uk-UA"/>
        </w:rPr>
        <w:t xml:space="preserve">КОЛЕСО </w:t>
      </w:r>
      <w:r>
        <w:rPr/>
        <w:t>ТЕХНОЛОГИЧЕСКИЙ ПРОЦЕСС АВТОМАТИЗАЦИЯ МЕХАНИЗАЦИЯ ХИМИКО-ТЕРМИЧЕСКАЯ ОБРАБОТКА</w:t>
      </w:r>
    </w:p>
    <w:p>
      <w:pPr>
        <w:pStyle w:val="TextBodyIndent"/>
        <w:rPr>
          <w:lang w:val="uk-UA"/>
        </w:rPr>
      </w:pPr>
      <w:r>
        <w:rPr/>
        <w:t>Цел</w:t>
      </w:r>
      <w:r>
        <w:rPr>
          <w:lang w:val="uk-UA"/>
        </w:rPr>
        <w:t>ь</w:t>
      </w:r>
      <w:r>
        <w:rPr/>
        <w:t xml:space="preserve">ю проекта является проектирование участка химико-термической обработки зубчатых </w:t>
      </w:r>
      <w:r>
        <w:rPr>
          <w:lang w:val="uk-UA"/>
        </w:rPr>
        <w:t>колёс коробки передач с раздаточной коробкой</w:t>
      </w:r>
      <w:r>
        <w:rPr/>
        <w:t xml:space="preserve">. </w:t>
      </w:r>
    </w:p>
    <w:p>
      <w:pPr>
        <w:pStyle w:val="TextBodyIndent"/>
        <w:rPr/>
      </w:pPr>
      <w:r>
        <w:rPr/>
        <w:t>Произведен анализ нагружения детали, структура детали.</w:t>
      </w:r>
    </w:p>
    <w:p>
      <w:pPr>
        <w:pStyle w:val="TextBodyIndent"/>
        <w:rPr>
          <w:lang w:val="uk-UA"/>
        </w:rPr>
      </w:pPr>
      <w:r>
        <w:rPr/>
        <w:t>Выбрана марка стали и разработан технологический процесс термообработки. Проведен расчет температурно-временных параметров процесса, а также основного, вспомогательного и дополнительного оборудования, производственной программы, предложены средства механизации и автоматизации процесса. Рассчитаны площади и спроектирована планировка участка и печей СШЦМ-6.12/</w:t>
      </w:r>
      <w:r>
        <w:rPr>
          <w:lang w:val="uk-UA"/>
        </w:rPr>
        <w:t xml:space="preserve">10 </w:t>
      </w:r>
      <w:r>
        <w:rPr/>
        <w:t>и СШО-6.12/</w:t>
      </w:r>
      <w:r>
        <w:rPr>
          <w:lang w:val="uk-UA"/>
        </w:rPr>
        <w:t>3.</w:t>
      </w:r>
    </w:p>
    <w:p>
      <w:pPr>
        <w:pStyle w:val="TextBodyIndent"/>
        <w:rPr/>
      </w:pPr>
      <w:r>
        <w:rPr/>
        <w:t>В работе содержится графическая часть, включающая планировку участка, термического оборудования, схема технологической карты и маршрутная технология.</w:t>
      </w:r>
      <w:r>
        <w:br w:type="page"/>
      </w:r>
    </w:p>
    <w:p>
      <w:pPr>
        <w:pStyle w:val="Header"/>
        <w:tabs>
          <w:tab w:val="clear" w:pos="4153"/>
          <w:tab w:val="clear" w:pos="8306"/>
          <w:tab w:val="right" w:pos="0" w:leader="none"/>
          <w:tab w:val="righ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Одной из основных задач в машиностроении является широкое технологическое нерациональное производство насосов и другой техники используемой в промышленности. Для полного обеспечения в промышленности необходимо повысить количество высокоэффективной техники.</w:t>
      </w:r>
    </w:p>
    <w:p>
      <w:pPr>
        <w:pStyle w:val="TextBodyIndent"/>
        <w:rPr/>
      </w:pPr>
      <w:r>
        <w:rPr/>
        <w:t xml:space="preserve">Большое значение для ее расширения имеет проблема повышения долговечности деталей поршней и другой техники, и расхода запаса частей. </w:t>
      </w:r>
    </w:p>
    <w:p>
      <w:pPr>
        <w:pStyle w:val="TextBodyIndent"/>
        <w:rPr/>
      </w:pPr>
      <w:r>
        <w:rPr/>
        <w:t>Существующее производство имеет ряд недостатков, поэтому требуется введение новых процессов. Широкое применение термообработки в машиностроении обусловлено возможностью эффективного повышения качества надежности машин и входящих в них механизмов, увеличение срока службы и повышение технологических характеристик, что приведет к улучшению качества работ на таких машинах. Поэтому дальнейшее совершенствование и реконструкция термических цехов - главная задача, которую необходимо решить в ближайшее время. В основе термической обработки лежат процессы нагрева и охлаждения, поэтому нагревательные и охлаждающие устройства составляют основу оборудования термических цехов. Применение автоматизированных печей, поточных линий и агрегатов позволяет повысить эффективность производства, производительность труда, достигнуть стабильности выполнения термических процессов, сократить количество рабочих и необходимых площадей, упростить планирование производства.</w:t>
      </w:r>
    </w:p>
    <w:p>
      <w:pPr>
        <w:pStyle w:val="TextBodyIndent"/>
        <w:rPr/>
      </w:pPr>
      <w:r>
        <w:rPr/>
        <w:t xml:space="preserve">Непрерывное совершенствование термических процессов, оборудования и внедрения наиболее прогрессивных методов производства - характерные черты современной промышленности. </w:t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0" w:leader="none"/>
          <w:tab w:val="right" w:pos="678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ПРОЕКТИРОВАНИЕ ТЕХНОЛОГИИ ХИМИКО-ТЕРМИЧЕСКОЙ ОБРАБОТКИ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360"/>
        <w:ind w:firstLine="709"/>
        <w:jc w:val="both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Анализ нагружения деталей и требования к ни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чатые колёса широко применяют в машинах, механизмах и приборах различных отраслей машиностроения. Наилучшая макроструктура зубчатых колёс получается при штамповке, когда расположение волокон соответствует конфигурации колеса, так как в этом случае прочность на изгиб повы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чатое колесо коробки передач с раздаточной коробкой, испытывает циклические нагрузки и трение при движении. При трении сопряжённых поверхностей имеет место износ поверхности, который является сложным процессом. При работе испытывает циклический изгиб и контактное напря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ля данной детали требуется предел выносливости, высокая контактная и усталостная прочность, прочность при изгибе, ударе и износостойкость зуба, твердость поверхности, обеспечивающие надежность и длительность в эксплуатации данного зубчатого колеса в соответствующем узле.</w:t>
      </w:r>
    </w:p>
    <w:p>
      <w:pPr>
        <w:pStyle w:val="Header"/>
        <w:tabs>
          <w:tab w:val="clear" w:pos="4153"/>
          <w:tab w:val="clear" w:pos="8306"/>
          <w:tab w:val="right" w:pos="0" w:leader="none"/>
          <w:tab w:val="right" w:pos="678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  <w:tab w:val="right" w:pos="678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Структура деталей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/>
        <w:t>В машиностроении потребляется около 40% от производства в стране стали и по числу марок машиностроительной стали, являются многочисленными. Они используются в зависимости от вида деталей, их назначения и условий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зубчатых колес, втулок, обойм, гильз, дисков, плунжеров, рычагов и других деталей, к которым предъявляются требования высокой поверхностной твердости при невысокой прочности сердцевины, применяются следующие марки сталей: 20Х, 12ХНЗА,12Х2Н4А, 25ХГМ, 20ХН2М, 18ХГТ, 25ХГТ, 30ХГТ, 20ХГ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готовка попадает на завод в нетермообработанном виде со структурой феррит + перлит, то есть изготовлена из стали 25ХГТ, подходящей для деталей в условиях ее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убчатого колеса необходимо получение высокой твердости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59 - 63 единицы, прочности, износостойкости поверхностного слоя в сочетании с пластичной сердцевиной самого изделия, что достигается с помощью химико-термической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бработки зубчатое колесо должно иметь следующую структуру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ерхностный слой - М</w:t>
      </w:r>
      <w:r>
        <w:rPr>
          <w:sz w:val="28"/>
          <w:szCs w:val="28"/>
          <w:vertAlign w:val="subscript"/>
        </w:rPr>
        <w:t>зак</w:t>
      </w:r>
      <w:r>
        <w:rPr>
          <w:sz w:val="28"/>
          <w:szCs w:val="28"/>
        </w:rPr>
        <w:t xml:space="preserve"> + карбиды + А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рдцевина - бейнитная.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right" w:pos="678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720" w:leader="none"/>
          <w:tab w:val="right" w:pos="67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 Выбор марки стали и ее описание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>Зубчатое колесо должно обладать высокой твердостью на поверхности и невысокой прочностью сердцевины. Поэтому в качестве материала для этой детали можно выбрать следующие стали: 18ХГТ, 25ХГТ, 30ХГ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1 -</w:t>
      </w:r>
      <w:r>
        <w:rPr/>
        <w:t xml:space="preserve"> Химический состав сталей</w:t>
      </w:r>
    </w:p>
    <w:tbl>
      <w:tblPr>
        <w:tblW w:w="892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74"/>
        <w:gridCol w:w="875"/>
        <w:gridCol w:w="875"/>
        <w:gridCol w:w="875"/>
        <w:gridCol w:w="874"/>
        <w:gridCol w:w="847"/>
        <w:gridCol w:w="875"/>
        <w:gridCol w:w="875"/>
        <w:gridCol w:w="875"/>
      </w:tblGrid>
      <w:tr>
        <w:trPr>
          <w:trHeight w:val="33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р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али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</w:t>
            </w:r>
          </w:p>
        </w:tc>
      </w:tr>
      <w:tr>
        <w:trPr>
          <w:trHeight w:val="23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</w:tc>
      </w:tr>
      <w:tr>
        <w:trPr>
          <w:trHeight w:val="4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ХГ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00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4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ХГ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-0,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-0,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-1,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-1,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-0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4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ХГ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-0,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-0,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-1,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-1,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-0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чатые колёса из хромомарганцетитановых сталей подвергают газовой цементации (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920 - 950°C ) с непосредственной закалкой из цементационной печи после предварительного подстуживания до 840 - 860°C. После закалки – отпуск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80 - 200°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2 -</w:t>
      </w:r>
      <w:r>
        <w:rPr/>
        <w:t xml:space="preserve"> Температура критических точек сталей, ºС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52"/>
        <w:gridCol w:w="1552"/>
        <w:gridCol w:w="1552"/>
        <w:gridCol w:w="1552"/>
        <w:gridCol w:w="1552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с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с3</w:t>
            </w:r>
            <w:r>
              <w:rPr>
                <w:sz w:val="20"/>
                <w:szCs w:val="20"/>
              </w:rPr>
              <w:t xml:space="preserve"> (А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r3 </w:t>
            </w:r>
            <w:r>
              <w:rPr>
                <w:sz w:val="20"/>
                <w:szCs w:val="20"/>
                <w:lang w:val="en-US"/>
              </w:rPr>
              <w:t>(A</w:t>
            </w:r>
            <w:r>
              <w:rPr>
                <w:sz w:val="20"/>
                <w:szCs w:val="20"/>
                <w:vertAlign w:val="subscript"/>
                <w:lang w:val="en-US"/>
              </w:rPr>
              <w:t>rcm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r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ХГ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ХГ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ХГ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  <w:tab w:val="right" w:pos="720" w:leader="none"/>
          <w:tab w:val="right" w:pos="67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3 - Механические свойства сталей</w:t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900"/>
        <w:gridCol w:w="720"/>
        <w:gridCol w:w="900"/>
        <w:gridCol w:w="540"/>
        <w:gridCol w:w="540"/>
        <w:gridCol w:w="720"/>
        <w:gridCol w:w="757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рка стал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стояние поставки, режим термической обработ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чение, м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</w:t>
            </w:r>
            <w:r>
              <w:rPr>
                <w:sz w:val="20"/>
                <w:szCs w:val="20"/>
                <w:lang w:val="en-US"/>
              </w:rPr>
              <w:t>U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</w:tc>
      </w:tr>
      <w:tr>
        <w:trPr>
          <w:trHeight w:val="48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0,2</w:t>
            </w:r>
            <w:r>
              <w:rPr>
                <w:sz w:val="20"/>
                <w:szCs w:val="20"/>
              </w:rPr>
              <w:t>, МП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, МПа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δ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, 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ХГ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ментация 920-950ºС, воздух. Закалка 820 – 860ºС, масло. Отпуск 180 - 200 ºС, возду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ХГ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ация 920-950ºС, воздух. Закалка 840 – 860ºС, масло. Отпуск 190 - 210 ºС, возду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ХГ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ация 920-950ºС, воздух. Закалка 840 – 860ºС, масло. Отпуск 180 - 200 ºС, возду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</w:tbl>
    <w:p>
      <w:pPr>
        <w:pStyle w:val="Header"/>
        <w:tabs>
          <w:tab w:val="clear" w:pos="4153"/>
          <w:tab w:val="clear" w:pos="8306"/>
          <w:tab w:val="right" w:pos="720" w:leader="none"/>
          <w:tab w:val="right" w:pos="678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720" w:leader="none"/>
          <w:tab w:val="right" w:pos="67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4 - Технологические свойства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2160"/>
        <w:gridCol w:w="1980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рка ста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720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Свариваем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720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Обработка рез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720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Флокено-чувстви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720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Склонность к отпускной хрупк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ХГ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720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Сваривается без ограничений (кроме ХТ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7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После нормализации при НВ = 156-159, σ</w:t>
            </w:r>
            <w:r>
              <w:rPr>
                <w:vertAlign w:val="subscript"/>
              </w:rPr>
              <w:t xml:space="preserve">в </w:t>
            </w:r>
            <w:r>
              <w:rPr/>
              <w:t>= 530 М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720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Не чувствитель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720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Мало скло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ХГ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720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Сварива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720" w:leader="none"/>
                <w:tab w:val="center" w:pos="4153" w:leader="none"/>
                <w:tab w:val="right" w:pos="678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720" w:leader="none"/>
                <w:tab w:val="center" w:pos="4153" w:leader="none"/>
                <w:tab w:val="right" w:pos="678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/>
              <w:t>Чувствитель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720" w:leader="none"/>
                <w:tab w:val="center" w:pos="4153" w:leader="none"/>
                <w:tab w:val="right" w:pos="678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/>
              <w:t>Склон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ХГ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720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Ограниченно сварива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720" w:leader="none"/>
                <w:tab w:val="center" w:pos="4153" w:leader="none"/>
                <w:tab w:val="right" w:pos="678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/>
              <w:t>После нормализации при НВ = 364, σ</w:t>
            </w:r>
            <w:r>
              <w:rPr>
                <w:vertAlign w:val="subscript"/>
              </w:rPr>
              <w:t xml:space="preserve">в </w:t>
            </w:r>
            <w:r>
              <w:rPr/>
              <w:t>= 860 М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720" w:leader="none"/>
                <w:tab w:val="center" w:pos="4153" w:leader="none"/>
                <w:tab w:val="right" w:pos="678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/>
              <w:t>Не чувствитель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720" w:leader="none"/>
                <w:tab w:val="center" w:pos="4153" w:leader="none"/>
                <w:tab w:val="right" w:pos="678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/>
              <w:t>Мало склонн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сновными легирующими элементами конструкционной машиностроительной стали, являются: хром, никель, молибден, вольфрам, титан, алюминий, марганец, кремний, бор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легирующих элементов и в цементуемой стали заключается прежде всего в том, что уменьшают критическую скорость охлаждения и повышают прокаливаемость. В следствии этого детали могут закаливаться в масле или на воздухе, что способствует уменьшению деформации и короблению при закалке, понижает опасность образования трещин и остаточных напряжений в переходном слое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ствии влияния на прокаливаемость, а также в других направлениях легирующие элементы повышают прочность сердцевины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сердцевины, в том числе её усталостная прочность, может быть значительно повышена за счёт более высокого содержания в стали углерода, при этом наблюдается некоторое падение вязкости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 сталь до 0,25 – 0,30%С улучшает также её обрабатываемость резаньем против стали, содержащей 0,1 – 0,18%С, это имеет важное значение, так как многие из легирующих элементов ухудшают обрабатываемость резаньем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тали 25ХГТ присутствуют титан, марганец, хром, являющиеся легирующими элементами, а также фосфор, сера, медь и никель ― вредными примес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ные примеси в стали находятся в малом количестве и поэтому не сильно влияют на свойства с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м легирующими элементами является </w:t>
      </w:r>
      <w:r>
        <w:rPr>
          <w:b/>
          <w:bCs/>
          <w:smallCaps/>
          <w:sz w:val="28"/>
          <w:szCs w:val="28"/>
        </w:rPr>
        <w:t>хром</w:t>
      </w:r>
      <w:r>
        <w:rPr>
          <w:sz w:val="28"/>
          <w:szCs w:val="28"/>
        </w:rPr>
        <w:t>. Он повышает механические свойства, стали при статической и ударной нагрузке, повышает прокаливаемость и стойкость на истир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mallCaps/>
          <w:sz w:val="28"/>
          <w:szCs w:val="28"/>
        </w:rPr>
        <w:t>Марганец</w:t>
      </w:r>
      <w:r>
        <w:rPr>
          <w:sz w:val="28"/>
          <w:szCs w:val="28"/>
        </w:rPr>
        <w:t xml:space="preserve"> ― образует с углеродом карбиды, что способствует повышению твердости поверхности и прочности и затрудняет рост зерна. Также он уменьшает склонность к образованию в цементированном слое анормальной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mallCaps/>
          <w:sz w:val="28"/>
          <w:szCs w:val="28"/>
        </w:rPr>
        <w:t>Титан</w:t>
      </w:r>
      <w:r>
        <w:rPr>
          <w:sz w:val="28"/>
          <w:szCs w:val="28"/>
        </w:rPr>
        <w:t xml:space="preserve"> ― является раскислителем азота, благодаря чему сталь получается более плотной и однородной, и повышается жаропро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стали 18ХГТ, 25ХГТ, 30ХГТ можно сказать, что механические свойства этих сталей очень похожи, что следует из таблицы 1.3. Как видно из таблицы 1.2. температура критических точек также мало отличается. А из таблицы 1.4. можно сказать, что у сталей 18ХГТ и 30ХГТ одинаковые технологические свойства.</w:t>
      </w:r>
    </w:p>
    <w:p>
      <w:pPr>
        <w:pStyle w:val="Header"/>
        <w:tabs>
          <w:tab w:val="clear" w:pos="4153"/>
          <w:tab w:val="clear" w:pos="8306"/>
          <w:tab w:val="right" w:pos="1242" w:leader="none"/>
          <w:tab w:val="right" w:pos="67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в выводы, можно сказать, что стали по всем требованиям подходят для данной детали. Но так как содержание углерода больше 0.1 – 0.18% улучшает обрабатываемость резаньем и имеет важное значение, то подходят стали 25ХГТ и 30ХГТ. Так как стали различаются только содержанием углерода, то возьмём сталь 25ХГТ, она полностью удовлетворяет требованиям эксплуатации зубчатых колёс коробки передач.</w:t>
      </w:r>
    </w:p>
    <w:p>
      <w:pPr>
        <w:pStyle w:val="Header"/>
        <w:tabs>
          <w:tab w:val="clear" w:pos="4153"/>
          <w:tab w:val="clear" w:pos="8306"/>
          <w:tab w:val="right" w:pos="1242" w:leader="none"/>
          <w:tab w:val="right" w:pos="67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1242" w:leader="none"/>
          <w:tab w:val="right" w:pos="678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Разработка технологического процесса</w:t>
      </w:r>
    </w:p>
    <w:p>
      <w:pPr>
        <w:pStyle w:val="Header"/>
        <w:tabs>
          <w:tab w:val="clear" w:pos="4153"/>
          <w:tab w:val="clear" w:pos="8306"/>
          <w:tab w:val="right" w:pos="0" w:leader="none"/>
          <w:tab w:val="right" w:pos="6783" w:leader="none"/>
        </w:tabs>
        <w:spacing w:lineRule="auto" w:line="360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  <w:tab w:val="right" w:pos="678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1 Маршрутная технология изготовления деталей</w:t>
      </w:r>
    </w:p>
    <w:p>
      <w:pPr>
        <w:pStyle w:val="TextBody"/>
        <w:ind w:firstLine="709"/>
        <w:rPr/>
      </w:pPr>
      <w:r>
        <w:rPr/>
        <w:t>Детали из стали 25ХГТ поступают на завод в виде сортового проката, следовательно, способ изготовления деталей следующий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езка сортового проката на заготовк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ев и объемная штамповк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обработк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термическая обработк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в узел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готовка по форме и размерам должна приближаться к форме и размерам готовой детали.</w:t>
      </w:r>
    </w:p>
    <w:p>
      <w:pPr>
        <w:pStyle w:val="TextBodyIndent"/>
        <w:rPr/>
      </w:pPr>
      <w:r>
        <w:rPr/>
        <w:t>2. Для сокращения расхода металла, увеличение прочности заготовки, точности и отсутствия заусенцев и облоя новаторы производства освоили безоблойную штамповку в закрытых штампах. Сущность безоблойной штамповки заключается в применении закрытых штампов, исключающих допускаемые отклонения по массе составляют не более 5%. Такой штамповкой изготавливаются такие детали как зубчатые колеса, фланцы и другие круглые детали.</w:t>
      </w:r>
    </w:p>
    <w:p>
      <w:pPr>
        <w:pStyle w:val="TextBodyIndent"/>
        <w:rPr/>
      </w:pPr>
      <w:r>
        <w:rPr/>
        <w:t>3. Под механической обработкой подразумевается вырезание отверстия и на резание зубьев. Это делается на фрезерных ста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убчатая шестерня заднего колеса велосипеда после механической обработки, термически обрабатывается, т. е. производится цементация, закалка и низкий отпу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Сборкой называют процесс соединения машин в узлы, механизмы и машины. Соединение деталей производится в определенной последовательности, обеспечивающий требуемое количество работы механизма и удобство их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4.2 Выбор и обоснование технологическо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технологических процессов термической обработки следует обратить внимание на технико-экономические показатели. Нужно выбрать наиболее рациональные способы термической обработки, обеспечивающие получение высоких свойств изделия и одновременно упрочняющих, сокращающих или удешевляющих процессы термической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руководствоваться следующими прогрессивными направления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статочной теплоты от предыдущей операции, например теплоты операций горячего формообразования (ковка, штамповка, литье, прокатка, сварка и др.) для операций последующей термообработки (отжиг, нормализация, закалк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коростных методов нагрева на основ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ольшого перепада температур между нагреваемым устройством изделиям;</w:t>
      </w:r>
    </w:p>
    <w:p>
      <w:pPr>
        <w:pStyle w:val="Normal"/>
        <w:tabs>
          <w:tab w:val="clear" w:pos="708"/>
          <w:tab w:val="left" w:pos="1260" w:leader="none"/>
          <w:tab w:val="left" w:pos="17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и значительного количества электроэнергии в нагреваемом металле (например, индукционный нагрев в поле токов высокой частот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операций структурного изменения с использованием тепла таких операций как например, цементация и нитроцементация, для непосредственной, прерывной закалки, самоотпуска и т. 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вышенных температур нагрева для ускорения операций структурного превращения и диффузионных процесс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пециальных мероприятий для уменьшения деформаций на заключительных стадиях термической обрабо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едварительной термической обработки (нормализации, отжига и др.) при температурах, немного превышающих температуру завершающей обработки (цементации и т.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лаждение при закалке в горячей изотермической среде (нагретое масло, расплавы щелочей селитры или щелочей и друг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лаждение нагретых изделий сложной конфигурации в зажимных приспособлениях (штампы, валки и др.).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тенсификация процессов с помощью воздействия активизаторов, например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ьтразвука для охлаждения (при закалке) и очистке поверхностных загрязнений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ого поля для охлаждения при отпуске.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менение сред нагрева и охлаждения, предотвращающих окисление и обезуглероживание:</w:t>
      </w:r>
    </w:p>
    <w:p>
      <w:pPr>
        <w:pStyle w:val="32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вые искусственные атмосферы и вакуум:</w:t>
      </w:r>
    </w:p>
    <w:p>
      <w:pPr>
        <w:pStyle w:val="32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лавы солей и щелочей;</w:t>
      </w:r>
    </w:p>
    <w:p>
      <w:pPr>
        <w:pStyle w:val="32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евдосжиженный слой из твердых сыпучих частиц (корунд и др.) с продувкой газами.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амена трудоемких процессов химико-термической обработки скоростной закалкой.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Применение комбинированной обработки (высокотемпературная термомеханическая обработка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уже говорилось в п. 1.2 для зубчато</w:t>
      </w:r>
      <w:r>
        <w:rPr>
          <w:sz w:val="28"/>
          <w:szCs w:val="28"/>
          <w:lang w:val="uk-UA"/>
        </w:rPr>
        <w:t xml:space="preserve">го колеса </w:t>
      </w:r>
      <w:r>
        <w:rPr>
          <w:sz w:val="28"/>
          <w:szCs w:val="28"/>
        </w:rPr>
        <w:t>необходимо иметь твердую поверхность и вязкую сердцевину. Этого можно достичь химико-термической обработкой. Существует несколько способов упрочнения поверхности с помощью ХТО. Это цементация и нитроцементация (цианирова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ементации происходит поверхностное насыщение стали углеродом, в результате чего получается высокоуглеродистый поверхностный слой. Так как для цементации берут низкоуглеродистую сталь, то сердцевина остается мягкой и вязкой, несмотря на то, что после цементации сталь подвергается закал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ментация бывает двух видов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Твердая (в карбюризаторе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вая (в газовой сред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цианированием понимают, процесс одновременного насыщения стали углеродом и азотом. Т.е. в смеси науглераживающих и азотирующих газов (например, смесь светильного газа и аммиа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вая эти два процесса можно сказать, что процесс цианирования протекает быстрее, но слой, который можно достичь меньше и температура нагрева больше, чем у цементации. Т</w:t>
      </w:r>
      <w:r>
        <w:rPr>
          <w:sz w:val="28"/>
          <w:szCs w:val="28"/>
          <w:vertAlign w:val="subscript"/>
        </w:rPr>
        <w:t>н. циан.</w:t>
      </w:r>
      <w:r>
        <w:rPr>
          <w:sz w:val="28"/>
          <w:szCs w:val="28"/>
        </w:rPr>
        <w:t xml:space="preserve"> = 930 ºС, Т</w:t>
      </w:r>
      <w:r>
        <w:rPr>
          <w:sz w:val="28"/>
          <w:szCs w:val="28"/>
          <w:vertAlign w:val="subscript"/>
        </w:rPr>
        <w:t>н. цем.</w:t>
      </w:r>
      <w:r>
        <w:rPr>
          <w:sz w:val="28"/>
          <w:szCs w:val="28"/>
        </w:rPr>
        <w:t xml:space="preserve"> = 860 ºС. Существенным недостатком цианирования является то, что при этом используются цианистые соли являющие ядовит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сказать, что для стали 25ХГТ наиболее эффективной и экономически выгодной химико-термической обработкой является газовая цементация, т.к. оборудование для цементации более простое и не используются ядовитые вещества.</w:t>
      </w:r>
      <w:r>
        <w:br w:type="page"/>
      </w:r>
    </w:p>
    <w:p>
      <w:pPr>
        <w:pStyle w:val="Header"/>
        <w:numPr>
          <w:ilvl w:val="2"/>
          <w:numId w:val="19"/>
        </w:numPr>
        <w:tabs>
          <w:tab w:val="clear" w:pos="4153"/>
          <w:tab w:val="clear" w:pos="8306"/>
          <w:tab w:val="right" w:pos="0" w:leader="none"/>
          <w:tab w:val="right" w:pos="720" w:leader="none"/>
          <w:tab w:val="right" w:pos="144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операций технологического процесса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достичь нужных нам свойств зубчатой шестерни заднего колеса велосипеда необходимо провести следующую термическую обработку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вая цементаци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епосредственная з</w:t>
      </w:r>
      <w:r>
        <w:rPr>
          <w:sz w:val="28"/>
          <w:szCs w:val="28"/>
        </w:rPr>
        <w:t>акалка</w:t>
      </w:r>
      <w:r>
        <w:rPr>
          <w:sz w:val="28"/>
          <w:szCs w:val="28"/>
          <w:lang w:val="uk-UA"/>
        </w:rPr>
        <w:t xml:space="preserve"> после подстужива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ка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изкий о</w:t>
      </w:r>
      <w:r>
        <w:rPr>
          <w:sz w:val="28"/>
          <w:szCs w:val="28"/>
        </w:rPr>
        <w:t>тпу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4.3.1 Цемен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вая цементация осуществляется в стационарных (непрерывно-действующих) печах. Цементирующий газ приготавливают отдельно и подают в цементационную ретор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азовой цементации происходит три процес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ссоциация - состоит в распаде активных атомов диффундирующего элеме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сорбция - происходит на границе газ - металл и состоит в поглощении (растворении) поверхностью свободных атом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ффузия - состоит в проникновении насыщающего элемента вглубь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ментирующими газами являются окись углерода и газообразные углеводороды. Разложение этих соединений приводит к образованию активного атомарного углерода: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110"/>
      </w:tblGrid>
      <w:tr>
        <w:trPr/>
        <w:tc>
          <w:tcPr>
            <w:tcW w:w="8352" w:type="dxa"/>
            <w:tcBorders/>
          </w:tcPr>
          <w:p>
            <w:pPr>
              <w:pStyle w:val="24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2CO → C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+ C</w:t>
            </w:r>
          </w:p>
        </w:tc>
        <w:tc>
          <w:tcPr>
            <w:tcW w:w="1110" w:type="dxa"/>
            <w:tcBorders/>
          </w:tcPr>
          <w:p>
            <w:pPr>
              <w:pStyle w:val="24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)</w:t>
            </w:r>
          </w:p>
        </w:tc>
      </w:tr>
      <w:tr>
        <w:trPr/>
        <w:tc>
          <w:tcPr>
            <w:tcW w:w="8352" w:type="dxa"/>
            <w:tcBorders/>
          </w:tcPr>
          <w:p>
            <w:pPr>
              <w:pStyle w:val="24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Cn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n → 2nH + nC</w:t>
            </w:r>
          </w:p>
        </w:tc>
        <w:tc>
          <w:tcPr>
            <w:tcW w:w="1110" w:type="dxa"/>
            <w:tcBorders/>
          </w:tcPr>
          <w:p>
            <w:pPr>
              <w:pStyle w:val="24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)</w:t>
            </w:r>
          </w:p>
        </w:tc>
      </w:tr>
      <w:tr>
        <w:trPr/>
        <w:tc>
          <w:tcPr>
            <w:tcW w:w="8352" w:type="dxa"/>
            <w:tcBorders/>
          </w:tcPr>
          <w:p>
            <w:pPr>
              <w:pStyle w:val="24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Cn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n + 2 → (2n + 2) H + nC</w:t>
            </w:r>
          </w:p>
        </w:tc>
        <w:tc>
          <w:tcPr>
            <w:tcW w:w="1110" w:type="dxa"/>
            <w:tcBorders/>
          </w:tcPr>
          <w:p>
            <w:pPr>
              <w:pStyle w:val="24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иведенных выше реакций (1) и (2), в результате распада углеводородных соединений образуется свободный углерод. Если поверхность стали не поглощает весь выделяющийся углерод (абсорбция отстает от диссоциации), то свободный углерод, кристаллизуясь из газовой фазы, откладывается в виде плотной пленки сажи на детали, затрудняя процесс це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для рационального ведения процесса газовой цементации нужно иметь газ определенного состава и регламентировать его рас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и температуре цементации мы получаем аустенит переменной концентрации от 1,2 - 1,3 %С (при температуре процесса 860 ˚С) до 0,1 - 0,15 %С. При охлаждении от цементации до нормальной произойдет превращение в соответствии с содержанием углерода в данном сл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ерхностная зона, в которой углерода 0,8 - 0,9% имеет структуру перлит + цементит, затем следует зона с содержанием углерода около 0,8%, после следует зона с содержанием углерода менее 0,7% плавно переходящая в структуру сердцев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углерода в наружном слое не должно превыша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,1-1,2% т. к. большое содержание углерода приводит к образованию вторичного цементита, который повышает хруп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дача цементации - обеспечить высокую поверхностную твердость и износоустойчивость при вязкой сердцевине - не решается одной цементацией. Окончательно формируют свойства последующей закалкой. В нашем случае закалку можно проводит сразу после цементации.</w:t>
      </w:r>
      <w:r>
        <w:rPr>
          <w:sz w:val="28"/>
          <w:szCs w:val="28"/>
          <w:lang w:val="uk-UA"/>
        </w:rPr>
        <w:t xml:space="preserve"> С целью уменьшения деформации и коробления колёс их закалку проводят в горячем масле (180</w:t>
      </w:r>
      <w:r>
        <w:rPr>
          <w:sz w:val="28"/>
          <w:szCs w:val="28"/>
        </w:rPr>
        <w:t>˚С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mallCaps/>
          <w:sz w:val="28"/>
          <w:szCs w:val="28"/>
          <w:lang w:val="uk-UA"/>
        </w:rPr>
      </w:pPr>
      <w:r>
        <w:rPr>
          <w:b/>
          <w:bCs/>
          <w:small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4.3.2 Закалка</w:t>
      </w:r>
    </w:p>
    <w:p>
      <w:pPr>
        <w:pStyle w:val="TextBody"/>
        <w:ind w:firstLine="709"/>
        <w:rPr/>
      </w:pPr>
      <w:r>
        <w:rPr/>
        <w:t>При закалке сталь нагревается выше критической температуры (А</w:t>
      </w:r>
      <w:r>
        <w:rPr>
          <w:vertAlign w:val="subscript"/>
        </w:rPr>
        <w:t>с3</w:t>
      </w:r>
      <w:r>
        <w:rPr/>
        <w:t>) и затем охлаждается со скоростью, равной или выше критической, необходимой для получения неравновесной структуры - мартенсита зака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ответственной операцией при закалке является охлаждение. Критическая скорость закалк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для данной стали определяется по С-образной диаграмме с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льших скоростях охлаждения при закалке возникают внутренние напряжения, которые могут привести к короблению или растрескиванию детали. Поэтому нужно иметь ясное представление о механизме образования внутренних напряжений. Причинами внутренних напряжений являются различные температуры по сечению изделия. Такие напряжения называются термическими. Еще образуются фазовые напряжения, для снижения которых нужно правильно выбрать среду охл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алки мелких деталей сечением до 5 мм из углеродистых сталей и деталей большого диаметра из легких сталей в качестве закалочной среды применяют масло. Для более крупных, но простых по форме деталей из углеродистых сталей применяют в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сказать, что для зубчато</w:t>
      </w:r>
      <w:r>
        <w:rPr>
          <w:sz w:val="28"/>
          <w:szCs w:val="28"/>
          <w:lang w:val="uk-UA"/>
        </w:rPr>
        <w:t xml:space="preserve">го колеса из хромомарганцетитановой стали 25ХГТ, </w:t>
      </w:r>
      <w:r>
        <w:rPr>
          <w:sz w:val="28"/>
          <w:szCs w:val="28"/>
        </w:rPr>
        <w:t>в качестве охлаждающей среды применяют масло, т. к. масло уменьшает брак от трещ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4.3.3 Отпуск</w:t>
      </w:r>
    </w:p>
    <w:p>
      <w:pPr>
        <w:pStyle w:val="TextBodyIndent"/>
        <w:rPr/>
      </w:pPr>
      <w:r>
        <w:rPr/>
        <w:t>После закалки необходимо провести отпуск</w:t>
      </w:r>
      <w:r>
        <w:rPr>
          <w:lang w:val="uk-UA"/>
        </w:rPr>
        <w:t>, он</w:t>
      </w:r>
      <w:r>
        <w:rPr/>
        <w:t xml:space="preserve"> является заключительной операцией термической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пуском стали называется нагрев стали ниже критической точки А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>. При этом происходит превращение, уменьшающее степень неравновесности структуры незакаленной стали. Уменьшаются внутренние напряжения, возникающие в процессе закалки, повышается вязкость и пласт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отпуск проводят с нагревом до 150 - 200 ºС. При этом несколько снижаются внутренние напряжения, а твердость остается высок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4.4 Расчет и описание температурно-временных параметров технологических процес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перации термической и химико-термической обработки характеризуются следующими параметрами</w:t>
      </w:r>
    </w:p>
    <w:p>
      <w:pPr>
        <w:pStyle w:val="32"/>
        <w:numPr>
          <w:ilvl w:val="2"/>
          <w:numId w:val="7"/>
        </w:numPr>
        <w:tabs>
          <w:tab w:val="clear" w:pos="708"/>
          <w:tab w:val="left" w:pos="0" w:leader="none"/>
          <w:tab w:val="left" w:pos="19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ой нагрева; </w:t>
      </w:r>
    </w:p>
    <w:p>
      <w:pPr>
        <w:pStyle w:val="32"/>
        <w:numPr>
          <w:ilvl w:val="2"/>
          <w:numId w:val="7"/>
        </w:numPr>
        <w:tabs>
          <w:tab w:val="clear" w:pos="708"/>
          <w:tab w:val="left" w:pos="0" w:leader="none"/>
          <w:tab w:val="left" w:pos="19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ой нагрева; </w:t>
      </w:r>
    </w:p>
    <w:p>
      <w:pPr>
        <w:pStyle w:val="32"/>
        <w:numPr>
          <w:ilvl w:val="2"/>
          <w:numId w:val="7"/>
        </w:numPr>
        <w:tabs>
          <w:tab w:val="clear" w:pos="708"/>
          <w:tab w:val="left" w:pos="0" w:leader="none"/>
          <w:tab w:val="left" w:pos="19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временем операции; </w:t>
      </w:r>
    </w:p>
    <w:p>
      <w:pPr>
        <w:pStyle w:val="32"/>
        <w:numPr>
          <w:ilvl w:val="2"/>
          <w:numId w:val="7"/>
        </w:numPr>
        <w:tabs>
          <w:tab w:val="clear" w:pos="708"/>
          <w:tab w:val="left" w:pos="0" w:leader="none"/>
          <w:tab w:val="left" w:pos="19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ой охлаждения.</w:t>
      </w:r>
    </w:p>
    <w:p>
      <w:pPr>
        <w:pStyle w:val="32"/>
        <w:numPr>
          <w:ilvl w:val="3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емпература нагрева детали определяется положением критических точек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с учетом кинетики перехода структурных составляющих в твердый раствор и его распад, а также способа проведения опер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Температура нагрева для нитроцементации выбирается в интервале температур от 840 - 870 ºС. В нашем случае (в соответствии с литературными данными) температура нитроцементации от 840 до 870 ºС. Выбираем 860 º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) Температура нагрева под закалку должна быть выше критической А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 30 - 50 ºС. Для стали 25 ХГТ А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63 ºС, таким образом температура нагрева под закалку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 xml:space="preserve"> + 50 = 763 + 50 = 813 ºС.</w:t>
      </w:r>
    </w:p>
    <w:p>
      <w:pPr>
        <w:pStyle w:val="32"/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емпература нагрева для отпуска выбирается в зависимости от остаточных напряжений (по графику). </w:t>
      </w:r>
    </w:p>
    <w:p>
      <w:pPr>
        <w:pStyle w:val="32"/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температуру отпуска 180 ºС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нагревающей среды производиться с учетом желательности применения газовых искусственных атмосфер для нагрева без окисления и обезуглерожи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качестве источника углерода при ХТО используют природный газ. При нитроцементации в печь подается 90 - 94% эндогаза и 6-10 %СН</w:t>
      </w:r>
      <w:r>
        <w:rPr>
          <w:sz w:val="28"/>
          <w:szCs w:val="28"/>
          <w:lang w:val="en-US"/>
        </w:rPr>
        <w:t>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Так как деталь перед химико-термической обработкой подвергалась термической обработке, то закалку следует проводить в защитной атмосфере, а т. к. закалка проходит непосредственно с цементационного нагрева, то целесообразно применять в качестве защитной атмосферы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эндогаз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пуск проводится в защитной атмосфере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реды (скорости) охлаждения определяется: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им составом стали, 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м термической обработки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й конечной структурой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нетикой распада твердого распада; 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ами сечений, 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игурацией изделия; 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ми охлаждающей сред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) В соответствии с выше сказанным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τ</w:t>
      </w:r>
      <w:r>
        <w:rPr>
          <w:sz w:val="28"/>
          <w:szCs w:val="28"/>
          <w:vertAlign w:val="subscript"/>
        </w:rPr>
        <w:t>выд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де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- общее время нагрева, ч.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время нагрева до температуры операции, мин.;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выд </w:t>
      </w:r>
      <w:r>
        <w:rPr>
          <w:sz w:val="28"/>
          <w:szCs w:val="28"/>
        </w:rPr>
        <w:t>- время выдержки для завершения структурных или диффузионных превращений, мин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 нагреваемой среды, мин/см;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 равномерности нагрева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геометрический показатель изделия, с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калки принимаем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0 мин/с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4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й показатель изделия рассчитывается по следующей формуле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[(Д - 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u w:val="single"/>
        </w:rPr>
        <w:t xml:space="preserve">)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 xml:space="preserve"> ]_</w:t>
      </w:r>
      <w:r>
        <w:rPr>
          <w:sz w:val="28"/>
          <w:szCs w:val="28"/>
        </w:rPr>
        <w:t xml:space="preserve"> [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2/ (Д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]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Д - наружный диаметр </w:t>
      </w:r>
      <w:r>
        <w:rPr>
          <w:sz w:val="28"/>
          <w:szCs w:val="28"/>
          <w:lang w:val="uk-UA"/>
        </w:rPr>
        <w:t>колеса</w:t>
      </w:r>
      <w:r>
        <w:rPr>
          <w:sz w:val="28"/>
          <w:szCs w:val="28"/>
        </w:rPr>
        <w:t xml:space="preserve">, см., Д = </w:t>
      </w:r>
      <w:r>
        <w:rPr>
          <w:sz w:val="28"/>
          <w:szCs w:val="28"/>
          <w:lang w:val="uk-UA"/>
        </w:rPr>
        <w:t xml:space="preserve">11,3 </w:t>
      </w:r>
      <w:r>
        <w:rPr>
          <w:sz w:val="28"/>
          <w:szCs w:val="28"/>
        </w:rPr>
        <w:t>м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внутренний диаметр </w:t>
      </w:r>
      <w:r>
        <w:rPr>
          <w:sz w:val="28"/>
          <w:szCs w:val="28"/>
          <w:lang w:val="uk-UA"/>
        </w:rPr>
        <w:t>колеса</w:t>
      </w:r>
      <w:r>
        <w:rPr>
          <w:sz w:val="28"/>
          <w:szCs w:val="28"/>
        </w:rPr>
        <w:t xml:space="preserve">, см.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lang w:val="uk-UA"/>
        </w:rPr>
        <w:t>,5</w:t>
      </w:r>
      <w:r>
        <w:rPr>
          <w:sz w:val="28"/>
          <w:szCs w:val="28"/>
        </w:rPr>
        <w:t xml:space="preserve"> см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нагреваемой части, см.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5,3</w:t>
      </w:r>
      <w:r>
        <w:rPr>
          <w:sz w:val="28"/>
          <w:szCs w:val="28"/>
        </w:rPr>
        <w:t xml:space="preserve"> с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[(</w:t>
      </w:r>
      <w:r>
        <w:rPr>
          <w:sz w:val="28"/>
          <w:szCs w:val="28"/>
          <w:u w:val="single"/>
          <w:lang w:val="uk-UA"/>
        </w:rPr>
        <w:t>11,3</w:t>
      </w:r>
      <w:r>
        <w:rPr>
          <w:sz w:val="28"/>
          <w:szCs w:val="28"/>
          <w:u w:val="single"/>
        </w:rPr>
        <w:t xml:space="preserve"> – 3</w:t>
      </w:r>
      <w:r>
        <w:rPr>
          <w:sz w:val="28"/>
          <w:szCs w:val="28"/>
          <w:u w:val="single"/>
          <w:lang w:val="uk-UA"/>
        </w:rPr>
        <w:t>,5</w:t>
      </w:r>
      <w:r>
        <w:rPr>
          <w:sz w:val="28"/>
          <w:szCs w:val="28"/>
          <w:u w:val="single"/>
        </w:rPr>
        <w:t xml:space="preserve">)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5,3</w:t>
      </w:r>
      <w:r>
        <w:rPr>
          <w:sz w:val="28"/>
          <w:szCs w:val="28"/>
          <w:u w:val="single"/>
        </w:rPr>
        <w:t xml:space="preserve"> ] </w:t>
      </w:r>
      <w:r>
        <w:rPr>
          <w:sz w:val="28"/>
          <w:szCs w:val="28"/>
        </w:rPr>
        <w:t>= 1,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2 с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4 х </w:t>
      </w:r>
      <w:r>
        <w:rPr>
          <w:sz w:val="28"/>
          <w:szCs w:val="28"/>
          <w:lang w:val="uk-UA"/>
        </w:rPr>
        <w:t>5,3</w:t>
      </w:r>
      <w:r>
        <w:rPr>
          <w:sz w:val="28"/>
          <w:szCs w:val="28"/>
        </w:rPr>
        <w:t>+2 х (</w:t>
      </w:r>
      <w:r>
        <w:rPr>
          <w:sz w:val="28"/>
          <w:szCs w:val="28"/>
          <w:lang w:val="uk-UA"/>
        </w:rPr>
        <w:t>11,3</w:t>
      </w:r>
      <w:r>
        <w:rPr>
          <w:sz w:val="28"/>
          <w:szCs w:val="28"/>
        </w:rPr>
        <w:t xml:space="preserve"> – 3</w:t>
      </w:r>
      <w:r>
        <w:rPr>
          <w:sz w:val="28"/>
          <w:szCs w:val="28"/>
          <w:lang w:val="uk-UA"/>
        </w:rPr>
        <w:t>,5</w:t>
      </w:r>
      <w:r>
        <w:rPr>
          <w:sz w:val="28"/>
          <w:szCs w:val="28"/>
        </w:rPr>
        <w:t>)]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40 х 1,4 х 1,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uk-UA"/>
        </w:rPr>
        <w:t>62</w:t>
      </w:r>
      <w:r>
        <w:rPr>
          <w:sz w:val="28"/>
          <w:szCs w:val="28"/>
        </w:rPr>
        <w:t xml:space="preserve"> мин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uk-UA"/>
        </w:rPr>
        <w:t>62</w:t>
      </w:r>
      <w:r>
        <w:rPr>
          <w:sz w:val="28"/>
          <w:szCs w:val="28"/>
        </w:rPr>
        <w:t xml:space="preserve"> мин = </w:t>
      </w:r>
      <w:r>
        <w:rPr>
          <w:sz w:val="28"/>
          <w:szCs w:val="28"/>
          <w:lang w:val="uk-UA"/>
        </w:rPr>
        <w:t>1,03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ыдержки рассчитывается по следующей формуле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вы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  <w:lang w:val="en-US"/>
        </w:rPr>
        <w:t>h</w:t>
      </w:r>
      <w:r>
        <w:rPr>
          <w:sz w:val="28"/>
          <w:szCs w:val="28"/>
          <w:u w:val="single"/>
          <w:vertAlign w:val="subscript"/>
        </w:rPr>
        <w:t>сл. ср</w:t>
      </w:r>
      <w:r>
        <w:rPr>
          <w:sz w:val="28"/>
          <w:szCs w:val="28"/>
        </w:rPr>
        <w:t xml:space="preserve">_ </w:t>
      </w:r>
      <w:r>
        <w:rPr>
          <w:sz w:val="28"/>
          <w:szCs w:val="28"/>
          <w:lang w:val="en-US"/>
        </w:rPr>
        <w:t>V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τ</w:t>
      </w:r>
      <w:r>
        <w:rPr>
          <w:sz w:val="28"/>
          <w:szCs w:val="28"/>
          <w:vertAlign w:val="subscript"/>
        </w:rPr>
        <w:t>выд</w:t>
      </w:r>
      <w:r>
        <w:rPr>
          <w:sz w:val="28"/>
          <w:szCs w:val="28"/>
        </w:rPr>
        <w:t xml:space="preserve"> - время выдержки, ч.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. сл.</w:t>
      </w:r>
      <w:r>
        <w:rPr>
          <w:sz w:val="28"/>
          <w:szCs w:val="28"/>
        </w:rPr>
        <w:t xml:space="preserve"> - средняя толщина нитроцементированного слоя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. сл.</w:t>
      </w:r>
      <w:r>
        <w:rPr>
          <w:sz w:val="28"/>
          <w:szCs w:val="28"/>
        </w:rPr>
        <w:t xml:space="preserve"> = 1,2 мм.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скорость процесса цементации, мм/час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15 мм/час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uk-UA"/>
        </w:rPr>
        <w:t>выд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u w:val="single"/>
          <w:lang w:val="uk-UA"/>
        </w:rPr>
        <w:t xml:space="preserve">1,2 </w:t>
      </w:r>
      <w:r>
        <w:rPr>
          <w:sz w:val="28"/>
          <w:szCs w:val="28"/>
          <w:lang w:val="uk-UA"/>
        </w:rPr>
        <w:t>= 10,43 0,115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uk-UA"/>
        </w:rPr>
        <w:t>общ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uk-UA"/>
        </w:rPr>
        <w:t>выд</w:t>
      </w:r>
      <w:r>
        <w:rPr>
          <w:sz w:val="28"/>
          <w:szCs w:val="28"/>
          <w:lang w:val="uk-UA"/>
        </w:rPr>
        <w:t xml:space="preserve"> = 10,43 + 1,03 = 11,46 ч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uk-UA"/>
        </w:rPr>
        <w:t>11,46 ч.</w:t>
      </w:r>
      <w:r>
        <w:rPr>
          <w:sz w:val="28"/>
          <w:szCs w:val="28"/>
        </w:rPr>
        <w:t xml:space="preserve">~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изкого отпуска принимаем 120 мин.</w:t>
      </w:r>
    </w:p>
    <w:p>
      <w:pPr>
        <w:pStyle w:val="Header"/>
        <w:tabs>
          <w:tab w:val="clear" w:pos="4153"/>
          <w:tab w:val="clear" w:pos="8306"/>
          <w:tab w:val="right" w:pos="0" w:leader="none"/>
          <w:tab w:val="right" w:pos="6783" w:leader="none"/>
        </w:tabs>
        <w:spacing w:lineRule="auto" w:line="360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  <w:tab w:val="right" w:pos="678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4.5 Разработка и описание технологической карты химико-термической обработки дета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ая карта - часть маршрутной 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ая карта - это основной документ термического участка, в которой указан маршрут перемещения детали по учас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убчат</w:t>
      </w:r>
      <w:r>
        <w:rPr>
          <w:sz w:val="28"/>
          <w:szCs w:val="28"/>
          <w:lang w:val="uk-UA"/>
        </w:rPr>
        <w:t>ое колесо</w:t>
      </w:r>
      <w:r>
        <w:rPr>
          <w:sz w:val="28"/>
          <w:szCs w:val="28"/>
        </w:rPr>
        <w:t xml:space="preserve"> подается на термический участок с помощью электропогрузчика в контейнерах с сопроводительными документами (сертификаты, печати на деталях). Детали после механической обработки обезжириваются в 5% содовом растворе. После чего зубчатые шестерни перемещаются на место складирования цементационной печи СШЦМ-6.12/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и по мере необходимости детали поступают в печь. В печи происходит их науглераживание при температуре 9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0ºС. После подстуживания начинается закалка (непосредственно после цементации, т. е. с цементационного нагрева). Детали находятся в печи приблизительно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часов. Нагрев для цементации ведется в среде эндогаз + С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6-7%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, а для закалки среда эндогаз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калки детали охлаждаются в закалочном баке до 20 ºС. В качестве закалочной жидкости применяют масло И-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нагревом в отпускной печи детали промываются в масле в моечной машине в 5% содовом растворе при температуре 60 - 80 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 шестерни также ведется в защитной атмосфере. Нагрев проводится до температур 180 ºС. Продолжительность пребывания деталей в печи составляет 2 часа. Охлаждение после нагрева производится на возду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сле завершения цикла термической обработки детали перемещаются на место складирования готовых издел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  <w:tab w:val="right" w:pos="678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6 Контроль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 производства осуществляется в двух направлениях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технологического процесса - по операциям и оборудованию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качества готовой продукции - после термической обработки.</w:t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технологического процесса производится по следующим параметрам:</w:t>
      </w:r>
    </w:p>
    <w:p>
      <w:pPr>
        <w:pStyle w:val="Normal"/>
        <w:numPr>
          <w:ilvl w:val="4"/>
          <w:numId w:val="20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мпературный режим регулируется с помощью приборов для измерения, регулирования и записи температуры;</w:t>
      </w:r>
    </w:p>
    <w:p>
      <w:pPr>
        <w:pStyle w:val="Normal"/>
        <w:numPr>
          <w:ilvl w:val="4"/>
          <w:numId w:val="20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азоанализаторы прямого и косвенного контроля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риборы для измерения давления применяются для среды обработки и интенсивности ее циркуляции в рабочем пространстве;</w:t>
      </w:r>
    </w:p>
    <w:p>
      <w:pPr>
        <w:pStyle w:val="Normal"/>
        <w:numPr>
          <w:ilvl w:val="4"/>
          <w:numId w:val="20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перации для оборудования периодического и непрерывного действия контролируется с помощью времени, аппаратуры для световой и звуковой сигнализации.</w:t>
      </w:r>
    </w:p>
    <w:p>
      <w:pPr>
        <w:pStyle w:val="Heading2"/>
        <w:widowControl w:val="false"/>
        <w:spacing w:lineRule="auto" w:line="360"/>
        <w:ind w:firstLine="709"/>
        <w:jc w:val="both"/>
        <w:rPr/>
      </w:pPr>
      <w:r>
        <w:rPr/>
        <w:t>Контроль качества готовой продукции включает в себ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аружных трещин, сколов, раковин и других дефектов проверяются с помощью магнитной дефектоскоп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ответствия размеров изделия и допусков, заданных в технических условия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твердости после закалки и отпуска измеряется твердомером Бринелл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 макро- и микроструктуры проверяется с помощью микроскопа МИМ-8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механических свойств;</w:t>
      </w:r>
    </w:p>
    <w:p>
      <w:pPr>
        <w:pStyle w:val="Normal"/>
        <w:tabs>
          <w:tab w:val="clear" w:pos="708"/>
          <w:tab w:val="righ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качества деталей производится на участке ОТК и в экспресс-лаборатории. После контроля на каждой детали ставится штамп и составляется сопроводительный документ по годности партии деталей. После этого партия с помощью электропогрузчика поступает в сборочный цех. </w:t>
      </w:r>
      <w:r>
        <w:br w:type="page"/>
      </w:r>
    </w:p>
    <w:p>
      <w:pPr>
        <w:pStyle w:val="Header"/>
        <w:tabs>
          <w:tab w:val="clear" w:pos="4153"/>
          <w:tab w:val="clear" w:pos="8306"/>
          <w:tab w:val="right" w:pos="1242" w:leader="none"/>
          <w:tab w:val="right" w:pos="9180" w:leader="none"/>
        </w:tabs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</w:rPr>
        <w:t>2. ВЫБОР И РАСЧЕТ ОБОРУДОВАНИЯ</w:t>
      </w:r>
    </w:p>
    <w:p>
      <w:pPr>
        <w:pStyle w:val="Header"/>
        <w:tabs>
          <w:tab w:val="clear" w:pos="4153"/>
          <w:tab w:val="clear" w:pos="8306"/>
          <w:tab w:val="right" w:pos="0" w:leader="none"/>
          <w:tab w:val="right" w:pos="9180" w:leader="none"/>
        </w:tabs>
        <w:spacing w:lineRule="auto" w:line="360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  <w:tab w:val="righ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Выбор и обоснование основного оборудования</w:t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борудование термических цехов, находящееся на машиностроительных заводах, делится на:</w:t>
      </w:r>
    </w:p>
    <w:p>
      <w:pPr>
        <w:pStyle w:val="24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.</w:t>
      </w:r>
    </w:p>
    <w:p>
      <w:pPr>
        <w:pStyle w:val="24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.</w:t>
      </w:r>
    </w:p>
    <w:p>
      <w:pPr>
        <w:pStyle w:val="24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ыбор основного оборудования необходимо начинать с анализа существующего на заводе оборудования. Нужно проанализировать достоинства и недостатки оборудования, имеющегося на заводе, и могут быть вообще применены для осуществления предлагаемых в проекте режимов термической обработки, или лишены недостатков, рассмотреть какие виды основного оборудования обладают большей производительностью, обеспечивают лучшее качество термической обработки, лучше механизированы и автоматизированы. 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бора двух ― трех конструкций оборудования (включая применяемое на заводе) желательно провести расчет стоимости нагрева и охлаждения изделий и затем выбрать наилучший вариан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сновному оборудованию относится оборудование для осуществления основных операций связанных с нагревом и охлаждением детал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ч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чи - ван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гревательные устройства и устан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лаждающие устро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ссы;</w:t>
      </w:r>
    </w:p>
    <w:p>
      <w:pPr>
        <w:pStyle w:val="TextBody"/>
        <w:ind w:firstLine="709"/>
        <w:rPr/>
      </w:pPr>
      <w:r>
        <w:rPr/>
        <w:t>- маш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полнения термической обработки цементация зубчато</w:t>
      </w:r>
      <w:r>
        <w:rPr>
          <w:sz w:val="28"/>
          <w:szCs w:val="28"/>
          <w:lang w:val="uk-UA"/>
        </w:rPr>
        <w:t xml:space="preserve">го колеса коробки передач с передаточной коробкой трактора, </w:t>
      </w:r>
      <w:r>
        <w:rPr>
          <w:sz w:val="28"/>
          <w:szCs w:val="28"/>
        </w:rPr>
        <w:t>возможно использование агрегата для ХТО СНЦА и таких печей как СШЦМ для ХТО, агрегат использовать нецелесообразно, так как производственная программа небольшая, следовательно необходимо использовать печи типа СНЦ, СШЦ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случае целесообразно использовать печь СШЦМ, так как после ХТО производится непосредственная закалка. Эта печь предназначена для химико-термической обработ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химико-термической обработки и непосредственной закалки следует проводить отпуск. Для этой операции целесообразно применить печь типа СШО-6.12/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Эта печь предназначена для от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ое оборудование должно иметь необходимые размеры рабочего простр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олезных размеров оборудования зависит от способа выполнения операций установленных в зависимости от следующих параметров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загрузки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Положение деталей в процессе термической обработки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Масштаб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а деталь – зубчатое колесо, имеет следующие разме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― </w:t>
      </w:r>
      <w:r>
        <w:rPr>
          <w:sz w:val="28"/>
          <w:szCs w:val="28"/>
          <w:lang w:val="uk-UA"/>
        </w:rPr>
        <w:t>53</w:t>
      </w:r>
      <w:r>
        <w:rPr>
          <w:sz w:val="28"/>
          <w:szCs w:val="28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й диаметр ― 3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ужный диаметр ― 1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мм.</w:t>
      </w:r>
    </w:p>
    <w:p>
      <w:pPr>
        <w:pStyle w:val="TextBodyIndent"/>
        <w:rPr/>
      </w:pPr>
      <w:r>
        <w:rPr/>
        <w:t>1) Детали укладываются на специальное приспособление.</w:t>
      </w:r>
    </w:p>
    <w:p>
      <w:pPr>
        <w:pStyle w:val="TextBodyIndent"/>
        <w:rPr/>
      </w:pPr>
      <w:r>
        <w:rPr/>
        <w:t>2) Производственная программа небольшая.</w:t>
      </w:r>
    </w:p>
    <w:p>
      <w:pPr>
        <w:pStyle w:val="TextBodyIndent"/>
        <w:rPr/>
      </w:pPr>
      <w:r>
        <w:rPr/>
        <w:t>Следовательно, для данной ХТО, надо применить печь типа СШЦМ-6.12/10.</w:t>
      </w:r>
      <w:r>
        <w:br w:type="page"/>
      </w:r>
    </w:p>
    <w:p>
      <w:pPr>
        <w:pStyle w:val="Header"/>
        <w:tabs>
          <w:tab w:val="clear" w:pos="4153"/>
          <w:tab w:val="clear" w:pos="8306"/>
          <w:tab w:val="right" w:pos="1242" w:leader="none"/>
          <w:tab w:val="right" w:pos="678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Описание основного оборудования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Для цементации зубчатого колеса с последующей непосредственной закалкой была выбрана печь СШЦМ-6.12/10.</w:t>
      </w:r>
    </w:p>
    <w:p>
      <w:pPr>
        <w:pStyle w:val="TextBodyIndent"/>
        <w:rPr/>
      </w:pPr>
      <w:r>
        <w:rPr/>
        <w:t>Для термической обработки и ХТО при небольших объемах производства используют шахтные печи.</w:t>
      </w:r>
    </w:p>
    <w:p>
      <w:pPr>
        <w:pStyle w:val="TextBodyIndent"/>
        <w:rPr/>
      </w:pPr>
      <w:r>
        <w:rPr/>
        <w:t>Для цементации чаще всего используют шахтные печи с верхней загрузкой. Мощность таких печей составляет 70 ― 100 кВт, масса садки ― до 1 т. Обработка ведется в муфеле, который может передаваться на другие позиции, обеспечивая выполнение операций по полунепрерывному режиму работы.</w:t>
      </w:r>
    </w:p>
    <w:p>
      <w:pPr>
        <w:pStyle w:val="TextBodyIndent"/>
        <w:rPr/>
      </w:pPr>
      <w:r>
        <w:rPr/>
        <w:t>Печь оснащена контрольно-измерительными приборами для автоматического измерения и регулирования температуры в печной камере, для отсчета времени цикла, для измерения температуры воды в моечной машине, для измерения количества и давления газа и др. Приборы установлены в щитах, шкаф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данные приведены в табл. 2.1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2.1 Назначение и область применения</w:t>
      </w:r>
    </w:p>
    <w:p>
      <w:pPr>
        <w:pStyle w:val="TextBodyIndent"/>
        <w:rPr/>
      </w:pPr>
      <w:r>
        <w:rPr/>
        <w:t>Электропечь предназначена для цементации и закалки стальных изделий, термообработки цветных металлов и сплавов в защитных атмосферах, и позволяет производить в ней технологические процессы с применением как негорючих, так и горючих г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а термообработка изделий в окислительной среде.</w:t>
      </w:r>
    </w:p>
    <w:p>
      <w:pPr>
        <w:pStyle w:val="TextBodyIndent"/>
        <w:rPr/>
      </w:pPr>
      <w:r>
        <w:rPr/>
        <w:t>Основное применение электропечи ― термические цехи предприятий машиностроения.</w:t>
      </w:r>
    </w:p>
    <w:p>
      <w:pPr>
        <w:pStyle w:val="TextBodyInden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 ― Характеристики печи СШЦМ-6.12/10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257"/>
        <w:gridCol w:w="1770"/>
        <w:gridCol w:w="1770"/>
      </w:tblGrid>
      <w:tr>
        <w:trPr>
          <w:trHeight w:val="388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7" w:leader="none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Наименование параметр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Норм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Примечание</w:t>
            </w:r>
          </w:p>
        </w:tc>
      </w:tr>
      <w:tr>
        <w:trPr>
          <w:trHeight w:val="388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Установочная мощность, кВ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105 +10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Число электрических зо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04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Мощность по зонам, кВт 1 ― зона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2 ― зо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36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Номинальная производительность в установленном режиме кг/ча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57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Расход воды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Масса садки, 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0,8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1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Масса электропечи, 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3,56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15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Масса футеровки, 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0,9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2 Устройство и работа составных частей изделия</w:t>
      </w:r>
    </w:p>
    <w:p>
      <w:pPr>
        <w:pStyle w:val="TextBodyIndent"/>
        <w:rPr/>
      </w:pPr>
      <w:r>
        <w:rPr/>
        <w:t>Электропечь состоит из следующих основных узлов: условно называемой шахты, крышки, системы водоохлаждения, механизма подъема и поворота крышки, загрузочных приспособлений.</w:t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2.1 Основные узлы печи СШЦМ-6.12/10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хта представляет собой цилиндрический кожух, изготовленный сварным, герметичным, из листового металла толщиной 3-6 мм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теровка изготавливается из огнеупорных и теплоизоляционным слоя кирпичей. 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внутренней поверхности футеровки размещены спиральные нагреватели. Нагреватели изготавливаются ленточными или проволочными или зигзагообразными (чаще зигзагообразными) из нихрома диаметром 7 - 10 мм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орта (муфель) предназначена ля обеспечения герметичности рабочего пространства, т.е. создания в нем избыточного давления. Также реторта предназначена, для защиты нагревателей от воздействия насыщающей среды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вый нагреватель, для создания равномерности нагрева и повышения мощности печи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способления - этажерки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рху шахта закрывается футерованной крышкой. Герметизация разъема крышки с кожухом электропечи осуществляется дополнительно за счет асбографитового или асбестового шнура, который находится в пазах между ретортой и крышкой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ем и опускание крышки производится механизмом подъема и поворота крышки. (электромеханизм)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одачи и удаления газа. Расход газовой атмосферы осуществляется с помощью приборов, которые называются ротаметрами. Регулировка давления в печи осуществляется с помощью регулировочной шайбы или вентиля, который устанавливается на печи. Для подачи имеется газонаполнитель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3 Выбор и описание, вспомогательного, и дополнительного оборудования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3.1 Описание дополнительного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дополнительного оборудования для данной термической обработки ― закалки следует использовать оборудование для получения защитных атмосфер экзо― и эндотермические установки. В установку подается природный газ среднего давления, где подается к блоку сероочистки и после имеет Р = 1500―2000 мм. вод. ст. и температуру ≈ 300 ºС. Потом Р сжимается до атмосферного и пройдя через пульт-генератор и другие детали установки газовоздушная смесь попадает в газосмесительную машину, а потом в реторту, которая с помощью панельных горелок нагревается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950 ÷1100 ºС, которая обеспечивает быстрое протекание реакции получения эндогаза. Полученная атмосфера подвергается предварительному охлаждению до 300 ÷ 500 ºС и поступает в коллектор эндогаза, откуда попадает в рабочее пространство п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 экзоустановки представлена в таблице 2.2.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</w:rPr>
        <w:t>Таблица 2.2 -</w:t>
      </w:r>
      <w:r>
        <w:rPr/>
        <w:t xml:space="preserve"> Основные технические данные эндоустановки ЭН-60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38"/>
        <w:gridCol w:w="2971"/>
        <w:gridCol w:w="262"/>
        <w:gridCol w:w="1404"/>
        <w:gridCol w:w="192"/>
        <w:gridCol w:w="2868"/>
        <w:gridCol w:w="180"/>
      </w:tblGrid>
      <w:tr>
        <w:trPr/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Единицы измер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Величина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Номинальная мощност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кВ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Номинальная температур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º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1050</w:t>
            </w:r>
          </w:p>
        </w:tc>
      </w:tr>
      <w:tr>
        <w:trPr>
          <w:trHeight w:val="2178" w:hRule="exac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Состав готовой атмосферы природного газ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69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 xml:space="preserve">Триэтаноламин - 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169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 xml:space="preserve">3 </w:t>
            </w:r>
            <w:r>
              <w:rPr/>
              <w:t>– 100%;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169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аммиак жидкий 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 xml:space="preserve">3 </w:t>
            </w:r>
            <w:r>
              <w:rPr/>
              <w:t>– 5 – 10%); пиробензол (керосин) – 90 - 95%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Точка росы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º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от +5 до +10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Расход исходного газ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Н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12,4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Расход воды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Н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Давление газа на установку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на входе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на выход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кП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2 – 3,5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1 - 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Габаритные моряки: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ширина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длина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высот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мм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1106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2380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225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Масс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1242" w:leader="none"/>
                <w:tab w:val="right" w:pos="6783" w:leader="none"/>
              </w:tabs>
              <w:spacing w:lineRule="auto" w:line="360"/>
              <w:jc w:val="both"/>
              <w:rPr/>
            </w:pPr>
            <w:r>
              <w:rPr/>
              <w:t>1,68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2 Вспомогательное оборудование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>Вспомогательное оборудование применяется в качестве:</w:t>
      </w:r>
    </w:p>
    <w:p>
      <w:pPr>
        <w:pStyle w:val="Heading2"/>
        <w:numPr>
          <w:ilvl w:val="0"/>
          <w:numId w:val="22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орудование правки ― правильные пресса;</w:t>
      </w:r>
    </w:p>
    <w:p>
      <w:pPr>
        <w:pStyle w:val="Heading2"/>
        <w:numPr>
          <w:ilvl w:val="0"/>
          <w:numId w:val="22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орудование для очистки;</w:t>
      </w:r>
    </w:p>
    <w:p>
      <w:pPr>
        <w:pStyle w:val="Heading2"/>
        <w:numPr>
          <w:ilvl w:val="0"/>
          <w:numId w:val="22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авильные установк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ечные машин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очистки дроб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чистки от солей, масла и грязи, детали после термической обработки обычно промывают в горячем растворе щелочи, которая содержит 3―10% каустической или кальцинированной соли. В последнее время в качестве моющих средств, применяют синтетические вещества типа лабопит-102 или 203. Для этого устанавливают промывочные баки или моечные машины.</w:t>
      </w:r>
    </w:p>
    <w:p>
      <w:pPr>
        <w:pStyle w:val="TextBodyIndent"/>
        <w:rPr/>
      </w:pPr>
      <w:r>
        <w:rPr/>
        <w:t>В нашем случае для промывки деталей используют промывочный бак т. к. на участке установлены шахтные печи. Промывочный бак в нашем случае не механизированный и маркируется БОВ. К нему подводят воду и пар для нагрева моющего раствора (температура пара равна 120 ― 130 ºС). Пар пропускают по змеевикам, которые расположены во внутренних стенках бака. Для нагрева может быть использован пар, который непосредственно вводят в раствор (острый па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мешивания раствора иногда внутрь бака вводят сжатый воздух, который вызывает бурление раствора, и тем самым способствует промывке детали. Температура раствора поддерживается в интервале 80 ― 90 ºС с промываемыми деталями на приспособлениях в течении 5 ― 10 минут, а после детали сушат на воздухе. Через 5 ― 10 дней в зависимости от интенсивности нагрева баки чистят и обновляют раствор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360"/>
        <w:ind w:firstLine="709"/>
        <w:jc w:val="both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4 Расчет производственной программы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/>
        <w:t xml:space="preserve">Производственные программы для проектирования могут быть выданы: </w:t>
      </w:r>
    </w:p>
    <w:p>
      <w:pPr>
        <w:pStyle w:val="TextBody"/>
        <w:ind w:firstLine="709"/>
        <w:rPr/>
      </w:pPr>
      <w:r>
        <w:rPr/>
        <w:t xml:space="preserve">1) в явном виде. </w:t>
      </w:r>
    </w:p>
    <w:p>
      <w:pPr>
        <w:pStyle w:val="TextBody"/>
        <w:ind w:firstLine="709"/>
        <w:rPr/>
      </w:pPr>
      <w:r>
        <w:rPr/>
        <w:t xml:space="preserve">2) в скрытом виде. </w:t>
      </w:r>
    </w:p>
    <w:p>
      <w:pPr>
        <w:pStyle w:val="TextBody"/>
        <w:ind w:firstLine="709"/>
        <w:rPr/>
      </w:pPr>
      <w:r>
        <w:rPr/>
        <w:t>3) в виде приведен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грамма, выданная в явном виде, содержит номенклатуру и количество изделий подвергаемых термической обрабо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задании, выданном в скрытом виде, обычно указывается количество изготовленных заводом комплектов объемов (трактор, насос, станки…) в которых предполагается строительство проектируемого уча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скрытого задания в явном виде необходимо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оменклатуру деталей, которые подвергаются термической обработ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количество запасных частей по каждому наименованию дета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личество термообрабатываемых изделий (деталей) идущих на изготовления одного объекта и т. 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личество производственных потерь на механические испытания, технологические пробы</w:t>
      </w:r>
    </w:p>
    <w:p>
      <w:pPr>
        <w:pStyle w:val="TextBodyIndent"/>
        <w:tabs>
          <w:tab w:val="clear" w:pos="708"/>
          <w:tab w:val="left" w:pos="1260" w:leader="none"/>
        </w:tabs>
        <w:rPr/>
      </w:pPr>
      <w:r>
        <w:rPr/>
        <w:t xml:space="preserve">3. В программе выданной в приведенном виде, изделия, подвергаемые термической обработке, сведены к нескольким наиболее характерным видам. </w:t>
      </w:r>
    </w:p>
    <w:p>
      <w:pPr>
        <w:pStyle w:val="TextBodyIndent"/>
        <w:rPr/>
      </w:pPr>
      <w:r>
        <w:rPr/>
        <w:t>Эта программа выдается, если нет точной номенклатуры обрабатываемых изделий и при слишком большой номенклатуры изделий.</w:t>
      </w:r>
    </w:p>
    <w:p>
      <w:pPr>
        <w:pStyle w:val="TextBodyIndent"/>
        <w:rPr/>
      </w:pPr>
      <w:r>
        <w:rPr/>
        <w:t>Расчет годовой программы объема производства при задании, выданном в скрытом виде, определяется по формуле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А = П х </w:t>
      </w:r>
      <w:r>
        <w:rPr>
          <w:lang w:val="en-US"/>
        </w:rPr>
        <w:t>n</w:t>
      </w:r>
      <w:r>
        <w:rPr/>
        <w:t xml:space="preserve"> (1 + а/100) х (1 + b/100),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А - объем производства;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</w:rPr>
        <w:t>П - количество объектов выпускаемых заводом, шт,;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- количество термообрабатываемых деталей в одном комплекте, шт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= 1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 - количество запасных частей, %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 xml:space="preserve"> - количество потерь, %, </w:t>
      </w: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 xml:space="preserve"> = 1 ―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м объем произво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 = 60 000 х 1 (1 + 20/100) х (1 + 1/100) = 72720 комплектов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Масса компле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убчатое колесо2,7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убчатая шестерня3,2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чатая шестерня4,1 кг. ИТОГО:10 кг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Для определения А в тоннах, счит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[т] = А [шт] </w:t>
      </w:r>
      <w:r>
        <w:rPr>
          <w:sz w:val="28"/>
          <w:szCs w:val="28"/>
          <w:lang w:val="uk-UA"/>
        </w:rPr>
        <w:t xml:space="preserve">х </w:t>
      </w:r>
      <w:r>
        <w:rPr>
          <w:sz w:val="28"/>
          <w:szCs w:val="28"/>
        </w:rPr>
        <w:t>вес детали [кг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[т] = 72720 х 10 = 727200 тонн.</w:t>
      </w:r>
      <w:r>
        <w:br w:type="page"/>
      </w:r>
    </w:p>
    <w:p>
      <w:pPr>
        <w:pStyle w:val="24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 Расчет основного, вспомогательного и дополнительного оборудования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/>
          <w:b/>
          <w:bCs/>
        </w:rPr>
      </w:pPr>
      <w:r>
        <w:rPr>
          <w:b/>
          <w:bCs/>
        </w:rPr>
        <w:t>2.5.1 Расчет основного оборудования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Расчет производительности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Производительность печи СШЦМ 6.12./10 составляет: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Р = М [кг/час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4152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32.7pt" to="234pt,-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где, Р - производительность [кг/час]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 - масса садки, [кг]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τ - время термической обработки, [час];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Р = 270 = 22,5 [кг/час]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ействительного фонда времени работы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(365 - В – П) х С 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р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гдеВ - количество выходных дней в году ( за вычетом выходных, совпадающих с праздничными днями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 - количество праздничных дней в год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- количество смен в сут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средняя длительность одной смены;</w:t>
      </w:r>
    </w:p>
    <w:p>
      <w:pPr>
        <w:pStyle w:val="32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коэффициент использования номинального времени работы оборудования, учитывающий потери времени, составляет 6% от номинального времени, то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р</w:t>
      </w:r>
      <w:r>
        <w:rPr/>
        <w:t xml:space="preserve"> = 1 – </w:t>
      </w:r>
      <w:r>
        <w:rPr>
          <w:u w:val="single"/>
        </w:rPr>
        <w:t xml:space="preserve">6 </w:t>
      </w:r>
      <w:r>
        <w:rPr/>
        <w:t>= 0,94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количество пече-часов рассчитываем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 = А [пече/час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, А - производственная программа, [т]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 - производительность печи, [тонн/год];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Е = 727200 = 23230 [пече/час]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,5</w:t>
      </w:r>
    </w:p>
    <w:p>
      <w:pPr>
        <w:pStyle w:val="Heading3"/>
        <w:spacing w:lineRule="auto" w:line="360"/>
        <w:ind w:firstLine="709"/>
        <w:jc w:val="both"/>
        <w:rPr/>
      </w:pPr>
      <w:r>
        <w:rPr/>
        <w:t>Расчетное количество пече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Е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асчетное количество печ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23230</w:t>
      </w:r>
      <w:r>
        <w:rPr>
          <w:sz w:val="28"/>
          <w:szCs w:val="28"/>
        </w:rPr>
        <w:t xml:space="preserve"> = 4,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7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количество печей равное 4.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оборудования рассчитываем по формуле: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= </w:t>
      </w:r>
      <w:r>
        <w:rPr>
          <w:u w:val="single"/>
        </w:rPr>
        <w:t>С</w:t>
      </w:r>
      <w:r>
        <w:rPr>
          <w:u w:val="single"/>
          <w:vertAlign w:val="subscript"/>
        </w:rPr>
        <w:t>р</w:t>
      </w:r>
      <w:r>
        <w:rPr>
          <w:u w:val="single"/>
        </w:rPr>
        <w:t xml:space="preserve"> </w:t>
      </w:r>
      <w:r>
        <w:rPr/>
        <w:t xml:space="preserve">х 100 = </w:t>
      </w:r>
      <w:r>
        <w:rPr>
          <w:u w:val="single"/>
        </w:rPr>
        <w:t>4,05</w:t>
      </w:r>
      <w:r>
        <w:rPr/>
        <w:t xml:space="preserve"> = 1,35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пр</w:t>
      </w:r>
      <w:r>
        <w:rPr/>
        <w:t xml:space="preserve"> 3</w:t>
      </w:r>
    </w:p>
    <w:p>
      <w:pPr>
        <w:pStyle w:val="Heading4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удовлетворяет условию для печей работающих по прерывистому графику К</w:t>
      </w:r>
      <w:r>
        <w:rPr>
          <w:vertAlign w:val="subscript"/>
        </w:rPr>
        <w:t>з</w:t>
      </w:r>
      <w:r>
        <w:rPr/>
        <w:t xml:space="preserve"> от 0,93 ÷ 1,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 тип оборудования выбран прави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го количество печей для отпуска рассчитывается аналогично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Производительность печи СШО 6.12./3 составляет: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Р = </w:t>
      </w:r>
      <w:r>
        <w:rPr>
          <w:u w:val="single"/>
        </w:rPr>
        <w:t>М</w:t>
      </w:r>
      <w:r>
        <w:rPr/>
        <w:t xml:space="preserve"> [кг/час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, Р - производительность [кг/час]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 - масса садки, [кг]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τ - время термической обработки, [час];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Р = </w:t>
      </w:r>
      <w:r>
        <w:rPr>
          <w:u w:val="single"/>
        </w:rPr>
        <w:t xml:space="preserve">270 </w:t>
      </w:r>
      <w:r>
        <w:rPr/>
        <w:t>= 135 [кг/час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тали укладывают в приспособление, нагружая на вертикальные штыри (5 шт.), по 20 колец на каждый штыр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ействительного фонда времени работы оборудования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(365 - В – П) х С 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р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р</w:t>
      </w:r>
      <w:r>
        <w:rPr/>
        <w:t xml:space="preserve"> = 0,94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(365 – 102 – 9 ) х 3 х 8 х 0,94 = 573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количество пече-часов рассчитываем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 = 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 xml:space="preserve"> [пече/час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, А - производственная программа, [т]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 - производительность печи, [тонн/год];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Е = </w:t>
      </w:r>
      <w:r>
        <w:rPr>
          <w:u w:val="single"/>
        </w:rPr>
        <w:t>727200</w:t>
      </w:r>
      <w:r>
        <w:rPr/>
        <w:t xml:space="preserve"> = 5386,6 [пече/час]</w:t>
      </w:r>
    </w:p>
    <w:p>
      <w:pPr>
        <w:pStyle w:val="Heading3"/>
        <w:spacing w:lineRule="auto" w:line="360"/>
        <w:ind w:firstLine="709"/>
        <w:jc w:val="both"/>
        <w:rPr/>
      </w:pPr>
      <w:r>
        <w:rPr/>
        <w:t>Расчетное количество пече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Е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асчетное количество печ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5386,6 </w:t>
      </w:r>
      <w:r>
        <w:rPr>
          <w:sz w:val="28"/>
          <w:szCs w:val="28"/>
        </w:rPr>
        <w:t>= 0,94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количество печей равное 1.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оборудования рассчитываем по формуле: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= </w:t>
      </w:r>
      <w:r>
        <w:rPr>
          <w:u w:val="single"/>
        </w:rPr>
        <w:t>С</w:t>
      </w:r>
      <w:r>
        <w:rPr>
          <w:u w:val="single"/>
          <w:vertAlign w:val="subscript"/>
        </w:rPr>
        <w:t>р</w:t>
      </w:r>
      <w:r>
        <w:rPr>
          <w:u w:val="single"/>
        </w:rPr>
        <w:t xml:space="preserve"> </w:t>
      </w:r>
      <w:r>
        <w:rPr/>
        <w:t xml:space="preserve">х 100 = </w:t>
      </w:r>
      <w:r>
        <w:rPr>
          <w:u w:val="single"/>
        </w:rPr>
        <w:t xml:space="preserve">1 </w:t>
      </w:r>
      <w:r>
        <w:rPr/>
        <w:t>= 1 С</w:t>
      </w:r>
      <w:r>
        <w:rPr>
          <w:vertAlign w:val="subscript"/>
        </w:rPr>
        <w:t>пр</w:t>
      </w:r>
      <w:r>
        <w:rPr/>
        <w:t xml:space="preserve">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jc w:val="both"/>
        <w:rPr/>
      </w:pPr>
      <w:r>
        <w:rPr>
          <w:b w:val="false"/>
          <w:bCs w:val="false"/>
        </w:rPr>
        <w:t>К</w:t>
      </w:r>
      <w:r>
        <w:rPr>
          <w:b w:val="false"/>
          <w:bCs w:val="false"/>
          <w:vertAlign w:val="subscript"/>
        </w:rPr>
        <w:t>з</w:t>
      </w:r>
      <w:r>
        <w:rPr>
          <w:b w:val="false"/>
          <w:bCs w:val="false"/>
        </w:rPr>
        <w:t xml:space="preserve"> удовлетворяет условию для печей работающих по прерывистому графику К</w:t>
      </w:r>
      <w:r>
        <w:rPr>
          <w:b w:val="false"/>
          <w:bCs w:val="false"/>
          <w:vertAlign w:val="subscript"/>
        </w:rPr>
        <w:t>з</w:t>
      </w:r>
      <w:r>
        <w:rPr>
          <w:b w:val="false"/>
          <w:bCs w:val="false"/>
        </w:rPr>
        <w:t xml:space="preserve"> от 0,7 ÷ 1,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 тип оборудования выбран прави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right" w:pos="1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5.2 Расчет дополнительного оборудования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дополнительного оборудования применяется эндоустановка. Производительность эндотермического генератора 2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принятое СШЦМ 6.12/10 три, то необходима установка для приготовления эндогаза с производительностью 6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. Следовательно, принимаем установку ЭН-60.</w:t>
      </w:r>
      <w:r>
        <w:br w:type="page"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6 Механизация и автоматизация производства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/>
        <w:t>При проектировании участка термической обработки необходимо предусматривать комплексную механизацию всех основных и вспомогательных операц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ация и автоматизация технологических операций путем применения специального оборудования, оснащенного автоматическим регулированием, и управлением параметров температуры, времени нагрева, и среды обработ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ация и автоматизация вспомогательных, контрольно-приемочных и подъемно-транспортных операций путем, применения механизированных средств перемещения изделий, оборудования и оснаст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управления производственным потоком с помощью сложных систем регулирования и управления в соответствии с заданной программо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гатирование средств механизации и автоматизации, т. е. совмещение выполнения в одном агрегате всех последовательных операций по обработке задан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ссовом крупносерийном производстве, где используется специальное оборудование следует применять узкоспециализированные средства механизации и автома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гулирования температуры используются потенциометры; для регулирования среды обработки и интенсивности ее циркуляции в рабочем пространстве применяют газоанализаторы прямого косвенного действия и расходомеры, для продолжительности операции - реле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ханизированной подаче обрабатываемости изделий используются специальные механизмы: подъемники, автооператоры, манипуля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жцеховом транспортировании тары с изделиями - электротележки (кары).</w:t>
      </w:r>
    </w:p>
    <w:p>
      <w:pPr>
        <w:pStyle w:val="TextBody"/>
        <w:ind w:firstLine="709"/>
        <w:rPr/>
      </w:pPr>
      <w:r>
        <w:rPr/>
        <w:t xml:space="preserve">При работе оборудования необходимо проводить контроль и регулирование параметров технологического процесса, ХТО для получения информации о ходе ХТО по значениям одного или нескольких парамет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температуры заключается в том, что сигнал вырабатывается датчиком, который находится в печи, автоматически поступает на измерительный прибор, который фиксирует текущие значения температуры.</w:t>
      </w:r>
    </w:p>
    <w:p>
      <w:pPr>
        <w:pStyle w:val="TextBodyIndent"/>
        <w:rPr/>
      </w:pPr>
      <w:r>
        <w:rPr/>
        <w:t>Автоматическое регулирование температуры используется для поддержания требуемого значения температуры на определенном уровне.</w:t>
      </w:r>
    </w:p>
    <w:p>
      <w:pPr>
        <w:pStyle w:val="TextBodyIndent"/>
        <w:rPr/>
      </w:pPr>
      <w:r>
        <w:rPr/>
        <w:t xml:space="preserve">В качестве измерительных приборов используется потенциометры. </w:t>
      </w:r>
    </w:p>
    <w:p>
      <w:pPr>
        <w:pStyle w:val="TextBodyIndent"/>
        <w:rPr/>
      </w:pPr>
      <w:r>
        <w:rPr/>
        <w:t>Особенностью потенциометров является то, что в них используется компенсационный (нулевой) метод измерения, при котором полностью исключается ошибки измерения, связанные с изменением сопротивления измерительного контура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нцип действия потенциометра основан на том, что развиваемая термопарой термо-Э.Д.С., компенсируется равным по величине напряжением от дополнительного источника, который затем измеряется с высокой точностью. </w:t>
      </w:r>
      <w:r>
        <w:br w:type="page"/>
      </w:r>
    </w:p>
    <w:p>
      <w:pPr>
        <w:pStyle w:val="Header"/>
        <w:tabs>
          <w:tab w:val="clear" w:pos="4153"/>
          <w:tab w:val="right" w:pos="1242" w:leader="none"/>
          <w:tab w:val="right" w:pos="6783" w:leader="none"/>
          <w:tab w:val="right" w:pos="830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СТРОИТЕЛЬНАЯ ЧАСТЬ</w:t>
      </w:r>
    </w:p>
    <w:p>
      <w:pPr>
        <w:pStyle w:val="Header"/>
        <w:tabs>
          <w:tab w:val="clear" w:pos="4153"/>
          <w:tab w:val="clear" w:pos="8306"/>
          <w:tab w:val="right" w:pos="0" w:leader="none"/>
          <w:tab w:val="right" w:pos="88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  <w:tab w:val="right" w:pos="88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Разработка плана расположения оборудования на проектируемом участ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ческие цеха в своем составе имеют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участки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огательные отдельные (склады)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ы готовой продукции, вспомогательных материалов, приспособлен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ные подстанц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ебные и бытовые помещения.</w:t>
      </w:r>
    </w:p>
    <w:p>
      <w:pPr>
        <w:pStyle w:val="TextBodyIndent"/>
        <w:rPr/>
      </w:pPr>
      <w:r>
        <w:rPr/>
        <w:t>Состав площадей изменяется в зависимости от размера и структуры цеха, характера технологических процессов и других особ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становки оборудования на плане и разрезах цеха должны быть положе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еченная компоновочная схема технологического грузопотока, не допускающая пересечения путей движения обрабатываемых изделий. Исключение может быть только для цехов индивидуального и мелкосерийного производства, но при этом общий грузопоток должен идти в одном направлен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служивания и ремонта оборуд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межоперационного транспорта обрабатываемых изделий. 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схемы расположения оборудования необходимо учесть, что печи должны располагаться вдоль наружных остекленных ст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ки с токсическим, шумопроизводящим оборудованием должны быть размещены в обособленных помещениях, изолированных от печного з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ому оборудованию относятся участки для приготовления защитных атмосфер, воздуходувки высокого давления, установки для очистки дроб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зды и проходы желательно размещать по периметру с обязательным расположением ворот и дверей у наружных ст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3.2 Расчет площадей и описание основных элементов здания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Для размещения проектируемого участка цеха, с вредные газовыделениями и значительными избытками тепла (более 20 ккал/м</w:t>
      </w:r>
      <w:r>
        <w:rPr>
          <w:vertAlign w:val="superscript"/>
        </w:rPr>
        <w:t xml:space="preserve">3 </w:t>
      </w:r>
      <w:r>
        <w:rPr/>
        <w:t>х час), как правило должно использоваться одноэтажное здание прямоугольной формы, обеспечивающее наиболее эффективное удаление вредных веществ естественным путем.</w:t>
      </w:r>
    </w:p>
    <w:p>
      <w:pPr>
        <w:pStyle w:val="TextBodyIndent"/>
        <w:rPr/>
      </w:pPr>
      <w:r>
        <w:rPr/>
        <w:t>При необходимости размещения термического цеха в многоэтажном здании, допустимо только как исключение, термический цех должен быть расположен на верхнем этаже достаточной высоты.</w:t>
      </w:r>
    </w:p>
    <w:p>
      <w:pPr>
        <w:pStyle w:val="TextBodyIndent"/>
        <w:rPr/>
      </w:pPr>
      <w:r>
        <w:rPr/>
        <w:t>При компоновке термического цеха в общем корпусе с другими цехами изготовителями (кузнечный, механический), цех следует располагать наиболее протяженной стороной вдоль наружной стены корпуса с целью улучшения операций. При этом согласно строительным нормам СН 245,64 не менее 60/стен здания должны быть свободными от застройки вспомогательным и дополнительным оборудованием.</w:t>
      </w:r>
    </w:p>
    <w:p>
      <w:pPr>
        <w:pStyle w:val="TextBodyIndent"/>
        <w:rPr/>
      </w:pPr>
      <w:r>
        <w:rPr/>
        <w:t>Все элементы здания термического цеха относятся к категории Т по признаку пожароопасности и должны выполняться из несгораемых материалов, отвечающих І и ІІ ступеням огнеопасности.</w:t>
      </w:r>
    </w:p>
    <w:p>
      <w:pPr>
        <w:pStyle w:val="TextBodyIndent"/>
        <w:rPr/>
      </w:pPr>
      <w:r>
        <w:rPr/>
        <w:t>Ширина пролетов равна 12, 18, 21, 30 и 36 м, устанавливается в зависимости от схемы размещения оборудования и требуемой ширины проездов.</w:t>
      </w:r>
    </w:p>
    <w:p>
      <w:pPr>
        <w:pStyle w:val="TextBodyIndent"/>
        <w:rPr/>
      </w:pPr>
      <w:r>
        <w:rPr/>
        <w:t xml:space="preserve">В проектируемом цехе принимаются следующие сетки колонн 12 х 18, 12 х 24, для крановых зданий и 12 х 24, 12 х 30 для зданий оборудованных кранами. Пролеты 6, 9 и 12 метров. Высота пролета принимается в зависимости от условий работы. 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рмического участка, который характеризуется значительным избытком и не требует утепления покрытия, проектируем его из асбоцементных 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участке применяем светоаэрационные фонари "П"-образного профи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е полов на участке используем не скользкое, и легко очищаемое от загрязнений.</w:t>
      </w:r>
    </w:p>
    <w:p>
      <w:pPr>
        <w:pStyle w:val="TextBodyIndent"/>
        <w:rPr/>
      </w:pPr>
      <w:r>
        <w:rPr/>
        <w:t xml:space="preserve">Для монтажа и ремонта оборудования используется подвесное оборудование (кран балка), и транспортные устройства (кары, погрузчики). </w:t>
      </w:r>
    </w:p>
    <w:p>
      <w:pPr>
        <w:pStyle w:val="TextBodyIndent"/>
        <w:rPr/>
      </w:pPr>
      <w:r>
        <w:rPr/>
        <w:t xml:space="preserve">Термические цеха характеризуются большим количеством инженерных коммуникаций, установка и монтаж которых затрудняет нормальное проведение технологического процесса и не удовлетворяет требованиям промышленной эстетики. Вопрос рационального размещения коммуникаций, вспомогательного оборудования и складских помещений может быть решен путем сооружения, туннелей подвала или технологического этажа. </w:t>
      </w:r>
    </w:p>
    <w:p>
      <w:pPr>
        <w:pStyle w:val="TextBodyIndent"/>
        <w:rPr/>
      </w:pPr>
      <w:r>
        <w:rPr/>
        <w:t>Для определения геометрических параметров участка необходимо рассчитать его площадь.</w:t>
      </w:r>
    </w:p>
    <w:p>
      <w:pPr>
        <w:pStyle w:val="TextBodyIndent"/>
        <w:rPr/>
      </w:pPr>
      <w:r>
        <w:rPr/>
        <w:t>Общая площадь участка по назначению делится на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160" w:leader="none"/>
        </w:tabs>
        <w:ind w:left="0" w:firstLine="709"/>
        <w:rPr/>
      </w:pPr>
      <w:r>
        <w:rPr/>
        <w:t>производственную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160" w:leader="none"/>
        </w:tabs>
        <w:ind w:left="0" w:firstLine="709"/>
        <w:rPr/>
      </w:pPr>
      <w:r>
        <w:rPr/>
        <w:t>вспомогательную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160" w:leader="none"/>
        </w:tabs>
        <w:ind w:left="0" w:firstLine="709"/>
        <w:rPr/>
      </w:pPr>
      <w:r>
        <w:rPr/>
        <w:t>контрольно-бытовую.</w:t>
      </w:r>
    </w:p>
    <w:p>
      <w:pPr>
        <w:pStyle w:val="TextBodyIndent"/>
        <w:rPr/>
      </w:pPr>
      <w:r>
        <w:rPr/>
        <w:t>К производственно-бытовой площади относятся площади производства, на которых производится обработка изделий, а также площади для хранения изделий до и после термической обработки.</w:t>
      </w:r>
    </w:p>
    <w:p>
      <w:pPr>
        <w:pStyle w:val="TextBodyIndent"/>
        <w:rPr/>
      </w:pPr>
      <w:r>
        <w:rPr/>
        <w:t>В состав вспомогательных площадей входят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участки контроля термической обработк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проезды для внутреннего транспортирования грузов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площади, занимаемые установками для приготовления газовых, искусственных атмосфер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мастерские механика и энергетика по ремонту оборудования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экспресс - лаборатории по анализу материалов и технологических параметров газовых сред.</w:t>
      </w:r>
    </w:p>
    <w:p>
      <w:pPr>
        <w:pStyle w:val="TextBodyIndent"/>
        <w:rPr/>
      </w:pPr>
      <w:r>
        <w:rPr/>
        <w:t>К конторско-бытовым площадям относятся помещения контор уча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площади проектируемого участка рассчитываем по укрупненным показателям, используя справочные д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таблиц норм производственной площади, удельная площадь на единицу оборудования составляе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того, что цифра приведена для одной операции нагрева, для четырех печей производственная площадь составляе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2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площади складируемых помещений устанавливаются из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 xml:space="preserve">П = </w:t>
      </w:r>
      <w:r>
        <w:rPr>
          <w:u w:val="single"/>
        </w:rPr>
        <w:t xml:space="preserve">(Суточная программа) х (норма хранения) </w:t>
      </w:r>
      <w:r>
        <w:rPr/>
        <w:t>(Допустимая нагрузка) х (коэффициент использова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, П - потребная площад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п</w:t>
      </w:r>
      <w:r>
        <w:rPr/>
        <w:t xml:space="preserve"> ― суточная программа частное отделение годовой программы в тоннах на количество рабочих дней в году;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>норма хранения = 4;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>допустимая нагрузка (грузонапряженность) = 4;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>коэффициент использования площади = 0,25; (принимаются по данным таблиц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кладских площадей до и после термической обработки получаем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того, что проезды и проходы размещены по территории участка, а ширина проезда составляет 4 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4 м, и общая длина участка а = 81м, площадь занимаемая проездом составляет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 xml:space="preserve"> = а х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81 х 4 = 3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ая потребная площадь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кл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оез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ок контроля термической обработки, расположен в общем потоке оборудования занимает площад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= 240 + 344 + 20 + 324 = 9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спомогательная площадь составляет 25 ― 35% от величины производственной площади, принимаем: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  <w:vertAlign w:val="subscript"/>
        </w:rPr>
        <w:t>всп</w:t>
      </w:r>
      <w:r>
        <w:rPr>
          <w:b w:val="false"/>
          <w:bCs w:val="false"/>
        </w:rPr>
        <w:t xml:space="preserve"> = 0,3 </w:t>
      </w:r>
      <w:r>
        <w:rPr>
          <w:b w:val="false"/>
          <w:bCs w:val="false"/>
          <w:lang w:val="uk-UA"/>
        </w:rPr>
        <w:t xml:space="preserve">х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  <w:vertAlign w:val="subscript"/>
        </w:rPr>
        <w:t>пол</w:t>
      </w:r>
      <w:r>
        <w:rPr>
          <w:b w:val="false"/>
          <w:bCs w:val="false"/>
        </w:rPr>
        <w:t xml:space="preserve"> = 0,3 х 928 = 278,4 м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орские помещения включают в себя индивидуальные комнаты работников участка и занимают площад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-б</w:t>
      </w:r>
      <w:r>
        <w:rPr>
          <w:sz w:val="28"/>
          <w:szCs w:val="28"/>
        </w:rPr>
        <w:t xml:space="preserve"> = 7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-б</w:t>
      </w:r>
      <w:r>
        <w:rPr>
          <w:sz w:val="28"/>
          <w:szCs w:val="28"/>
        </w:rPr>
        <w:t xml:space="preserve"> = 962 + 288,6 + 75 = 13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TextBodyIndent"/>
        <w:rPr>
          <w:b/>
          <w:b/>
          <w:bCs/>
          <w:caps/>
        </w:rPr>
      </w:pPr>
      <w:r>
        <w:rPr>
          <w:b/>
          <w:bCs/>
          <w:caps/>
        </w:rPr>
        <w:t>ЗАКЛЮЧЕНИЕ</w:t>
      </w:r>
    </w:p>
    <w:p>
      <w:pPr>
        <w:pStyle w:val="TextBodyInden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rPr/>
      </w:pPr>
      <w:r>
        <w:rPr/>
        <w:t>На основании анализа нагружения для изготовления зубчатых шестерен с требуемыми свойствами выбрана сталь 25ХГТ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rPr/>
      </w:pPr>
      <w:r>
        <w:rPr/>
        <w:t>Разработана химико-термическая обработка включающая в себя: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rPr/>
      </w:pPr>
      <w:r>
        <w:rPr/>
        <w:t>- нитроцементация;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rPr/>
      </w:pPr>
      <w:r>
        <w:rPr/>
        <w:t>- непосредственная закалка;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rPr/>
      </w:pPr>
      <w:r>
        <w:rPr/>
        <w:t>- отпуск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rPr/>
      </w:pPr>
      <w:r>
        <w:rPr/>
        <w:t>Для выполнения заданного технологического процесса выбрана для осуществления цементации и непосредственной закалки печь типа СШЦМ-6.12/10, а для отпуска печь СШО 6.12/7. Режим работы которых позволяет проводить с минимальными затратами термическую обработку деталей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После проведения химико-термической обработки деталь должна иметь следующие параметры: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>
          <w:vertAlign w:val="subscript"/>
        </w:rPr>
        <w:t>л</w:t>
      </w:r>
      <w:r>
        <w:rPr/>
        <w:t xml:space="preserve"> = 1,0 мм;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lang w:val="uk-UA"/>
        </w:rPr>
        <w:t>Н</w:t>
      </w:r>
      <w:r>
        <w:rPr>
          <w:lang w:val="en-US"/>
        </w:rPr>
        <w:t>R</w:t>
      </w:r>
      <w:r>
        <w:rPr>
          <w:lang w:val="uk-UA"/>
        </w:rPr>
        <w:t>С</w:t>
      </w:r>
      <w:r>
        <w:rPr/>
        <w:t xml:space="preserve"> = 59-63;</w:t>
      </w:r>
    </w:p>
    <w:p>
      <w:pPr>
        <w:pStyle w:val="TextBodyIndent"/>
        <w:rPr/>
      </w:pPr>
      <w:r>
        <w:rPr/>
        <w:t>Спроектирована печь СШЦМ-6.12/10, планировка участка, карта технологического процесса, маршрутная технология.</w:t>
      </w:r>
    </w:p>
    <w:p>
      <w:pPr>
        <w:pStyle w:val="TextBodyIndent"/>
        <w:rPr/>
      </w:pPr>
      <w:r>
        <w:rPr/>
        <w:t xml:space="preserve">Таким образом, спроектирован проект участка химико-термической обработки зубчатого колеса коробки передач с раздаточной коробкой. </w:t>
      </w:r>
      <w:r>
        <w:br w:type="page"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ЫХ ИСТОЧНИКОВ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пециальные стали. Учебник для вузов. Гольдштейн М.И. - М.: Металлургия, 1985, 408 с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рочник сталей и сплавов. - М.: Металлургия, 1971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Ю.М. Лахтин, Металловедение и термическая обработка ме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ллов. - М.: Металлургия, 1983, - 783 с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пов А.А., Попова Л.Е. Справочник термиста. - М.: Металлургия, 1965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.Е. Блантер Теория термической обработки. - М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таллургия, 1984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.Л. Рустем Оборудование термических цехов. - М.: Металлургия: 1964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дубов К.Ф. и др. Дипломное проектирование термических цехов. - Киев: Выща школа, 197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Приложен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8475" cy="2409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 – Прокаливаемость стали 18 ХГТ</w:t>
      </w:r>
      <w:r>
        <w:br w:type="page"/>
      </w:r>
    </w:p>
    <w:p>
      <w:pPr>
        <w:pStyle w:val="Normal"/>
        <w:shd w:fill="FFFFFF" w:val="clear"/>
        <w:tabs>
          <w:tab w:val="clear" w:pos="708"/>
          <w:tab w:val="center" w:pos="60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center" w:pos="60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6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233670" cy="2388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center" w:pos="60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2 - Диаграммы прокаливаемости цементованного (а) и нитроцементованного (б) слоя стали 25 ХГ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9920" cy="2252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58" t="27364" r="57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3 - Прокаливаемость стали: 30 ХГТ С – образная диаграмма сталь 25 ХГ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09"/>
        <w:gridCol w:w="546"/>
        <w:gridCol w:w="1092"/>
        <w:gridCol w:w="624"/>
        <w:gridCol w:w="104"/>
        <w:gridCol w:w="333"/>
        <w:gridCol w:w="3055"/>
        <w:gridCol w:w="281"/>
        <w:gridCol w:w="239"/>
        <w:gridCol w:w="208"/>
        <w:gridCol w:w="57"/>
        <w:gridCol w:w="89"/>
        <w:gridCol w:w="239"/>
        <w:gridCol w:w="525"/>
        <w:gridCol w:w="57"/>
        <w:gridCol w:w="271"/>
        <w:gridCol w:w="639"/>
        <w:gridCol w:w="271"/>
      </w:tblGrid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значение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именование документа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.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я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–31А 01.07 СБ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ый чертеж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ые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–31А 01.07 СБ 01 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ечь СШЦМ-6.12./9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–31А 01.07 СБ 02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ечь СШО-6.12/9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–31А 01.07 СБ 03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очный бак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–31А 01.07 СБ 04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ной бак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–31А 01.07 СБ 05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ильный станок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–31А 01.07 СБ 06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управления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Т–31А 01.07 СБ 07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exac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–31А 01.05 СБ 08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приготовления эндогаза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–31А 01.07 СБ 09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складирования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–31А 01.07 СБ 10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-балка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–31А 01.07 СБ 11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–31А 01.07 СБ 12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меры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06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-31А 01.07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п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6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уцка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домость проекта</w:t>
            </w:r>
          </w:p>
        </w:tc>
        <w:tc>
          <w:tcPr>
            <w:tcW w:w="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асенко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exac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контр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69" w:leader="none"/>
        </w:tabs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405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>
        <w:rFonts w:cs="Times New Roman"/>
      </w:rPr>
    </w:lvl>
    <w:lvl w:ilvl="2">
      <w:start w:val="2"/>
      <w:numFmt w:val="bullet"/>
      <w:lvlText w:val="-"/>
      <w:lvlJc w:val="left"/>
      <w:pPr>
        <w:tabs>
          <w:tab w:val="num" w:pos="2689"/>
        </w:tabs>
        <w:ind w:left="2689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675"/>
        </w:tabs>
        <w:ind w:left="675" w:hanging="6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1200"/>
        </w:tabs>
        <w:ind w:left="1200" w:hanging="675"/>
      </w:pPr>
      <w:rPr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770"/>
        </w:tabs>
        <w:ind w:left="17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655"/>
        </w:tabs>
        <w:ind w:left="265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65"/>
        </w:tabs>
        <w:ind w:left="40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590"/>
        </w:tabs>
        <w:ind w:left="459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75"/>
        </w:tabs>
        <w:ind w:left="547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21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"/>
      <w:lvlJc w:val="left"/>
      <w:pPr>
        <w:tabs>
          <w:tab w:val="num" w:pos="3738"/>
        </w:tabs>
        <w:ind w:left="3738" w:hanging="141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228"/>
        </w:tabs>
        <w:ind w:left="3228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69" w:leader="none"/>
      </w:tabs>
      <w:spacing w:lineRule="auto" w:line="360"/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19z4">
    <w:name w:val="WW8Num19z4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/>
    <w:rPr>
      <w:sz w:val="32"/>
      <w:szCs w:val="3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50:00Z</dcterms:created>
  <dc:creator>Лена Березуцкая</dc:creator>
  <dc:description/>
  <cp:keywords/>
  <dc:language>en-US</dc:language>
  <cp:lastModifiedBy>SYSTEM</cp:lastModifiedBy>
  <cp:lastPrinted>2006-05-23T19:13:00Z</cp:lastPrinted>
  <dcterms:modified xsi:type="dcterms:W3CDTF">2011-09-26T01:50:00Z</dcterms:modified>
  <cp:revision>2</cp:revision>
  <dc:subject/>
  <dc:title>Министерство образования и науки Украины</dc:title>
</cp:coreProperties>
</file>