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31.png" ContentType="image/png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32.wmf" ContentType="image/x-wmf"/>
  <Override PartName="/word/media/image12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33.wmf" ContentType="image/x-wmf"/>
  <Override PartName="/word/media/image2.png" ContentType="image/png"/>
  <Override PartName="/word/media/image109.wmf" ContentType="image/x-wmf"/>
  <Override PartName="/word/media/image148.png" ContentType="image/png"/>
  <Override PartName="/word/media/image151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52.wmf" ContentType="image/x-wmf"/>
  <Override PartName="/word/media/image56.wmf" ContentType="image/x-wmf"/>
  <Override PartName="/word/media/image142.wmf" ContentType="image/x-wmf"/>
  <Override PartName="/word/media/image153.wmf" ContentType="image/x-wmf"/>
  <Override PartName="/word/media/image1.wmf" ContentType="image/x-wmf"/>
  <Override PartName="/word/media/image154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6.wmf" ContentType="image/x-wmf"/>
  <Override PartName="/word/media/image1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92.wmf" ContentType="image/x-wmf"/>
  <Override PartName="/word/media/image24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конструкции. Принцип действия прибора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инематический расчет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чет червячной передачи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чет шагового механизма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Выбор электромагнита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Расчет храпового колеса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чет кулачкового механизма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Расчет кулачка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Расчет цилиндрической пружины толкателя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Расчет толкателя. Определение реакций опор толкатель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актный расчет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Контактный расчет кулачкового механизма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 Контактный расчет червячной передачи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счет опор выходного вала. Выбор шарикоподшипников.</w:t>
      </w:r>
    </w:p>
    <w:p>
      <w:pPr>
        <w:pStyle w:val="22"/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Список используемой литературы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нной пояснительной записке к курсовому проекту на тему “Программный механизм” приведен расчет такого устройства, как программный механизм. Рассчитываются его основные узлы и конструкция прибора. Расчет ведется на основе соответствующей литературы, а также с активным применением вычислительной техники – все численные значения, приведенные в пояснительной записке, получены при использовании программного обеспечения, значительно упрощающего процесс расчета. В качестве примера в приложении приведена программа расчета профиля кулачка, написанная на языке программирования Паскаль, реализация </w:t>
      </w:r>
      <w:r>
        <w:rPr>
          <w:color w:val="000000"/>
          <w:sz w:val="28"/>
          <w:szCs w:val="28"/>
          <w:lang w:val="en-US"/>
        </w:rPr>
        <w:t>Borl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</w:rPr>
        <w:t xml:space="preserve"> 7.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данного курсового проекта является ознакомление с основными приемами проектирования гироскопических устройств, а также, в частности, с конструктивными особенностями, принципом работы и т.д. последни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ах автоматического управления часто используются механизмы, которые позволяют осуществлять замыкания и размыкания различных контактов с заданной выдержкой времени и в определенной последовательности, соответствующей заранее установленной программе, которая по мере надобности также может изменяться. В данных механизмах применяется электромеханический способ осуществления требуемой выдержки времени срабатывания контактов.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й механизм, расчет которого приведен в пояснительной записке, является основным узлом арретирующих устройств. Арретирующие устройства обеспечивают жесткую фиксацию подвижных узлов гироприбора относительно друг друга, а также корпуса прибора. Это необходимо, например, при транспортировке гироприборов для избежания повреждений, также, как для начальной выставки подвижного узла гироприбора, так и для разворотов этих узлов на заданные углы.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все параметры, характеризующие арретирующее устройство, определяются именно программным механизмом. Такими параметрами являются: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арретирования и разарретирования.</w:t>
      </w:r>
    </w:p>
    <w:p>
      <w:pPr>
        <w:pStyle w:val="22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сть арретирования.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тим параметрам зачастую предъявляются весьма жесткие требования. Поэтому они являются определяющими при расчете конструкции арретирующего устройства, и программного механизма, в част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конструкции. Принцип действия приб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й механизм является электромеханической системой, предназначенной для обеспечения поступательного движения толкателя (выходного звена) по определенному закону (программе) за счет профиля кулачка, выполненного по определенной програм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й механизм состоит из шагового электродвигателя, привода кинематической передачи и кулачкового механизма. Толкатель кулачкового механизма соединяется с исполнительным элементом системы управления движением летательного аппа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ой величиной программного механизма является число импульсов, подаваемых на шаговый электродвигатель, выполненный из электромагнита, храпового колеса, толкающей и стопорной собачек, а выходной – прямолинейное перемещение толкателя по заданной програм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аче импульсов на электромагнит шагового механизма, движение от якоря, жестко связанного с толкающей собачкой, передается на храповик, затем через червячную передачу передается на выходной вал с кулачком и к толкателю. Стопорная собачка предохраняет храповик от поворота в обратную сторону при возвращении якоря в исходное положение (при отсутствии импульса). Пружина обеспечивает силовое замыкание кулачка и толкателя между с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е группы служат для выключения электромагнита при отработке программы, а также для коммутации других электрических цепей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нематическая схема программного механизма приведена в прило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импульсов  22 Г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оборота кулачка 5800 импульсов/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толкателя  7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давление на толкатель 5,5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Линей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эксплуатации приб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ературный режим 40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ые перегрузки 4 е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итуда и частота колебаний ЛА 0,02-0,04 мм, 500 Гц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азка механизма – разовая, консистентными мас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службы – не менее 2000 ч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Кинематический расчет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й механизм состоит из следующих блоков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овый механизм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вячная передача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ачковый механизм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ередаточное число. Оно, как известно, находится как отношение выходной и входной угловых скоростей. Определим угловую скорость на храповом колесе в зависимости от входной частоты и геометрических параметров шагового механизма. Как видно из рисунка, выражение для угловой скорости может быть записано в следующем виде: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</w:rPr>
        <w:t>(1.1)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: А – целая часть от отнош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2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 Вводится в рассмотрение так как если ход толкающей собачки не кратен шагу зубьев храпового колеса, то при возврате толкающей собачки колесо вернется на величину излишка хода (за счет прижима стопорной собач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82240" cy="2658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 1. Кинематическая схема шагового механиз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раповое колес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кор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лкающая собачк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частота на входе ЭМ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шаг зубьев храпового колеса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 )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диаметр храпового колес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число зубьев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366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. рис.)(1.3)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эти формулы в исходную, получаем итоговое выражение для угловой скорости храпового колеса: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.4)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определим скорость вращения кулачка в зависимости от входной частоты и цены одного оборота кулачка: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.5)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: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цена одного оборота кула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олученных выражений, запишем передаточное число для червячной пере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порная собач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, передаточное отно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то, что как большое количество зубьев храпового колеса, так и большое передаточное число червячной передачи дадут увеличение габаритных размеров всего механизма, примем следующие значения (геометрические параметры (см. рис.) выберем таким образом, чтобы к-нт А равнялся 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96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асчет червяч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червячной передачи в данном механизме обусловлено следующими достоинствами перво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олучения больших передаточных отношений в одной пар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вность зацепления и бесшумность рабо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точность пере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ое число червячной 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1 – число заходов червя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2 – число зубьев червячного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сюда определяем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2, принимая число заходов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1=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3685" cy="306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иповое значение коэффициента диаметра червяк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тельный угол подъема линии витка червя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8940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червячной передачи определяем исходя из условия прочности на изгиб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Мк – момент на червячном колесе. Может быть определен, как момент трения пары кулачок-толкат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коэффициент трения пары кулачок-толкатель – принимаем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0,15 (сталь по ста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max</w:t>
      </w:r>
      <w:r>
        <w:rPr>
          <w:color w:val="000000"/>
          <w:sz w:val="28"/>
          <w:szCs w:val="28"/>
        </w:rPr>
        <w:t xml:space="preserve"> – максимальное давление толкателя на кулачок (</w:t>
      </w:r>
      <w:r>
        <w:rPr>
          <w:color w:val="000000"/>
          <w:sz w:val="28"/>
          <w:szCs w:val="28"/>
          <w:lang w:val="en-US"/>
        </w:rPr>
        <w:t>Nmax</w:t>
      </w:r>
      <w:r>
        <w:rPr>
          <w:color w:val="000000"/>
          <w:sz w:val="28"/>
          <w:szCs w:val="28"/>
        </w:rPr>
        <w:t>=5,5 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max</w:t>
      </w:r>
      <w:r>
        <w:rPr>
          <w:color w:val="000000"/>
          <w:sz w:val="28"/>
          <w:szCs w:val="28"/>
        </w:rPr>
        <w:t xml:space="preserve"> – максимальный радиус кулачка (см. ниже) (</w:t>
      </w:r>
      <w:r>
        <w:rPr>
          <w:color w:val="000000"/>
          <w:sz w:val="28"/>
          <w:szCs w:val="28"/>
          <w:lang w:val="en-US"/>
        </w:rPr>
        <w:t>Rmax</w:t>
      </w:r>
      <w:r>
        <w:rPr>
          <w:color w:val="000000"/>
          <w:sz w:val="28"/>
          <w:szCs w:val="28"/>
        </w:rPr>
        <w:t>=27 м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о.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тр=0.15*5.5*27=22.275 Н*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четом коэффициента запаса – 2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=2*22.275=44.55 Н*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, Кд – коэффициенты концентрации нагрузки и динамичности нагрузки. Принимаем [1] Кк=1.1 и Кд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– коэффициент формы зуба. Выбирается по эквивалентному числу зубь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ице 10.6 [1] определяем (для </w:t>
      </w:r>
      <w:r>
        <w:rPr>
          <w:color w:val="000000"/>
          <w:sz w:val="28"/>
          <w:szCs w:val="28"/>
          <w:lang w:val="en-US"/>
        </w:rPr>
        <w:t>Zv</w:t>
      </w:r>
      <w:r>
        <w:rPr>
          <w:color w:val="000000"/>
          <w:sz w:val="28"/>
          <w:szCs w:val="28"/>
        </w:rPr>
        <w:t xml:space="preserve">=100)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0.4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]и – допускаемое напряжение на изгиб для материала зубъев червячного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эффициент запаса (принимаем равным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 для червячного колеса выбираем [5] - БрАЖ9-4Л. (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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червяка выбираем [5] материал Сталь 45Х, обладающую высокой прочностью на изги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о. определя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передачи с очень малым модулем обладают большей, по сравнению с передачами с большим модулем, погрешностью передачи, то увеличим модуль в четыре раза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0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осевое расстояние данной 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2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тодике [5] рассчитываем оставшиеся парамет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ша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.14*0.5=1.57 мм(2.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червя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57*1 мм(2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мещения червя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(2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нарезанной части червя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(11+0.06*100)0.5=8.5 мм(2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тельный диаметр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вяка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0*0.5=10 мм(2.12)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са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00*0.5=50 мм(2.13)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араметра исходного червяка: (таб. 4.3 [5]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ы головки витк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ального зазора у поверхности впадин червяк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й толщины витк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57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ы витка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*1+0.3=2.3(2.14)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а кривизны переходной кривой витка радиального зазора у поверхности впадин колес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вит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.3*0.5=1.65 мм(2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головки вит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*0.5=0.5(2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ершин витков червя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0+2*0.5=11 мм(2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ершин зубьев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0+2*1*0.5=51 мм(2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диаметр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1+(6*0.5/(1+2))=52 мм(2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ы кривизны переходных крив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4*0.5=0.2(2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венца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75*11=8.25 мм(2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 обхвата: (таб. 4.74 [5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80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падин витков червя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1-2(1+0.3)0.5=9.7 мм(2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падин зубьев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0-2(1+0.25)0.5=48.75 мм(2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 дуги вершин зубьев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5*10-1*0.5=4.5 мм(2.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е 4.75 [5] выбир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й диаме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y</w:t>
      </w:r>
      <w:r>
        <w:rPr>
          <w:color w:val="000000"/>
          <w:sz w:val="28"/>
          <w:szCs w:val="28"/>
        </w:rPr>
        <w:t>=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отверстия для фиксации червяка на валу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m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2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ступиц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ct</w:t>
      </w:r>
      <w:r>
        <w:rPr>
          <w:color w:val="000000"/>
          <w:sz w:val="28"/>
          <w:szCs w:val="28"/>
        </w:rPr>
        <w:t>=2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на радиальное биение червяка: (таб. 4.78 [5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6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на толщину витка по хорде:(таб. 4.81 [5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0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на радиальное биение наружного цилиндра червя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34*3010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на торцевое биение червяка: (таб. 4.84 [5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9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на радиальное биение колеса: (таб. 4.87 [5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6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уск на радиальное биение наружного цилиндра зубчатого венца колеса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6*26=16 мкм(2.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а обода колеса: (таб. 4.76 [5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диаметр опорной поверхности об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48.75-2=46.75 мм(2.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на торцевое биение поверхности обода: (таб. 4.88 [5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8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диаметр прижимного торца ступ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5(14+9)=6.5 мкм(2.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на торцевое биение ступицы: (таб. 4.88 [5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1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отклонение межосевого расстояния: (таб. 4.89 [5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6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же в обработ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75*18=12 мкм(2.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смещение средней плоскости колеса: (таб. 4.91 [5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3 мк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же в обработ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75*13=9.75 мкм(2.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ительная толщина по хорде витка червя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57*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2.52=0.78 мм(2.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до хорды витка червя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=1*0.5+0.5*0.78</w:t>
      </w: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>(0.5*</w:t>
      </w:r>
      <w:r>
        <w:rPr>
          <w:color w:val="000000"/>
          <w:sz w:val="28"/>
          <w:szCs w:val="28"/>
          <w:lang w:val="en-US"/>
        </w:rPr>
        <w:t>arcsin</w:t>
      </w:r>
      <w:r>
        <w:rPr>
          <w:color w:val="000000"/>
          <w:sz w:val="28"/>
          <w:szCs w:val="28"/>
        </w:rPr>
        <w:t>0.78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>2(2.52/16))=0.50 02 мм(2.3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допуск на толщину витка по хор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8*30=24 мкм(2.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ьшее отклонение толщины витка по хорд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гаемо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: (таб. 4.93 [5])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2 мкм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гаемо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: (таб. 4.94 [5])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0 мкм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рное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2+30=52 мкм(2.3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е отклонен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ьшее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3168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2+0.09*30=55 мкм(2.34)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5+24=79 мкм(2.3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3. Расчет шагового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овый механизм, применяемый в программном механизме, обеспечивает дискретное вращение вала, на котором закреплено храповое колесо, с заданной частотой. Шаговый механизм, как было сказано выше, состоит из следующих часте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магни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повое колес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кающая собачка, закрепленная на якор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порная собач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3.1 Выбор электромагни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определим момент на входном валу по известному выходному момен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на валу, на закреплен кулачок с учетом потерь на трение в шарикоподшипни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.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учетом двух пар подшипников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определим нормальную силу на червячном колес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*45.(0.5*100*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2.52*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20)=1.89 Н. (3.1.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равочный коэффициент е находим по графику 3.12 [4], пр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59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89 Н е=0.7. КПД червячной пары определим по графику 3.15 [4] (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=0.15) 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5465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оправочного коэффициента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03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находим момент на ведущем червя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45.(100*0.14*.0.98)=3.2 Н мм.(3.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– момент, который должен обеспечивать электромагнит, определяем из соотношения плеч ярма электромагнита (см. рис. 1.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.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я для определен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/1 (учитывая влияние этого отношения на величину хода толкающей собачки, а в конечном счете и на величину шага зубьев храпового колеса),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6.4 Н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ьмем (из конструктивных соображений)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40 мм. Тогда минимальное усилие, развиваемое электромагнитом буд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6.4/40=0.16 Н.(3.1.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полученным значением, выбираем электромагнит от реле РКН (паспорт РС3.259.007), имеющего следующие парамет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в обмотке 0.15 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(при 50 Гц) 0.25 В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сила 6 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зазора 1м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ариты : диаметр 20 мм, длина 6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Расчет храпового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.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шаг зубьев храпового колеса. По рис.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.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величину модуля храпового кол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15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*2/(3.1415*1)0.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нормали станкостроения Н22-4 выбираем храповое колесо со следующими параметр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одуль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=0.6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та зуб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0.8 м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 впадины =55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 головки собачки =50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ы закруглений впадин зубьев 0.3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диаметр храпового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.2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8*0.6=34.8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падин храпового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.2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4.8-2*0.8=33.2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 зубьев храпового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09600" cy="469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3.2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34.8*3.14.582 м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Расчет кулачкового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а профиля кулачка определяет программу, согласно которой будет происходить движение толкателя. Исходными данными для расчета профиля кулачка являются: ход толкателя </w:t>
      </w:r>
      <w:r>
        <w:rPr>
          <w:color w:val="000000"/>
          <w:sz w:val="28"/>
          <w:szCs w:val="28"/>
          <w:lang w:val="en-US"/>
        </w:rPr>
        <w:t>Smax</w:t>
      </w:r>
      <w:r>
        <w:rPr>
          <w:color w:val="000000"/>
          <w:sz w:val="28"/>
          <w:szCs w:val="28"/>
        </w:rPr>
        <w:t>=7 мм, который определяет величину перемещения выходного звена (толкателя) и закон движения последнего – линей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 Расчет кулач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ый закон перемещения выходного звена может обеспечить кулачок с профилем в виде спирали Архимеда [5]. Радиус-вектор профиля записывается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.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текущий радиус кула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инимальный радиус кула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текущий уг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аналог скорости движения толк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улачковых механизмах с выходным звеном типа толкатель угол давления  , то есть угол между нормалью к профилю кулачка в точке контакта с толкателем и направлением скорости толкателя, должен быть менее 30. Для обеспечения плавности хода толкателя примем 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исключения резких ударов толкателя о кулачок при завершении программы (одного оборота кулачка) примем рабочий угол кулачка 270Оставшаяся часть будет служить для плавного возврата толкателя в исходное положение. Отсюда определим аналог скорости толкат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47700" cy="584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.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=7/(270*3.1415/180)=1.4875 мм/р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формуле [4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.1.3)</w:t>
      </w:r>
    </w:p>
    <w:p>
      <w:pPr>
        <w:pStyle w:val="3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минимально допустимый минимальный радиус кулач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6.98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радиу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0+7=27 мм(4.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грамме, приведенной в приложении со следующими исходными данны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аксимальный ход толкателя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7 м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инимальный радиус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0 м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 давления =5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 угол кулачка =270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шаг 10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расчета приведен в таблиц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.1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567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го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ди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го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ди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го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ди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для кулачка выбираем [5] Сталь 50 с закалкой рабочей поверхности токами высокой частоты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 Расчет цилиндрической пружины толк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ическая винтовая пружина, работающая на сжатие, служит для обеспечения механического контакта между кулачком и толкателем. Расчет пружины будем производить по изложенной в [5] методике. Исходные данные для расче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ибольшее давление на толкатель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.5 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именьшее давление на толкатель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2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.5*0.2=1.1 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й ход пружины =7 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иентировочный наружний диамет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7-9 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рабочих циклов не менее 2000*3600сек*6500/22=0.27*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соответствует пружин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лас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елка с двух сторон глух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атериал для пружины Сталь У9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носительный инерционный зазор =0.05-0.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пружины при максимальной деформ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ентировочное знач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31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.5/(1-(0.05-0.25))=7.33-5.79 Н.(4.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олно нашим требованиям подходит пружина номер 144 ГОСТ 13766-86 [5] со следующими параметр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ила максимальной деформации пружины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8.5 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проволок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0.6 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жний диаметр пружины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7.5 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ий прогиб одного витка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.15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ел прочности при растяжении проволо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ласса (таб. 3.28 [5]) пч=2650-3000=2700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ксимальное касательное напряжение 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>=0.3*2700=810 МПа. (Сталь У9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ость пруж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(5.5-1.1)/0.007=640 Н/м(4.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ость одного ви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8.5/0.002151=3.95*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Н/м(4.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витк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х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7200" cy="4057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89" r="-7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.95*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/640=6.2(4.2.5)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ны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6.2+2=8.2(4.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ормац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3400" cy="4057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1/640=1.7*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(4.2.7)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58800" cy="4057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.5/640=8.7*10</w:t>
      </w:r>
      <w:r>
        <w:rPr>
          <w:color w:val="000000"/>
          <w:sz w:val="28"/>
          <w:szCs w:val="28"/>
          <w:vertAlign w:val="superscript"/>
        </w:rPr>
        <w:t xml:space="preserve">-3 </w:t>
      </w:r>
      <w:r>
        <w:rPr>
          <w:color w:val="000000"/>
          <w:sz w:val="28"/>
          <w:szCs w:val="28"/>
        </w:rPr>
        <w:t>м(4.2.8)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4057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8.5/640=13.28*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(4.2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зашлифованных вит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пружин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аксимальной деформации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192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(8.2+1-1.5)0.6=4.62 мм(4.2.10)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бодном состоянии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4.62+13.28=17.9 мм(4.2.11)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варительной деформации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7.9-1.7=16.2 мм(4.2.12)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чей деформации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7.9-8.7=9.2 мм(4.2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диаметр пруж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493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7.5-0.6=6.9 мм(4.2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высоты в свободном состоянии к среднему диаметру и предельное значение этого парамет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81" r="-1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7.9/6.9=2.5(4.2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82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.24&gt;2.5 – условие устойчивости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пруж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5300" cy="4057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6.9/0.6=11.6(4.2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кривизны ви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(4*11.6-1)/(4*11.6-4)+0.615/11.6=1.124(4.2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касательное напря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87400" cy="4057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(8*1.124*8.5*6.9*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>)/(3.14*0.6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=777.8*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Па (4.2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очности: 777.8Мпа&lt;81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 пруж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.152+0.6=2.752 мм(4.2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развернутой проволо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.14*6.9*8.2=177.7 мм(4.2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тность с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7.8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пруж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785*0.06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*177.7*7.8=3.9 г (4.2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, занимаемый пружи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785*0.75*0.162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0.93 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=930 м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(4.2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 Расчет толкателя. Определение реакций опор толк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, выберем толкатель в форме стержня с круглым сечением и сферическим наконечником. Такой выбор продиктован тем, что сферические наконечники, имеющие достаточно большой радиус закругления, обладают повышенной контактной прочностью. Толкатель должен иметь также ступицу в качестве упора для пружины, прижимающей сам толкатель к кулачку. Диаметр толкателя выберем из условия прочности на изги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3290" cy="289179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Силовая схема кулачкового мех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л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прижимающая толкатель к кулачку, является равнодействующей нескольких сил: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с</w:t>
      </w:r>
      <w:r>
        <w:rPr>
          <w:color w:val="000000"/>
          <w:sz w:val="28"/>
          <w:szCs w:val="28"/>
        </w:rPr>
        <w:t xml:space="preserve"> –полезного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давления пруж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– тяж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 – инер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= Q</w:t>
      </w:r>
      <w:r>
        <w:rPr>
          <w:color w:val="000000"/>
          <w:sz w:val="28"/>
          <w:szCs w:val="28"/>
          <w:vertAlign w:val="subscript"/>
        </w:rPr>
        <w:t>пс</w:t>
      </w:r>
      <w:r>
        <w:rPr>
          <w:color w:val="000000"/>
          <w:sz w:val="28"/>
          <w:szCs w:val="28"/>
          <w:vertAlign w:val="sub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 Q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  <w:vertAlign w:val="subscript"/>
          <w:lang w:val="en-US"/>
        </w:rPr>
        <w:t>+</w:t>
      </w:r>
      <w:r>
        <w:rPr>
          <w:color w:val="000000"/>
          <w:sz w:val="28"/>
          <w:szCs w:val="28"/>
          <w:lang w:val="en-US"/>
        </w:rPr>
        <w:t xml:space="preserve"> Q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  <w:lang w:val="en-US"/>
        </w:rPr>
        <w:t xml:space="preserve"> P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  <w:lang w:val="en-US"/>
        </w:rPr>
        <w:t>(4.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лачок давит на толкатель с силой Р, которая направлена перпендикулярно профилю кулачка и составляет с направлением вектора скорости толкателя угол давления В нашем случае он составляет (см. п.4.1) 5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Р определяется как [5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=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пс</w:t>
      </w:r>
      <w:r>
        <w:rPr>
          <w:color w:val="000000"/>
          <w:sz w:val="28"/>
          <w:szCs w:val="28"/>
        </w:rPr>
        <w:t>/(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)(4.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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[1+(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]</w:t>
      </w: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>(4.3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ПД кулпчково-ползунного мех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30 мм.,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=4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0.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</w:rPr>
        <w:t>=1-0.15[1+(2*30/45)]</w:t>
      </w: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>59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=5.5/(0.96*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5)=5.75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риведенный коэффициент трения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rct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)(4.3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>- коэффициент трения сталь по стали – 0.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rctg</w:t>
      </w:r>
      <w:r>
        <w:rPr>
          <w:color w:val="000000"/>
          <w:sz w:val="28"/>
          <w:szCs w:val="28"/>
        </w:rPr>
        <w:t>(0.15)=9.47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внодействующая сил трения Р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тр называется полной силой давления кулачка на толк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.3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=5.75/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9.47=5.83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ладывая силу Рп на две составляющих, получа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ила, изгибающая толкатель и вызывающая реакции </w:t>
      </w:r>
      <w:r>
        <w:rPr>
          <w:color w:val="000000"/>
          <w:sz w:val="28"/>
          <w:szCs w:val="28"/>
          <w:lang w:val="en-US"/>
        </w:rPr>
        <w:t>Nb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c</w:t>
      </w:r>
      <w:r>
        <w:rPr>
          <w:color w:val="000000"/>
          <w:sz w:val="28"/>
          <w:szCs w:val="28"/>
        </w:rPr>
        <w:t xml:space="preserve"> в его направляющих, от величины которых зависят значения сил трения </w:t>
      </w:r>
      <w:r>
        <w:rPr>
          <w:color w:val="000000"/>
          <w:sz w:val="28"/>
          <w:szCs w:val="28"/>
          <w:lang w:val="en-US"/>
        </w:rPr>
        <w:t>Fb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c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.83*sin(5+9.47)=1.46 H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ила, движущая толкатель, которая преодолевает силы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b</w:t>
      </w:r>
      <w:r>
        <w:rPr>
          <w:color w:val="000000"/>
          <w:sz w:val="28"/>
          <w:szCs w:val="28"/>
        </w:rPr>
        <w:t xml:space="preserve"> ,</w:t>
      </w:r>
      <w:r>
        <w:rPr>
          <w:color w:val="000000"/>
          <w:sz w:val="28"/>
          <w:szCs w:val="28"/>
          <w:lang w:val="en-US"/>
        </w:rPr>
        <w:t>Fc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.83*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(5+9.47)=5.65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еличину изгибающего момента можно определить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1.46*30=43.8 Н*мм. (4.3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толкателя из условия прочности на изгиб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.3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стали 45 (материал толкателя) [1]  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120 МПа. []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 xml:space="preserve">=0.16 </w:t>
      </w:r>
      <w:r>
        <w:rPr>
          <w:color w:val="000000"/>
          <w:sz w:val="28"/>
          <w:szCs w:val="28"/>
          <w:vertAlign w:val="subscript"/>
        </w:rPr>
        <w:t xml:space="preserve">в </w:t>
      </w:r>
      <w:r>
        <w:rPr>
          <w:color w:val="000000"/>
          <w:sz w:val="28"/>
          <w:szCs w:val="28"/>
        </w:rPr>
        <w:t>=0.16*120=19.2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находим наименьший диаметр толк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.8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учетом коэффициента запаса 1.5 принимаем диаметр толкател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4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систему трех условий, согласно которой система должна находиться в равновесии (на основании принципа Даламбера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20900" cy="787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4.3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ая первые два уравнения, можно определить опорные реакции в направляющех толкателя </w:t>
      </w:r>
      <w:r>
        <w:rPr>
          <w:color w:val="000000"/>
          <w:sz w:val="28"/>
          <w:szCs w:val="28"/>
          <w:lang w:val="en-US"/>
        </w:rPr>
        <w:t>Nb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c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018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46(30+45)/45=2.43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129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.43-1.46=0.97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b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Fc</w:t>
      </w:r>
      <w:r>
        <w:rPr>
          <w:color w:val="000000"/>
          <w:sz w:val="28"/>
          <w:szCs w:val="28"/>
        </w:rPr>
        <w:t xml:space="preserve"> – силы трения в опор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b=Nb*f‘ , Fc=Nc*f’(4.3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’=</w:t>
      </w: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lang w:val="en-US"/>
        </w:rPr>
        <w:t></w:t>
      </w:r>
      <w:r>
        <w:rPr>
          <w:color w:val="000000"/>
          <w:sz w:val="28"/>
          <w:szCs w:val="28"/>
        </w:rPr>
        <w:t>’ – коэффициент трения между направляющей и толка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актны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злах механизма силы между деталями передаются при начальном касании рабочих поверхностей в точке или по линии. По мере возрастания силы за счет упругих деформаций материала появляются площадки контакта, разметы которых весьма малы по сравнению с размерами поверхностей соприкасающихся де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лы действуют нормально к поверхности деталей и создают в местах контакта нормальные контактные напряжения. Контактную (или поверхностную) прочностьдеталей при статическом нагружении оценивают по максимальным контактным напряжениям 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>, возникающим в центре площадки контакта. Напряжения на площадках контакта при удалении от точки или линии первоначального соприкосновения уменьшаются по нелинейному закону. Нелинейный характер имеет и зависимость между размерами площадки контакта и значением нормальной си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ерхностную прочность деталей при статическом нагружении проверяют по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актный расчет кулачкового мех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онтактной прочности рабочей поверхности кулачкового механизма пров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304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.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 – сила воздействия кулачка на толкатель (см. п.4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пр – приведенный модуль упругости, зависящий от модулей упругости материалов кулачка Ек и толкателя Ет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.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к=2.1*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МПа. (Сталь 5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т=2.1*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МПа. (Сталь 4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.1 Г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приведенный радиус кривиз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.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радиус закругления толк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</w:t>
      </w:r>
      <w:r>
        <w:rPr>
          <w:color w:val="000000"/>
          <w:sz w:val="28"/>
          <w:szCs w:val="28"/>
        </w:rPr>
        <w:t>радиус кривизны кула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4*20/(4+20)=3.33.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]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допустимые контактные напряжения. Назначаются с учетом предела прочности материала кулачка 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]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495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79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1 МПа &lt; 495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олученных значений видим, что условие контактной прочности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актный расчет червяч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лиженно зацепление червячного колеса с червяком в осевом сечении червяка можно рассматривать как зацепление косозубого колеса с червячной рейкой. Отсюда формула для определения контактных напряжений будет иметь вид [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939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5.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к – момент на в выходном валу (см. п.2) Мк=44.55 Н*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 и Кд – см. п.2. Кк=1, Кд=1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пр рассчитывается аналогично предыдущему пунк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червяка Е=2.15*10</w:t>
      </w:r>
      <w:r>
        <w:rPr>
          <w:color w:val="000000"/>
          <w:sz w:val="28"/>
          <w:szCs w:val="28"/>
          <w:vertAlign w:val="superscript"/>
        </w:rPr>
        <w:t xml:space="preserve">5 </w:t>
      </w:r>
      <w:r>
        <w:rPr>
          <w:color w:val="000000"/>
          <w:sz w:val="28"/>
          <w:szCs w:val="28"/>
        </w:rPr>
        <w:t>МПа, для колеса Е=0.9*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МПа. Приведенный модуль упругости с учетом этого составляет Е=1.27*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 формула принима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82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1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- делительные диаметры червяка и червячного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]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допускаемые контактные напряжения для зубьев червячных кол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]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182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44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.1 МПа.&lt;182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идно, что условие контактной прочности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Расчет опор выходного вала. Выбор шарико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выходной (вторичный) вал программного механизма. Представим вал в виде балки, закрепленной в опорах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(см. рис.3). К валу приложен крутящий моментМкр, приводимый с червячного кол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32530" cy="182753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. Силовая схема выходного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хе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ох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оу</w:t>
      </w:r>
      <w:r>
        <w:rPr>
          <w:color w:val="000000"/>
          <w:sz w:val="28"/>
          <w:szCs w:val="28"/>
        </w:rPr>
        <w:t xml:space="preserve"> – составляющие нормальной реакции кулачка по осям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(см. п. 4.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 xml:space="preserve"> – составляющие реакции опор А и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o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.46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oy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5.65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условия равновесия запишем системы уравн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оскости хО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97100" cy="533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6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лоскости </w:t>
      </w:r>
      <w:r>
        <w:rPr>
          <w:color w:val="000000"/>
          <w:sz w:val="28"/>
          <w:szCs w:val="28"/>
          <w:lang w:val="en-US"/>
        </w:rPr>
        <w:t>yOz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08200" cy="5334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6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– расстояние между кулачком и левой опорой. а=1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расстояние между опорами.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85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истем уравнений определяем реакции оп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4057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46*(15+85).85=1.72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46-1.72=-0.26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.65*(15+85).85=6.65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.65-6.65=-1.00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выражения для полных реакций оп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3048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71600" cy="279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03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41400" cy="304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77900" cy="2540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6.86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ерем для выходного вала по ГОСТ 8338-75 [6] шариковые радиальные однорядные подшипники сверхлегкой серии диаметров 9 следующих тип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авой опоры – 1000098 со следующими парамт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- внутренний диамет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8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- наружний диамет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19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- ширина колец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6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- диаметр шариков </w:t>
      </w:r>
      <w:r>
        <w:rPr>
          <w:color w:val="000000"/>
          <w:sz w:val="28"/>
          <w:szCs w:val="28"/>
          <w:lang w:val="en-US"/>
        </w:rPr>
        <w:t>Dw</w:t>
      </w:r>
      <w:r>
        <w:rPr>
          <w:color w:val="000000"/>
          <w:sz w:val="28"/>
          <w:szCs w:val="28"/>
        </w:rPr>
        <w:t>=3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- статическая грузоподъемность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885 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евой опоры – 1000900 со следующими парамет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- внутренний диамет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1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- наружний диаметр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2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- ширина колец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6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- диаметр шариков </w:t>
      </w:r>
      <w:r>
        <w:rPr>
          <w:color w:val="000000"/>
          <w:sz w:val="28"/>
          <w:szCs w:val="28"/>
          <w:lang w:val="en-US"/>
        </w:rPr>
        <w:t>Dw</w:t>
      </w:r>
      <w:r>
        <w:rPr>
          <w:color w:val="000000"/>
          <w:sz w:val="28"/>
          <w:szCs w:val="28"/>
        </w:rPr>
        <w:t>=3.969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- статическая грузоподъемность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1350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эквивалентную статическую нагрузку (т.к. скорость вращения кулачка довольно мала – 5800/22=264 сек/оборот) для обоих шарикоподшипн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>(6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– коэффициент радиальной статической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- наибольшая радиальная составляющая статической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>- коэффициент осевой статической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- наибольшая осевая составляющая статической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характер нагружения выходного вала носит радиальный характер, осевая составляющая достаточно мала, чтобы оказывать существенное влияние (Помимо того, собственно ее определение достаточно трудоемко). Поэтому принимаем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1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0. Соответственно эквивалентная нагрузка для каждого шарикоподшип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1.03 Н &lt;&lt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885 Н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6.86 Н &lt;&lt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1350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, статическая нагрузка не превышает статической грузоподъемности, из чего делаем вывод о том, что подшипники выбраны верно.</w:t>
      </w:r>
      <w:r>
        <w:br w:type="page"/>
      </w:r>
    </w:p>
    <w:p>
      <w:pPr>
        <w:pStyle w:val="Heading6"/>
        <w:keepNext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ыполнения курсового проекта разработана конструкция программного механизма с шаговым электродвигателем. Проведен кинематический расчет механизма, рассчитаны параметры деталей храпового механизма, деталей зубчатых передач, кулачкового механизма и валов. Проведено обоснование выбора шарикоподшипников вторичного вал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ервицкийЮ.Д. Расчет и конструирование точных механизмов. - Л.: «Машиностроение». 1976. ----- 456 с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опилкин Е.А. Расчет и конструирование механизмов, приборов и систем. - М.: Высшая Школа. 1980. -523 с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Левятов Д.С. Расчет и конструирование деталей машин. - М.: Высшая Школа. 1979.303 с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Тищенко О.Ф. и др. Элементы приборных устройств. Курсовое проектирование. В 2х частях. Под ред. Тищенко О.Ф. - М.: Высшая Школа. 1978. Ч1 -327 с. и Ч2 -230 с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плетохин В.А. Конструирование деталей механических устройств. - Л.: «Машиностроение»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90. -672 с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дшипники качения: Справочник-каталог/ Под ред. В.Н. Нарышкина и Р.В. Коросташевского. – М.: Машиностроение, 1984. –280 с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Электромагнитный привод робототехнических систем/ Афонин А.А. и др. – Киев: Наук. Думка, 1983. –272с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правочное руководство по черчению/ В.Н. Богданов и др. –М.: Машиностроение, 1989. –864 с.</w:t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ГОСТ 2.703-68 Правила выполнения кинематических схем.</w:t>
      </w:r>
      <w:r>
        <w:br w:type="page"/>
      </w:r>
    </w:p>
    <w:p>
      <w:pPr>
        <w:pStyle w:val="Normal"/>
        <w:tabs>
          <w:tab w:val="clear" w:pos="720"/>
          <w:tab w:val="left" w:pos="397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ограмма расчета формы профиля кула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зык программирования: Паскаль (</w:t>
      </w:r>
      <w:r>
        <w:rPr>
          <w:color w:val="000000"/>
          <w:sz w:val="28"/>
          <w:szCs w:val="28"/>
          <w:lang w:val="en-US"/>
        </w:rPr>
        <w:t>Borlan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scal</w:t>
      </w:r>
      <w:r>
        <w:rPr>
          <w:color w:val="000000"/>
          <w:sz w:val="28"/>
          <w:szCs w:val="28"/>
        </w:rPr>
        <w:t xml:space="preserve"> 7.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ogram fis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ses Cr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var gm,smax,alpha,gamma,q,rmin,rminr,r,step,stepst,phi,phist:rea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:intege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</w:t>
      </w:r>
      <w:r>
        <w:rPr>
          <w:color w:val="000000"/>
          <w:sz w:val="28"/>
          <w:szCs w:val="28"/>
        </w:rPr>
        <w:t>Введ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лкателя</w:t>
      </w:r>
      <w:r>
        <w:rPr>
          <w:color w:val="000000"/>
          <w:sz w:val="28"/>
          <w:szCs w:val="28"/>
          <w:lang w:val="en-US"/>
        </w:rPr>
        <w:t xml:space="preserve"> Smax:'); readln(smax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</w:t>
      </w:r>
      <w:r>
        <w:rPr>
          <w:color w:val="000000"/>
          <w:sz w:val="28"/>
          <w:szCs w:val="28"/>
        </w:rPr>
        <w:t>Введ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гол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авления</w:t>
      </w:r>
      <w:r>
        <w:rPr>
          <w:color w:val="000000"/>
          <w:sz w:val="28"/>
          <w:szCs w:val="28"/>
          <w:lang w:val="en-US"/>
        </w:rPr>
        <w:t xml:space="preserve"> alpha:'); readln(alph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rite ('Введите минимальный радиус Rmin:'); read(rmin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minr:=q*cos(alpha/180*pi)/sin(alpha/180*pi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if rmin&lt;rminr then writeln (' Rmin </w:t>
      </w:r>
      <w:r>
        <w:rPr>
          <w:color w:val="000000"/>
          <w:sz w:val="28"/>
          <w:szCs w:val="28"/>
        </w:rPr>
        <w:t>слишк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ал</w:t>
      </w:r>
      <w:r>
        <w:rPr>
          <w:color w:val="000000"/>
          <w:sz w:val="28"/>
          <w:szCs w:val="28"/>
          <w:lang w:val="en-US"/>
        </w:rPr>
        <w:t>.'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else writeln (' Rmin </w:t>
      </w:r>
      <w:r>
        <w:rPr>
          <w:color w:val="000000"/>
          <w:sz w:val="28"/>
          <w:szCs w:val="28"/>
        </w:rPr>
        <w:t>выбра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ерно</w:t>
      </w:r>
      <w:r>
        <w:rPr>
          <w:color w:val="000000"/>
          <w:sz w:val="28"/>
          <w:szCs w:val="28"/>
          <w:lang w:val="en-US"/>
        </w:rPr>
        <w:t>.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</w:t>
      </w:r>
      <w:r>
        <w:rPr>
          <w:color w:val="000000"/>
          <w:sz w:val="28"/>
          <w:szCs w:val="28"/>
        </w:rPr>
        <w:t>Введ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бочи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гол</w:t>
      </w:r>
      <w:r>
        <w:rPr>
          <w:color w:val="000000"/>
          <w:sz w:val="28"/>
          <w:szCs w:val="28"/>
          <w:lang w:val="en-US"/>
        </w:rPr>
        <w:t xml:space="preserve"> gamma:'); readln(gamma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gm:=gamma/180*p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q:=smax/(g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 ('</w:t>
      </w:r>
      <w:r>
        <w:rPr>
          <w:color w:val="000000"/>
          <w:sz w:val="28"/>
          <w:szCs w:val="28"/>
        </w:rPr>
        <w:t>Введит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аг</w:t>
      </w:r>
      <w:r>
        <w:rPr>
          <w:color w:val="000000"/>
          <w:sz w:val="28"/>
          <w:szCs w:val="28"/>
          <w:lang w:val="en-US"/>
        </w:rPr>
        <w:t xml:space="preserve"> step:'); readln(step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:=rmin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writeln(' </w:t>
      </w:r>
      <w:r>
        <w:rPr>
          <w:color w:val="000000"/>
          <w:sz w:val="28"/>
          <w:szCs w:val="28"/>
        </w:rPr>
        <w:t>Угол</w:t>
      </w:r>
      <w:r>
        <w:rPr>
          <w:color w:val="000000"/>
          <w:sz w:val="28"/>
          <w:szCs w:val="28"/>
          <w:lang w:val="en-US"/>
        </w:rPr>
        <w:t>',' ':14,'</w:t>
      </w:r>
      <w:r>
        <w:rPr>
          <w:color w:val="000000"/>
          <w:sz w:val="28"/>
          <w:szCs w:val="28"/>
        </w:rPr>
        <w:t>Радиус</w:t>
      </w:r>
      <w:r>
        <w:rPr>
          <w:color w:val="000000"/>
          <w:sz w:val="28"/>
          <w:szCs w:val="28"/>
          <w:lang w:val="en-US"/>
        </w:rPr>
        <w:t xml:space="preserve"> R'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tepst:=step/180*p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hi:=0; phist:=0;i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phi:9:1,' ':9,r:9: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hi:=phi+step; phist:=phist+steps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:=rmin+q*phis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:=i+1; if i=20 then begin readln; ClrScr; i:=0;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ntil phi&gt;gamma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q:=smax/(2*pi-gm-steps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hist:=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hi:=phi+step; phist:=phist+steps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:=rmin+smax-q*phis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riteln (phi:9:1,' ':9,r:9:1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:=i+1; if i=20 then begin readln; ClrScr; i:=0; end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nti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hi</w:t>
      </w:r>
      <w:r>
        <w:rPr>
          <w:color w:val="000000"/>
          <w:sz w:val="28"/>
          <w:szCs w:val="28"/>
        </w:rPr>
        <w:t>&gt;35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eadl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nd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 работы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ол Радиус 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---------------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.0 20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0 20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0 20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0 20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0 21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0 21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.0 21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.0 21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.0 22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.0 22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.0 22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0.0 22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0.0 23.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30.0 23.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23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.0 23.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0.0 24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0.0 24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0.0 24.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0.0 24.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.0 25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0.0 25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0.0 25.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0.0 26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0.0 26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0.0 26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0.0 26.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0.0 27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0.0 26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.0 25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0.0 24.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0.0 23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0.0 22.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0.0 21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0.0 20.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60.0 20.0</w:t>
      </w:r>
    </w:p>
    <w:sectPr>
      <w:headerReference w:type="default" r:id="rId16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40"/>
      <w:numFmt w:val="decimal"/>
      <w:lvlText w:val="%1.0"/>
      <w:lvlJc w:val="left"/>
      <w:pPr>
        <w:tabs>
          <w:tab w:val="num" w:pos="1005"/>
        </w:tabs>
        <w:ind w:left="1005" w:hanging="10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725"/>
        </w:tabs>
        <w:ind w:left="1725" w:hanging="10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445"/>
        </w:tabs>
        <w:ind w:left="2445" w:hanging="100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165"/>
        </w:tabs>
        <w:ind w:left="3165" w:hanging="100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885"/>
        </w:tabs>
        <w:ind w:left="3885" w:hanging="100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6"/>
        </w:tabs>
        <w:ind w:left="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hanging="0"/>
      <w:jc w:val="center"/>
      <w:outlineLvl w:val="3"/>
    </w:pPr>
    <w:rPr>
      <w:b/>
      <w:bCs/>
      <w:i/>
      <w:i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hanging="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67" w:hanging="0"/>
      <w:outlineLvl w:val="7"/>
    </w:pPr>
    <w:rPr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/>
  </w:style>
  <w:style w:type="paragraph" w:styleId="22">
    <w:name w:val="Основной текст с отступом 2"/>
    <w:basedOn w:val="Normal"/>
    <w:qFormat/>
    <w:pPr>
      <w:ind w:left="-426" w:hanging="0"/>
    </w:pPr>
    <w:rPr/>
  </w:style>
  <w:style w:type="paragraph" w:styleId="32">
    <w:name w:val="Основной текст с отступом 3"/>
    <w:basedOn w:val="Normal"/>
    <w:qFormat/>
    <w:pPr>
      <w:ind w:left="-816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1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png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4.wmf"/><Relationship Id="rId141" Type="http://schemas.openxmlformats.org/officeDocument/2006/relationships/image" Target="media/image133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png"/><Relationship Id="rId156" Type="http://schemas.openxmlformats.org/officeDocument/2006/relationships/image" Target="media/image133.wmf"/><Relationship Id="rId157" Type="http://schemas.openxmlformats.org/officeDocument/2006/relationships/image" Target="media/image134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header" Target="header1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03:00Z</dcterms:created>
  <dc:creator>ИКС</dc:creator>
  <dc:description/>
  <cp:keywords/>
  <dc:language>en-US</dc:language>
  <cp:lastModifiedBy>SYSTEM</cp:lastModifiedBy>
  <cp:lastPrinted>2005-12-08T13:14:00Z</cp:lastPrinted>
  <dcterms:modified xsi:type="dcterms:W3CDTF">2011-09-26T02:03:00Z</dcterms:modified>
  <cp:revision>2</cp:revision>
  <dc:subject/>
  <dc:title>Список  используемой литературы</dc:title>
</cp:coreProperties>
</file>