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МІНІСТЕРСТВО ОСВІТИ І НАУКИ УКРАЇНИ</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ТЕХНІЧНИЙ УНІВЕРСИТЕТ УКРАЇНИ</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ПОЛІТЕХНІЧНИЙ ІНСТИТУТ"</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електроніки</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звукотехніки та реєстрації інформації</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КУРСОВИЙ ПРОЕКТ</w:t>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sz w:val="28"/>
          <w:szCs w:val="28"/>
          <w:lang w:val="uk-UA"/>
        </w:rPr>
        <w:t xml:space="preserve">на тему </w:t>
      </w:r>
      <w:r>
        <w:rPr>
          <w:rFonts w:cs="Times New Roman" w:ascii="Times New Roman" w:hAnsi="Times New Roman"/>
          <w:bCs/>
          <w:sz w:val="28"/>
          <w:szCs w:val="28"/>
          <w:lang w:val="uk-UA"/>
        </w:rPr>
        <w:t>"Пристрій для вимірювання температури та артеріального тиск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курсу "Проектування пристроїв реєстрації та збереження інформ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урсова робота містить основну частину на 34 аркушах, 11 рисунків.</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являється пристрій для вимірювання температури та артеріального тиску.</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боти є проектування пристрою для вимірювання температури та артеріального тиску зі збереженням інформації на змінній карті пам’яті ММС.</w:t>
      </w:r>
    </w:p>
    <w:p>
      <w:pPr>
        <w:pStyle w:val="Style15"/>
        <w:suppressAutoHyphens w:val="true"/>
        <w:spacing w:lineRule="auto" w:line="360" w:before="0" w:after="0"/>
        <w:ind w:firstLine="709"/>
        <w:jc w:val="both"/>
        <w:rPr/>
      </w:pPr>
      <w:r>
        <w:rPr>
          <w:rFonts w:cs="Times New Roman" w:ascii="Times New Roman" w:hAnsi="Times New Roman"/>
          <w:sz w:val="28"/>
          <w:szCs w:val="28"/>
          <w:lang w:val="uk-UA"/>
        </w:rPr>
        <w:t>Методом дослідження є теоретичне дослідження можливостей реалізації пристрою для вимірювання температури та артеріального тиску з використанням доступної елементної баз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виконання курсового проекту була розроблена функціональна схема пристрою для вимірювання температури та артеріального тиску з можливістю запису даних на змінній карті пам’яті ММС. Також було здійснено вибір елементної бази для реалізації пристрою та розроблено його принципову схему.</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ть використання: медицина, побут.</w:t>
      </w:r>
    </w:p>
    <w:p>
      <w:pPr>
        <w:pStyle w:val="Style15"/>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ІВПРОВІДНИКОВИЙ ДАТЧИК ТЕМПЕРАТУРИ, ДАТЧИК ТИСКУ, МІКРОКОНТРОЛЕР, ТОНОМЕТР, КАРТА ПАМ’ЯТІ, РКІ ДИСПЛЕЙ, ІНТЕРФЕЙС, ДРАЙВЕР КЕРУВАННЯ, ТОНИ КОРОТКОВА.</w:t>
      </w:r>
    </w:p>
    <w:p>
      <w:pPr>
        <w:pStyle w:val="Subtitl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ubtitl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Subtitl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uppressAutoHyphens w:val="tru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скорочень та позначень</w:t>
      </w:r>
    </w:p>
    <w:p>
      <w:pPr>
        <w:pStyle w:val="Subtitle"/>
        <w:suppressAutoHyphens w:val="tru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suppressAutoHyphens w:val="true"/>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1. Аналітичний огляд</w:t>
      </w:r>
    </w:p>
    <w:p>
      <w:pPr>
        <w:pStyle w:val="Normal"/>
        <w:shd w:fill="FFFFFF" w:val="clear"/>
        <w:suppressAutoHyphens w:val="true"/>
        <w:autoSpaceDE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1 Методи вимірювання температури тіла</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1 Загальні відомості про вимірювання температури тіла</w:t>
      </w:r>
    </w:p>
    <w:p>
      <w:pPr>
        <w:pStyle w:val="Normal"/>
        <w:shd w:fill="FFFFFF" w:val="clear"/>
        <w:suppressAutoHyphens w:val="true"/>
        <w:autoSpaceDE w:val="false"/>
        <w:spacing w:lineRule="auto" w:line="360" w:before="0" w:after="0"/>
        <w:rPr>
          <w:rFonts w:ascii="Times New Roman" w:hAnsi="Times New Roman" w:cs="Times New Roman"/>
          <w:b/>
          <w:b/>
          <w:bCs/>
          <w:sz w:val="28"/>
          <w:szCs w:val="28"/>
          <w:lang w:val="uk-UA"/>
        </w:rPr>
      </w:pPr>
      <w:r>
        <w:rPr>
          <w:rFonts w:cs="Times New Roman" w:ascii="Times New Roman" w:hAnsi="Times New Roman"/>
          <w:sz w:val="28"/>
          <w:szCs w:val="28"/>
          <w:lang w:val="uk-UA"/>
        </w:rPr>
        <w:t>1.1.2 Вимірювання температури за допомогою термопар</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3 Безконтактна термометрія</w:t>
      </w:r>
    </w:p>
    <w:p>
      <w:pPr>
        <w:pStyle w:val="Normal"/>
        <w:shd w:fill="FFFFFF" w:val="clear"/>
        <w:suppressAutoHyphens w:val="true"/>
        <w:autoSpaceDE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1.4 Оптоволоконні термодатчи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5 Напівпровідникові датчики темп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Методи вимірювання артеріального тиску</w:t>
      </w:r>
    </w:p>
    <w:p>
      <w:pPr>
        <w:pStyle w:val="Normal"/>
        <w:shd w:fill="FFFFFF" w:val="clear"/>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1 Загальні відомості про вимірювання артеріального тиску</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lang w:val="uk-UA"/>
        </w:rPr>
        <w:t>1.2.2 Аускультативний метод</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lang w:val="uk-UA"/>
        </w:rPr>
        <w:t>1.2.3 Пальпаторний метод</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4 Осцилометричний метод</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5 Прямий метод</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6 Вимірювання артеріального тиску за допомогою датчиків тиску</w:t>
      </w:r>
    </w:p>
    <w:p>
      <w:pPr>
        <w:pStyle w:val="Subtitle"/>
        <w:suppressAutoHyphens w:val="tru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1.3 Мікропроцесори та мікроконтролери</w:t>
      </w:r>
    </w:p>
    <w:p>
      <w:pPr>
        <w:pStyle w:val="Normal"/>
        <w:suppressAutoHyphens w:val="true"/>
        <w:spacing w:lineRule="auto" w:line="360" w:before="0" w:after="0"/>
        <w:rPr/>
      </w:pPr>
      <w:r>
        <w:rPr>
          <w:rFonts w:cs="Times New Roman" w:ascii="Times New Roman" w:hAnsi="Times New Roman"/>
          <w:bCs/>
          <w:sz w:val="28"/>
          <w:szCs w:val="28"/>
          <w:lang w:val="uk-UA"/>
        </w:rPr>
        <w:t>2. Обґрунтування способу побудови функціональної схеми пристрою</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Розрахунки, що підтверджують працездатність пристрою</w:t>
      </w:r>
    </w:p>
    <w:p>
      <w:pPr>
        <w:pStyle w:val="Heading9"/>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Вибір номіналу обмежуючого резисто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Розрахунок резистора підствітки РК дисплею</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3 Розрахунок дільника напруги</w:t>
      </w:r>
    </w:p>
    <w:p>
      <w:pPr>
        <w:pStyle w:val="Subtitle"/>
        <w:suppressAutoHyphens w:val="tru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ubtitle"/>
        <w:suppressAutoHyphens w:val="true"/>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Subtitle"/>
        <w:tabs>
          <w:tab w:val="clear" w:pos="708"/>
          <w:tab w:val="left" w:pos="947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ubtitl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СКОРОЧЕНЬ ТА ПОЗНАЧЕНЬ</w:t>
      </w:r>
    </w:p>
    <w:p>
      <w:pPr>
        <w:pStyle w:val="Subtitl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42" w:leader="none"/>
          <w:tab w:val="left" w:pos="166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C–direct current;</w:t>
      </w:r>
    </w:p>
    <w:p>
      <w:pPr>
        <w:pStyle w:val="Normal"/>
        <w:tabs>
          <w:tab w:val="clear" w:pos="708"/>
          <w:tab w:val="left" w:pos="1242" w:leader="none"/>
          <w:tab w:val="left" w:pos="166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MC–multimedia card;</w:t>
      </w:r>
    </w:p>
    <w:p>
      <w:pPr>
        <w:pStyle w:val="Normal"/>
        <w:tabs>
          <w:tab w:val="clear" w:pos="708"/>
          <w:tab w:val="left" w:pos="1242" w:leader="none"/>
          <w:tab w:val="left" w:pos="1668" w:leader="none"/>
        </w:tabs>
        <w:suppressAutoHyphens w:val="true"/>
        <w:spacing w:lineRule="auto" w:line="360" w:before="0" w:after="0"/>
        <w:ind w:firstLine="709"/>
        <w:jc w:val="both"/>
        <w:rPr/>
      </w:pPr>
      <w:r>
        <w:rPr>
          <w:rFonts w:cs="Times New Roman" w:ascii="Times New Roman" w:hAnsi="Times New Roman"/>
          <w:sz w:val="28"/>
          <w:szCs w:val="28"/>
          <w:lang w:val="uk-UA"/>
        </w:rPr>
        <w:t>RST–reset;</w:t>
      </w:r>
    </w:p>
    <w:p>
      <w:pPr>
        <w:pStyle w:val="Normal"/>
        <w:tabs>
          <w:tab w:val="clear" w:pos="708"/>
          <w:tab w:val="left" w:pos="1242" w:leader="none"/>
          <w:tab w:val="left" w:pos="166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Т–артеріальний тиск;</w:t>
      </w:r>
    </w:p>
    <w:p>
      <w:pPr>
        <w:pStyle w:val="Normal"/>
        <w:tabs>
          <w:tab w:val="clear" w:pos="708"/>
          <w:tab w:val="left" w:pos="1242" w:leader="none"/>
          <w:tab w:val="left" w:pos="166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ЦП–аналогово-цифровий перетворювач;</w:t>
      </w:r>
    </w:p>
    <w:p>
      <w:pPr>
        <w:pStyle w:val="Normal"/>
        <w:tabs>
          <w:tab w:val="clear" w:pos="708"/>
          <w:tab w:val="left" w:pos="1242" w:leader="none"/>
          <w:tab w:val="left" w:pos="1668" w:leader="none"/>
        </w:tabs>
        <w:suppressAutoHyphens w:val="true"/>
        <w:spacing w:lineRule="auto" w:line="360" w:before="0" w:after="0"/>
        <w:ind w:firstLine="709"/>
        <w:jc w:val="both"/>
        <w:rPr/>
      </w:pPr>
      <w:r>
        <w:rPr>
          <w:rFonts w:cs="Times New Roman" w:ascii="Times New Roman" w:hAnsi="Times New Roman"/>
          <w:sz w:val="28"/>
          <w:szCs w:val="28"/>
          <w:lang w:val="uk-UA"/>
        </w:rPr>
        <w:t>АЧТ–абсолютно чорне тіло</w:t>
      </w:r>
      <w:r>
        <w:rPr>
          <w:rStyle w:val="StrongEmphasis"/>
          <w:rFonts w:cs="Times New Roman" w:ascii="Times New Roman" w:hAnsi="Times New Roman"/>
          <w:b w:val="false"/>
          <w:bCs w:val="false"/>
          <w:sz w:val="28"/>
          <w:szCs w:val="28"/>
          <w:lang w:val="uk-UA"/>
        </w:rPr>
        <w:t>;</w:t>
      </w:r>
    </w:p>
    <w:p>
      <w:pPr>
        <w:pStyle w:val="Normal"/>
        <w:tabs>
          <w:tab w:val="clear" w:pos="708"/>
          <w:tab w:val="left" w:pos="1242" w:leader="none"/>
          <w:tab w:val="left" w:pos="1668" w:leader="none"/>
        </w:tabs>
        <w:suppressAutoHyphens w:val="true"/>
        <w:spacing w:lineRule="auto" w:line="360" w:before="0" w:after="0"/>
        <w:ind w:firstLine="709"/>
        <w:jc w:val="both"/>
        <w:rPr/>
      </w:pPr>
      <w:r>
        <w:rPr>
          <w:rFonts w:cs="Times New Roman" w:ascii="Times New Roman" w:hAnsi="Times New Roman"/>
          <w:sz w:val="28"/>
          <w:szCs w:val="28"/>
          <w:lang w:val="uk-UA"/>
        </w:rPr>
        <w:t>БВТ–безконтактне вимірювання температури;</w:t>
      </w:r>
    </w:p>
    <w:p>
      <w:pPr>
        <w:pStyle w:val="Normal"/>
        <w:tabs>
          <w:tab w:val="clear" w:pos="708"/>
          <w:tab w:val="left" w:pos="1242" w:leader="none"/>
          <w:tab w:val="left" w:pos="1668" w:leader="none"/>
        </w:tabs>
        <w:suppressAutoHyphens w:val="true"/>
        <w:spacing w:lineRule="auto" w:line="360" w:before="0" w:after="0"/>
        <w:ind w:firstLine="709"/>
        <w:jc w:val="both"/>
        <w:rPr/>
      </w:pPr>
      <w:r>
        <w:rPr>
          <w:rFonts w:cs="Times New Roman" w:ascii="Times New Roman" w:hAnsi="Times New Roman"/>
          <w:sz w:val="28"/>
          <w:szCs w:val="28"/>
          <w:lang w:val="uk-UA"/>
        </w:rPr>
        <w:t>ДАТ–</w:t>
      </w:r>
      <w:r>
        <w:rPr>
          <w:rStyle w:val="StrongEmphasis"/>
          <w:rFonts w:cs="Times New Roman" w:ascii="Times New Roman" w:hAnsi="Times New Roman"/>
          <w:b w:val="false"/>
          <w:bCs w:val="false"/>
          <w:sz w:val="28"/>
          <w:szCs w:val="28"/>
          <w:lang w:val="uk-UA"/>
        </w:rPr>
        <w:t xml:space="preserve">діастолічний </w:t>
      </w:r>
      <w:r>
        <w:rPr>
          <w:rFonts w:cs="Times New Roman" w:ascii="Times New Roman" w:hAnsi="Times New Roman"/>
          <w:sz w:val="28"/>
          <w:szCs w:val="28"/>
          <w:lang w:val="uk-UA"/>
        </w:rPr>
        <w:t>артеріальний тиск</w:t>
      </w:r>
      <w:r>
        <w:rPr>
          <w:rStyle w:val="StrongEmphasis"/>
          <w:rFonts w:cs="Times New Roman" w:ascii="Times New Roman" w:hAnsi="Times New Roman"/>
          <w:b w:val="false"/>
          <w:bCs w:val="false"/>
          <w:sz w:val="28"/>
          <w:szCs w:val="28"/>
          <w:lang w:val="uk-UA"/>
        </w:rPr>
        <w:t>;</w:t>
      </w:r>
    </w:p>
    <w:p>
      <w:pPr>
        <w:pStyle w:val="Normal"/>
        <w:tabs>
          <w:tab w:val="clear" w:pos="708"/>
          <w:tab w:val="left" w:pos="1242" w:leader="none"/>
          <w:tab w:val="left" w:pos="1668" w:leader="none"/>
        </w:tabs>
        <w:suppressAutoHyphens w:val="true"/>
        <w:spacing w:lineRule="auto" w:line="360" w:before="0" w:after="0"/>
        <w:ind w:firstLine="709"/>
        <w:jc w:val="both"/>
        <w:rPr/>
      </w:pPr>
      <w:r>
        <w:rPr>
          <w:rFonts w:cs="Times New Roman" w:ascii="Times New Roman" w:hAnsi="Times New Roman"/>
          <w:sz w:val="28"/>
          <w:szCs w:val="28"/>
          <w:lang w:val="uk-UA"/>
        </w:rPr>
        <w:t>ІС–інтегральна схема;</w:t>
      </w:r>
    </w:p>
    <w:p>
      <w:pPr>
        <w:pStyle w:val="Normal"/>
        <w:tabs>
          <w:tab w:val="clear" w:pos="708"/>
          <w:tab w:val="left" w:pos="1242" w:leader="none"/>
          <w:tab w:val="left" w:pos="166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П –картка пам’яті;</w:t>
      </w:r>
    </w:p>
    <w:p>
      <w:pPr>
        <w:pStyle w:val="Normal"/>
        <w:tabs>
          <w:tab w:val="clear" w:pos="708"/>
          <w:tab w:val="left" w:pos="1242" w:leader="none"/>
          <w:tab w:val="left" w:pos="1668" w:leader="none"/>
        </w:tabs>
        <w:suppressAutoHyphens w:val="true"/>
        <w:spacing w:lineRule="auto" w:line="360" w:before="0" w:after="0"/>
        <w:ind w:firstLine="709"/>
        <w:jc w:val="both"/>
        <w:rPr/>
      </w:pPr>
      <w:r>
        <w:rPr>
          <w:rFonts w:cs="Times New Roman" w:ascii="Times New Roman" w:hAnsi="Times New Roman"/>
          <w:sz w:val="28"/>
          <w:szCs w:val="28"/>
          <w:lang w:val="uk-UA"/>
        </w:rPr>
        <w:t>МК–</w:t>
      </w:r>
      <w:r>
        <w:rPr>
          <w:rStyle w:val="StrongEmphasis"/>
          <w:rFonts w:cs="Times New Roman" w:ascii="Times New Roman" w:hAnsi="Times New Roman"/>
          <w:b w:val="false"/>
          <w:bCs w:val="false"/>
          <w:sz w:val="28"/>
          <w:szCs w:val="28"/>
          <w:lang w:val="uk-UA"/>
        </w:rPr>
        <w:t>мікроконтролер;</w:t>
      </w:r>
    </w:p>
    <w:p>
      <w:pPr>
        <w:pStyle w:val="Normal"/>
        <w:tabs>
          <w:tab w:val="clear" w:pos="708"/>
          <w:tab w:val="left" w:pos="1242" w:leader="none"/>
          <w:tab w:val="left" w:pos="1668" w:leader="none"/>
        </w:tabs>
        <w:suppressAutoHyphens w:val="tru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РКІ–</w:t>
      </w:r>
      <w:r>
        <w:rPr>
          <w:rStyle w:val="StrongEmphasis"/>
          <w:rFonts w:cs="Times New Roman" w:ascii="Times New Roman" w:hAnsi="Times New Roman"/>
          <w:b w:val="false"/>
          <w:bCs w:val="false"/>
          <w:sz w:val="28"/>
          <w:szCs w:val="28"/>
          <w:lang w:val="uk-UA"/>
        </w:rPr>
        <w:t>рідкокристалічний індикатор;</w:t>
      </w:r>
    </w:p>
    <w:p>
      <w:pPr>
        <w:pStyle w:val="Normal"/>
        <w:tabs>
          <w:tab w:val="clear" w:pos="708"/>
          <w:tab w:val="left" w:pos="1242" w:leader="none"/>
          <w:tab w:val="left" w:pos="1668" w:leader="none"/>
        </w:tabs>
        <w:suppressAutoHyphens w:val="true"/>
        <w:spacing w:lineRule="auto" w:line="360" w:before="0" w:after="0"/>
        <w:ind w:firstLine="709"/>
        <w:jc w:val="both"/>
        <w:rPr/>
      </w:pPr>
      <w:r>
        <w:rPr>
          <w:rFonts w:cs="Times New Roman" w:ascii="Times New Roman" w:hAnsi="Times New Roman"/>
          <w:sz w:val="28"/>
          <w:szCs w:val="28"/>
          <w:lang w:val="uk-UA"/>
        </w:rPr>
        <w:t>САТ–систолічний артеріальний тиск</w:t>
      </w:r>
      <w:r>
        <w:rPr>
          <w:rStyle w:val="StrongEmphasis"/>
          <w:rFonts w:cs="Times New Roman" w:ascii="Times New Roman" w:hAnsi="Times New Roman"/>
          <w:b w:val="false"/>
          <w:bCs w:val="false"/>
          <w:sz w:val="28"/>
          <w:szCs w:val="28"/>
          <w:lang w:val="uk-UA"/>
        </w:rPr>
        <w:t>;</w:t>
      </w:r>
    </w:p>
    <w:p>
      <w:pPr>
        <w:pStyle w:val="Normal"/>
        <w:tabs>
          <w:tab w:val="clear" w:pos="708"/>
          <w:tab w:val="left" w:pos="1242" w:leader="none"/>
          <w:tab w:val="left" w:pos="1668" w:leader="none"/>
        </w:tabs>
        <w:suppressAutoHyphens w:val="true"/>
        <w:spacing w:lineRule="auto" w:line="360" w:before="0" w:after="0"/>
        <w:ind w:firstLine="709"/>
        <w:jc w:val="both"/>
        <w:rPr/>
      </w:pPr>
      <w:r>
        <w:rPr>
          <w:rFonts w:cs="Times New Roman" w:ascii="Times New Roman" w:hAnsi="Times New Roman"/>
          <w:sz w:val="28"/>
          <w:szCs w:val="28"/>
          <w:lang w:val="uk-UA"/>
        </w:rPr>
        <w:t>ФВЧ–</w:t>
      </w:r>
      <w:r>
        <w:rPr>
          <w:rStyle w:val="StrongEmphasis"/>
          <w:rFonts w:cs="Times New Roman" w:ascii="Times New Roman" w:hAnsi="Times New Roman"/>
          <w:b w:val="false"/>
          <w:bCs w:val="false"/>
          <w:sz w:val="28"/>
          <w:szCs w:val="28"/>
          <w:lang w:val="uk-UA"/>
        </w:rPr>
        <w:t>фільтр верхніх частот.</w:t>
      </w:r>
    </w:p>
    <w:p>
      <w:pPr>
        <w:pStyle w:val="Subtitle"/>
        <w:suppressAutoHyphens w:val="true"/>
        <w:spacing w:lineRule="auto" w:line="360" w:before="0" w:after="0"/>
        <w:ind w:firstLine="709"/>
        <w:jc w:val="both"/>
        <w:rPr>
          <w:rStyle w:val="StrongEmphasis"/>
          <w:rFonts w:ascii="Times New Roman" w:hAnsi="Times New Roman" w:cs="Times New Roman"/>
          <w:b/>
          <w:b/>
          <w:bCs w:val="false"/>
          <w:sz w:val="28"/>
          <w:szCs w:val="28"/>
          <w:lang w:val="uk-UA"/>
        </w:rPr>
      </w:pPr>
      <w:r>
        <w:rPr/>
      </w:r>
      <w:r>
        <w:br w:type="page"/>
      </w:r>
    </w:p>
    <w:p>
      <w:pPr>
        <w:pStyle w:val="Subtitle"/>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трої для вимірювання температури тіла є одними з найстаріших діагностичних пристроїв. Вимірювання температури внутрішніх органів та шкіри </w:t>
      </w:r>
      <w:r>
        <w:rPr>
          <w:rFonts w:cs="Times New Roman" w:ascii="Times New Roman" w:hAnsi="Times New Roman"/>
          <w:bCs/>
          <w:sz w:val="28"/>
          <w:szCs w:val="28"/>
          <w:lang w:val="uk-UA"/>
        </w:rPr>
        <w:t>дає лікарю важливу інформацію про фізіологічний стан пацієнта.</w:t>
      </w:r>
      <w:r>
        <w:rPr>
          <w:rFonts w:cs="Times New Roman" w:ascii="Times New Roman" w:hAnsi="Times New Roman"/>
          <w:sz w:val="28"/>
          <w:szCs w:val="28"/>
          <w:lang w:val="uk-UA"/>
        </w:rPr>
        <w:t xml:space="preserve"> Коли температуру не потрібно реєструвати безперервно, стандартним засобом вимірювання все ще залишається </w:t>
      </w:r>
      <w:r>
        <w:rPr>
          <w:rFonts w:cs="Times New Roman" w:ascii="Times New Roman" w:hAnsi="Times New Roman"/>
          <w:iCs/>
          <w:sz w:val="28"/>
          <w:szCs w:val="28"/>
          <w:lang w:val="uk-UA"/>
        </w:rPr>
        <w:t>ртутний термометр.</w:t>
      </w:r>
      <w:r>
        <w:rPr>
          <w:rFonts w:cs="Times New Roman" w:ascii="Times New Roman" w:hAnsi="Times New Roman"/>
          <w:sz w:val="28"/>
          <w:szCs w:val="28"/>
          <w:lang w:val="uk-UA"/>
        </w:rPr>
        <w:t xml:space="preserve"> Проте у випадках, коли необхідно забезпечити безперервне спостереження за температурою пацієнта, вимірювальний пристрій не повинен створювати дискомфорту. Тому електронні термометри часто замінюють ртутні. Ці пристрої, що мають зручні для використання датчики, дозволяють отримати відлік температури значно швидше, а самі показання зчитувати значно зручніше, ніж на звичайному термометрі. Для вимірювання температури можна використовувати термопари, оптоволоконні термодатчики, напівпровідникові датчики температури та і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изначення тиску крові пацієнта є стандартним клінічним вимірюванням, що здійснюється як в амбулаторних умовах, так і в умовах стаціонару. Знання артеріального тиску пацієнта допомагає лікарю оцінити стан серцево-судинної системи хворого. Для визначення тиску у людини використовуються різні прямі (інвазивні) та непрям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еінвазивні) методи вимірювання. Для кожного з методів повинні бути оцінені ступінь його придатності в даній клінічній ситуації і точність вимірюв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ю виконання даної роботи є проектування пристрою для вимірювання температури та артеріального тиску, вивчення методів вимірювання цих параметрів та засвоєння принципів функціонування цифрових пристрої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rPr>
        <w:t>Дана робота є актуальною, оскільки через надзвичайну важливість таких параметрів організму, як температура та артеріальний тиск, пристрій, що проектується, є необхідним в медицині та побуті.</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b/>
          <w:bCs/>
          <w:sz w:val="28"/>
          <w:szCs w:val="28"/>
          <w:lang w:val="uk-UA"/>
        </w:rPr>
        <w:t>1. АНАЛІТИЧНИЙ ОГЛЯД</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Методи вимірювання температури тіл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1 Загальні відомості про вимірювання температури ті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имірювання температури тіла дає лікарю важливу інформацію про фізіологічний стан пацієнта. Зовнішня температура тіла є одним з параметрів, що використовуються для оцінки стану пацієнта при інфекційних захворюваннях, шоці, артриті, хронічних запаленнях та ін.</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лад для вимірювання температури людського тіла дуже мало відрізняється від приладів, що використовуються в різноманітних галузях промисловості, але для фізіологічних вимірювань температури необхідний вузький діапазон температур і спеціальні розміри і форма елементів чутливост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rPr>
        <w:t>У людського тіла можна вимірювати температури двох основних типів: системну (температура внутрішніх органів тіла) і поверхневу або шкіряну. Обидва вимірювання дозволяють отримати цінну діагностичну інформацію, хоча ширше використовується вимірювання системної температур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rPr>
        <w:t>Нижче описуються методи вимірювання температури за допомогою термопар, термісторів, оптоволоконних детекторів, а також шляхом реєстрації випромінювання [1].</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2 Вимірювання температури за допомогою термопар</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lang w:val="uk-UA"/>
        </w:rPr>
        <w:t>Вимірювання температури за допомогою термоелектрики засноване на відкритті, зробленому Зеєбеком в 1921 році: якщо спаї двох різнорідних металів, що створюють замкнутий електричний ланцюг, мають неоднакову температуру, то в ланцюзі протікає електричний струм. Зміна знаку у різниці температур спаїв супроводжується зміною напряму струму. Під термоелектричним ефектом розуміється генерування термоелектрорушійної сили (термоЕРС), що виникає через різницю температур між двома з'єднаннями різних металів і сплавів.</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термопара може утворювати пристрій (або його частину), що використовує термоелектричний ефект для вимірювання температури. У поєднанні з приладом електровимірювання термопара утворює термоелектричний термометр. Вимірювальний прилад або електронну вимірювальну систему підключають або до кінців термоелектродів або в розрив одного з них.</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термопар має наступні переваги: малий час відгуку (постійна часу може досягати 1 мс), малі розміри (до 12 мкм в діаметрі), простота виготовлення і довготривала стабільність, дешевизна, зручність монтажу, можливість вимірювання малих різниць температур. Термопари можуть забезпечувати високу точність вимірювання температури на рівні ±0,01°С. До недоліків можна віднести малу напругу на виході, низьку чутливість і необхідність мати опорну температуру. Термопари можна зробити настільки малими за розмірами, що вони вміщатимуться всередині катетера або підшкірної голки [1].</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sz w:val="28"/>
          <w:szCs w:val="28"/>
          <w:lang w:val="uk-UA"/>
        </w:rPr>
        <w:t>1.1.3 Безконтактна термометрі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безконтактного вимірювання температури (БВТ) (пірометрії) заснований на відомому співвідношенні між температурою об'єкту і характеристиками його випромінювання. Ця властивість дозволяє проводити вимірювання температури тіла без фізичного контакту з ни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sz w:val="28"/>
          <w:szCs w:val="28"/>
          <w:lang w:val="uk-UA"/>
        </w:rPr>
        <w:t xml:space="preserve">Медична термографія </w:t>
      </w:r>
      <w:r>
        <w:rPr>
          <w:rFonts w:cs="Times New Roman" w:ascii="Times New Roman" w:hAnsi="Times New Roman"/>
          <w:sz w:val="28"/>
          <w:szCs w:val="28"/>
          <w:lang w:val="uk-UA"/>
        </w:rPr>
        <w:t>дає можливість вимірювати температуру різних ділянок тіла з точністю до декількох десятих кельвіна. Важливість отриманої інформації пояснюється тим, що температура шкіри в даній точці залежить від локальних клітинних процесів</w:t>
      </w:r>
      <w:r>
        <w:rPr>
          <w:rFonts w:cs="Times New Roman" w:ascii="Times New Roman" w:hAnsi="Times New Roman"/>
          <w:bCs/>
          <w:sz w:val="28"/>
          <w:szCs w:val="28"/>
          <w:lang w:val="uk-UA"/>
        </w:rPr>
        <w:t xml:space="preserve"> і від кровопостачання даної ділянки тіла. Термографія використовується для локалізації і визначення ступеня порушень при артриті, для визначення глибини ураження тканин при обмороженнях і опіках і для виявлення різних порушень периферійного кровообігу, таких як венозний тромбоз, оклюзія сонної артерії та ін [1].</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У реальних умовах на достовірність результатів БВТ впливають неідеальність об'єкту вимірювань, середовище поширення випромінювання, наявність паразитних джерел та ін. У структурі радіометричного ланцюга (рис. 1.1) реальний об'єкт представлений у вигляді абсолютно чорного тіла (АЧТ), сигнал якого проходить через ланку з коефіцієнтом випромінювання </w:t>
      </w:r>
      <w:r>
        <w:rPr>
          <w:rFonts w:cs="Times New Roman" w:ascii="Times New Roman" w:hAnsi="Times New Roman"/>
          <w:i/>
          <w:iCs/>
          <w:sz w:val="28"/>
          <w:szCs w:val="28"/>
          <w:lang w:val="uk-UA"/>
        </w:rPr>
        <w:t xml:space="preserve">ε </w:t>
      </w:r>
      <w:r>
        <w:rPr>
          <w:rFonts w:cs="Times New Roman" w:ascii="Times New Roman" w:hAnsi="Times New Roman"/>
          <w:iCs/>
          <w:sz w:val="28"/>
          <w:szCs w:val="28"/>
          <w:lang w:val="uk-UA"/>
        </w:rPr>
        <w:t>(</w:t>
      </w:r>
      <w:r>
        <w:rPr>
          <w:rFonts w:cs="Times New Roman" w:ascii="Times New Roman" w:hAnsi="Times New Roman"/>
          <w:i/>
          <w:iCs/>
          <w:sz w:val="28"/>
          <w:szCs w:val="28"/>
          <w:lang w:val="uk-UA"/>
        </w:rPr>
        <w:t xml:space="preserve">λ, Т, </w:t>
      </w:r>
      <w:r>
        <w:rPr>
          <w:rFonts w:cs="Times New Roman" w:ascii="Times New Roman" w:hAnsi="Times New Roman"/>
          <w:sz w:val="28"/>
          <w:szCs w:val="28"/>
          <w:lang w:val="uk-UA"/>
        </w:rPr>
        <w:t xml:space="preserve">φ, </w:t>
      </w:r>
      <w:r>
        <w:rPr>
          <w:rFonts w:cs="Times New Roman" w:ascii="Times New Roman" w:hAnsi="Times New Roman"/>
          <w:i/>
          <w:sz w:val="28"/>
          <w:szCs w:val="28"/>
          <w:lang w:val="uk-UA"/>
        </w:rPr>
        <w:t xml:space="preserve">х, </w:t>
      </w:r>
      <w:r>
        <w:rPr>
          <w:rFonts w:cs="Times New Roman" w:ascii="Times New Roman" w:hAnsi="Times New Roman"/>
          <w:i/>
          <w:iCs/>
          <w:sz w:val="28"/>
          <w:szCs w:val="28"/>
          <w:lang w:val="uk-UA"/>
        </w:rPr>
        <w:t>у</w:t>
      </w:r>
      <w:r>
        <w:rPr>
          <w:rFonts w:cs="Times New Roman" w:ascii="Times New Roman" w:hAnsi="Times New Roman"/>
          <w:iCs/>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lt; 1, що визначається станом поверхні, формою, матеріалом об'єкту і є складною функцією довжини хвилі, температури, напрямку поширення для даної координати поверхн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38090" cy="133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038090" cy="133540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1 – Структурна схема радіометричного ланцюг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ширенні випромінювання з корисним сигналом сумується випромінювання фону і завад (широкосмугові при наявності інших нагрітих тіл або вузькосмугові від газів, що горять). Параметри середовища поширення, що вносить вибіркове ослаблення сигналу в різних спектральних інтервалах, і їх флуктуації залежать від температури, тиску, компонентного складу і концентрації газів, наявності дисперсних включень і т. п. Необхідно враховувати також характеристики оптичної системи і приймача випромінюв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велику кількість чинників підходити до рішення задачі визначення температури найбільш доцільно зі статистичної точки зору [2].</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bCs/>
          <w:sz w:val="28"/>
          <w:szCs w:val="28"/>
          <w:lang w:val="uk-UA"/>
        </w:rPr>
        <w:t>1.1.4 Оптоволоконні термодатчи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rPr>
        <w:t>На рис. 1.2 зображено схему напівпровідникового зонда для вимірювання температури на основі арсеніда галію GaAs. Невеликий монокристал бездомішкового GaAs, виготовлений у вигляді призми, закріплений за допомогою епоксидної смоли на кінці двох сполучених разом оптоволоконних світлопроводів. Розміри датчика і світлопроводів повинні бути достатньо малими, щоб разом із захисним ковпачком їх можна було помістити в точку вимірювання. Один зі світлопроводів передає світло від світлодіода до датчика. Світло проходить через кристал GaAs і потім по другому світлопроводу передається у вимірювальний пристрій. При проходженні через напівпровідник частина енергії випромінювання поглинається, причому ця енергія передається електронам, які через це зможуть перестрибнути через заборонену зону з валентної зони в зону провідності. Ширина забороненої енергетичної зони сильно залежить від температури напівпровідника, тому при підвищенні температури кількість енергії, що поглинається, зростає.</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і неметалічні зонди особливо зручні для вимірювання температури в сильних електромагнітних полях, які можуть використовуватися для нагрівання тканин при лікуванні раку або обігріві пацієнта [1].</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19500" cy="189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619500" cy="189103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2 – Структура оптоволоконного напівпровідникового зонду для вимірювання температури на основі датчика з арсеніда галі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5 Напівпровідникові датчики температу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електронних пристроях вимірювання температури надзвичайно важливо, особливо якщо мова йде про дорогі малогабаритні комп'ютери або інших портативні пристрої з щільно упакованими електронними компонентами, які розсіюють помітну потужність у вигляді теплової енергії. Знання температури системи можна також використовувати для управління зарядом акумуляторних батарей і для запобігання пошкодженню дорогих мікропроцесорів. Портативне високо споживаюче устаткування часто має охолоджуючий вентилятор для підтримки внутрішньої температури на потрібному рівні. Для того, щоб продовжити життєвий цикл акумуляторних батарей, вентилятор повинен працювати тільки тоді, коли це необхідно. Точне управління роботою вентилятора вимагає знання критичних температур, які вимірюються за допомогою відповідних датчиків температу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чики температури використовуються:</w:t>
      </w:r>
    </w:p>
    <w:p>
      <w:pPr>
        <w:pStyle w:val="Style19"/>
        <w:numPr>
          <w:ilvl w:val="0"/>
          <w:numId w:val="8"/>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моніторингу (спостереження);</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ртативного устаткування;</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ператури центрального процесора;</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ператури акумуляторної батареї;</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мператури навколишнього середовища;</w:t>
      </w:r>
    </w:p>
    <w:p>
      <w:pPr>
        <w:pStyle w:val="Style19"/>
        <w:numPr>
          <w:ilvl w:val="0"/>
          <w:numId w:val="8"/>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компенсації;</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компенсації дрейфу генератора в стільникових телефонах;</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компенсації температури холодного спаю термопар;</w:t>
      </w:r>
    </w:p>
    <w:p>
      <w:pPr>
        <w:pStyle w:val="Style19"/>
        <w:numPr>
          <w:ilvl w:val="0"/>
          <w:numId w:val="8"/>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керування;</w:t>
      </w:r>
    </w:p>
    <w:p>
      <w:pPr>
        <w:pStyle w:val="Style19"/>
        <w:numPr>
          <w:ilvl w:val="0"/>
          <w:numId w:val="2"/>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рядом акумуляторної батареї;</w:t>
      </w:r>
    </w:p>
    <w:p>
      <w:pPr>
        <w:pStyle w:val="Style19"/>
        <w:numPr>
          <w:ilvl w:val="0"/>
          <w:numId w:val="2"/>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правління процесом утримання температур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ктр використання температурних датчиків надзвичайно широкий: від зарядних пристроїв до дорогих портативних приладів. Всюди, де характеристики системи залежать від температурних чинників, застосовуються ці прилад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термодатчики, за винятком зібраних на ІС, мають нелінійну залежність вихідною сигналу від температури. В минулому для корегування цієї нелінійності був розроблений широкий спектр аналогових схемотехнічних рішень. Ці схеми часто вимагали індивідуальною калібрування. Щоб досягнути заданої точності, в них використовувалися прецизійні резистори. Сьогодні, завдяки наявності АЦП з високою роздільною здатністю, сигнали з датчиків можуть бути оцифровані безпосередньо, без попереднього посилення і лінеаризації. Лінеаризація, компенсація напруги на опорному спаї і інша обробка виконуються потім цифровими способами, що дозволяє понизити складність і вартість систе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Сучасні напівпровідникові датчики температури дають високу точність і високу лінійність в робочому діапазоні від -55</w:t>
      </w:r>
      <w:r>
        <w:rPr>
          <w:rFonts w:eastAsia="Symbol" w:cs="Symbol" w:ascii="Symbol" w:hAnsi="Symbol"/>
          <w:sz w:val="28"/>
          <w:szCs w:val="28"/>
          <w:lang w:val="uk-UA"/>
        </w:rPr>
        <w:t></w:t>
      </w:r>
      <w:r>
        <w:rPr>
          <w:rFonts w:cs="Times New Roman" w:ascii="Times New Roman" w:hAnsi="Times New Roman"/>
          <w:sz w:val="28"/>
          <w:szCs w:val="28"/>
          <w:lang w:val="uk-UA"/>
        </w:rPr>
        <w:t>С до +150</w:t>
      </w:r>
      <w:r>
        <w:rPr>
          <w:rFonts w:eastAsia="Symbol" w:cs="Symbol" w:ascii="Symbol" w:hAnsi="Symbol"/>
          <w:sz w:val="28"/>
          <w:szCs w:val="28"/>
          <w:lang w:val="uk-UA"/>
        </w:rPr>
        <w:t></w:t>
      </w:r>
      <w:r>
        <w:rPr>
          <w:rFonts w:cs="Times New Roman" w:ascii="Times New Roman" w:hAnsi="Times New Roman"/>
          <w:sz w:val="28"/>
          <w:szCs w:val="28"/>
          <w:lang w:val="uk-UA"/>
        </w:rPr>
        <w:t>С. Вбудовані підсилювачі можуть масштабувати вихідні сигнали датчика, приводячи їх до зручних величин, як, наприклад, 10 мВ/</w:t>
      </w:r>
      <w:r>
        <w:rPr>
          <w:rFonts w:eastAsia="Symbol" w:cs="Symbol" w:ascii="Symbol" w:hAnsi="Symbol"/>
          <w:sz w:val="28"/>
          <w:szCs w:val="28"/>
          <w:lang w:val="uk-UA"/>
        </w:rPr>
        <w:t></w:t>
      </w:r>
      <w:r>
        <w:rPr>
          <w:rFonts w:cs="Times New Roman" w:ascii="Times New Roman" w:hAnsi="Times New Roman"/>
          <w:sz w:val="28"/>
          <w:szCs w:val="28"/>
          <w:lang w:val="uk-UA"/>
        </w:rPr>
        <w:t>С. Датчики також досить корисні в ланцюгах компенсації температури холодного спаю для широкодіапазонних термопа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чики температури з цифровим виходом мають ряд переваг над датчиками з аналоговим виходом, особливо у випадку дистанційних застосувань. До того ж, для забезпечення гальванічної розв’язки (ізоляції) між дистанційним датчиком і вимірювальною системою можна використовувати елементи опторазв’язки. Наприклад, функцію пристрою з цифровим виходом виконує датчик температури з напругою на виході, за яким слідує конвертор напруга-частота, хоча існують інші типи мікросхем, що є ефективнішими і дають додаткові переваги в роботі [5].</w:t>
      </w:r>
    </w:p>
    <w:p>
      <w:pPr>
        <w:pStyle w:val="Style19"/>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На рис. 1.3 зображено цифровий датчик температури </w:t>
      </w:r>
      <w:r>
        <w:rPr>
          <w:rFonts w:cs="Times New Roman" w:ascii="Times New Roman" w:hAnsi="Times New Roman"/>
          <w:sz w:val="28"/>
          <w:szCs w:val="28"/>
          <w:lang w:val="uk-UA" w:eastAsia="en-US"/>
        </w:rPr>
        <w:t>DS18b20.</w:t>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9"/>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drawing>
          <wp:inline distT="0" distB="0" distL="0" distR="0">
            <wp:extent cx="2588260" cy="75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5" r="-10" b="-35"/>
                    <a:stretch>
                      <a:fillRect/>
                    </a:stretch>
                  </pic:blipFill>
                  <pic:spPr bwMode="auto">
                    <a:xfrm>
                      <a:off x="0" y="0"/>
                      <a:ext cx="2588260" cy="758825"/>
                    </a:xfrm>
                    <a:prstGeom prst="rect">
                      <a:avLst/>
                    </a:prstGeom>
                  </pic:spPr>
                </pic:pic>
              </a:graphicData>
            </a:graphic>
          </wp:inline>
        </w:drawing>
      </w:r>
    </w:p>
    <w:p>
      <w:pPr>
        <w:pStyle w:val="Style19"/>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uk-UA" w:eastAsia="en-US"/>
        </w:rPr>
        <w:t xml:space="preserve">Рисунок 1.3 </w:t>
      </w:r>
      <w:r>
        <w:rPr>
          <w:rFonts w:cs="Times New Roman" w:ascii="Times New Roman" w:hAnsi="Times New Roman"/>
          <w:sz w:val="28"/>
          <w:szCs w:val="28"/>
          <w:lang w:val="uk-UA"/>
        </w:rPr>
        <w:t xml:space="preserve">– Температурний датчик </w:t>
      </w:r>
      <w:r>
        <w:rPr>
          <w:rFonts w:cs="Times New Roman" w:ascii="Times New Roman" w:hAnsi="Times New Roman"/>
          <w:sz w:val="28"/>
          <w:szCs w:val="28"/>
          <w:lang w:val="uk-UA" w:eastAsia="en-US"/>
        </w:rPr>
        <w:t>DS18b20</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Методи вимірювання артеріального тиску</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1 Загальні відомості про вимірювання артеріального тиску</w:t>
      </w:r>
    </w:p>
    <w:p>
      <w:pPr>
        <w:pStyle w:val="Style20"/>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теріальний тиск – один з найважливіших параметрів, що характеризує роботу кровоносної системи. Тиск крові визначається об’ємом крові, що перекачується серцем в одиницю часу та опором сосудистого русла. Розрізняють систолічний та діастолічний артеріальні тиски. Систолічний артеріальний тиск показує тиск в артеріях в момент, коли серце стискається і виштовхує кров в артерії. Діастолічний тиск (мінімаьний тиск в артеріях) показує тиск в артеріях в момент розслаблення серцевого м’яза. Типове значення артеріального тиску здорової людини – 120/80 мм рт. ст. (систолічний/діастолічний). Різниця між систолічним та діастолічним артеріальним тиском в нормі складає 30 – 60 мм рт.ст.</w:t>
      </w:r>
    </w:p>
    <w:p>
      <w:pPr>
        <w:pStyle w:val="Style20"/>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вимірювання артеріального тиску (АТ) найчастіше використовуються наступні методи:</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ускультативний метод М.С.Короткова;</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тод прямого вимірювання АТ;</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цилометричний метод;</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льпаторний метод;</w:t>
      </w:r>
    </w:p>
    <w:p>
      <w:pPr>
        <w:pStyle w:val="Style19"/>
        <w:numPr>
          <w:ilvl w:val="0"/>
          <w:numId w:val="5"/>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ямий мет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2.2 Аускультативний мето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Аускультативний метод вимірювання АТ був запропонований в 1905 р. Н.С. Коротковим. Типовий прилад для визначення тиску методом Короткова (сфігмоманометр або тонометр) складається з пневмоманжети, груші для нагнітання повітря з клапаном, що регулюється, і пристрою, що вимірює тиск в манжеті. В якості подібного пристрою використовуються ртутні манометри, стрілочні манометри або електронні манометри. Вислуховування проводиться стетоскопом, або мембранним фонендоскопом, з розташуванням чутливої головки у нижнього краю манжети над плечовою артерією без значного тиску на шкіру. Систолічний АТ (САТ) визначають при декомпресії манжети у момент появи першої фази тонів Короткова, а діастолічний АТ (ДАТ) – по моменту їх зникнен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Метод не зазнав серйозних змін за 95 років практичного використання. Змінилася класифікація тонів, що отримали назву тонів Короткова. Перша фаза тонів – їх поява, друга – ослаблення (аж до зникнення, що спостерігається при так званому аускультативному провалі) із заміщенням їх компресійними шумами, третя – посилення тонів, четверта – різке ослаблення, п'ят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овне припинення (іноді відсутній при явищі "нескінченного тон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скультативна методика визнана як референтний метод неінвазивного визначення АТ, не зважаючи на дещо занижені значення для САТ і завищені – для ДАТ в порівнянні з цифрами, отриманими при інвазивному вимірюванн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Важливими перевагами методу є вища стійкість до порушень ритму серця і рухів руки під час вимірювання. Проте метод має ряд істотних недоліків, пов'язаних з високою чутливістю до шумів в приміщенні, перешкод, що виникають при терті манжети об одяг, а також необхідності точного розташування мікрофону над артерією. Точність реєстрації АТ істотно знижується при низькій інтенсивності тонів, наявності "аускультативного провалу" або "нескінченного тону". Похибка вимірювання АТ цим методом складається з похибки самого методу, манометра і точності визначення моменту прочитування показників, і складає 7-14 мм рт. Ст [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2.3 Пальпаторний мет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льпаторний метод передбачає поступову компресію або декомпресію кінцівки в області артерії і пальпацію її нижче місця здавлення. Компресійна манжета і зручний варіант вертикального ртутного манометра для пальпаторного методу були запропоновані італійцем Ріва Роччі (1896).Тиск в манжеті піднімався до повного припинення пульсу, а потім поступово знижувався. Систолічний АТ визначається тиском в манжеті, при якому з'являється пульс, діастолічний – моментами, коли наповнення пульсу помітно знижується, або виникає "хибне" прискорення пульсу (pulsus celer) [3].</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4 Осцилометричний мет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а осцилометрична методика Е. Марея (1876) припускала розміщення кінцівки людини у водний плетизмограф, що дозволяє створювати навколо неї регульований тиск здавлення і одночасно реєструвати невеликі пульсації об'єму кінцівки, пов'язані з пульсовим кровонаповненням артерій. Проаналізувавши характер залежності амплітуди цих пульсацій від тиску здавлення, автор запропонував наступні критерії для оцінки АТ. Згідно з осцилометричним методом зниження тиску в оклюзійній манжеті здійснюється ступінчасто і на кожному ступені аналізується амплітуда мікропульсацій тиску в манжеті, що виникає при передачі на неї пульсації артерій. Здавлюючий тиск (при декомпресії), при якому пульсації починають різко рости, відповідає САТ, максимальні пульсації – середньому АТ, починають різко знижуватися – ДА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цилометричний метод використовується приблизно в 80% всіх автоматичних і напівавтоматичних приладів, що вимірюють АТ. В порівнянні з аускультативним, осцилометричний метод стійкіший до шумової дії і переміщення манжети по руці, дозволяє проводити вимірювання через тонкий одяг, а також за наявності вираженого "аускультативного провалу" і слабких тонах Коротко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осцилометричного методу дозволяє оцінити рівень тиску не тільки на рівні плечової і підколінної артерій, але і на інших артеріях кінцівок. Це послужило причиною створення цілої серії професійних і побутових вимірювальних приладів з їх фіксацією на плечі, зап'ясті і спростило вимірювання рівня АТ в амбулаторних умовах, в дорозі, і т.п. Застосування осцилометричного методу дає можливість зменшити вплив людського чинника на процес реєстрації тиску, що дозволяє понизити похибка вимірювання[3].</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5 Прямий мет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азивний (прямий) метод вимірювання АТ застосовується тільки в стаціонарних умовах при хірургічних втручаннях, коли введення в артерію пацієнта зонда з датчиком тиску необхідне для безперервного контролю рівня тиску. Перевагою цього методу є точність (в тому числі при аритміях), можливість реєстрації АТ при кожному серцевому скороченні. Проте пацієнти з інвазивним моніторингом АТ вимагають спостереження через небезпеки розвитку важкої кровотечі у разі від'єднання зонда, утворення гематоми або тромбозу в місці пункції, інфекційних ускладнень[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6 Вимірювання артеріального тиску за допомогою датчиків тис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чики тиску мають досить широке застосування. Принцип реєстрації тиску служить основою для багатьох інших типів датчиків, наприклад датчиків маси, положення, рівня, витрат рідини та ін. В переважній більшості випадків індикація тиску здійснюється завдяки деформації пружних тіл, наприклад діафрагми, трубки Прудона, гофрованої мембрани. Такі датчики мають достатню міцність, малу вартість, але в них ускладнено отримання електричних сигналів. Потенціалометрочні (реостатні), ємнісні, індукційні, магнітострикційні, ультразвукові датчики тиску мають на виході електричний сигнал, але порівняно складні у виготовленн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в якості датчиків тиску все ширше використовуються тензометри. Особливо перспективними представляються напівпровідникові тензометри дифузійного типу. Дифузійні тензометри на кремнієвій підкладці мають високу чутливість, малі розміри і легко інтегруються з необхідними периферійними схем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Резистивний тензодатчик представляє собою основу із закріпленим на ньому резистивним елементом. Під дією сили основа із закріпленим елементом змінює свої розміри (стискається або розтягується), отже, резистивний елемент також змінює свій опір. Тензодатчик є найбільш відомим перетворювачем сили в електричну величин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На рис. 1.4 зображено ненаклеюваний тензодатчик, що складається з дрота, натягнутого між двома стійками. Сила, впливаючи на дріт (площею перетину = А, завдовжки = L, з питомим опором = р) спричиняє подовження або стиснення останнього, що призводить до пропорційного збільшення або зменшення її оп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36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81" r="-49" b="-81"/>
                    <a:stretch>
                      <a:fillRect/>
                    </a:stretch>
                  </pic:blipFill>
                  <pic:spPr bwMode="auto">
                    <a:xfrm>
                      <a:off x="0" y="0"/>
                      <a:ext cx="736600" cy="4445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915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1" r="-33" b="-81"/>
                    <a:stretch>
                      <a:fillRect/>
                    </a:stretch>
                  </pic:blipFill>
                  <pic:spPr bwMode="auto">
                    <a:xfrm>
                      <a:off x="0" y="0"/>
                      <a:ext cx="1091565" cy="44450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де, GF характеризує тензочувствітельность (значення 2,0…4,5 – для металів і більше 150 для напівпровідникі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Безрозмірна величина AL/L є мірою сили, прикладеної до дрота, і виражається в мікрострейнах (1 με = 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см/см), що є тим же самим, що і мільйонна частина (ppm) (у вітчизняній літературі застосовується термін овд – одиниці відносної деформації, чисельно рівний кількості мікрострейн). З рівності виходить, що чим більша тензочувствітельность, тим більша величина зміни опору і, отже, вища чутливість датч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95855" cy="152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395855" cy="1527810"/>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Рисунок 1.4 – Ненаклеюваний дротяний тензодатчик</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Наклеюваний тензодатчик (рис. 1.5) складається з тонкого дроту або провідної фольги, закріпленої на плоскій пластині. Ця конструкція приклеюється на основу. Датчик зазвичай встановлюється так, щоб його найбільш довга сторона була орієнтована у напрямі вимірюваної сили. Зазвичай наклеювані датчики використовуються набагато частіше ненаклеюваних.</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65225" cy="184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2" r="-19" b="-12"/>
                    <a:stretch>
                      <a:fillRect/>
                    </a:stretch>
                  </pic:blipFill>
                  <pic:spPr bwMode="auto">
                    <a:xfrm>
                      <a:off x="0" y="0"/>
                      <a:ext cx="1165225" cy="1842135"/>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Рисунок 1.5 – Наклеюваний дротяний тензодатчик</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льгові датчики (рис. 1.6) є найбільш популярною версією наклеюваних тензодатчиків. Вони виготовляються методом фототравління і використовують ті ж метали, що і дротяні датчики (константан, нихром, сплав нікелю із залізом і т.д.). Дротяні датчики мають малу поверхню зв'язку з зразком основою, щозменшує струми витоку при високих температурах і дає більшу напругу ізоляції між чутливим елементом і основою. З іншого боку, фольгові чутливі елементи мають велике значення відношення площі поверхні до площі поперечного перерізу (чутливість) і стабільніші при критичних температурах і тривалих навантаженнях. Велика площа поверхні і малий поперечний переріз також забезпечують хороший температурний контакт чутливого елементу із основою, що зменшує саморозігрів датчи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19860" cy="205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3" r="-19" b="-13"/>
                    <a:stretch>
                      <a:fillRect/>
                    </a:stretch>
                  </pic:blipFill>
                  <pic:spPr bwMode="auto">
                    <a:xfrm>
                      <a:off x="0" y="0"/>
                      <a:ext cx="1419860" cy="2051685"/>
                    </a:xfrm>
                    <a:prstGeom prst="rect">
                      <a:avLst/>
                    </a:prstGeom>
                  </pic:spPr>
                </pic:pic>
              </a:graphicData>
            </a:graphic>
          </wp:inline>
        </w:drawing>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Рисунок 1.6 – Металофольговий тензодатчик</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івпровідникові тензодатчики використовують п'єзорезистивний ефект, що виникає в деяких напівпровідникових матеріалах, таких як кремній і германій, і використовуються для отримання більшої чутливості пристрою і його вихідного сигналу. Можна зробити так, щоб напівпровідникові датчики мали при їх деформації або позитивний, або негативний сигнал. Їх можна зробити достатньо малими за розмірами при збереженні високого номіналу опорів. Напівпровідникові тензомости мають в 30 разів більшу чутливість, ніж металофольгові, але вони залежать від температури і важко піддаються компенсації. Зміна їх опору від деформації також нелінійна. Для прецизійних вимірювань їх не використовують так само широко, як стабільніші металофольгові, проте, в додатках, де варіації температури малі, а величина чутливості важлива, вони можуть мати певні переваг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Напівпровідникові датчики тиску дифузійного типу широко використовується для вимірювання артеріального тиску крові, в автомобільній електроніці, в компресорах. Основні проблеми, які характерні для цих датчиків і які ймовірно будуть вирішені в найближчому майбутньому, – це усунення температурної залежності, підвищення стійкості до зовнішнього середовища і збільшення терміну служби [6].</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Мікропроцесори та мікроконтролери</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иладі, призначеному для вимірювання температури та артеріального тиску, для обробки сигналу і організації інтерфейсу застосовуються мікропроцесори або мікроконтролери. Основними характеристиками контролерів є: число розрядів, тактова частота ядра, тактова частота шини, об'єм кеш-пам'яті і оперативної пам'яті, функції. Універсальні процесори застосовуються для вирішення різних обчислювальних завдань і зазвичай мають повний набір команд CISC. Спеціалізовані мікроконтролери мають вужчий діапазон застосування і зазвичай призначені для керування певним. Вони мають обмежений набір команд RISC, простішу структуру і відповідно низьку ціну. До окремого класу слід віднести цифрові сигнальні процесори, спроектовані спеціально для обробки сигналів в реальному часі (звук, зображення, вимірювальні сигнал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ітектура сигнальних процесорів має помітні особливості:</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швидке виконання операцій, характерних для цифрової обробки сигналів (наприклад, операція "множення з накопиченням" зазвичай виконується за один такт);</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икли із заздалегідь відомою довжиною;</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ільшість сигнальних процесорів мають вбудовану оперативну пам'ять, з якої може здійснюватися вибірка декількох машинних слів одночасно;</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термінована робота з відомими тривалостями виконання команд, що дозволяє виконувати планування роботи в реальному часі;</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сить велика довжина конвеєра;</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порівнянні з мікроконтролерами, обмежений набір периферійних пристроїв;</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начно менше споживання потужності, ніж у еквівалентних за продуктивністю процесорів загального признач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r>
        <w:br w:type="page"/>
      </w:r>
    </w:p>
    <w:p>
      <w:pPr>
        <w:pStyle w:val="Normal"/>
        <w:suppressAutoHyphens w:val="true"/>
        <w:spacing w:lineRule="auto" w:line="360" w:before="0" w:after="0"/>
        <w:ind w:firstLine="709"/>
        <w:jc w:val="both"/>
        <w:rPr/>
      </w:pPr>
      <w:r>
        <w:rPr>
          <w:rFonts w:cs="Times New Roman" w:ascii="Times New Roman" w:hAnsi="Times New Roman"/>
          <w:b/>
          <w:bCs/>
          <w:sz w:val="28"/>
          <w:szCs w:val="28"/>
          <w:lang w:val="uk-UA"/>
        </w:rPr>
        <w:t>2. ОБҐРУНТУВАННЯ СПОСОБУ ПОБУДОВИ ФУНКЦІОНАЛЬНОЇ СХЕМИ ПРИСТРОЮ</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стрій призначений для вимірювання температури тіла та артеріального тиску людини зі збереженням інформації на картку пам’яті ММС. Функціональна схема пристрою зображена на рис. 2.1.</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02530" cy="2357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002530" cy="2357755"/>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исунок 2.1 – Функціональна схема пристрою для вимірювання температури та артеріального тиску</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rPr>
        <w:t>Пристрій складається з мікроконтролера МК, блоку вимірювання тиску, датчика температури, клавіатури, картки пам’яті, РК дисплею та блоку живленн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rPr>
        <w:t>При вимірювання температури тіла датчик температури знаходиться в безпосередньому контакті зі шкірою людини. Виміряний сигнал з датчика поступає на порт Р0 МК. МК обробляє сигнал і за допомогою драйвера керування передає його на РК дисп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лок вимірювання тиску складається з датчика тиску, манжети, насоса, клапана, ФВЧ. При вимірюванні тиску на руку людини вдягається еластична манжета. Повітря накачується в манжету за допомогою насоса. Після встановлення в манжеті високого тиску насос вимикається і повітря випускається з манжети через клапан, що призводить до плавного зниження тиску в манжеті. Формування сигналів керування двигунами насоса та клапана здійснює МК.</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стисканні руки пацієнта манжетою можна спостерігати </w:t>
      </w:r>
      <w:r>
        <w:rPr>
          <w:rFonts w:cs="Times New Roman" w:ascii="Times New Roman" w:hAnsi="Times New Roman"/>
          <w:sz w:val="28"/>
          <w:szCs w:val="28"/>
          <w:lang w:val="uk-UA"/>
        </w:rPr>
        <w:t>невеликі пульсації тиску (шум) в манжеті (рис. 2.2, пунктир)</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Це відбувається внаслідок зміни тиску при циркуляції крові в організмі пацієнта. Сигнал з виходу датчика тиску фільтрується за допомогою ФВЧ, який спроектовано на частоту 1 Гц, і посилюється. Так отримується сигнал серцебиття. Він показує зміну в сигналі тиску і є графічним зображенням серцевого ритму пацієнта (рис. 2.2, суцільна лінія).З виходу ФВЧ сигнал поступає на вхід "+" компаратора. На вхід "-" компаратора подається еталонна напруга. Імпульси, що перевищують рівень еталонної напруги, призводять до появи сигналу на виході компаратора. Таким чином, компаратор починає працювати при появі тонів Короткова . Тиск, що фіксується за допомогою АЦП МК в момент появи тонів Короткова, відповідає значенню САТ, а тиск, що фіксується в момент їх зникнення – ДАТ. САТ і ДАТ визначаються за допомогою простого осцилометричного способу. При пониженні тиску в манжеті, амплітуда сигналу серцевих скорочень зростає, як тільки тиск в манжеті опуститься до значення тиску систоли пацієнта. При подальшому пониженні тиску в манжеті амплітуда пульсацій збільшується, поки не досягає максимального значення в точці так званого середнього артеріального тиску, а потім швидко знижується, поки не досягне точки тиску діастоли. Виміри тиску, які відповідають САТ і ДАТ зберігаються в пам’яті МК і виводяться на РК дисплей після закінчення циклу вимірюва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результати вимірювань зберігаються на КП типу ММС. Занесення данних до КП здійснюється за допомогою інтерфейсу SPI, який входить до складу МК. Виводи SPI інтерфейсу програмно скомутовані на порт Р2 МК. За допомогою клавіатури можна зберегти результати вимірювання, очистити пам’ять, вивести на РК дисплей попередні результати вимірювань, збережені на картц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віатура містить 4 кнопки: "Старт ", "Меню", "Далі", "ОК". Кнопка "Старт " ініціює початок процесу вимірювання. Натискання кнопки "Меню" призводить до висвітлення на дисплеї функцій пристрою ("Вимірювання температури", "Вимірювання температури і тиску", "Перегляд результатів попереднього вимірювання", "Збереження результатів вимірювання", "Очистка картки пам’яті"). Натискання кнопки "Далі" дозволяє циклічно перебирати всі можливі функції пристрою, зупиняючись на потрібній. Натискання кнопки "ОК" дозволяє активувати потрібну функцію.</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C-DC перетворювач дозволяє забезпечувати стабільне живлення МК. Напруга на вході DC-DC перетворювача може змінюватися в межах 4,5 – 9 В. П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ьому на виході пертворювача напруга стабільна – 5 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ервізор забезпечує утримання МК в режимі RST (скидання). Це відбувається у двох випадках. В першому випадку, при включенні живлення сигнал RST видається на МК, коли робоча напруга не пеервищила порогової напруги супервізора. В другому випадку, якщо в процесі роботи пристрою робоча напруга зменшилася нижче порогової напруги, супервізор видає імпульс скидання на МК. МК знаходитиметьмя в режимі RST до тих пір, поки напруга живлення не перевищить порогову напругу супервізора. Загорання діода VD1 свідчить про те, що супервізор видає сигнал внаслідок проблем з живлення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249930" cy="231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3249930" cy="231203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Рисунок 2.2 – Тиск в манжеті (пунктир) та серцевий ритм (суцільна лінія)</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lang w:val="uk-UA"/>
        </w:rPr>
        <w:t>3. РОЗРАХУНКИ, ЩО ПІДТВЕРДЖУЮТЬ ПРАЦЕЗДАТНІСТЬ ПРИСТРОЮ</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9"/>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Вибір номіналу обмежуючого резистор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лодіоди загального призначення (для індикації) задовільно працюють при струмах від 3 мА до 20 мА. Вихідна напруга U</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супервізора МАХ811 становить 0,4 В при вихідному струмі 3,2 м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рахунку обмежуючого резистора розглянемо фрагмент принципової схеми пристрою, на якому зображено супервізор </w:t>
      </w:r>
      <w:r>
        <w:rPr>
          <w:rFonts w:cs="Times New Roman" w:ascii="Times New Roman" w:hAnsi="Times New Roman"/>
          <w:bCs/>
          <w:sz w:val="28"/>
          <w:szCs w:val="28"/>
          <w:lang w:val="uk-UA"/>
        </w:rPr>
        <w:t>DD6</w:t>
      </w:r>
      <w:r>
        <w:rPr>
          <w:rFonts w:cs="Times New Roman" w:ascii="Times New Roman" w:hAnsi="Times New Roman"/>
          <w:sz w:val="28"/>
          <w:szCs w:val="28"/>
          <w:lang w:val="uk-UA"/>
        </w:rPr>
        <w:t>, світлодіод V</w:t>
      </w:r>
      <w:r>
        <w:rPr>
          <w:rFonts w:cs="Times New Roman" w:ascii="Times New Roman" w:hAnsi="Times New Roman"/>
          <w:bCs/>
          <w:sz w:val="28"/>
          <w:szCs w:val="28"/>
          <w:lang w:val="uk-UA"/>
        </w:rPr>
        <w:t>D1</w:t>
      </w:r>
      <w:r>
        <w:rPr>
          <w:rFonts w:cs="Times New Roman" w:ascii="Times New Roman" w:hAnsi="Times New Roman"/>
          <w:sz w:val="28"/>
          <w:szCs w:val="28"/>
          <w:lang w:val="uk-UA"/>
        </w:rPr>
        <w:t xml:space="preserve"> і резистор R10, що розраховується (рис. 3.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53970" cy="848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4" r="-11" b="-34"/>
                    <a:stretch>
                      <a:fillRect/>
                    </a:stretch>
                  </pic:blipFill>
                  <pic:spPr bwMode="auto">
                    <a:xfrm>
                      <a:off x="0" y="0"/>
                      <a:ext cx="2553970" cy="848360"/>
                    </a:xfrm>
                    <a:prstGeom prst="rect">
                      <a:avLst/>
                    </a:prstGeom>
                  </pic:spPr>
                </pic:pic>
              </a:graphicData>
            </a:graphic>
          </wp:inline>
        </w:drawing>
      </w:r>
    </w:p>
    <w:p>
      <w:pPr>
        <w:pStyle w:val="42"/>
        <w:keepNext w:val="false"/>
        <w:suppressAutoHyphens w:val="true"/>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Рисунок 3.1 – Підключення світлодіода до супервіз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Типове значення напруги на світлодіоді, що горить, дорівнює 1,5 В. Тоді падіння напруги на обмежуючому резисторі U</w:t>
      </w:r>
      <w:r>
        <w:rPr>
          <w:rFonts w:cs="Times New Roman" w:ascii="Times New Roman" w:hAnsi="Times New Roman"/>
          <w:sz w:val="28"/>
          <w:szCs w:val="28"/>
          <w:vertAlign w:val="subscript"/>
          <w:lang w:val="uk-UA"/>
        </w:rPr>
        <w:t>R10</w:t>
      </w:r>
      <w:r>
        <w:rPr>
          <w:rFonts w:cs="Times New Roman" w:ascii="Times New Roman" w:hAnsi="Times New Roman"/>
          <w:sz w:val="28"/>
          <w:szCs w:val="28"/>
          <w:lang w:val="uk-UA"/>
        </w:rPr>
        <w:t xml:space="preserve"> складе</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drawing>
          <wp:inline distT="0" distB="0" distL="0" distR="0">
            <wp:extent cx="1714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49" r="-21" b="-149"/>
                    <a:stretch>
                      <a:fillRect/>
                    </a:stretch>
                  </pic:blipFill>
                  <pic:spPr bwMode="auto">
                    <a:xfrm>
                      <a:off x="0" y="0"/>
                      <a:ext cx="1714500" cy="241300"/>
                    </a:xfrm>
                    <a:prstGeom prst="rect">
                      <a:avLst/>
                    </a:prstGeom>
                  </pic:spPr>
                </pic:pic>
              </a:graphicData>
            </a:graphic>
          </wp:inline>
        </w:drawing>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drawing>
          <wp:inline distT="0" distB="0" distL="0" distR="0">
            <wp:extent cx="1727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49" r="-21" b="-149"/>
                    <a:stretch>
                      <a:fillRect/>
                    </a:stretch>
                  </pic:blipFill>
                  <pic:spPr bwMode="auto">
                    <a:xfrm>
                      <a:off x="0" y="0"/>
                      <a:ext cx="1727200" cy="2413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p>
    <w:p>
      <w:pPr>
        <w:pStyle w:val="Heading9"/>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9"/>
        <w:suppressAutoHyphens w:val="true"/>
        <w:spacing w:lineRule="auto" w:line="360" w:before="0" w:after="0"/>
        <w:ind w:firstLine="709"/>
        <w:jc w:val="both"/>
        <w:rPr/>
      </w:pPr>
      <w:r>
        <w:rPr>
          <w:rFonts w:cs="Times New Roman" w:ascii="Times New Roman" w:hAnsi="Times New Roman"/>
          <w:bCs/>
          <w:sz w:val="28"/>
          <w:szCs w:val="28"/>
          <w:lang w:val="uk-UA"/>
        </w:rPr>
        <w:t>при мінімальному струмі I = 5 мА. Номінал резистора визначається за законом Ома:</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drawing>
          <wp:inline distT="0" distB="0" distL="0" distR="0">
            <wp:extent cx="77406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73" r="-47" b="-73"/>
                    <a:stretch>
                      <a:fillRect/>
                    </a:stretch>
                  </pic:blipFill>
                  <pic:spPr bwMode="auto">
                    <a:xfrm>
                      <a:off x="0" y="0"/>
                      <a:ext cx="774065" cy="495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3589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71" r="-26" b="-71"/>
                    <a:stretch>
                      <a:fillRect/>
                    </a:stretch>
                  </pic:blipFill>
                  <pic:spPr bwMode="auto">
                    <a:xfrm>
                      <a:off x="0" y="0"/>
                      <a:ext cx="1358900" cy="508000"/>
                    </a:xfrm>
                    <a:prstGeom prst="rect">
                      <a:avLst/>
                    </a:prstGeom>
                  </pic:spPr>
                </pic:pic>
              </a:graphicData>
            </a:graphic>
          </wp:inline>
        </w:drawing>
      </w:r>
      <w:r>
        <w:rPr>
          <w:rFonts w:cs="Times New Roman" w:ascii="Times New Roman" w:hAnsi="Times New Roman"/>
          <w:sz w:val="28"/>
          <w:szCs w:val="28"/>
          <w:lang w:val="uk-UA"/>
        </w:rPr>
        <w:t xml:space="preserve"> 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йближчий номінал зі стандартного ряду Е24 складає 620 Ом.</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Розрахунок резистора підствітки РК дисплею</w:t>
      </w:r>
    </w:p>
    <w:p>
      <w:pPr>
        <w:pStyle w:val="TextBodyIndent"/>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резистор підсвітки РК дисплею R14 (рис. 3.2).</w:t>
      </w:r>
    </w:p>
    <w:p>
      <w:pPr>
        <w:pStyle w:val="TextBodyIndent"/>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71065" cy="1872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7" r="-14" b="-17"/>
                    <a:stretch>
                      <a:fillRect/>
                    </a:stretch>
                  </pic:blipFill>
                  <pic:spPr bwMode="auto">
                    <a:xfrm>
                      <a:off x="0" y="0"/>
                      <a:ext cx="2171065" cy="1872615"/>
                    </a:xfrm>
                    <a:prstGeom prst="rect">
                      <a:avLst/>
                    </a:prstGeom>
                  </pic:spPr>
                </pic:pic>
              </a:graphicData>
            </a:graphic>
          </wp:inline>
        </w:drawing>
      </w:r>
    </w:p>
    <w:p>
      <w:pPr>
        <w:pStyle w:val="TextBodyIndent"/>
        <w:suppressAutoHyphens w:val="true"/>
        <w:spacing w:lineRule="auto" w:line="360" w:before="0" w:after="0"/>
        <w:ind w:left="0" w:firstLine="709"/>
        <w:jc w:val="both"/>
        <w:rPr/>
      </w:pPr>
      <w:r>
        <w:rPr>
          <w:rFonts w:cs="Times New Roman" w:ascii="Times New Roman" w:hAnsi="Times New Roman"/>
          <w:sz w:val="28"/>
          <w:szCs w:val="28"/>
          <w:lang w:val="uk-UA"/>
        </w:rPr>
        <w:t>Рисунок 3.2 – Включення підсвітки РК дисплею</w:t>
      </w:r>
    </w:p>
    <w:p>
      <w:pPr>
        <w:pStyle w:val="TextBodyIndent"/>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Згідно з довідниковими даними підсвітка РК дисплею ВС2004В1 для задовільної роботи потребує струм 100 мА. При цьому падіння напруги на світлодіодах підсвітки U</w:t>
      </w:r>
      <w:r>
        <w:rPr>
          <w:rFonts w:cs="Times New Roman" w:ascii="Times New Roman" w:hAnsi="Times New Roman"/>
          <w:sz w:val="28"/>
          <w:szCs w:val="28"/>
          <w:vertAlign w:val="subscript"/>
          <w:lang w:val="uk-UA"/>
        </w:rPr>
        <w:t xml:space="preserve">п </w:t>
      </w:r>
      <w:r>
        <w:rPr>
          <w:rFonts w:cs="Times New Roman" w:ascii="Times New Roman" w:hAnsi="Times New Roman"/>
          <w:sz w:val="28"/>
          <w:szCs w:val="28"/>
          <w:lang w:val="uk-UA"/>
        </w:rPr>
        <w:t>дорівнює 4,2 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В проектованому пристрої живлення підсвітки здійснюється безпосередньо від блоку з 4 батарейок, загальна напруга U</w:t>
      </w:r>
      <w:r>
        <w:rPr>
          <w:rFonts w:cs="Times New Roman" w:ascii="Times New Roman" w:hAnsi="Times New Roman"/>
          <w:sz w:val="28"/>
          <w:szCs w:val="28"/>
          <w:vertAlign w:val="subscript"/>
          <w:lang w:val="uk-UA"/>
        </w:rPr>
        <w:t xml:space="preserve">живл </w:t>
      </w:r>
      <w:r>
        <w:rPr>
          <w:rFonts w:cs="Times New Roman" w:ascii="Times New Roman" w:hAnsi="Times New Roman"/>
          <w:sz w:val="28"/>
          <w:szCs w:val="28"/>
          <w:lang w:val="uk-UA"/>
        </w:rPr>
        <w:t>яких становить 6 В. Тоді падіння напруги на обмежуючому резисторі U</w:t>
      </w:r>
      <w:r>
        <w:rPr>
          <w:rFonts w:cs="Times New Roman" w:ascii="Times New Roman" w:hAnsi="Times New Roman"/>
          <w:sz w:val="28"/>
          <w:szCs w:val="28"/>
          <w:vertAlign w:val="subscript"/>
          <w:lang w:val="uk-UA"/>
        </w:rPr>
        <w:t>R14</w:t>
      </w:r>
      <w:r>
        <w:rPr>
          <w:rFonts w:cs="Times New Roman" w:ascii="Times New Roman" w:hAnsi="Times New Roman"/>
          <w:sz w:val="28"/>
          <w:szCs w:val="28"/>
          <w:lang w:val="uk-UA"/>
        </w:rPr>
        <w:t xml:space="preserve"> склад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1257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sz w:val="28"/>
          <w:szCs w:val="28"/>
          <w:lang w:val="uk-UA"/>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1371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49" r="-26" b="-149"/>
                    <a:stretch>
                      <a:fillRect/>
                    </a:stretch>
                  </pic:blipFill>
                  <pic:spPr bwMode="auto">
                    <a:xfrm>
                      <a:off x="0" y="0"/>
                      <a:ext cx="1371600" cy="2413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законом Ом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77406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73" r="-47" b="-73"/>
                    <a:stretch>
                      <a:fillRect/>
                    </a:stretch>
                  </pic:blipFill>
                  <pic:spPr bwMode="auto">
                    <a:xfrm>
                      <a:off x="0" y="0"/>
                      <a:ext cx="774065" cy="495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169670" cy="426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1" r="-26" b="-71"/>
                    <a:stretch>
                      <a:fillRect/>
                    </a:stretch>
                  </pic:blipFill>
                  <pic:spPr bwMode="auto">
                    <a:xfrm>
                      <a:off x="0" y="0"/>
                      <a:ext cx="1169670" cy="426720"/>
                    </a:xfrm>
                    <a:prstGeom prst="rect">
                      <a:avLst/>
                    </a:prstGeom>
                  </pic:spPr>
                </pic:pic>
              </a:graphicData>
            </a:graphic>
          </wp:inline>
        </w:drawing>
      </w:r>
      <w:r>
        <w:rPr>
          <w:rFonts w:cs="Times New Roman" w:ascii="Times New Roman" w:hAnsi="Times New Roman"/>
          <w:sz w:val="28"/>
          <w:szCs w:val="28"/>
          <w:lang w:val="uk-UA"/>
        </w:rPr>
        <w:t xml:space="preserve"> 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інал зі стандартного ряду Е24 складає 18 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3 Розрахунок дільника напруг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дільник напруги, за допомогою якого формується еталонна напруга на вхід "-" компаратора (рис. 3.3).</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32280" cy="155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5" r="-22" b="-25"/>
                    <a:stretch>
                      <a:fillRect/>
                    </a:stretch>
                  </pic:blipFill>
                  <pic:spPr bwMode="auto">
                    <a:xfrm>
                      <a:off x="0" y="0"/>
                      <a:ext cx="1732280" cy="15544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3 – Дільник напруг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дільник R8R9 подається напруга U</w:t>
      </w:r>
      <w:r>
        <w:rPr>
          <w:rFonts w:cs="Times New Roman" w:ascii="Times New Roman" w:hAnsi="Times New Roman"/>
          <w:sz w:val="28"/>
          <w:szCs w:val="28"/>
          <w:vertAlign w:val="subscript"/>
          <w:lang w:val="uk-UA"/>
        </w:rPr>
        <w:t xml:space="preserve">живл </w:t>
      </w:r>
      <w:r>
        <w:rPr>
          <w:rFonts w:cs="Times New Roman" w:ascii="Times New Roman" w:hAnsi="Times New Roman"/>
          <w:sz w:val="28"/>
          <w:szCs w:val="28"/>
          <w:lang w:val="uk-UA"/>
        </w:rPr>
        <w:t>= 3,3 В. Максимальний вхідний струм І</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 xml:space="preserve"> компаратора становить 1 н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Щоб запобігти впливу вхідного струму компаратора на джерело еталонної напруги, в якості якої виступає дільник, необхідно, щоб струм дільника значно перевищував вхідний струм компарат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емо струм дільника І</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 xml:space="preserve"> = 1 мА. Тоді сумарний опір резисторів R8 та R9 станови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303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73" r="-32" b="-73"/>
                    <a:stretch>
                      <a:fillRect/>
                    </a:stretch>
                  </pic:blipFill>
                  <pic:spPr bwMode="auto">
                    <a:xfrm>
                      <a:off x="0" y="0"/>
                      <a:ext cx="1130300" cy="495300"/>
                    </a:xfrm>
                    <a:prstGeom prst="rect">
                      <a:avLst/>
                    </a:prstGeom>
                  </pic:spPr>
                </pic:pic>
              </a:graphicData>
            </a:graphic>
          </wp:inline>
        </w:drawing>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22705" cy="383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79" r="-23" b="-79"/>
                    <a:stretch>
                      <a:fillRect/>
                    </a:stretch>
                  </pic:blipFill>
                  <pic:spPr bwMode="auto">
                    <a:xfrm>
                      <a:off x="0" y="0"/>
                      <a:ext cx="1322705" cy="38354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рис. 2.2 визначення САТ і ДАТ здійснються тоді, коли значення напруги U</w:t>
      </w:r>
      <w:r>
        <w:rPr>
          <w:rFonts w:cs="Times New Roman" w:ascii="Times New Roman" w:hAnsi="Times New Roman"/>
          <w:sz w:val="28"/>
          <w:szCs w:val="28"/>
          <w:vertAlign w:val="subscript"/>
          <w:lang w:val="uk-UA"/>
        </w:rPr>
        <w:t>е</w:t>
      </w:r>
      <w:r>
        <w:rPr>
          <w:rFonts w:cs="Times New Roman" w:ascii="Times New Roman" w:hAnsi="Times New Roman"/>
          <w:sz w:val="28"/>
          <w:szCs w:val="28"/>
          <w:lang w:val="uk-UA"/>
        </w:rPr>
        <w:t xml:space="preserve"> з виходу ФВЧ перевищує 1,5 В. Отже, за законом Ома опір резистора R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3436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73" r="-57" b="-73"/>
                    <a:stretch>
                      <a:fillRect/>
                    </a:stretch>
                  </pic:blipFill>
                  <pic:spPr bwMode="auto">
                    <a:xfrm>
                      <a:off x="0" y="0"/>
                      <a:ext cx="634365" cy="495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023620" cy="383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9" r="-30" b="-79"/>
                    <a:stretch>
                      <a:fillRect/>
                    </a:stretch>
                  </pic:blipFill>
                  <pic:spPr bwMode="auto">
                    <a:xfrm>
                      <a:off x="0" y="0"/>
                      <a:ext cx="1023620" cy="38354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оді опір резистора R8 становить </w:t>
      </w:r>
      <w:r>
        <w:rPr>
          <w:rFonts w:cs="Times New Roman" w:ascii="Times New Roman" w:hAnsi="Times New Roman"/>
          <w:sz w:val="28"/>
          <w:szCs w:val="28"/>
          <w:lang w:val="uk-UA"/>
        </w:rPr>
        <w:drawing>
          <wp:inline distT="0" distB="0" distL="0" distR="0">
            <wp:extent cx="977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67" r="-37" b="-167"/>
                    <a:stretch>
                      <a:fillRect/>
                    </a:stretch>
                  </pic:blipFill>
                  <pic:spPr bwMode="auto">
                    <a:xfrm>
                      <a:off x="0" y="0"/>
                      <a:ext cx="977900" cy="215900"/>
                    </a:xfrm>
                    <a:prstGeom prst="rect">
                      <a:avLst/>
                    </a:prstGeom>
                  </pic:spPr>
                </pic:pic>
              </a:graphicData>
            </a:graphic>
          </wp:inline>
        </w:drawing>
      </w:r>
      <w:r>
        <w:rPr>
          <w:rFonts w:cs="Times New Roman" w:ascii="Times New Roman" w:hAnsi="Times New Roman"/>
          <w:sz w:val="28"/>
          <w:szCs w:val="28"/>
          <w:lang w:val="uk-UA"/>
        </w:rPr>
        <w:t xml:space="preserve"> к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омінал зі стандартного ряду Е24 складає 1,8 кОм для резистора R8 і 1,5 кОм для резистора R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едицинские приборы. Разработка и применение. / Ред. Л.Г. Меркурьева, С.В. Ревенко. – М.: Медицинская книга, 2004. – 720с.</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lang w:val="uk-UA"/>
        </w:rPr>
        <w:t>Спектрально-статистический подход к бесконтактному измерению температуры. / Б. П. Ионов, А. Б. Ионов. Датчики и системы. Номер 2, 2009.</w:t>
      </w:r>
    </w:p>
    <w:p>
      <w:pPr>
        <w:pStyle w:val="Normal"/>
        <w:numPr>
          <w:ilvl w:val="0"/>
          <w:numId w:val="3"/>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www.monitorad.ru/index.aspx?pg=3. Методы измерения артериального давления.</w:t>
      </w:r>
    </w:p>
    <w:p>
      <w:pPr>
        <w:pStyle w:val="Normal"/>
        <w:numPr>
          <w:ilvl w:val="0"/>
          <w:numId w:val="3"/>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invent-systems.narod.ru/DS18B20.htm. DS18B20 русское описание работы с датчиком температуры.</w:t>
      </w:r>
    </w:p>
    <w:p>
      <w:pPr>
        <w:pStyle w:val="Normal"/>
        <w:numPr>
          <w:ilvl w:val="0"/>
          <w:numId w:val="3"/>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ако Н., Яманэ Я. Датчики и микро-ЭВМ: Пер. с япон. – Л.: Энергоатомиздат. Ленингр. отд-ние, 1986. – 120 с. (6)</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lang w:val="uk-UA"/>
        </w:rPr>
        <w:t>http://autexspb.da.ru. Методы практического конструирования при нормировании сигналов c датчиков.</w:t>
      </w:r>
    </w:p>
    <w:p>
      <w:pPr>
        <w:pStyle w:val="Normal"/>
        <w:numPr>
          <w:ilvl w:val="0"/>
          <w:numId w:val="3"/>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http://www.alldatasheet.com/datasheet-pdf/pdf/310104/FREESCALE/MPXV5050.</w:t>
      </w:r>
    </w:p>
    <w:p>
      <w:pPr>
        <w:pStyle w:val="Heading2"/>
        <w:keepNext w:val="false"/>
        <w:suppressAutoHyphens w:val="true"/>
        <w:spacing w:lineRule="auto" w:line="360" w:before="0" w:after="0"/>
        <w:rPr>
          <w:rFonts w:ascii="Times New Roman" w:hAnsi="Times New Roman" w:cs="Times New Roman"/>
          <w:szCs w:val="28"/>
          <w:lang w:val="uk-UA"/>
        </w:rPr>
      </w:pPr>
      <w:r>
        <w:rPr>
          <w:rFonts w:cs="Times New Roman" w:ascii="Times New Roman" w:hAnsi="Times New Roman"/>
          <w:szCs w:val="28"/>
          <w:lang w:val="uk-UA"/>
        </w:rPr>
        <w:t>html. Datasheet. MPXV5050 – Integrated Silicon Pressure Sensor On-Chip Signal Conditioned, Temperature Compensated and Calibrated - Freescale Semiconductor, Inc.</w:t>
      </w:r>
    </w:p>
    <w:p>
      <w:pPr>
        <w:pStyle w:val="Normal"/>
        <w:numPr>
          <w:ilvl w:val="0"/>
          <w:numId w:val="3"/>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едицинская электронная аппаратура для здравоохранения: Пер. с англ. / Л. Кромвелл, М. Ардитти; Пер. под ред. Р.И. Утямышева. – М.: Радио и связь, 1981. – 344 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ІЧНЕ ЗАВДАННЯ</w:t>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на курсовий проект на тему</w:t>
      </w:r>
    </w:p>
    <w:p>
      <w:pPr>
        <w:pStyle w:val="Style15"/>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СТРІЙ ДЛЯ ВИМІРЮВАННЯ ТЕМПЕРАТУРИ ТА АРТЕРІАЛЬНОГО ТИСК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йменування та область використання</w:t>
      </w:r>
    </w:p>
    <w:p>
      <w:pPr>
        <w:pStyle w:val="TextBodyIndent"/>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ристрій для вимірювання температури та артеріального тиску</w:t>
      </w:r>
    </w:p>
    <w:p>
      <w:pPr>
        <w:pStyle w:val="TextBody"/>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ть використання: медицина, побут.</w:t>
      </w:r>
    </w:p>
    <w:p>
      <w:pPr>
        <w:pStyle w:val="Heading5"/>
        <w:keepNext w:val="false"/>
        <w:tabs>
          <w:tab w:val="clear" w:pos="708"/>
          <w:tab w:val="left" w:pos="720" w:leader="none"/>
        </w:tabs>
        <w:suppressAutoHyphens w:val="true"/>
        <w:spacing w:before="0" w:after="0"/>
        <w:ind w:firstLine="709"/>
        <w:jc w:val="both"/>
        <w:rPr>
          <w:rFonts w:ascii="Times New Roman" w:hAnsi="Times New Roman" w:cs="Times New Roman"/>
          <w:b/>
          <w:b/>
          <w:szCs w:val="28"/>
          <w:lang w:val="uk-UA"/>
        </w:rPr>
      </w:pPr>
      <w:r>
        <w:rPr>
          <w:rFonts w:cs="Times New Roman" w:ascii="Times New Roman" w:hAnsi="Times New Roman"/>
          <w:b/>
          <w:szCs w:val="28"/>
          <w:lang w:val="uk-UA"/>
        </w:rPr>
        <w:t>2 Основа для виконання</w:t>
      </w:r>
    </w:p>
    <w:p>
      <w:pPr>
        <w:pStyle w:val="TextBody"/>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роводиться на основі завдання керівника на курсове проектування.</w:t>
      </w:r>
    </w:p>
    <w:p>
      <w:pPr>
        <w:pStyle w:val="Heading3"/>
        <w:keepNext w:val="false"/>
        <w:suppressAutoHyphens w:val="true"/>
        <w:spacing w:before="0" w:after="0"/>
        <w:ind w:left="0" w:firstLine="709"/>
        <w:jc w:val="both"/>
        <w:rPr>
          <w:rFonts w:ascii="Times New Roman" w:hAnsi="Times New Roman" w:cs="Times New Roman"/>
          <w:szCs w:val="28"/>
          <w:lang w:val="uk-UA"/>
        </w:rPr>
      </w:pPr>
      <w:r>
        <w:rPr>
          <w:rFonts w:cs="Times New Roman" w:ascii="Times New Roman" w:hAnsi="Times New Roman"/>
          <w:szCs w:val="28"/>
          <w:lang w:val="uk-UA"/>
        </w:rPr>
        <w:t>3 Мета та актуальність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боти є розробка пристрою для вимірювання температури та артеріального тиску, функціональної та принципової схем, розрахунок його основних вузлів, оволодіння методикою проектування електронної апаратури та правилами оформлення технічної документації на пристрій, що проектується.</w:t>
      </w:r>
    </w:p>
    <w:p>
      <w:pPr>
        <w:pStyle w:val="Heading3"/>
        <w:keepNext w:val="false"/>
        <w:suppressAutoHyphens w:val="true"/>
        <w:spacing w:before="0" w:after="0"/>
        <w:ind w:left="0" w:firstLine="709"/>
        <w:jc w:val="both"/>
        <w:rPr>
          <w:rFonts w:ascii="Times New Roman" w:hAnsi="Times New Roman" w:cs="Times New Roman"/>
          <w:b w:val="false"/>
          <w:b w:val="false"/>
          <w:szCs w:val="28"/>
          <w:lang w:val="uk-UA"/>
        </w:rPr>
      </w:pPr>
      <w:r>
        <w:rPr>
          <w:rFonts w:cs="Times New Roman" w:ascii="Times New Roman" w:hAnsi="Times New Roman"/>
          <w:szCs w:val="28"/>
          <w:lang w:val="uk-UA"/>
        </w:rPr>
        <w:t>4 Основні технічні характеристики пристрою для вимірювання температури та артеріальног тиску</w:t>
      </w:r>
    </w:p>
    <w:p>
      <w:pPr>
        <w:pStyle w:val="25"/>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Діапазон вимірюваних температур -5,5…+125 </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26"/>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Похибка вимірювання температури – 1%.</w:t>
      </w:r>
    </w:p>
    <w:p>
      <w:pPr>
        <w:pStyle w:val="25"/>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Роздільна здатність датчика температури – 0,05 </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25"/>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Діапазон вимірюваного тиску 0…50 кПа.</w:t>
      </w:r>
    </w:p>
    <w:p>
      <w:pPr>
        <w:pStyle w:val="25"/>
        <w:suppressAutoHyphens w:val="true"/>
        <w:spacing w:lineRule="auto" w:line="360" w:before="0" w:after="0"/>
        <w:ind w:left="0" w:firstLine="709"/>
        <w:jc w:val="both"/>
        <w:rPr/>
      </w:pPr>
      <w:r>
        <w:rPr>
          <w:rFonts w:cs="Times New Roman" w:ascii="Times New Roman" w:hAnsi="Times New Roman"/>
          <w:sz w:val="28"/>
          <w:szCs w:val="28"/>
          <w:lang w:val="uk-UA"/>
        </w:rPr>
        <w:t>4.5 Похибка вимірювання тиску – 2,5%.</w:t>
      </w:r>
    </w:p>
    <w:p>
      <w:pPr>
        <w:pStyle w:val="TextBodyIndent"/>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Живлення – 6 В (4 батарейки по 1,5 В).</w:t>
      </w:r>
    </w:p>
    <w:p>
      <w:pPr>
        <w:pStyle w:val="25"/>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 Тип індикатора – символьний рідкокристалічний.</w:t>
      </w:r>
    </w:p>
    <w:p>
      <w:pPr>
        <w:pStyle w:val="TextBodyIndent"/>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Вимоги до технологічност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Пристрій повинен бути виконаний на елементній базі широкого застосування і містити мінімум спеціалізованих елементів. Конструкція пристрою повинна передбачати можливість багатократної заміни елементів і забезпечувати високу механічну міцність друкарського монтажу.</w:t>
      </w:r>
    </w:p>
    <w:p>
      <w:pPr>
        <w:pStyle w:val="TextBody"/>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Вимоги до рівня уніфікацї</w:t>
      </w:r>
    </w:p>
    <w:p>
      <w:pPr>
        <w:pStyle w:val="TextBody"/>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 конструкції, що розробляється, необхідно прагнути максимального використання стандартних компонентів і уніфікованих виробів, а також запозичених складальних одиниць і деталей.</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7 Вимоги до безпе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Відносно безпеки розроблений пристрій повинен відповідати вимогам ГОСТ 12.2.006 і забезпечувати електробезпеку, пожежобезпеку, механічну міцність та інші вимоги при монтажі, експлуатації, обслуговуванні і ремонті.</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8 Економічні показни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Пристрій, що розробляється, повинен бути ефективним відносно його виробництва з економічної точки зору. Схемні рішення повинні мати мінімальну вартість реалізації.</w:t>
      </w:r>
    </w:p>
    <w:p>
      <w:pPr>
        <w:pStyle w:val="TextBodyIndent"/>
        <w:suppressAutoHyphens w:val="true"/>
        <w:spacing w:lineRule="auto" w:line="360" w:before="0" w:after="0"/>
        <w:ind w:left="0" w:firstLine="709"/>
        <w:jc w:val="both"/>
        <w:rPr/>
      </w:pPr>
      <w:r>
        <w:rPr>
          <w:rFonts w:cs="Times New Roman" w:ascii="Times New Roman" w:hAnsi="Times New Roman"/>
          <w:b/>
          <w:sz w:val="28"/>
          <w:szCs w:val="28"/>
          <w:lang w:val="uk-UA"/>
        </w:rPr>
        <w:t>9 Стадії та етапи розроб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виконується в один ета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4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tabs>
          <w:tab w:val="clear" w:pos="708"/>
          <w:tab w:val="left" w:pos="4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ристрій для вимірювання температури та артеріального тиску</w:t>
      </w:r>
    </w:p>
    <w:p>
      <w:pPr>
        <w:pStyle w:val="Normal"/>
        <w:tabs>
          <w:tab w:val="clear" w:pos="708"/>
          <w:tab w:val="left" w:pos="417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7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елементів</w:t>
      </w:r>
    </w:p>
    <w:tbl>
      <w:tblPr>
        <w:tblW w:w="7243" w:type="dxa"/>
        <w:jc w:val="left"/>
        <w:tblInd w:w="709" w:type="dxa"/>
        <w:tblLayout w:type="fixed"/>
        <w:tblCellMar>
          <w:top w:w="0" w:type="dxa"/>
          <w:left w:w="108" w:type="dxa"/>
          <w:bottom w:w="0" w:type="dxa"/>
          <w:right w:w="108" w:type="dxa"/>
        </w:tblCellMar>
      </w:tblPr>
      <w:tblGrid>
        <w:gridCol w:w="564"/>
        <w:gridCol w:w="1194"/>
        <w:gridCol w:w="3558"/>
        <w:gridCol w:w="744"/>
        <w:gridCol w:w="1183"/>
      </w:tblGrid>
      <w:tr>
        <w:trPr>
          <w:cantSplit w:val="true"/>
        </w:trPr>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Зон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озиційне</w:t>
            </w:r>
          </w:p>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означення</w:t>
            </w:r>
          </w:p>
        </w:tc>
        <w:tc>
          <w:tcPr>
            <w:tcW w:w="355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Найменування</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val="uk-UA"/>
              </w:rPr>
              <w:t>Кільк.</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uk-UA"/>
              </w:rPr>
            </w:pPr>
            <w:r>
              <w:rPr>
                <w:rFonts w:cs="Times New Roman" w:ascii="Times New Roman" w:hAnsi="Times New Roman"/>
                <w:sz w:val="20"/>
                <w:lang w:val="uk-UA"/>
              </w:rPr>
              <w:t>Примітка</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 xml:space="preserve">Конденсатори К10-17 ОЖО.460.107ТУ </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Конденсатори К50-35 ОЖО.464.214ТУ</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 xml:space="preserve">К10-17 -1 мкФ </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16-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2</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50-35-4,7 мкФ </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10-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3</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К10-17-2б-Н50-0,01 мкФ</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5-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4</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 xml:space="preserve">К10-17-2б- М75-470 пФ </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5-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5</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10-17-2б-Н50-0,1 мкФ</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5-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6</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50-35-47 мкФ </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10-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7</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10-17-2б-Н50-0,33 мкФ</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5-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8</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10-17-2б-Н50-0,1 мкФ</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5-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9</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50-35-220 мкФ </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10-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10</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50-35-10 мкФ </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10-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1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50-35-33 мкФ </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10-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12…С14</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10-17 -1 мкФ </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16-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15, С16</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10-17-2б-Н50-0,1 мкФ</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5-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17, С18</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10-17-2б-П33-15 пФ</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5-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19</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10-17-2б-Н50-0,1 мкФ</w:t>
            </w:r>
            <w:r>
              <w:rPr>
                <w:rFonts w:eastAsia="Times New Roman" w:cs="Times New Roman" w:ascii="Times New Roman" w:hAnsi="Times New Roman"/>
                <w:sz w:val="20"/>
                <w:szCs w:val="20"/>
                <w:lang w:val="uk-UA"/>
              </w:rPr>
              <w:t>±</w:t>
            </w:r>
            <w:r>
              <w:rPr>
                <w:rFonts w:cs="Times New Roman" w:ascii="Times New Roman" w:hAnsi="Times New Roman"/>
                <w:sz w:val="20"/>
                <w:szCs w:val="28"/>
                <w:lang w:val="uk-UA"/>
              </w:rPr>
              <w:t>10%-5-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ікросхеми</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A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MPXV5050GP</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A2</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SO-0505S</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A3</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LM324ADR2G</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D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C8051F34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Silabs</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D2</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S12887A</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allas Sem.</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D3</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MAX81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Maxim</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D4</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54ЛА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D5</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BC2004B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Bolymin</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D6</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S182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Dallas Sem.</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Резистори С2-23 ОЖ0.467.104ТУ</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24 к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2</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5,1 к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3</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0 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4</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 М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5</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0 к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6</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50 к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7</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 к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8</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8 к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9</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5 к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R10 </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 620 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1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0 к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R12, R13</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 к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R14</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C2-23-0,125-18 Ом</w:t>
            </w:r>
            <w:r>
              <w:rPr>
                <w:rFonts w:eastAsia="Symbol" w:cs="Symbol" w:ascii="Symbol" w:hAnsi="Symbol"/>
                <w:sz w:val="20"/>
                <w:szCs w:val="20"/>
                <w:lang w:val="uk-UA"/>
              </w:rPr>
              <w:t></w:t>
            </w:r>
            <w:r>
              <w:rPr>
                <w:rFonts w:cs="Times New Roman" w:ascii="Times New Roman" w:hAnsi="Times New Roman"/>
                <w:sz w:val="20"/>
                <w:szCs w:val="28"/>
                <w:lang w:val="uk-UA"/>
              </w:rPr>
              <w:t>5%-А-В-В</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іоди</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VD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Л307</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VD2, VD3</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BAT54HT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ранзистори</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VT1, VT2</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MJD122T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з’єми</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Х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PLS-2</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X2</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PS-94352-00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MOLEX</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X3, X4</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PLS-2</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варцевий резонатор</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Q1</w:t>
            </w:r>
          </w:p>
        </w:tc>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MTF 12 МГц</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tabs>
          <w:tab w:val="clear" w:pos="708"/>
          <w:tab w:val="left" w:pos="4178"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Journal">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4"/>
      <w:numFmt w:val="bullet"/>
      <w:lvlText w:val="–"/>
      <w:lvlJc w:val="left"/>
      <w:pPr>
        <w:tabs>
          <w:tab w:val="num" w:pos="0"/>
        </w:tabs>
        <w:ind w:left="1272" w:hanging="705"/>
      </w:pPr>
      <w:rPr>
        <w:rFonts w:ascii="Times New Roman" w:hAnsi="Times New Roman" w:cs="Times New Roman" w:hint="default"/>
        <w:sz w:val="28"/>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left="567" w:hanging="0"/>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rFonts w:ascii="Journal;Times New Roman" w:hAnsi="Journal;Times New Roman" w:cs="Journal;Times New Roman"/>
      <w:sz w:val="32"/>
      <w:szCs w:val="20"/>
    </w:rPr>
  </w:style>
  <w:style w:type="paragraph" w:styleId="Heading5">
    <w:name w:val="Heading 5"/>
    <w:basedOn w:val="Normal"/>
    <w:next w:val="Normal"/>
    <w:qFormat/>
    <w:pPr>
      <w:keepNext w:val="true"/>
      <w:numPr>
        <w:ilvl w:val="4"/>
        <w:numId w:val="1"/>
      </w:numPr>
      <w:spacing w:lineRule="auto" w:line="360"/>
      <w:ind w:firstLine="709"/>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color w:val="FF0000"/>
      <w:sz w:val="28"/>
    </w:rPr>
  </w:style>
  <w:style w:type="paragraph" w:styleId="Heading7">
    <w:name w:val="Heading 7"/>
    <w:basedOn w:val="Normal"/>
    <w:next w:val="Normal"/>
    <w:qFormat/>
    <w:pPr>
      <w:keepNext w:val="true"/>
      <w:keepLines/>
      <w:numPr>
        <w:ilvl w:val="6"/>
        <w:numId w:val="1"/>
      </w:numPr>
      <w:spacing w:before="200" w:after="20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ind w:right="401" w:hanging="0"/>
      <w:jc w:val="right"/>
      <w:outlineLvl w:val="7"/>
    </w:pPr>
    <w:rPr>
      <w:sz w:val="28"/>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US" w:eastAsia="ko-KR"/>
    </w:rPr>
  </w:style>
  <w:style w:type="character" w:styleId="3">
    <w:name w:val="Заголовок 3 Знак"/>
    <w:qFormat/>
    <w:rPr>
      <w:rFonts w:ascii="Cambria" w:hAnsi="Cambria" w:eastAsia="Times New Roman" w:cs="Times New Roman"/>
      <w:b/>
      <w:bCs/>
      <w:sz w:val="26"/>
      <w:szCs w:val="26"/>
      <w:lang w:val="en-US" w:eastAsia="ko-KR"/>
    </w:rPr>
  </w:style>
  <w:style w:type="character" w:styleId="4">
    <w:name w:val="Заголовок 4 Знак"/>
    <w:qFormat/>
    <w:rPr>
      <w:rFonts w:ascii="Calibri" w:hAnsi="Calibri" w:eastAsia="Times New Roman" w:cs="Times New Roman"/>
      <w:b/>
      <w:bCs/>
      <w:sz w:val="28"/>
      <w:szCs w:val="28"/>
      <w:lang w:val="en-US" w:eastAsia="ko-KR"/>
    </w:rPr>
  </w:style>
  <w:style w:type="character" w:styleId="5">
    <w:name w:val="Заголовок 5 Знак"/>
    <w:qFormat/>
    <w:rPr>
      <w:rFonts w:ascii="Calibri" w:hAnsi="Calibri" w:eastAsia="Times New Roman" w:cs="Times New Roman"/>
      <w:b/>
      <w:bCs/>
      <w:i/>
      <w:iCs/>
      <w:sz w:val="26"/>
      <w:szCs w:val="26"/>
      <w:lang w:val="en-US" w:eastAsia="ko-KR"/>
    </w:rPr>
  </w:style>
  <w:style w:type="character" w:styleId="6">
    <w:name w:val="Заголовок 6 Знак"/>
    <w:qFormat/>
    <w:rPr>
      <w:rFonts w:ascii="Calibri" w:hAnsi="Calibri" w:eastAsia="Times New Roman" w:cs="Times New Roman"/>
      <w:b/>
      <w:bCs/>
      <w:sz w:val="22"/>
      <w:szCs w:val="22"/>
      <w:lang w:val="en-US" w:eastAsia="ko-KR"/>
    </w:rPr>
  </w:style>
  <w:style w:type="character" w:styleId="7">
    <w:name w:val="Заголовок 7 Знак"/>
    <w:qFormat/>
    <w:rPr>
      <w:rFonts w:ascii="Cambria" w:hAnsi="Cambria" w:cs="Times New Roman"/>
      <w:i/>
      <w:iCs/>
      <w:color w:val="404040"/>
      <w:sz w:val="24"/>
      <w:szCs w:val="24"/>
    </w:rPr>
  </w:style>
  <w:style w:type="character" w:styleId="8">
    <w:name w:val="Заголовок 8 Знак"/>
    <w:qFormat/>
    <w:rPr>
      <w:rFonts w:ascii="Calibri" w:hAnsi="Calibri" w:eastAsia="Times New Roman" w:cs="Times New Roman"/>
      <w:i/>
      <w:iCs/>
      <w:sz w:val="24"/>
      <w:szCs w:val="24"/>
      <w:lang w:val="en-US" w:eastAsia="ko-KR"/>
    </w:rPr>
  </w:style>
  <w:style w:type="character" w:styleId="9">
    <w:name w:val="Заголовок 9 Знак"/>
    <w:qFormat/>
    <w:rPr>
      <w:rFonts w:ascii="Cambria" w:hAnsi="Cambria" w:cs="Times New Roman"/>
      <w:sz w:val="22"/>
      <w:szCs w:val="22"/>
      <w:lang w:val="en-GB"/>
    </w:rPr>
  </w:style>
  <w:style w:type="character" w:styleId="Style6">
    <w:name w:val="Текст Знак"/>
    <w:qFormat/>
    <w:rPr>
      <w:rFonts w:ascii="Courier New" w:hAnsi="Courier New" w:cs="Courier New"/>
      <w:lang w:val="en-GB"/>
    </w:rPr>
  </w:style>
  <w:style w:type="character" w:styleId="Style7">
    <w:name w:val="Название Знак"/>
    <w:qFormat/>
    <w:rPr>
      <w:rFonts w:ascii="Cambria" w:hAnsi="Cambria" w:eastAsia="Times New Roman" w:cs="Times New Roman"/>
      <w:b/>
      <w:bCs/>
      <w:kern w:val="2"/>
      <w:sz w:val="32"/>
      <w:szCs w:val="32"/>
      <w:lang w:val="en-US" w:eastAsia="ko-KR"/>
    </w:rPr>
  </w:style>
  <w:style w:type="character" w:styleId="Style8">
    <w:name w:val="Основной текст Знак"/>
    <w:qFormat/>
    <w:rPr>
      <w:rFonts w:eastAsia="Batang;Arial Unicode MS" w:cs="Times New Roman"/>
      <w:sz w:val="24"/>
      <w:szCs w:val="24"/>
      <w:lang w:val="en-US" w:eastAsia="ko-KR"/>
    </w:rPr>
  </w:style>
  <w:style w:type="character" w:styleId="Style9">
    <w:name w:val="Основной текст с отступом Знак"/>
    <w:qFormat/>
    <w:rPr>
      <w:rFonts w:eastAsia="Batang;Arial Unicode MS" w:cs="Times New Roman"/>
      <w:sz w:val="24"/>
      <w:szCs w:val="24"/>
      <w:lang w:val="en-US" w:eastAsia="ko-KR"/>
    </w:rPr>
  </w:style>
  <w:style w:type="character" w:styleId="Style10">
    <w:name w:val="Подзаголовок Знак"/>
    <w:qFormat/>
    <w:rPr>
      <w:rFonts w:ascii="Arial" w:hAnsi="Arial" w:cs="Arial"/>
      <w:sz w:val="24"/>
      <w:szCs w:val="24"/>
      <w:lang w:val="en-GB"/>
    </w:rPr>
  </w:style>
  <w:style w:type="character" w:styleId="Style11">
    <w:name w:val="Красная строка Знак"/>
    <w:qFormat/>
    <w:rPr/>
  </w:style>
  <w:style w:type="character" w:styleId="21">
    <w:name w:val="Красная строка 2 Знак"/>
    <w:qFormat/>
    <w:rPr/>
  </w:style>
  <w:style w:type="character" w:styleId="Style12">
    <w:name w:val="Верхний колонтитул Знак"/>
    <w:qFormat/>
    <w:rPr>
      <w:rFonts w:eastAsia="Batang;Arial Unicode MS" w:cs="Times New Roman"/>
      <w:sz w:val="24"/>
      <w:szCs w:val="24"/>
      <w:lang w:val="en-US" w:eastAsia="ko-KR"/>
    </w:rPr>
  </w:style>
  <w:style w:type="character" w:styleId="Style13">
    <w:name w:val="Нижний колонтитул Знак"/>
    <w:qFormat/>
    <w:rPr>
      <w:rFonts w:cs="Times New Roman"/>
      <w:sz w:val="24"/>
      <w:szCs w:val="24"/>
      <w:lang w:val="en-G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eastAsia="Batang;Arial Unicode MS" w:cs="Times New Roman"/>
      <w:sz w:val="16"/>
      <w:szCs w:val="16"/>
      <w:lang w:val="en-US" w:eastAsia="ko-KR"/>
    </w:rPr>
  </w:style>
  <w:style w:type="character" w:styleId="StrongEmphasis">
    <w:name w:val="Strong"/>
    <w:qFormat/>
    <w:rPr>
      <w:rFonts w:cs="Times New Roman"/>
      <w:b/>
      <w:bCs/>
    </w:rPr>
  </w:style>
  <w:style w:type="character" w:styleId="22">
    <w:name w:val="Основной текст 2 Знак"/>
    <w:qFormat/>
    <w:rPr>
      <w:rFonts w:eastAsia="Batang;Arial Unicode MS" w:cs="Times New Roman"/>
      <w:sz w:val="24"/>
      <w:szCs w:val="24"/>
      <w:lang w:val="en-US" w:eastAsia="ko-KR"/>
    </w:rPr>
  </w:style>
  <w:style w:type="character" w:styleId="23">
    <w:name w:val="Основной текст с отступом 2 Знак"/>
    <w:qFormat/>
    <w:rPr>
      <w:rFonts w:eastAsia="Batang;Arial Unicode MS" w:cs="Times New Roman"/>
      <w:sz w:val="24"/>
      <w:szCs w:val="24"/>
      <w:lang w:val="en-US" w:eastAsia="ko-KR"/>
    </w:rPr>
  </w:style>
  <w:style w:type="character" w:styleId="32">
    <w:name w:val="Основной текст 3 Знак"/>
    <w:qFormat/>
    <w:rPr>
      <w:rFonts w:eastAsia="Batang;Arial Unicode MS" w:cs="Times New Roman"/>
      <w:sz w:val="16"/>
      <w:szCs w:val="16"/>
      <w:lang w:val="en-US" w:eastAsia="ko-KR"/>
    </w:rPr>
  </w:style>
  <w:style w:type="character" w:styleId="VisitedInternetLink">
    <w:name w:val="FollowedHyperlink"/>
    <w:rPr>
      <w:rFonts w:cs="Times New Roman"/>
      <w:color w:val="800080"/>
      <w:u w:val="single"/>
    </w:rPr>
  </w:style>
  <w:style w:type="character" w:styleId="Style14">
    <w:name w:val="Текст концевой сноски Знак"/>
    <w:qFormat/>
    <w:rPr>
      <w:rFonts w:cs="Times New Roman"/>
      <w:lang w:val="en-GB"/>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отступ"/>
    <w:basedOn w:val="Normal"/>
    <w:qFormat/>
    <w:pPr>
      <w:ind w:left="708" w:hanging="0"/>
    </w:pPr>
    <w:rPr/>
  </w:style>
  <w:style w:type="paragraph" w:styleId="Style17">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bidi w:val="0"/>
      <w:spacing w:before="140" w:after="0"/>
      <w:ind w:left="40" w:right="1000" w:hanging="0"/>
    </w:pPr>
    <w:rPr>
      <w:rFonts w:ascii="Arial" w:hAnsi="Arial" w:eastAsia="Times New Roman" w:cs="Arial"/>
      <w:color w:val="auto"/>
      <w:sz w:val="16"/>
      <w:szCs w:val="20"/>
      <w:lang w:val="ru-RU" w:bidi="ar-SA" w:eastAsia="zh-CN"/>
    </w:rPr>
  </w:style>
  <w:style w:type="paragraph" w:styleId="Style18">
    <w:name w:val="Название объекта"/>
    <w:basedOn w:val="Normal"/>
    <w:next w:val="Normal"/>
    <w:qFormat/>
    <w:pPr>
      <w:spacing w:lineRule="auto" w:line="360"/>
      <w:ind w:firstLine="709"/>
      <w:jc w:val="both"/>
    </w:pPr>
    <w:rPr>
      <w:sz w:val="28"/>
    </w:rPr>
  </w:style>
  <w:style w:type="paragraph" w:styleId="33">
    <w:name w:val="Основной текст с отступом 3"/>
    <w:basedOn w:val="Normal"/>
    <w:qFormat/>
    <w:pPr>
      <w:spacing w:lineRule="auto" w:line="360"/>
      <w:ind w:firstLine="709"/>
      <w:jc w:val="center"/>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6">
    <w:name w:val="Продолжение списка 2"/>
    <w:basedOn w:val="Normal"/>
    <w:qFormat/>
    <w:pPr>
      <w:spacing w:before="0" w:after="120"/>
      <w:ind w:left="566" w:hanging="0"/>
    </w:pPr>
    <w:rPr/>
  </w:style>
  <w:style w:type="paragraph" w:styleId="27">
    <w:name w:val="Основной текст 2"/>
    <w:basedOn w:val="Normal"/>
    <w:qFormat/>
    <w:pPr>
      <w:spacing w:lineRule="auto" w:line="480" w:before="0" w:after="120"/>
    </w:pPr>
    <w:rPr/>
  </w:style>
  <w:style w:type="paragraph" w:styleId="28">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Arial" w:hAnsi="Arial" w:eastAsia="Times New Roman" w:cs="Arial"/>
      <w:b/>
      <w:color w:val="auto"/>
      <w:sz w:val="16"/>
      <w:szCs w:val="20"/>
      <w:lang w:val="ru-RU" w:bidi="ar-SA" w:eastAsia="zh-CN"/>
    </w:rPr>
  </w:style>
  <w:style w:type="paragraph" w:styleId="42">
    <w:name w:val="заголовок 4"/>
    <w:basedOn w:val="Normal"/>
    <w:next w:val="Normal"/>
    <w:qFormat/>
    <w:pPr>
      <w:keepNext w:val="true"/>
      <w:jc w:val="center"/>
    </w:pPr>
    <w:rPr>
      <w:sz w:val="28"/>
      <w:szCs w:val="20"/>
    </w:rPr>
  </w:style>
  <w:style w:type="paragraph" w:styleId="35">
    <w:name w:val="Основной текст 3"/>
    <w:basedOn w:val="Normal"/>
    <w:qFormat/>
    <w:pPr>
      <w:spacing w:lineRule="auto" w:line="360"/>
      <w:jc w:val="center"/>
    </w:pPr>
    <w:rPr>
      <w:sz w:val="28"/>
      <w:szCs w:val="20"/>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before="100" w:after="10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9:00Z</dcterms:created>
  <dc:creator> </dc:creator>
  <dc:description/>
  <cp:keywords/>
  <dc:language>en-US</dc:language>
  <cp:lastModifiedBy>SYSTEM</cp:lastModifiedBy>
  <cp:lastPrinted>2007-11-21T18:15:00Z</cp:lastPrinted>
  <dcterms:modified xsi:type="dcterms:W3CDTF">2011-09-26T02:09:00Z</dcterms:modified>
  <cp:revision>2</cp:revision>
  <dc:subject/>
  <dc:title>                              -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2.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4" name="MTPreferences 1">
    <vt:lpwstr>Full=12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WinEqns">
    <vt:bool>1</vt:bool>
  </property>
  <property fmtid="{D5CDD505-2E9C-101B-9397-08002B2CF9AE}" pid="8" name="Дата записи">
    <vt:lpwstr>15-11-07</vt:lpwstr>
  </property>
</Properties>
</file>