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color w:val="000000"/>
          <w:sz w:val="28"/>
        </w:rPr>
      </w:pPr>
      <w:r>
        <w:rPr>
          <w:rFonts w:cs="Times New Roman"/>
        </w:rPr>
      </w:r>
    </w:p>
    <w:p>
      <w:pPr>
        <w:pStyle w:val="Style15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15"/>
        <w:spacing w:lineRule="auto" w:line="360"/>
        <w:ind w:firstLine="709"/>
        <w:rPr>
          <w:rStyle w:val="FontStyle11"/>
          <w:rFonts w:ascii="Times New Roman" w:hAnsi="Times New Roman" w:cs="Times New Roman"/>
          <w:color w:val="000000"/>
          <w:sz w:val="28"/>
        </w:rPr>
      </w:pPr>
      <w:r>
        <w:rPr>
          <w:rStyle w:val="FontStyle11"/>
          <w:rFonts w:cs="Times New Roman" w:ascii="Times New Roman" w:hAnsi="Times New Roman"/>
          <w:color w:val="000000"/>
          <w:sz w:val="28"/>
        </w:rPr>
        <w:t>Принципы системного анализа процессов и аппаратов экологически чистых технологий</w:t>
      </w:r>
    </w:p>
    <w:p>
      <w:pPr>
        <w:pStyle w:val="Style21"/>
        <w:spacing w:lineRule="auto" w:line="360"/>
        <w:ind w:firstLine="709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  <w:r>
        <w:br w:type="page"/>
      </w:r>
    </w:p>
    <w:p>
      <w:pPr>
        <w:pStyle w:val="Style21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>Развитие химических и смежных технологий идет по пути увеличения выпуска продукции, внедрения новой экологически безопасной техники, создания энергосберегающих и малоотходных производств. Промышленные процессы протекают в так называемых химико-технологических системах, каждая из которых представляет собой совокупность процессов и аппаратов, объединенных в единый производственный комплекс для выпуска ПМ различного назначения. Основной метод исследования ХТС - математическое моделирование. Наряду с моделями отдельных аппаратов используют модель всей системы, так как процессы, протекающие в отдельных аппаратах, влияют друг на друга. Предполагается, что аппараты, обеспечивающие реализацию высокоэффективных малоотходных и энергосберегающих технологий, являются элементами одной большой установки. Анализ структуры такой системы связан с декомпозицией ее элементов и подсистем, выявлением их устойчивых взаимоотношений и обычно проходит в две стадии. Первая стадия включает математическое моделирование отдельных подсистем, так называемое макроисследование, а вторая - микроисследование элементов подсистем. На второй стадии изучаются процессы, протекающие в машинах или агрегатах, и осуществляется усовершенствование применяемого оборудования.</w:t>
      </w:r>
    </w:p>
    <w:p>
      <w:pPr>
        <w:pStyle w:val="Style21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>Математическое моделирование используется при составлении моделей как на уровне отдельных процессов и аппаратов, так и на уровне их совокупностей. Модели должны учитывать принципы наилучшего использования сырья, повышения качества целевого продукта, рационального применения энергии, транспорта, информации, экологической защиты.</w:t>
      </w:r>
    </w:p>
    <w:p>
      <w:pPr>
        <w:pStyle w:val="Style21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>Процессы порошковых технологий отличаются большим ассортиментом продуктов, которые можно получить из одного и того же сырья, разнообразием оборудования для получения одного и того же продукта, динамикой промышленных выбросов и специфическими условиями их хранения и дальнейшей переработки. Поэтому за элемент системы принимают обычно технологическую операцию, включающую несколько физико-химических процессов. Превращение исходного сырья в промежуточный продукт или промежуточного продукта в конечное изделие происходит в результате нескольких операций, совокупность которых образует конкретную подсистему.</w:t>
      </w:r>
    </w:p>
    <w:p>
      <w:pPr>
        <w:pStyle w:val="Style21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>Учитывая условие агрегации таких подсистем в ХТС, можно ввести следующие уровни иерархии рассматриваемого производства ПМ:</w:t>
      </w:r>
    </w:p>
    <w:p>
      <w:pPr>
        <w:pStyle w:val="Normal"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  <w:szCs w:val="2"/>
        </w:rPr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637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0"/>
              </w:rPr>
              <w:t>Уровень иерархии ХТС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0"/>
              </w:rPr>
              <w:t>Типовой пример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Отрас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овокупность заводов, объединенных сырьем, полупродуктами, целевыми продуктам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Заво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овокупность цехов, объединенных общим сырьем или полупродуктами, или вторично используемыми отходами, включая вспомогательные службы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Це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овокупность отделений, работающих на выпуск заданной продукции: предварительной обработки сырья, выпуска товарной продукции, переработки отходов, обеспыливания и обезвреживания промышленных выбросов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Технологическая ли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Процесс или совокупность процессов, связанных общей производственной линией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Типовой процесс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Дробилка, измельчитель, смеситель, валковый пресс, термический реактор и т.п.</w:t>
            </w:r>
          </w:p>
        </w:tc>
      </w:tr>
    </w:tbl>
    <w:p>
      <w:pPr>
        <w:pStyle w:val="Style21"/>
        <w:spacing w:lineRule="auto" w:line="360"/>
        <w:ind w:firstLine="709"/>
        <w:rPr>
          <w:rStyle w:val="FontStyle12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21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>Такая формализация рассматриваемой ХТС и ее иерархическая структура является важными предпосылками к созданию и внедрению на предприятиях высокоэффективных порошковых технологий, базирующих ся на рассмотренных принципах и позволяющих реализовать в каждом конкретном случае наиболее рациональную ХТС подготовки и переработки ПМ Далее кратко остановимся на общем описании предложенных уровней иерархии, а также рассмотрим некоторые задачи, характерные для каждого уровня</w:t>
      </w:r>
    </w:p>
    <w:p>
      <w:pPr>
        <w:pStyle w:val="Style21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>Необходимо принимать во внимание, что элементы верхнего уровня иерархии - отрасли или завода - связаны между собой и окружающей средой многочисленными подсистемами для транспорта сырья, энергии, полупродуктов и т.п. Они также содержат многовариантные подсистемы для закупки, распределения, хранения сырья, продуктов, сроков ввода новых объектов и т.д.</w:t>
      </w:r>
    </w:p>
    <w:p>
      <w:pPr>
        <w:pStyle w:val="Style21"/>
        <w:spacing w:lineRule="auto" w:line="360"/>
        <w:ind w:firstLine="709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Для решения задач на верхнем уровне предложено использовать технико-экономические линейные модели, которые отражают взаимосвязь по линии «сырье - продукты» </w:t>
      </w:r>
    </w:p>
    <w:p>
      <w:pPr>
        <w:pStyle w:val="Style21"/>
        <w:spacing w:lineRule="auto" w:line="360"/>
        <w:ind w:firstLine="709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394710" cy="2780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652270" cy="789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spacing w:lineRule="auto" w:line="360"/>
        <w:ind w:firstLine="709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31"/>
        <w:spacing w:lineRule="auto" w:line="360"/>
        <w:ind w:firstLine="709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G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, _ количество 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1-го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вещества - сырья; 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т -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число технологий; а,у - коэффициент эффективности переработки /-го продукта в у-й подсистеме; а# &lt; 0, если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i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 - сырье; 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ау &gt;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О, если / - продукт производства; а - характеризует матрицу преобразования вещества в результате реализации технологий; </w:t>
      </w:r>
      <w:r>
        <w:rPr>
          <w:rStyle w:val="FontStyle13"/>
          <w:rFonts w:cs="Times New Roman" w:ascii="Times New Roman" w:hAnsi="Times New Roman"/>
          <w:color w:val="000000"/>
          <w:sz w:val="28"/>
          <w:lang w:val="en-US"/>
        </w:rPr>
        <w:t>x</w:t>
      </w:r>
      <w:r>
        <w:rPr>
          <w:rStyle w:val="FontStyle13"/>
          <w:rFonts w:cs="Times New Roman" w:ascii="Times New Roman" w:hAnsi="Times New Roman"/>
          <w:color w:val="000000"/>
          <w:sz w:val="28"/>
          <w:vertAlign w:val="subscript"/>
          <w:lang w:val="en-US"/>
        </w:rPr>
        <w:t>i</w:t>
      </w:r>
      <w:r>
        <w:rPr>
          <w:rStyle w:val="FontStyle13"/>
          <w:rFonts w:cs="Times New Roman" w:ascii="Times New Roman" w:hAnsi="Times New Roman"/>
          <w:color w:val="000000"/>
          <w:sz w:val="28"/>
          <w:vertAlign w:val="subscript"/>
        </w:rPr>
        <w:t>}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- количество вещества, перерабатываемого ■ у-й подсистеме; 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д,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- количество /-го вещества - продукта производства;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S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, - количество сырья; с/, - требуемое количество /-го сырья; р, - ограничение по мощности у-й подсистемы; 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п -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число различных веществ в системе.</w:t>
      </w:r>
    </w:p>
    <w:p>
      <w:pPr>
        <w:pStyle w:val="Style21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>Аналогичные модели можно построить и для других балансовых величин - энергии, стоимости. Используя соответствующую целевую функцию, можно найти требуемые оптимальные решения</w:t>
      </w:r>
      <w:r>
        <w:rPr>
          <w:rStyle w:val="FontStyle12"/>
          <w:rFonts w:cs="Times New Roman" w:ascii="Times New Roman" w:hAnsi="Times New Roman"/>
          <w:color w:val="000000"/>
          <w:sz w:val="28"/>
          <w:lang w:val="uk-UA"/>
        </w:rPr>
        <w:t xml:space="preserve"> (рис.2)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.</w:t>
      </w:r>
    </w:p>
    <w:p>
      <w:pPr>
        <w:pStyle w:val="Style21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>Для решения задач на среднем и нижнем уровнях иерархии необходимо иметь в виду следующее.</w:t>
      </w:r>
    </w:p>
    <w:p>
      <w:pPr>
        <w:pStyle w:val="Style21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>Анализ основных процессов подготовки и переработки ПМ показал, что обобщающей стороной технологии является процесс активации сырья с целью повышения показателей эффективности процесса стекловарения. В связи с этим выделяют пять основных подсистем, обладающих с одной стороны полной автономностью, с другой - тесной взаимосвязью в рамках рассматриваемой технологии и имеющих следующие цели:</w:t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14"/>
          <w:rFonts w:cs="Times New Roman" w:ascii="Times New Roman" w:hAnsi="Times New Roman"/>
          <w:color w:val="000000"/>
          <w:sz w:val="28"/>
        </w:rPr>
        <w:t>Подсистема подготовки:</w:t>
      </w:r>
    </w:p>
    <w:p>
      <w:pPr>
        <w:pStyle w:val="Style21"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Измельчение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- образовать из сырья полупродукт с нарушенной кристаллической решеткой заданного гранулометрического состава, часто с удалением влаги и декарбонизацией.</w:t>
      </w:r>
    </w:p>
    <w:p>
      <w:pPr>
        <w:pStyle w:val="Style21"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Дозировка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- обеспечить отмеривание исходных компонентов в таких количествах, соотношение которых обеспечивает соответствие показателей качества смеси требуемым значениям.</w:t>
      </w:r>
    </w:p>
    <w:p>
      <w:pPr>
        <w:pStyle w:val="Style21"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Смешение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- получить химически и механически однородную смесь ингредиентов шихты или их групп, иногда с добавлением технологического связующего и отходов основного производства.</w:t>
      </w:r>
    </w:p>
    <w:p>
      <w:pPr>
        <w:pStyle w:val="Style21"/>
        <w:spacing w:lineRule="auto" w:line="360"/>
        <w:ind w:firstLine="709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Компактирование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- получить из многокомпонентного полидисперсного порошка компактные плитки необходимой прочности, плотности и влажности.</w:t>
      </w:r>
      <w:r>
        <w:br w:type="page"/>
      </w:r>
    </w:p>
    <w:p>
      <w:pPr>
        <w:pStyle w:val="Style21"/>
        <w:spacing w:lineRule="auto" w:line="360"/>
        <w:ind w:firstLine="709"/>
        <w:rPr>
          <w:rStyle w:val="FontStyle12"/>
          <w:rFonts w:ascii="Times New Roman" w:hAnsi="Times New Roman" w:cs="Times New Roman"/>
          <w:color w:val="000000"/>
          <w:sz w:val="28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866005" cy="699389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005" cy="699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64100" cy="699262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64100" cy="6992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15pt;height:550.7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64100" cy="699262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64100" cy="6992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1"/>
        <w:spacing w:lineRule="auto" w:line="360"/>
        <w:ind w:firstLine="709"/>
        <w:rPr>
          <w:rStyle w:val="FontStyle14"/>
          <w:rFonts w:ascii="Times New Roman" w:hAnsi="Times New Roman" w:cs="Times New Roman"/>
          <w:color w:val="000000"/>
          <w:sz w:val="28"/>
        </w:rPr>
      </w:pPr>
      <w:r>
        <w:rPr>
          <w:rStyle w:val="FontStyle14"/>
          <w:rFonts w:cs="Times New Roman" w:ascii="Times New Roman" w:hAnsi="Times New Roman"/>
          <w:color w:val="000000"/>
          <w:sz w:val="28"/>
        </w:rPr>
        <w:t>Подсистема надежности:</w:t>
      </w:r>
    </w:p>
    <w:p>
      <w:pPr>
        <w:pStyle w:val="Style21"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Износостойкость узлов и конструкционных материалов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- обеспечить заданные технологией режимные параметры процесса.</w:t>
      </w:r>
    </w:p>
    <w:p>
      <w:pPr>
        <w:pStyle w:val="Style21"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Структурно-механические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характеристики сырья - снизить интенсивность отказов и интенсифицировать активационные эффекты.</w:t>
      </w:r>
    </w:p>
    <w:p>
      <w:pPr>
        <w:pStyle w:val="Style81"/>
        <w:tabs>
          <w:tab w:val="clear" w:pos="720"/>
          <w:tab w:val="left" w:pos="998" w:leader="none"/>
        </w:tabs>
        <w:spacing w:lineRule="auto" w:line="360"/>
        <w:ind w:left="709" w:hanging="0"/>
        <w:jc w:val="both"/>
        <w:rPr>
          <w:rStyle w:val="FontStyle14"/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Style w:val="FontStyle14"/>
          <w:rFonts w:cs="Times New Roman" w:ascii="Times New Roman" w:hAnsi="Times New Roman"/>
          <w:color w:val="000000"/>
          <w:sz w:val="28"/>
        </w:rPr>
        <w:t>Подсистема оценки качества полупродукта:</w:t>
      </w:r>
    </w:p>
    <w:p>
      <w:pPr>
        <w:pStyle w:val="Style21"/>
        <w:spacing w:lineRule="auto" w:line="360"/>
        <w:ind w:firstLine="709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Активность компонентов и шихты - прогнозировать степень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модификации сырья и характеристики будущих расплавов.</w:t>
      </w:r>
    </w:p>
    <w:p>
      <w:pPr>
        <w:pStyle w:val="Style81"/>
        <w:tabs>
          <w:tab w:val="clear" w:pos="720"/>
          <w:tab w:val="left" w:pos="998" w:leader="none"/>
        </w:tabs>
        <w:spacing w:lineRule="auto" w:line="360"/>
        <w:ind w:left="709" w:hanging="0"/>
        <w:jc w:val="both"/>
        <w:rPr/>
      </w:pPr>
      <w:r>
        <w:rPr>
          <w:rStyle w:val="FontStyle14"/>
          <w:rFonts w:cs="Times New Roman" w:ascii="Times New Roman" w:hAnsi="Times New Roman"/>
          <w:color w:val="000000"/>
          <w:sz w:val="28"/>
        </w:rPr>
        <w:t>Подсистема переработки:</w:t>
      </w:r>
    </w:p>
    <w:p>
      <w:pPr>
        <w:pStyle w:val="Style21"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Стекловарение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- переработать подготовленный полупродукт в стекломассу с заданными характеристиками.</w:t>
      </w:r>
    </w:p>
    <w:p>
      <w:pPr>
        <w:pStyle w:val="Style21"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Формование стеклянных нитей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- перевести расплав шихты или стеклошариков в твердую фазу - элементарное волокно.</w:t>
      </w:r>
    </w:p>
    <w:p>
      <w:pPr>
        <w:pStyle w:val="Style81"/>
        <w:tabs>
          <w:tab w:val="clear" w:pos="720"/>
          <w:tab w:val="left" w:pos="998" w:leader="none"/>
        </w:tabs>
        <w:spacing w:lineRule="auto" w:line="360"/>
        <w:ind w:left="709" w:hanging="0"/>
        <w:jc w:val="both"/>
        <w:rPr/>
      </w:pPr>
      <w:r>
        <w:rPr>
          <w:rStyle w:val="FontStyle14"/>
          <w:rFonts w:cs="Times New Roman" w:ascii="Times New Roman" w:hAnsi="Times New Roman"/>
          <w:color w:val="000000"/>
          <w:sz w:val="28"/>
        </w:rPr>
        <w:t>Подсистема природоохранной стратегии:</w:t>
      </w:r>
    </w:p>
    <w:p>
      <w:pPr>
        <w:pStyle w:val="Style21"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Экологическая безопасность и ресурсосбережение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- выявить приоритетные загрязнения окружающей среды, минимизировать их и оценить ХТС на соответствие критериям мало- и безотходных технологий.</w:t>
      </w:r>
    </w:p>
    <w:p>
      <w:pPr>
        <w:pStyle w:val="Style21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>Из сказанного следует, что производственные процессы получения стекла и стеклянного волокна характеризуются большим разнообразием выпускаемой продукции и сложностью. Общей чертой этих процессов является то, что для превращения исходного сырья в шихту или полупродуктов в целевой конечный продукт - стекловолокно - необходимо большое число функционально различных ступеней подготовки и переработки. Для целенаправленного осуществления этих технологий требуются разные виды энергии, вспомогательных веществ и информации, так называемые параметры процесса. В литературе принято деление параметров на входные, управляющие, возмущающие и выходные.</w:t>
      </w:r>
    </w:p>
    <w:p>
      <w:pPr>
        <w:pStyle w:val="Style21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Установить влияние характера взаимодействий различных фаз системы Т-Т; Ж-Т; Г-Т и т.п. на количество и состав промышленных выбросов, качество стеклоизделий, срок службы оборудования и так далее можно следующим образом. Для этого графически исходную технологическую линию представляют в виде блок-схемы, ограничивающего 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систему,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которая содержит от 2 до 6 прямоугольников, ограничивающих 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подсистему.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В подсистему входят несколько 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операторов,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отражающих сущность технологической операции или операций, выполняемых в машине или агрегате. Границы оператора совпадают с границами такой машины или операции. Оператор содержит один или несколько 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процессоров,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под которыми понимают физико-химические процессы. Связи между операторами выражают в виде линий материальных потоков.</w:t>
      </w:r>
    </w:p>
    <w:p>
      <w:pPr>
        <w:pStyle w:val="Style21"/>
        <w:spacing w:lineRule="auto" w:line="360"/>
        <w:ind w:firstLine="709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>
          <w:rStyle w:val="FontStyle12"/>
          <w:rFonts w:cs="Times New Roman" w:ascii="Times New Roman" w:hAnsi="Times New Roman"/>
          <w:color w:val="000000"/>
          <w:sz w:val="28"/>
        </w:rPr>
        <w:t>Изображения типовых процессв представлены на рис. 3, операторной модели линии - на рис. 1.</w:t>
      </w:r>
    </w:p>
    <w:p>
      <w:pPr>
        <w:pStyle w:val="Style21"/>
        <w:spacing w:lineRule="auto" w:line="360"/>
        <w:ind w:firstLine="709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709795" cy="39173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Style21"/>
        <w:spacing w:lineRule="auto" w:line="360"/>
        <w:ind w:firstLine="709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>
          <w:rStyle w:val="FontStyle12"/>
          <w:rFonts w:cs="Times New Roman" w:ascii="Times New Roman" w:hAnsi="Times New Roman"/>
          <w:color w:val="000000"/>
          <w:sz w:val="28"/>
        </w:rPr>
        <w:t>Анализ операторной модели линии, целей подсистем и их параметров показал, что работу всей системы определяют подсистемы образования компактированной шихты и стекломассы. При их исследовании и функциональном анализе целесообразно рассматривать не систему машин и аппаратов, а систему протекающих в них процессов. При этом технологические процесс может быть представлен как преобразование множества входов в множество выходов.</w:t>
      </w:r>
    </w:p>
    <w:p>
      <w:pPr>
        <w:pStyle w:val="Style21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>Сложный характер взаимосвязей элементов подсистем может быть выявлен при использовании статистических методов планирования эксперимента и вычислительной техники.</w:t>
      </w:r>
    </w:p>
    <w:p>
      <w:pPr>
        <w:pStyle w:val="Style21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Таким образом, результаты системного анализа можно использовать для разных целей: сбора информации о процессах и структуре связей между элементами и подсистемами в зависимости от технологических и конструкционных параметров систем, составления топологических моделей проведения многофакторных экспериментов в производственных условиях, </w:t>
      </w:r>
      <w:r>
        <w:rPr>
          <w:rStyle w:val="FontStyle11"/>
          <w:rFonts w:cs="Times New Roman" w:ascii="Times New Roman" w:hAnsi="Times New Roman"/>
          <w:color w:val="000000"/>
          <w:sz w:val="28"/>
        </w:rPr>
        <w:t xml:space="preserve">а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главное - при синтезе новых технологических схем, обеспечивающих работу линии в оптимальном режиме по эколого-экономическим показателям.</w:t>
      </w:r>
    </w:p>
    <w:p>
      <w:pPr>
        <w:pStyle w:val="Style21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>Рассмотрим в общем виде некоторые варианты применения операторной модели по указанным целям.</w:t>
      </w:r>
    </w:p>
    <w:p>
      <w:pPr>
        <w:pStyle w:val="Style21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Производство ПМ состоит из множества процессов, на которые влияет огромное количество факторов. При оптимизации таких процессов с помощью многофакторного эксперимента используют априорное ранжирование факторов и 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определяют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их уровни. Важно 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правильно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выбрать критерий оптимизации. Таких критериев может быть несколько и они определяются конкретными условиями производства. Выбранный критерий связывает существенные факторы в математическую модель. Применяя статистические методы планирования эксперимента, в зависимости от цели работы минимизируют или максимизируют критерий оптимизации. Например, определяют минимум предельно допустимых выбросов по целевому или токсичному компоненту, или максимум </w:t>
      </w:r>
      <w:r>
        <w:rPr>
          <w:rStyle w:val="FontStyle12"/>
          <w:rFonts w:cs="Times New Roman" w:ascii="Times New Roman" w:hAnsi="Times New Roman"/>
          <w:color w:val="000000"/>
          <w:sz w:val="28"/>
          <w:lang w:val="en-US"/>
        </w:rPr>
        <w:t>BMP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 xml:space="preserve">, применяемых как основной ингредиент смеси при сохранении стабильности комплексного показателя качества изделий. Причем в качестве управляющих факторов могут использоваться параметры различных подсистем: влажность порошковой шихты или гранул, плотность и прочность гранул, режимные характеристики оборудования, выбросы </w:t>
      </w:r>
      <w:r>
        <w:rPr>
          <w:rStyle w:val="FontStyle15"/>
          <w:rFonts w:cs="Times New Roman" w:ascii="Times New Roman" w:hAnsi="Times New Roman"/>
          <w:b w:val="false"/>
          <w:color w:val="000000"/>
          <w:sz w:val="28"/>
        </w:rPr>
        <w:t xml:space="preserve">в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биосферу, здоровье человека и т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b/>
      <w:bCs/>
      <w:sz w:val="36"/>
      <w:szCs w:val="36"/>
    </w:rPr>
  </w:style>
  <w:style w:type="character" w:styleId="FontStyle12">
    <w:name w:val="Font Style12"/>
    <w:qFormat/>
    <w:rPr>
      <w:rFonts w:ascii="Arial" w:hAnsi="Arial" w:cs="Arial"/>
      <w:sz w:val="34"/>
      <w:szCs w:val="34"/>
    </w:rPr>
  </w:style>
  <w:style w:type="character" w:styleId="FontStyle13">
    <w:name w:val="Font Style13"/>
    <w:qFormat/>
    <w:rPr>
      <w:rFonts w:ascii="Arial" w:hAnsi="Arial" w:cs="Arial"/>
      <w:i/>
      <w:iCs/>
      <w:sz w:val="34"/>
      <w:szCs w:val="34"/>
    </w:rPr>
  </w:style>
  <w:style w:type="character" w:styleId="FontStyle14">
    <w:name w:val="Font Style14"/>
    <w:qFormat/>
    <w:rPr>
      <w:rFonts w:ascii="Arial" w:hAnsi="Arial" w:cs="Arial"/>
      <w:b/>
      <w:bCs/>
      <w:i/>
      <w:iCs/>
      <w:sz w:val="34"/>
      <w:szCs w:val="34"/>
    </w:rPr>
  </w:style>
  <w:style w:type="character" w:styleId="FontStyle15">
    <w:name w:val="Font Style15"/>
    <w:qFormat/>
    <w:rPr>
      <w:rFonts w:ascii="Franklin Gothic Medium" w:hAnsi="Franklin Gothic Medium" w:cs="Franklin Gothic Medium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432"/>
      <w:jc w:val="center"/>
    </w:pPr>
    <w:rPr/>
  </w:style>
  <w:style w:type="paragraph" w:styleId="Style21">
    <w:name w:val="Style2"/>
    <w:basedOn w:val="Normal"/>
    <w:qFormat/>
    <w:pPr>
      <w:spacing w:lineRule="exact" w:line="430"/>
      <w:ind w:firstLine="576"/>
      <w:jc w:val="both"/>
    </w:pPr>
    <w:rPr/>
  </w:style>
  <w:style w:type="paragraph" w:styleId="Style31">
    <w:name w:val="Style3"/>
    <w:basedOn w:val="Normal"/>
    <w:qFormat/>
    <w:pPr>
      <w:spacing w:lineRule="exact" w:line="419"/>
      <w:jc w:val="both"/>
    </w:pPr>
    <w:rPr/>
  </w:style>
  <w:style w:type="paragraph" w:styleId="Style41">
    <w:name w:val="Style4"/>
    <w:basedOn w:val="Normal"/>
    <w:qFormat/>
    <w:pPr>
      <w:spacing w:lineRule="exact" w:line="427"/>
      <w:ind w:firstLine="509"/>
      <w:jc w:val="both"/>
    </w:pPr>
    <w:rPr/>
  </w:style>
  <w:style w:type="paragraph" w:styleId="Style51">
    <w:name w:val="Style5"/>
    <w:basedOn w:val="Normal"/>
    <w:qFormat/>
    <w:pPr>
      <w:spacing w:lineRule="exact" w:line="427"/>
      <w:ind w:firstLine="355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40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10:00Z</dcterms:created>
  <dc:creator>A</dc:creator>
  <dc:description/>
  <cp:keywords/>
  <dc:language>en-US</dc:language>
  <cp:lastModifiedBy>SYSTEM</cp:lastModifiedBy>
  <dcterms:modified xsi:type="dcterms:W3CDTF">2011-09-26T02:10:00Z</dcterms:modified>
  <cp:revision>2</cp:revision>
  <dc:subject/>
  <dc:title/>
</cp:coreProperties>
</file>