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задачей современного машиностроения является создание высокопроизводительных и экономически выгодных технологий изготовления деталей. Для этого применяют типовые и групповые методы обработки деталей, новое оборудования, что способствует снижению их материале- и энергоемкости, внедрению малоотходных и безотходных технологических процессов, уменьшению трудоемкости изготовления продукции за счет широкого внедрения различных средств автоматизации и механизации, в том числе робототехн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в машиностроении характеризуется не только улучшением конструкции изделия, но и непрерывным совершенствованием технологии производства. В настоящее время важно, при минимальных затратах и в заданные сроки, изготовить изделие, применив современное высокопроизводительной оборудование, технологическую оснастку, средства механизации и автоматизации производственных процессов. От принятой технологии производства во многом зависит долговечность и надежность выпускаемых изделий, а также затраты при их эксплуа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направлений повышения эффективности производства является его автоматизация. Основной путь автоматизации механической обработки в серийном производстве – применение станков с числовым программным управлением. Известно, что такая автоматизация в значительной степени сокращает штучное время, улучшает условия труда, способствует использованию многостаночного обслуживания. Развитие новых процессов на базе использования станков с ЧПУ, роботов, гибких производственных систем и вычислительной техники способствует созданию более совершенных машин, снижению их себестоимости и уменьшению затрат на изготовление. Кроме того, применение автоматизированных транспортно-складских систем (АТСС), автоматизированных систем инструментального обеспечения (АСИО) и систем удаления отходов позволяет повысить эффективность и производительность производственного процесса и одновременно свести к минимуму долю низко квалифицированного ручного труда. Целью данной контрольной работы является проектирование ГАЛ обработки корпуса. В результате решаются задачи по выбору и определению состава основного технологического оборудования, выбору системы и расчету характеристик АТСС и АСИО, планировка схемы ГА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keepNext w:val="false"/>
        <w:widowControl/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  <w:r>
        <w:br w:type="page"/>
      </w:r>
    </w:p>
    <w:p>
      <w:pPr>
        <w:pStyle w:val="Heading6"/>
        <w:keepNext w:val="false"/>
        <w:widowControl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д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Годовой объем выпуска деталей в ГПС N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=21400 ш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едения о детали-представителе:</w:t>
      </w:r>
    </w:p>
    <w:p>
      <w:pPr>
        <w:pStyle w:val="Normal"/>
        <w:widowControl/>
        <w:shd w:fill="FFFFFF" w:val="clear"/>
        <w:tabs>
          <w:tab w:val="clear" w:pos="720"/>
          <w:tab w:val="left" w:pos="62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довой объем выпуска N=800 ш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абаритные размеры детали: 10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0×150 мм</w:t>
      </w:r>
    </w:p>
    <w:p>
      <w:pPr>
        <w:pStyle w:val="Normal"/>
        <w:widowControl/>
        <w:shd w:fill="FFFFFF" w:val="clear"/>
        <w:tabs>
          <w:tab w:val="clear" w:pos="720"/>
          <w:tab w:val="left" w:pos="71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асса детал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3,7 кг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асса заготовк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6 кг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таль изготавливается в условиях среднесерийного производ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ршрут обработк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5281"/>
        <w:gridCol w:w="11"/>
        <w:gridCol w:w="1391"/>
      </w:tblGrid>
      <w:tr>
        <w:trPr>
          <w:trHeight w:val="233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операции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п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ш-к, мин</w:t>
            </w:r>
          </w:p>
        </w:tc>
      </w:tr>
      <w:tr>
        <w:trPr>
          <w:trHeight w:val="160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</w:t>
            </w:r>
          </w:p>
        </w:tc>
      </w:tr>
      <w:tr>
        <w:trPr>
          <w:trHeight w:val="222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бинированная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3</w:t>
            </w:r>
          </w:p>
        </w:tc>
      </w:tr>
      <w:tr>
        <w:trPr>
          <w:trHeight w:val="235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бинированная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есарн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5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ечн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Сущность и структура гибкого автоматизированного механизма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бкая автоматизированная линия (ГАЛ) – это гибкая производственная система, состоящая из нескольких единиц технологического оборудования, объединенных автоматизированной системой управления, оснащенных единым устройством загрузки и транспортирования заготовок, в которой технологическое оборудование расположено в принятой последовательности технологических операций. Поскольку технологическое оборудование ГАЛ расположено в строгой очередности, определяемой маршрутом обработки, то ГАЛ отличаются невысокой гибкостью и переналаживаемостью, что обуславливает ограничение номенклатуры изделий, изготавливаемых на линии. Ввиду этого ГАЛ ориентированы в основном на групповую обработку. Гибкость ГАЛ определяется типом используемого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ГАЛ может располагаться как в последовательном порядке (в одну линию), так и параллельном (в несколько рядов) и в параллельно-последовательном. В нашем случае использовано последовательное (линейное) расположение станков. Станки обращены лицевой стороной к складу. Возле каждого станка располагается накопительная станция, на которой устанавливается тара с заготовками или готовыми изделиями. На фрезерной (005) и совмещенной комбинированной (010,015) операций для автоматизированной загрузки-разгрузки станков применяются приспособления – спутники, что целесообразно при обработке корпусных деталей. Особенностью ГАЛ является последовательное перемещение заготовок от одной единицы технологического оборудования к другой в соответствии с маршрутной технологией. Поэтому детали перемещаются транспортными устройствами от станка к станку по мере изготовления партии дета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анспортирования применяют краны-штабелеры, либо другие транспортные устройств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. </w:t>
      </w:r>
      <w:r>
        <w:rPr>
          <w:b/>
          <w:color w:val="000000"/>
          <w:sz w:val="28"/>
          <w:szCs w:val="28"/>
        </w:rPr>
        <w:t>Структура основного технологического оборудования</w:t>
      </w:r>
    </w:p>
    <w:p>
      <w:pPr>
        <w:pStyle w:val="2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2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сновное технологическое оборудование в ГАП должно удовлетворять ряду требований:</w:t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окий уровень автоматизации основных и вспомогательных операц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 быстрой автоматизированной переналадки при смене объектов производ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Широкие технологические возможности, способствующие реализации принципов концентрации и комплексности производственного цик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необходимой производительности и качества изготовления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лно этим требованиям удовлетворяет оборудование с ЧПУ, на основе которого и построена проектируемая ГА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е с вышеизложенными положениями принимаем следующие модели технологического оборудова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фрезерной операции (005) применяем сверлильно-фрезерно-расточный станок 400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 прямоугольным столом и вертикальным шпинделем, размер рабочей поверхности 400*900 мм, габаритные размеры 2400*2200*2640, масса 4700 кг, емкость инструментального магазина – 20 позиц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комбинированной операции (010. 015) применяем станок с расширенными технологическими возможностями – сверлильно-фрезерно-расточный 500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с поворотным столом и горизонтальным шпинделем, размер рабочей поверхности – 630*630 мм либо Ф500 мм, габаритные размеры 4300*2850*3200, масса 8000 кг, емкость инструментального магазина – 20 или 40 позиций.</w:t>
      </w:r>
    </w:p>
    <w:p>
      <w:pPr>
        <w:pStyle w:val="Heading8"/>
        <w:keepNext w:val="false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асчет количества стан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танков-дублеров на операции определяют по зависимости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29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ий такт выпуска дета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Т-</w:t>
      </w:r>
      <w:r>
        <w:rPr>
          <w:color w:val="000000"/>
          <w:sz w:val="28"/>
          <w:szCs w:val="28"/>
          <w:vertAlign w:val="subscript"/>
          <w:lang w:val="en-US"/>
        </w:rPr>
        <w:t>Ki</w:t>
      </w:r>
      <w:r>
        <w:rPr>
          <w:color w:val="000000"/>
          <w:sz w:val="28"/>
          <w:szCs w:val="28"/>
        </w:rPr>
        <w:t xml:space="preserve"> – станкоемкость обработки детали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эффективный годовой фонд работы оборудования (для трехсменной работы на станках с ЧПУ принимается равным 5835 ч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уммарный годовой объем выпуска деталей на линии (</w:t>
      </w:r>
      <w:r>
        <w:rPr>
          <w:color w:val="000000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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редний такт выпуска деталей:</w:t>
      </w:r>
    </w:p>
    <w:p>
      <w:pPr>
        <w:pStyle w:val="Normal"/>
        <w:widowControl/>
        <w:shd w:fill="FFFFFF" w:val="clear"/>
        <w:tabs>
          <w:tab w:val="clear" w:pos="720"/>
          <w:tab w:val="left" w:pos="14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5835/21400=0,27 ч=16,36 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расчетное количество станков на каждой операции S</w:t>
      </w:r>
      <w:r>
        <w:rPr>
          <w:color w:val="000000"/>
          <w:sz w:val="28"/>
          <w:szCs w:val="28"/>
          <w:vertAlign w:val="subscript"/>
          <w:lang w:val="en-US"/>
        </w:rPr>
        <w:t>Pi</w:t>
      </w:r>
      <w:r>
        <w:rPr>
          <w:color w:val="000000"/>
          <w:sz w:val="28"/>
          <w:szCs w:val="28"/>
        </w:rPr>
        <w:t xml:space="preserve"> и принятое количество S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определяемое путем округления расчетного количества увеличением до целого числа, а также коэффициент загрузки оборудования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, определяемый отношением расчетного значения количества станков к принятому количе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станка 400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005 операция): S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4,2/16,36=0,2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n1</w:t>
      </w:r>
      <w:r>
        <w:rPr>
          <w:color w:val="000000"/>
          <w:sz w:val="28"/>
          <w:szCs w:val="28"/>
        </w:rPr>
        <w:t xml:space="preserve"> =1,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26/1=0,26;</w:t>
      </w:r>
    </w:p>
    <w:p>
      <w:pPr>
        <w:pStyle w:val="Normal"/>
        <w:widowControl/>
        <w:shd w:fill="FFFFFF" w:val="clear"/>
        <w:tabs>
          <w:tab w:val="clear" w:pos="720"/>
          <w:tab w:val="left" w:pos="91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ля станка 500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(010, 015 операции): S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22,3/16,36=1,36,</w:t>
      </w:r>
    </w:p>
    <w:p>
      <w:pPr>
        <w:pStyle w:val="Normal"/>
        <w:widowControl/>
        <w:shd w:fill="FFFFFF" w:val="clear"/>
        <w:tabs>
          <w:tab w:val="clear" w:pos="720"/>
          <w:tab w:val="left" w:pos="91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n2</w:t>
      </w:r>
      <w:r>
        <w:rPr>
          <w:color w:val="000000"/>
          <w:sz w:val="28"/>
          <w:szCs w:val="28"/>
        </w:rPr>
        <w:t xml:space="preserve">=2,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,36/2=0,68.</w:t>
      </w:r>
    </w:p>
    <w:p>
      <w:pPr>
        <w:pStyle w:val="Normal"/>
        <w:widowControl/>
        <w:shd w:fill="FFFFFF" w:val="clear"/>
        <w:tabs>
          <w:tab w:val="clear" w:pos="720"/>
          <w:tab w:val="left" w:pos="914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: 3 станка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вышеперечисленного оборудования в состав ГАЛ входит: моечно-сушильный аппарат МСА-031 с габаритными размерами 4830x3375*2865 мм; координатно-измерительная машина с габаритными размерами 1365x1082х2185 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станочное расстояние принимаем равным 1300 мм, тогда с учетом габаритов станков получаем длину линии:</w:t>
      </w:r>
    </w:p>
    <w:p>
      <w:pPr>
        <w:pStyle w:val="Normal"/>
        <w:widowControl/>
        <w:shd w:fill="FFFFFF" w:val="clear"/>
        <w:tabs>
          <w:tab w:val="clear" w:pos="720"/>
          <w:tab w:val="left" w:pos="40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 2400+2*4300+4830+1365+4*1300 = 22395 мм = 22 м 395 мм.</w:t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Сущность автоматизированных транспортно-складских систе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атизированная складская система (АТСС) – система взаимосвязанных автоматизированных транспортных и складских устройств для укладки, хранения, временного накопления и доставки предметов труда, технологической оснас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организации потоков заготовок и деталей АТСС можно подразделить н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ТСС с единой системой складирования и транспортир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ТСС с раздельными подсистемами складирования и транспортир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компоновочных решении АТСС определяется, главным образом, реализацией транспортных потоков и может быть сведено к четырем типам: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СС с краном-штабелером и совмещенными подсистемами складирования и транспортирования;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СС с рельсовым транспортом и раздельными подсистемами складирования и транспортирования;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СС с робокарами и раздельными подсистемами складирования и транспортирования;</w:t>
      </w:r>
    </w:p>
    <w:p>
      <w:pPr>
        <w:pStyle w:val="32"/>
        <w:widowControl/>
        <w:spacing w:lineRule="auto" w:line="360"/>
        <w:ind w:left="0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4.</w:t>
        <w:tab/>
        <w:t>АТСС с конвейерами, причем подсистемы складирования и транспортирования могут существовать как в совмещенном, так и в раздельном вариан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ипа АТСС производится в соответствии с алгоритмом, представленном блок-схемой в учебном пособии /8/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характер проектируемой ГПС, выбираем АТСС с единой системой складирования и транспорт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расчетной характеристикой склада является его емкость, которая определяется через число наименований (К</w:t>
      </w:r>
      <w:r>
        <w:rPr>
          <w:color w:val="000000"/>
          <w:sz w:val="28"/>
          <w:szCs w:val="28"/>
          <w:vertAlign w:val="subscript"/>
        </w:rPr>
        <w:t>наим</w:t>
      </w:r>
      <w:r>
        <w:rPr>
          <w:color w:val="000000"/>
          <w:sz w:val="28"/>
          <w:szCs w:val="28"/>
        </w:rPr>
        <w:t>) деталеустановок, изготавливаемых в ГПС в течение месяц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аим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F</w:t>
      </w:r>
      <w:r>
        <w:rPr>
          <w:color w:val="000000"/>
          <w:sz w:val="28"/>
          <w:szCs w:val="28"/>
          <w:vertAlign w:val="subscript"/>
        </w:rPr>
        <w:t>CT</w:t>
      </w:r>
      <w:r>
        <w:rPr>
          <w:color w:val="000000"/>
          <w:sz w:val="28"/>
          <w:szCs w:val="28"/>
        </w:rPr>
        <w:t xml:space="preserve"> – месячный фонд времени работы станка, ч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число станков в ГПС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яя станкоемкость изготовления одной деталеустановки, 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мес</w:t>
      </w:r>
      <w:r>
        <w:rPr>
          <w:color w:val="000000"/>
          <w:sz w:val="28"/>
          <w:szCs w:val="28"/>
        </w:rPr>
        <w:t xml:space="preserve"> – месячный объем выпуска детали-представителя;</w:t>
      </w:r>
    </w:p>
    <w:p>
      <w:pPr>
        <w:pStyle w:val="Normal"/>
        <w:widowControl/>
        <w:shd w:fill="FFFFFF" w:val="clear"/>
        <w:tabs>
          <w:tab w:val="clear" w:pos="720"/>
          <w:tab w:val="left" w:pos="5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CT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/12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нормативный коэффициент загрузки оборудования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0,8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эффективный годовой фонд времени работы оборудования, при трехсменной работе F=5835 ч. (станки с ЧПУ)</w:t>
      </w:r>
    </w:p>
    <w:p>
      <w:pPr>
        <w:pStyle w:val="Normal"/>
        <w:widowControl/>
        <w:shd w:fill="FFFFFF" w:val="clear"/>
        <w:tabs>
          <w:tab w:val="clear" w:pos="720"/>
          <w:tab w:val="left" w:pos="48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=583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0,8/12=389 ч.</w:t>
      </w:r>
    </w:p>
    <w:p>
      <w:pPr>
        <w:pStyle w:val="Normal"/>
        <w:widowControl/>
        <w:shd w:fill="FFFFFF" w:val="clear"/>
        <w:tabs>
          <w:tab w:val="clear" w:pos="720"/>
          <w:tab w:val="left" w:pos="48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мес</w:t>
      </w:r>
      <w:r>
        <w:rPr>
          <w:color w:val="000000"/>
          <w:sz w:val="28"/>
          <w:szCs w:val="28"/>
        </w:rPr>
        <w:t>=800/12=67 ш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Т</w:t>
      </w:r>
      <w:r>
        <w:rPr>
          <w:color w:val="000000"/>
          <w:sz w:val="28"/>
          <w:szCs w:val="28"/>
          <w:vertAlign w:val="subscript"/>
          <w:lang w:val="en-US"/>
        </w:rPr>
        <w:t>ci</w:t>
      </w:r>
      <w:r>
        <w:rPr>
          <w:color w:val="000000"/>
          <w:sz w:val="28"/>
          <w:szCs w:val="28"/>
        </w:rPr>
        <w:t xml:space="preserve"> – станкоемкость изготовления детали-представителя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опера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число операций технологического процесс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(4,2+22,3)/2=13,25 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аим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число определяет минимальное число ячеек склада при условии, что для каждой деталеустановки используется только один стол-спутник с приспособлением. Для нормальной работы ГПС необходимо, чтобы емкость склада имел некоторый запас (около 10%), тогда оптимальная емкость склада будет равн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1,1 * К</w:t>
      </w:r>
      <w:r>
        <w:rPr>
          <w:color w:val="000000"/>
          <w:sz w:val="28"/>
          <w:szCs w:val="28"/>
          <w:vertAlign w:val="subscript"/>
        </w:rPr>
        <w:t>наим</w:t>
      </w:r>
      <w:r>
        <w:rPr>
          <w:color w:val="000000"/>
          <w:sz w:val="28"/>
          <w:szCs w:val="28"/>
        </w:rPr>
        <w:t>= 1,1*78,87 = 86,76 = 87 яче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удобно иметь несколько спутников на одну деталь-установку, чтобы уменьшить время пролеживания заготовок на скла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риентировочную длительность цикла изготовления детали при маршрут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ЗР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еллаж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1 (Оп.005)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2 (Оп. 010,015)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СА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ИМ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теллаж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ЗР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ПЗР – позиция загрузки-разгрузки детали в приспособлении-спутник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 – станок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А – моечно-сушильный агрега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М – координатно-измерительная машин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я загрузки-разгрузки детали в приспособлении – спутнике – 3 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я транспортирования – 1 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я контрольной операции – 6 мин., время моечной операции – 3 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= 7*1 мин +2*3 мин +1*3 мин + 6 мин + 4,2 мин +22,3 мин = 48,5 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при такте выпуска 16,36 мин потребуется 48,5/16,36 = 3 спутн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кость склада равна 87 ячеек* 3 спутника = 261 ячей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размеров спутника выбираем склад с краном-штабелером модели СА-ТСС – 0,16 с ячейкой 600*400*250 мм (по табл. 1.4 /8/), который обладает следующими характеристикам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узоподъемность – 160 кг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та стеллажа – 4000 мм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ередвижения крана-штабелера – 1,00 м/с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выдвижения грузозахватного органа – 0,25 м/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агая склад вдоль станков и принимая его однорядным, рассчитаем число ярусов и высоту склада. Если принять длину склада равной длине линии, то на длине 22,395 м разместится 22395/600=37 ячее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ысота склада составит 261/37=7 ря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высота склада: 7*250+450=2200 мм., что не превышает предельной высоты обслуживания по технической характеристике крана-штабел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количества позиций загрузки-разгрузки спутни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время загрузки-разгрузки приспособления спутника. Время загрузки-разгрузки приспособления-спутника принимаем для схемы базирования детали на столе с креплением четырьмя болтами и планками /1, стр. 246/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 з-р = 3,0 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оз = τ з-р*Кдет/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поз*6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ет = 21400*3/12 = 535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поз.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р*Ксм/12 = 1820*3/12 = 455 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р – эффективный годовой фонд времени работы рабочи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м – количество рабочих смен в сут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оз = 3*5350/(60*455) = 0,59 =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количества транспортных устройств и их загруз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ранспортных устройств АТСС определяется временем их работ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Т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Т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суммарное время работы транспортного устройства в течение месяца, ч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есячный фонд работы транспортного устройства, ч (381 ч для 3-х сменного режима работ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ана-штабелер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9770" cy="527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, Т</w:t>
      </w:r>
      <w:r>
        <w:rPr>
          <w:color w:val="000000"/>
          <w:sz w:val="28"/>
          <w:szCs w:val="28"/>
          <w:vertAlign w:val="subscript"/>
        </w:rPr>
        <w:t>стел-ст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ст-ст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поз-стел</w:t>
      </w:r>
      <w:r>
        <w:rPr>
          <w:color w:val="000000"/>
          <w:sz w:val="28"/>
          <w:szCs w:val="28"/>
        </w:rPr>
        <w:t xml:space="preserve"> – время перемещения от стеллажа к станку, от станка к станку и от позиции загрузки к стеллажу соответственн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ел-ст, Кст-ст, Кпоз-стел – количество соответствующих перемещ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 характер перемещений крана-штабелера определим по циклу его работ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ЗР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еллаж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1 (Оп.005)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СА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еллаж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ЗР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еллаж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2 (Оп. 010,015)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3 (Оп. 010,015)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СА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ИМ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теллаж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ЗР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ПЗР – позиция загрузки-разгрузки детали в приспособлении-спутник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 – станок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А – моечно-сушильный агрега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М – координатно-измерительная машин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иведенного выше маршрута прохождения заготовки через ПЗР, станки, МСА и КИ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иция – стеллаж» – 4 перемещ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Стеллаж – станок» – 4 перемещ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Станок – станок» – 4 перемещ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 при месячном выпуске 1784 шт. (21400/12 = 1784 шт.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з-стел = 7136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ел–ст = 7136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-ст = 7136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время перемещений. Длины перемещений найдем графоаналитическим путем (со схемы, построенной в определенном масштабе).</w:t>
      </w:r>
    </w:p>
    <w:p>
      <w:pPr>
        <w:pStyle w:val="Normal"/>
        <w:widowControl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270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  <w:lang w:val="en-US"/>
              </w:rPr>
              <w:t>=</w:t>
            </w:r>
            <w:r>
              <w:rPr>
                <w:color w:val="000000"/>
                <w:szCs w:val="28"/>
              </w:rPr>
              <w:t>3.45</w:t>
            </w:r>
            <w:r>
              <w:rPr>
                <w:color w:val="000000"/>
                <w:szCs w:val="28"/>
                <w:lang w:val="en-US"/>
              </w:rPr>
              <w:t> </w:t>
            </w:r>
            <w:r>
              <w:rPr>
                <w:color w:val="000000"/>
                <w:szCs w:val="28"/>
              </w:rPr>
              <w:t>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  <w:lang w:val="en-US"/>
              </w:rPr>
              <w:t>=</w:t>
            </w:r>
            <w:r>
              <w:rPr>
                <w:color w:val="000000"/>
                <w:szCs w:val="28"/>
              </w:rPr>
              <w:t>6.8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16.115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9.315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.45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.45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2.15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3.45 м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88265" cy="254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8" t="-142" r="-40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11.465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5.865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4.3975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2667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3.7125 м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2667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.45 м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длина перемещени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еллаж-позиция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.45 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еллаж-станок»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6028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нок-станок»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длина вертикального перемещения: 2200–450 = 1,75 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м случае Т=2*(Тк+Тпод+ Тсп), где Тк – время передачи кадра управляющей программы от ЭВМ к системе ЧПУ транспортного устройства, принимаем Тк=0,02 мин; Тпол – время подхода транспортного устройства к заданному месту, мин; Тсп – время съема-установки стола-спутника, тары или заготовки, принимаем Тсп =0,15 ми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одхода КШ равно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перемещения и скорости по соответствующим координатам. Скорости определяются по технической характеристике крана-штабелёра (уч. пособие, с. 14)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од поз-стел</w:t>
      </w:r>
      <w:r>
        <w:rPr>
          <w:color w:val="000000"/>
          <w:sz w:val="28"/>
          <w:szCs w:val="28"/>
        </w:rPr>
        <w:t>= 3.45 / 60+1,75 / 12=0,2 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од ст-ст</w:t>
      </w:r>
      <w:r>
        <w:rPr>
          <w:color w:val="000000"/>
          <w:sz w:val="28"/>
          <w:szCs w:val="28"/>
        </w:rPr>
        <w:t>=7.09 / 60 +0/12 =0.12 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од стел-ст</w:t>
      </w:r>
      <w:r>
        <w:rPr>
          <w:color w:val="000000"/>
          <w:sz w:val="28"/>
          <w:szCs w:val="28"/>
        </w:rPr>
        <w:t>=9.46 / 60+1,75 / 12=0,3 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Т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0,02 мин., Т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 xml:space="preserve"> =0,15 мин получи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 поз-стел</w:t>
      </w:r>
      <w:r>
        <w:rPr>
          <w:color w:val="000000"/>
          <w:sz w:val="28"/>
          <w:szCs w:val="28"/>
        </w:rPr>
        <w:t>=2·(0,02+0,2+0,15)=0,74 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 ст-ст</w:t>
      </w:r>
      <w:r>
        <w:rPr>
          <w:color w:val="000000"/>
          <w:sz w:val="28"/>
          <w:szCs w:val="28"/>
        </w:rPr>
        <w:t>=2·(0,02+0.12+0,15)=0,58 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 стел-ст</w:t>
      </w:r>
      <w:r>
        <w:rPr>
          <w:color w:val="000000"/>
          <w:sz w:val="28"/>
          <w:szCs w:val="28"/>
        </w:rPr>
        <w:t>=2·(0,02+0,3+0,15)=0,94 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найденные значения в формулу получим время загрузки КШ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кш</w:t>
      </w:r>
      <w:r>
        <w:rPr>
          <w:color w:val="000000"/>
          <w:sz w:val="28"/>
          <w:szCs w:val="28"/>
        </w:rPr>
        <w:t>=(7136·0,74+7136·0,58+7136·0,94) / 60=268,79 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коэффициент загрузки крана-штабелера состави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кш</w:t>
      </w:r>
      <w:r>
        <w:rPr>
          <w:color w:val="000000"/>
          <w:sz w:val="28"/>
          <w:szCs w:val="28"/>
        </w:rPr>
        <w:t>=268,79 / 381=0,7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найденного значения коэффициента загрузки крана-штабелера делаем вывод о целесообразности выбора АТСС 1 ти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Автоматизированные системы инструментального обеспеч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ая система инструментального обеспечения – система взаимосвязанных элементов, включающая участки подготовки инструмента, его транспортирования, накопления, устройства смены и контроля качества инструмента, обеспечивающие подготовку, хранение, автоматическую смену и замену инструмен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знообразие компоновочных схем АСИО можно свести к 6 типа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1 – АСИО с запасом инструментальных комплектов, размещенных в инструментальных магазинах станков ГП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2.1 – АСИО с автоматизированным складом (накопителем) инструментальных комплектов при каждом станке ГП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2.2. 1 – АСИО с совмещенными подсистемами складирования и транспортирования инструментальных комплект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2.3 – АСИО, объединенная с АТС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3 – АСИО со сменными инструментальными магазин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алгоритма выбора типа АСИО представлена в /8/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типа АСИО определяющим является суммарное количество, необходимых для обработки месячной нормы деталеустановок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=Кнаим (К1+КД)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Кнаим – число наименований деталеустановок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 – число инструментов для обработки одной деталеустанов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 – число инструментов-дублеров на одну деталеустановку. Дублеры необходимы для инструментов с малой стойкостью (сверла, особенно малого диаметра). В расчетах можно принимать КД=2–3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Тср – средняя станкоемкость обработки одной деталеустанов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н – среднее время работы одного инструмен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-число типоразмеров инструментов, требуемых для полной обработки детали-представител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 – число операций технологического процесса изготовления детали-представит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ехнологического процесса находим k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=25, m =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=25/2 =12,5; Кд=2, Кнаим=78,87 (из расчета АТСС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=78,87·(3+2)=1143,61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инструменты, входящие в АСИО хранятся не только на цен</w:t>
        <w:br/>
        <w:t>тральном инструментальном складе, но и в магазинах станков, то емкость ЦИС определяется ка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ис=Кин -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Еmci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Еmci – емкость инструментального магазина i-го станка ГП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баритные размеры инструментального склада определяются в зависимости от найденной емкости и размеров ячейки (шага) t=120… 200 м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Еmci =60, Еис =1143,615 – 60 = 1083,61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 принимаем равным 140 мм. Тогда при расположении инструментального склада в один ярус получаем Lгал/t =22395/140=159,96 = 160 ячеек, принимаем одноярусное расположение ячеек склада. Приняв высоту ячейки 500 мм и расстояние от нижнего яруса до пола цеха 450 мм, находим высоту склад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Hис=500+450=950 м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загрузки транспорта АСИ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СИО смена инструментов осуществляется роботами-операторами (РО), работа которых во многом напоминает работу штабелеров. Для расчета количества роботов-операторов (коэффициента их загрузки) необходимо знать суммарное время их работ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=Тро/Fpo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ро – суммарное время работы робота-оператора в течение месяца, 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po – месячный фонд времени работы робота-оператора, ч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суммарное время работы робота-оператора будет зависеть от типа системы инструментообеспеч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загрузки РО на складе примем, что инструмент, необходимый для доставки находится в центре склада. Считаем, что инструмент доставляется к станку без очередности их загрузки и без учета инструментальной емкости магазинов-накопителей при станк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еремещение робота-оператора на инструментальном складе: Lcp(ис)=0.5 Lис = 22,395*0,5 = 11.2 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е перемещение робота-оператора при доставке инструмента к инструментальному магазину станка (определяется графоаналитическим методом по схеме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ср (им) = (6,8+2,15+3,45)/ 3=4,13 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сновные расчетные характеристики робота-оператора, характеризующие его работу в лини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вв=6Тк+4Tпод+2Тпов+3 (Тв+Тп)+Тчк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см=4Тк+3Tпод+2 (Тв+Тп)+Тпов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вв – время ввода-вывода одного инструмен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 – время передачи управляющей команды от ЭВМ к роботу-оператор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ПОД – среднее время подхода робота-оператора к заданному гнезд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 – время выполнения роботом-оператором перехода «взять инструмент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 – время выполнения роботом-оператором перехода «поставить инструмент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см – время смены одного инструмент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пов – время поворота захвата на 180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к=0,02 мин; Тчк=0,1 мин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в=Тп=0,2 мин; Тпов=0.04 ми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, необходимое для осуществления тех или иных действий робота-оператора определяется исходя из совершаемых перемещении и скоростей этих перемещ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х=60 м/мин; Vy=15 м/ми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0,8 м.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LCP(им)= 4,13 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найденных перемещений по известным значениям скоростей перемещения, найдем время подвода робота-оператора к заданной точке инструментального склада или инструментального магази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од(ис)=11,2/60+0,8/15=0,24 ми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од(им)=4,13/60+0,8/15=0,12 ми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в=6·0,02+4·0,24+2·0,04+3·0,4+0,1=2,46 ми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см=4·0,02+3·0,12+2·0,4+0,04=1,28 ми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коэффициент загрузки робота-оператор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0" cy="298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уммарный коэффициент загрузки кранов-штабелеров и робота-оператор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Ккш+Кро=0,71+0,19=0,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значения суммарного коэффициента загрузки делаем вывод, что в нашем случае имеем общий для всех станков инструментальный склад. Функции складирования, транспортирования и смены инструмента осуществляет робот-операто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Обработка металлов резанием: Справочник технолога. /Под ред. А.А. Панова. – М.: Машиностроение, 1988. – 736 с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Роботизированные технологические комплексы и гибкие производственные системы в машиностроении: Альбом схем и чертежей: Учеб. пособие для вузов /Под ред. Ю.И. Соломенцева. – М.: Машиностроение, 1989. – 846 с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Справочник технолога-машиностроения: В 2-х т. Т. 1. /Под ред. А.Г. Косиловой и Р.К. Мещерякова. – М.: Машиностроение, 1985. – 656 с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Справочник технолога-машиностроения: В 2-х т. Т. 2. /Под ред. А.Г. Косиловой и Р.К. Мещерякова. – М.: Машиностроение, 1987. – 496 с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Технологические основы ГПС. /Под ред. Ю.С. Соломенцева. – М.:Машиностроение, 1991. – 240 с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Козырев Ю.Г. Промышленные роботы: Справочник. – М.: Машиностроение, 1988.-392 с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Кузнецов М.М. и др. Автоматизация производственных процессов /Под ред. Г.А. Шаумяна. – М.: Высш. шк., 1978. – 431 с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. Моисеев Ю.И., Катюк В.А. Классификация и выбор систем складирования, транспортирования и инструментального обеспечения гибких автоматизированных производств: Учеб. пособие. – Курган: Изд-во КМИ, 1993. – 58 с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. Моисеев Ю.И. Технологическое проектирование гибких производственных систем в машиностроении: Учеб. пособие. – Курган: Изд-во КМИ, 1996. – 87 с.</w:t>
      </w:r>
    </w:p>
    <w:sectPr>
      <w:footerReference w:type="default" r:id="rId58"/>
      <w:footerReference w:type="first" r:id="rId5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13"/>
        </w:tabs>
        <w:ind w:left="913" w:hanging="76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43"/>
        </w:tabs>
        <w:ind w:left="1543" w:hanging="67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48"/>
        </w:tabs>
        <w:ind w:left="194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8"/>
        </w:tabs>
        <w:ind w:left="266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8"/>
        </w:tabs>
        <w:ind w:left="338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8"/>
        </w:tabs>
        <w:ind w:left="410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8"/>
        </w:tabs>
        <w:ind w:left="482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8"/>
        </w:tabs>
        <w:ind w:left="554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8"/>
        </w:tabs>
        <w:ind w:left="6268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0" w:hanging="0"/>
      <w:jc w:val="center"/>
      <w:outlineLvl w:val="0"/>
    </w:pPr>
    <w:rPr>
      <w:b/>
      <w:bCs/>
      <w:color w:val="000000"/>
      <w:spacing w:val="-17"/>
      <w:sz w:val="5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00" w:leader="none"/>
      </w:tabs>
      <w:ind w:left="110" w:hanging="0"/>
      <w:jc w:val="center"/>
      <w:outlineLvl w:val="1"/>
    </w:pPr>
    <w:rPr>
      <w:color w:val="000000"/>
      <w:spacing w:val="-17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10" w:hanging="0"/>
      <w:jc w:val="both"/>
      <w:outlineLvl w:val="2"/>
    </w:pPr>
    <w:rPr>
      <w:color w:val="000000"/>
      <w:spacing w:val="-17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10" w:hanging="0"/>
      <w:jc w:val="center"/>
      <w:outlineLvl w:val="3"/>
    </w:pPr>
    <w:rPr>
      <w:b/>
      <w:bCs/>
      <w:color w:val="000000"/>
      <w:spacing w:val="-17"/>
      <w:sz w:val="32"/>
      <w:szCs w:val="3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10" w:hanging="0"/>
      <w:jc w:val="both"/>
      <w:outlineLvl w:val="4"/>
    </w:pPr>
    <w:rPr>
      <w:color w:val="000000"/>
      <w:spacing w:val="-17"/>
      <w:sz w:val="28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555" w:hanging="0"/>
      <w:outlineLvl w:val="5"/>
    </w:pPr>
    <w:rPr>
      <w:b/>
      <w:bCs/>
      <w:color w:val="000000"/>
      <w:spacing w:val="-13"/>
      <w:sz w:val="37"/>
      <w:szCs w:val="3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85" w:before="5" w:after="0"/>
      <w:ind w:left="3691" w:hanging="0"/>
      <w:outlineLvl w:val="6"/>
    </w:pPr>
    <w:rPr>
      <w:rFonts w:ascii="Arial" w:hAnsi="Arial" w:cs="Arial"/>
      <w:b/>
      <w:bCs/>
      <w:color w:val="000000"/>
      <w:spacing w:val="-18"/>
      <w:sz w:val="4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99"/>
      <w:ind w:left="2822" w:hanging="0"/>
      <w:jc w:val="center"/>
      <w:outlineLvl w:val="7"/>
    </w:pPr>
    <w:rPr>
      <w:rFonts w:ascii="Arial" w:hAnsi="Arial" w:cs="Arial"/>
      <w:b/>
      <w:bCs/>
      <w:color w:val="000000"/>
      <w:spacing w:val="-10"/>
      <w:sz w:val="40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4838" w:leader="none"/>
      </w:tabs>
      <w:spacing w:lineRule="exact" w:line="475"/>
      <w:ind w:right="538" w:hanging="0"/>
      <w:outlineLvl w:val="8"/>
    </w:pPr>
    <w:rPr>
      <w:rFonts w:ascii="Arial" w:hAnsi="Arial" w:cs="Arial"/>
      <w:color w:val="000000"/>
      <w:w w:val="78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10" w:leader="none"/>
      </w:tabs>
      <w:ind w:left="110" w:hanging="0"/>
      <w:jc w:val="center"/>
    </w:pPr>
    <w:rPr>
      <w:color w:val="000000"/>
      <w:spacing w:val="-17"/>
      <w:sz w:val="37"/>
      <w:szCs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hd w:fill="FFFFFF" w:val="clear"/>
      <w:spacing w:before="115" w:after="0"/>
      <w:ind w:left="259" w:hanging="0"/>
      <w:jc w:val="center"/>
    </w:pPr>
    <w:rPr>
      <w:rFonts w:ascii="Arial" w:hAnsi="Arial" w:cs="Arial"/>
      <w:color w:val="000000"/>
      <w:spacing w:val="-12"/>
      <w:sz w:val="37"/>
      <w:szCs w:val="37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475"/>
      <w:ind w:left="868" w:hanging="0"/>
      <w:jc w:val="both"/>
    </w:pPr>
    <w:rPr>
      <w:rFonts w:ascii="Arial" w:hAnsi="Arial" w:cs="Arial"/>
      <w:color w:val="000000"/>
      <w:spacing w:val="-15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8.wmf"/><Relationship Id="rId29" Type="http://schemas.openxmlformats.org/officeDocument/2006/relationships/image" Target="media/image8.wmf"/><Relationship Id="rId30" Type="http://schemas.openxmlformats.org/officeDocument/2006/relationships/image" Target="media/image8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4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1:00Z</dcterms:created>
  <dc:creator>Юрий</dc:creator>
  <dc:description/>
  <cp:keywords/>
  <dc:language>en-US</dc:language>
  <cp:lastModifiedBy>SYSTEM</cp:lastModifiedBy>
  <dcterms:modified xsi:type="dcterms:W3CDTF">2011-09-26T02:11:00Z</dcterms:modified>
  <cp:revision>2</cp:revision>
  <dc:subject/>
  <dc:title>Содержание</dc:title>
</cp:coreProperties>
</file>