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uk-UA"/>
        </w:rPr>
        <w:t>Принципова схема пристрою</w:t>
      </w:r>
    </w:p>
    <w:p>
      <w:pPr>
        <w:pStyle w:val="Normal"/>
        <w:widowControl/>
        <w:tabs>
          <w:tab w:val="clear" w:pos="708"/>
          <w:tab w:val="left" w:pos="851" w:leader="none"/>
        </w:tabs>
        <w:snapToGrid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ова схема верстату складається зі схеми розташування установчих елементів, схеми сил затиску заготовки, кінематики передачі зусилля від привода до затискних елементів.</w:t>
      </w:r>
    </w:p>
    <w:p>
      <w:pPr>
        <w:pStyle w:val="Normal"/>
        <w:widowControl/>
        <w:tabs>
          <w:tab w:val="clear" w:pos="708"/>
          <w:tab w:val="left" w:pos="851" w:leader="none"/>
        </w:tabs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нципова схема пристрою зображена на малюнку</w:t>
      </w:r>
      <w:r>
        <w:rPr>
          <w:sz w:val="28"/>
          <w:szCs w:val="28"/>
        </w:rPr>
        <w:t xml:space="preserve"> 1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цьому способі фреза врізається на глибину різання 02…04 мм і фрезерує паз по всій довжині, потім знову ж врізається на ту ж глибину і фрезерує паз знову ж на всю довжину, але в другому напрямку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97505" cy="2036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.1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дії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ь встановлюється на призмі до упора. Затиск деталі здійснюється за допомогою притискної плашки. В якості привода використовується гідро циліндр двосторонньої дії. Базування заготовки неповне заготовка має змогу обертатись навколо своєї осі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Точнісний розрахунок пристрою, що проектується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точності базування заготовки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ашому випадку на величину похибки базування вливає допуск на розмір базового діаметру та величина кута призми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цього випадку формула обчислення похибки базування має вигляд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б = 0.5 Т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 xml:space="preserve"> ( 1/</w:t>
      </w:r>
      <w:r>
        <w:rPr>
          <w:sz w:val="28"/>
          <w:szCs w:val="28"/>
          <w:lang w:val="en-AU"/>
        </w:rPr>
        <w:t>sin</w:t>
      </w:r>
      <w:r>
        <w:rPr>
          <w:sz w:val="28"/>
          <w:szCs w:val="28"/>
        </w:rPr>
        <w:t xml:space="preserve"> - 1 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Т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  <w:lang w:val="uk-UA"/>
        </w:rPr>
        <w:t xml:space="preserve"> – допуск на базовий діаметр  – половина кута призми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  <w:lang w:val="uk-UA"/>
        </w:rPr>
        <w:t xml:space="preserve"> = 0.016мм = 90 = 45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точності повинна виконуватись умова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Еб 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AU"/>
        </w:rPr>
        <w:t>T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Т – допуск на розмір 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б – похибка базування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  <w:lang w:val="uk-UA"/>
        </w:rPr>
        <w:t xml:space="preserve"> = 0.2 мм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б = 0.5 0.016 ( 1/</w:t>
      </w:r>
      <w:r>
        <w:rPr>
          <w:sz w:val="28"/>
          <w:szCs w:val="28"/>
          <w:lang w:val="en-AU"/>
        </w:rPr>
        <w:t>sin</w:t>
      </w:r>
      <w:r>
        <w:rPr>
          <w:sz w:val="28"/>
          <w:szCs w:val="28"/>
          <w:lang w:val="uk-UA"/>
        </w:rPr>
        <w:t>45 - 1 ) = 0.0034 = 0.003мм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ді за формулою 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0.003</w:t>
      </w:r>
      <w:r>
        <w:rPr>
          <w:sz w:val="28"/>
          <w:szCs w:val="28"/>
        </w:rPr>
        <w:t xml:space="preserve"> &lt; 0.2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сновок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отже точність буде забезпечена 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иловий розрахунок пристрою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сили затиску заготовки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сувна сила Мзс = Р</w:t>
      </w:r>
      <w:r>
        <w:rPr>
          <w:sz w:val="28"/>
          <w:szCs w:val="28"/>
          <w:lang w:val="en-AU"/>
        </w:rPr>
        <w:t>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 xml:space="preserve">/2 </w:t>
      </w:r>
      <w:r>
        <w:rPr>
          <w:sz w:val="28"/>
          <w:szCs w:val="28"/>
          <w:lang w:val="en-AU"/>
        </w:rPr>
        <w:t>K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Р</w:t>
      </w:r>
      <w:r>
        <w:rPr>
          <w:sz w:val="28"/>
          <w:szCs w:val="28"/>
          <w:lang w:val="en-AU"/>
        </w:rPr>
        <w:t>z</w:t>
      </w:r>
      <w:r>
        <w:rPr>
          <w:sz w:val="28"/>
          <w:szCs w:val="28"/>
          <w:lang w:val="uk-UA"/>
        </w:rPr>
        <w:t xml:space="preserve"> – сила різання 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AU"/>
        </w:rPr>
        <w:t>D</w:t>
      </w:r>
      <w:r>
        <w:rPr>
          <w:sz w:val="28"/>
          <w:szCs w:val="28"/>
          <w:lang w:val="uk-UA"/>
        </w:rPr>
        <w:t xml:space="preserve"> – діаметр зовнішній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AU"/>
        </w:rPr>
        <w:t>K</w:t>
      </w:r>
      <w:r>
        <w:rPr>
          <w:sz w:val="28"/>
          <w:szCs w:val="28"/>
          <w:lang w:val="uk-UA"/>
        </w:rPr>
        <w:t xml:space="preserve"> – коефіцієнт запасу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тримуюча сила </w:t>
      </w:r>
      <w:r>
        <w:rPr>
          <w:sz w:val="28"/>
          <w:szCs w:val="28"/>
          <w:lang w:val="en-AU"/>
        </w:rPr>
        <w:t>F</w:t>
      </w:r>
      <w:r>
        <w:rPr>
          <w:sz w:val="28"/>
          <w:szCs w:val="28"/>
          <w:lang w:val="uk-UA"/>
        </w:rPr>
        <w:t xml:space="preserve">тро1 + </w:t>
      </w:r>
      <w:r>
        <w:rPr>
          <w:sz w:val="28"/>
          <w:szCs w:val="28"/>
          <w:lang w:val="en-AU"/>
        </w:rPr>
        <w:t>Fpuo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AU"/>
        </w:rPr>
        <w:t>F</w:t>
      </w:r>
      <w:r>
        <w:rPr>
          <w:sz w:val="28"/>
          <w:szCs w:val="28"/>
          <w:lang w:val="uk-UA"/>
        </w:rPr>
        <w:t xml:space="preserve">заг + </w:t>
      </w:r>
      <w:r>
        <w:rPr>
          <w:sz w:val="28"/>
          <w:szCs w:val="28"/>
          <w:lang w:val="en-AU"/>
        </w:rPr>
        <w:t>F</w:t>
      </w:r>
      <w:r>
        <w:rPr>
          <w:sz w:val="28"/>
          <w:szCs w:val="28"/>
          <w:lang w:val="uk-UA"/>
        </w:rPr>
        <w:t xml:space="preserve">тро2 + </w:t>
      </w:r>
      <w:r>
        <w:rPr>
          <w:sz w:val="28"/>
          <w:szCs w:val="28"/>
          <w:lang w:val="en-AU"/>
        </w:rPr>
        <w:t>E</w:t>
      </w:r>
      <w:r>
        <w:rPr>
          <w:sz w:val="28"/>
          <w:szCs w:val="28"/>
          <w:lang w:val="uk-UA"/>
        </w:rPr>
        <w:t xml:space="preserve">тро3 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AU"/>
        </w:rPr>
        <w:t>F</w:t>
      </w:r>
      <w:r>
        <w:rPr>
          <w:sz w:val="28"/>
          <w:szCs w:val="28"/>
          <w:lang w:val="uk-UA"/>
        </w:rPr>
        <w:t xml:space="preserve">тро1 = </w:t>
      </w:r>
      <w:r>
        <w:rPr>
          <w:sz w:val="28"/>
          <w:szCs w:val="28"/>
          <w:lang w:val="en-AU"/>
        </w:rPr>
        <w:t>F</w:t>
      </w:r>
      <w:r>
        <w:rPr>
          <w:sz w:val="28"/>
          <w:szCs w:val="28"/>
          <w:lang w:val="uk-UA"/>
        </w:rPr>
        <w:t xml:space="preserve">тро2 = </w:t>
      </w:r>
      <w:r>
        <w:rPr>
          <w:sz w:val="28"/>
          <w:szCs w:val="28"/>
          <w:lang w:val="en-AU"/>
        </w:rPr>
        <w:t>W/2 So cos 45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AU"/>
        </w:rPr>
        <w:t>Fутр</w:t>
      </w:r>
      <w:r>
        <w:rPr>
          <w:sz w:val="28"/>
          <w:szCs w:val="28"/>
          <w:lang w:val="uk-UA"/>
        </w:rPr>
        <w:t xml:space="preserve">2 = </w:t>
      </w:r>
      <w:r>
        <w:rPr>
          <w:sz w:val="28"/>
          <w:szCs w:val="28"/>
          <w:lang w:val="en-AU"/>
        </w:rPr>
        <w:t>F</w:t>
      </w:r>
      <w:r>
        <w:rPr>
          <w:sz w:val="28"/>
          <w:szCs w:val="28"/>
          <w:lang w:val="uk-UA"/>
        </w:rPr>
        <w:t xml:space="preserve">тро2 = </w:t>
      </w:r>
      <w:r>
        <w:rPr>
          <w:sz w:val="28"/>
          <w:szCs w:val="28"/>
          <w:lang w:val="en-AU"/>
        </w:rPr>
        <w:t>W/2 So cos 45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AU"/>
        </w:rPr>
        <w:t>F</w:t>
      </w:r>
      <w:r>
        <w:rPr>
          <w:sz w:val="28"/>
          <w:szCs w:val="28"/>
          <w:lang w:val="uk-UA"/>
        </w:rPr>
        <w:t>утр3 = Wf8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AU"/>
        </w:rPr>
        <w:t>Pz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  <w:lang w:val="uk-UA"/>
        </w:rPr>
        <w:t xml:space="preserve">/2 </w:t>
      </w:r>
      <w:r>
        <w:rPr>
          <w:sz w:val="28"/>
          <w:szCs w:val="28"/>
          <w:lang w:val="en-AU"/>
        </w:rPr>
        <w:t>K</w:t>
      </w:r>
      <w:r>
        <w:rPr>
          <w:sz w:val="28"/>
          <w:szCs w:val="28"/>
          <w:lang w:val="uk-UA"/>
        </w:rPr>
        <w:t xml:space="preserve"> = 4 </w:t>
      </w:r>
      <w:r>
        <w:rPr>
          <w:sz w:val="28"/>
          <w:szCs w:val="28"/>
          <w:lang w:val="en-AU"/>
        </w:rPr>
        <w:t xml:space="preserve">W/2 So cos 45 + </w:t>
      </w:r>
      <w:r>
        <w:rPr>
          <w:sz w:val="28"/>
          <w:szCs w:val="28"/>
          <w:lang w:val="uk-UA"/>
        </w:rPr>
        <w:t>Wf</w:t>
      </w:r>
      <w:r>
        <w:rPr>
          <w:sz w:val="28"/>
          <w:szCs w:val="28"/>
          <w:lang w:val="en-AU"/>
        </w:rPr>
        <w:t>3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AU"/>
        </w:rPr>
        <w:t>2 Pz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  <w:lang w:val="uk-UA"/>
        </w:rPr>
        <w:t xml:space="preserve">/2 </w:t>
      </w:r>
      <w:r>
        <w:rPr>
          <w:sz w:val="28"/>
          <w:szCs w:val="28"/>
          <w:lang w:val="en-AU"/>
        </w:rPr>
        <w:t>K</w:t>
      </w:r>
      <w:r>
        <w:rPr>
          <w:sz w:val="28"/>
          <w:szCs w:val="28"/>
          <w:lang w:val="uk-UA"/>
        </w:rPr>
        <w:t xml:space="preserve"> = 4 </w:t>
      </w:r>
      <w:r>
        <w:rPr>
          <w:sz w:val="28"/>
          <w:szCs w:val="28"/>
          <w:lang w:val="en-AU"/>
        </w:rPr>
        <w:t xml:space="preserve">W/2 So cos 45 + </w:t>
      </w:r>
      <w:r>
        <w:rPr>
          <w:sz w:val="28"/>
          <w:szCs w:val="28"/>
          <w:lang w:val="uk-UA"/>
        </w:rPr>
        <w:t>Wf</w:t>
      </w:r>
      <w:r>
        <w:rPr>
          <w:sz w:val="28"/>
          <w:szCs w:val="28"/>
          <w:lang w:val="en-AU"/>
        </w:rPr>
        <w:t>3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AU"/>
        </w:rPr>
        <w:t>W = (Pz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  <w:lang w:val="uk-UA"/>
        </w:rPr>
        <w:t xml:space="preserve">/2 </w:t>
      </w:r>
      <w:r>
        <w:rPr>
          <w:sz w:val="28"/>
          <w:szCs w:val="28"/>
          <w:lang w:val="en-AU"/>
        </w:rPr>
        <w:t>K)/</w:t>
      </w:r>
      <w:r>
        <w:rPr>
          <w:sz w:val="28"/>
          <w:szCs w:val="28"/>
          <w:lang w:val="uk-UA"/>
        </w:rPr>
        <w:t xml:space="preserve"> 4</w:t>
      </w:r>
      <w:r>
        <w:rPr>
          <w:sz w:val="28"/>
          <w:szCs w:val="28"/>
          <w:lang w:val="en-AU"/>
        </w:rPr>
        <w:t>So cos 45 + 2</w:t>
      </w:r>
      <w:r>
        <w:rPr>
          <w:sz w:val="28"/>
          <w:szCs w:val="28"/>
          <w:lang w:val="uk-UA"/>
        </w:rPr>
        <w:t>f</w:t>
      </w:r>
      <w:r>
        <w:rPr>
          <w:sz w:val="28"/>
          <w:szCs w:val="28"/>
          <w:lang w:val="en-AU"/>
        </w:rPr>
        <w:t>3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AU"/>
        </w:rPr>
        <w:t>fo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коефіцієнт тертя в опорах </w:t>
      </w:r>
      <w:r>
        <w:rPr>
          <w:sz w:val="28"/>
          <w:szCs w:val="28"/>
          <w:lang w:val="en-AU"/>
        </w:rPr>
        <w:t>fo</w:t>
      </w:r>
      <w:r>
        <w:rPr>
          <w:sz w:val="28"/>
          <w:szCs w:val="28"/>
          <w:lang w:val="uk-UA"/>
        </w:rPr>
        <w:t xml:space="preserve"> = 0.16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AU"/>
        </w:rPr>
        <w:t>f</w:t>
      </w:r>
      <w:r>
        <w:rPr>
          <w:sz w:val="28"/>
          <w:szCs w:val="28"/>
          <w:lang w:val="uk-UA"/>
        </w:rPr>
        <w:t xml:space="preserve">3 – коефіцієнт тертя затиску </w:t>
      </w:r>
      <w:r>
        <w:rPr>
          <w:sz w:val="28"/>
          <w:szCs w:val="28"/>
          <w:lang w:val="en-AU"/>
        </w:rPr>
        <w:t>f</w:t>
      </w:r>
      <w:r>
        <w:rPr>
          <w:sz w:val="28"/>
          <w:szCs w:val="28"/>
          <w:lang w:val="uk-UA"/>
        </w:rPr>
        <w:t>3 = 0.16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 – коефіцієнт запасу 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 = Ко К1 К2 К3 К4 К5 К6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 = 1.5 – гарантований коефіцієнт запасу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1 = 1.2 – для чорнової обробки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2 = 1.7 – коефіцієнт враховуючий збільшення сили різання внаслідок затуплення ріжучого інструменту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3 = 1 – при безперервному різанні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4 = 1 – якщо в якості приводу циліндр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5 = 1 – залежить від ергономіки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6 не враховується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 = 1.5 1.2 1.7 1 1 1 = 3.06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AU"/>
        </w:rPr>
        <w:t>W = (Pz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AU"/>
        </w:rPr>
        <w:t>K)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AU"/>
        </w:rPr>
        <w:t>S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en-AU"/>
        </w:rPr>
        <w:t xml:space="preserve"> </w:t>
      </w:r>
      <w:r>
        <w:rPr>
          <w:sz w:val="28"/>
          <w:szCs w:val="28"/>
          <w:lang w:val="uk-UA"/>
        </w:rPr>
        <w:t>+ 4</w:t>
      </w:r>
      <w:r>
        <w:rPr>
          <w:sz w:val="28"/>
          <w:szCs w:val="28"/>
          <w:lang w:val="en-AU"/>
        </w:rPr>
        <w:t xml:space="preserve">sin45 </w:t>
      </w:r>
      <w:r>
        <w:rPr>
          <w:sz w:val="28"/>
          <w:szCs w:val="28"/>
          <w:lang w:val="uk-UA"/>
        </w:rPr>
        <w:t>f</w:t>
      </w:r>
      <w:r>
        <w:rPr>
          <w:sz w:val="28"/>
          <w:szCs w:val="28"/>
          <w:lang w:val="en-AU"/>
        </w:rPr>
        <w:t>0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AU"/>
        </w:rPr>
        <w:t>W</w:t>
      </w:r>
      <w:r>
        <w:rPr>
          <w:sz w:val="28"/>
          <w:szCs w:val="28"/>
          <w:lang w:val="en-US"/>
        </w:rPr>
        <w:t xml:space="preserve"> = 1478 3.06/0.16 + 4 0.707 0.16 = 7383</w:t>
      </w:r>
      <w:r>
        <w:rPr>
          <w:sz w:val="28"/>
          <w:szCs w:val="28"/>
          <w:lang w:val="en-AU"/>
        </w:rPr>
        <w:t>H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якості привода вибираємо гідро циліндр двосторонньої дії 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 xml:space="preserve"> = 4</w:t>
      </w:r>
      <w:r>
        <w:rPr>
          <w:sz w:val="28"/>
          <w:szCs w:val="28"/>
          <w:lang w:val="en-AU"/>
        </w:rPr>
        <w:t> </w:t>
      </w:r>
      <w:r>
        <w:rPr>
          <w:sz w:val="28"/>
          <w:szCs w:val="28"/>
        </w:rPr>
        <w:t>738.3/0.75 3.14 25 0.85 = 76</w:t>
      </w:r>
      <w:r>
        <w:rPr>
          <w:sz w:val="28"/>
          <w:szCs w:val="28"/>
          <w:lang w:val="uk-UA"/>
        </w:rPr>
        <w:t>мм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ймаємо стандартний гідроциліндр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 =63</w:t>
      </w:r>
      <w:r>
        <w:rPr>
          <w:sz w:val="28"/>
          <w:szCs w:val="28"/>
          <w:lang w:val="uk-UA"/>
        </w:rPr>
        <w:t xml:space="preserve">мм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  <w:lang w:val="uk-UA"/>
        </w:rPr>
        <w:t>м = 32 мм ГОСТ 19898 - 74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рахунок на міцність однієї слабкої ланки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ю з слабких ланок є тяга небезпечним перерізом якого є внутрішній діаметр різьби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яга сприяє деформації розтягу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а забезпечення міцності при розтязі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- допустимі напруги розтягу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йсні напруги розтягу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йсні напруги в небезпечному перерізі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AU"/>
        </w:rPr>
        <w:t>N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нормальна сила розтягу </w:t>
      </w:r>
      <w:r>
        <w:rPr>
          <w:sz w:val="28"/>
          <w:szCs w:val="28"/>
          <w:lang w:val="en-AU"/>
        </w:rPr>
        <w:t>N</w:t>
      </w:r>
      <w:r>
        <w:rPr>
          <w:sz w:val="28"/>
          <w:szCs w:val="28"/>
        </w:rPr>
        <w:t xml:space="preserve"> = 6405</w:t>
      </w:r>
      <w:r>
        <w:rPr>
          <w:sz w:val="28"/>
          <w:szCs w:val="28"/>
          <w:lang w:val="en-AU"/>
        </w:rPr>
        <w:t>H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AU"/>
        </w:rPr>
        <w:t>A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площа небезпечного перерізу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 = П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>/4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внутрішній діаметр різьби тяги ( М20 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AU"/>
        </w:rPr>
        <w:t>D</w:t>
      </w:r>
      <w:r>
        <w:rPr>
          <w:sz w:val="28"/>
          <w:szCs w:val="28"/>
          <w:lang w:val="uk-UA"/>
        </w:rPr>
        <w:t xml:space="preserve"> = 19.92 мм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 = 3.14 19.92</w:t>
      </w:r>
      <w:r>
        <w:rPr>
          <w:sz w:val="28"/>
          <w:szCs w:val="28"/>
        </w:rPr>
        <w:t xml:space="preserve">/4 = 311 </w:t>
      </w:r>
      <w:r>
        <w:rPr>
          <w:sz w:val="28"/>
          <w:szCs w:val="28"/>
          <w:lang w:val="uk-UA"/>
        </w:rPr>
        <w:t>мм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6405</w:t>
      </w:r>
      <w:r>
        <w:rPr>
          <w:sz w:val="28"/>
          <w:szCs w:val="28"/>
        </w:rPr>
        <w:t xml:space="preserve">/311 = 20.6 </w:t>
      </w:r>
      <w:r>
        <w:rPr>
          <w:sz w:val="28"/>
          <w:szCs w:val="28"/>
          <w:lang w:val="uk-UA"/>
        </w:rPr>
        <w:t>мПа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мова виконується 350</w:t>
      </w:r>
      <w:r>
        <w:rPr>
          <w:sz w:val="28"/>
          <w:szCs w:val="28"/>
        </w:rPr>
        <w:t>&gt;</w:t>
      </w:r>
      <w:r>
        <w:rPr>
          <w:sz w:val="28"/>
          <w:szCs w:val="28"/>
          <w:lang w:val="uk-UA"/>
        </w:rPr>
        <w:t>20.6 виконується отже міцність слабкої ланки буде забезпечена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лежності від способу включення в собівартість окремих видів продукції, витрати підрозділяють на прямі, і непрямі. Під прямими витратами розуміють витрати пов'язані з виробництвом продукції, які можуть бути безпосередньо заключні в їх собівартість. Під непрямими витратами розуміють витрати на утримання і експлуатацію обладнання, цехові витрати та інше. Ці витрати розподіляються на собівартість окремих виробів за допомогою спеціальних методів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мі витрати на виробництво продукції включають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артість основних матеріалів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артість допоміжних матеріалів, що використовуються на технологічні цілі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артість палива та електроенергії для технологічних цілей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аробітна плата з відрахуваннями на соціальне страхування, в фонд зайнятості, пенсійний фонд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Витрати на підготовку та освоєння виробництва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Відшкодування зносу інструменту та пристроїв спеціального призначення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основних матеріалів визначаємо за формулою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ат. = (Нз · Цм (1+ Кт.з) - Нв · Цв) ·А (4.2.1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Нз - маса заготовки на одну деталь, кг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м - діюча оптова ціна одного кілограму матеріалу, грн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т.з - коефіцієнт транспортно-складських витрат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т.з = 0,1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в - маса відходів з кожної деталі, кг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в - ціна відходів з кожної деталі, грн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- річна програма випуску деталей по цеху, шт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ину відходів з кожної деталі розраховуємо за формулою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в= Нз - Нд (4.2.2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д - маса деталі, кг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вши значення у формулу, маємо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в=3.12-2.5 = 0.62кг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вши значення у формулу, маємо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ат = [ 3.12 · 7 ) · ( 1+ 0, 1 ) - 0,62 · 3,50] · 4100 = 89601.4 грн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палива та електроенергії для технологічних цілей. Визначаємо витрати електроенергії, що споживається в процесі виробництва даної деталі по формулі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q · Кз · Це (4.2.3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Вм.е - річна вартість електроенергії, грн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марна встановлена потужність обладнання, що використовується для обробки даної деталі, кВт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= 55.9 кВт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q - дійсний річний фонд часу роботи обладнання, год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q = 1880 год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з - середній коефіцієнт завантаження обладнання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з = 0,8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- вартість 1 кВт/год електроенергії, грн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= 0,5927 грн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вши значення у формулу, маємо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2·1880·0,8·0,5927 = 17115.28 грн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стиснуте повітря визначаємо за формулою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.пов = Qм.пов · Цпов (4.2.4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Qм.пов - річні витрати стиснутого повітря, м3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м.пов = 10000м3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пов - вартість стиснутого повітря, грн./м3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пов = 0,1 грн./м3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вши значення у формулу, отримуємо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.пов = 10000 ·0,1= 1000 грн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аховуємо вартість палива та електроенергії на технологічні потреби за формулою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х = См.е + См.пов (4.2.6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Bм.е - річна вартість електроенергії, грн.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.е = 17115.28 грн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.пов - витрати на стиснуте повітря, грн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.пов =1000 грн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вши значення у формулу, маємо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тех = 17115.28 +1000 =18115.28 грн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прямі витрати на оплату праці для складання калькуляції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витрати включають в себе основну заробітну плату і додаткову заробітну плату основних робітників, які виготовляють деталь „Вал-шестерня”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обітна плата основних робітників. Для основних робітників застосовуємо відрядно-преміальну оплату праці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ну заробітну плату розраховуємо за формулою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Пвідр = Т · Тст.сер · А (4.2.7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Т - трудомісткість виготовлення однієї деталі в нормо-годинах, Т=29.4/60=0.49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ст.сер - годинна тарифна ставка середнього розряду, грн./год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начення Тст.сер знаходимо за формулою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ст.сер= ?і=м tшт · Тст / ?і=1 tшт (4.2.8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tшт.і - штучний час відповідної операції, хв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вши значення у формулу, отримуємо Тст.сер=1.79·5.2+3.18·3.9+2.96·3,9+5.77·3,9+2.31·5.2+2.28·5.5+2.28·5.2+2.25·5.2+1.93·5.2+1.72·5.2+0.99·5.2/29.4 = 4.62грн/год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- річна програма випуску даної деталі, шт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= 4100 шт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Пвідр =0.49·4.62·4100=9280.42 грн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даткову заробітну плату основних робітників, яка складає 15% від суми основної заробітної плати та премії, визначаємо за формулою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Пдод =ЗПвідр ·П/100 (4.2.9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вши значення у формулу, маємо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Пдод = 9280.42 · 15/100 = 1392.06 грн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значаємо відрахування на соціальне страхування, в фонд зайнятості та пенсійний фонд 37% за формулою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= 0,37·( ЗПвідр + П) (4.2.10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вши значення у формулу, маємо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= 0,37·(9280.42 +1392,06) = 3948.8 грн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ічний фонд заробітної плати визначаємо за формулою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Пф = ЗПзаг+ П+В (4.2.11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вши значення у цю формулу, отримаємо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Пф =9280.42 + 1392.06 + 3948.8 = 14621.28 грн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статтю калькуляції „інші” прямі витрати. Витрати на підготовку та освоєння виробництва в курсовій роботі не розраховуємо так як деталь виробляється підприємствами на протязі тривалого періоду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відшкодування зносу інструментів та пристроїв спеціального призначення на технологічні цілі. Приймаємо рівним 1,5% від вартості інструментів та пристроїв спеціального призначення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шк. = 0,001 · Вінс·А (4.2.12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Вінс - вартість виробничого обладнання, що використовується, грн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бл = 2500 грн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вши значення у формулу, маємо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шк. = 0,001 · 1000 · 4100 = 4100 грн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розрахункові дані заносимо в таблицю 7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7 Прямі витрати на виробництво продукції деталі „Вал-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/>
        <w:t>шестерня”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40"/>
        <w:gridCol w:w="2393"/>
        <w:gridCol w:w="1927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статей витр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витрат, грн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матеріальні витра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ровина та матеріа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601.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. 4.2.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палива та електроенергії на технологічні потреб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15.2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.4.2.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витрати на оплату прац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а заробітна плата основних робітник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80.4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.4.2.7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кова заробітна пл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2.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.4.2.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прямі витра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рахування в обов'язкові держ. фон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48.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.4.2.1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шкодування зносу інструментів і пристроїв спеціального призначе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.4.2.1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437.9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мі витрати на виробництво продукції склали 126437.96 грн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 Непрямі витрати на виробництво деталі „Шток редуктора”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клад непрямих витрат на виробництво продукції входять такі витрати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трати, які пов'язані з експлуатацією технологічного обладнання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поточний ремонт обладнання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Амортизаційні відрахування на обладнання яке задіяне у технологічному процесі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итрати, пов'язані із зносом малоцінних та швидкозношуваних інструментів, які використовуються при експлуатації і ремонті обладнання технологічного процесу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Витрати пов'язані з управлінням виробництва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Інші витрати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, визначаються витрати, які пов'язані із експлуатацією технологічного обладнання та витрати, пов'язані з ремонтом цього обладнання. Ці витрати включають в себе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Основну та додаткову заробітну плату допоміжних робітників, які обслуговують дане технологічне обладнання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артість допоміжних матеріалів та запасних частин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значення заробітної плати допоміжних робітників, трудомісткість обслуговування та ремонту обладнання вибираємо з заводських даних №2,№4. Тоді трудомісткість обслуговування складає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бсл = Тобсл1 + Тобсл2 + Тобсл3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Тобсл1,2,3,4,5,6 - трудомісткість обслуговування вибраного обладнання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вши значення у формулу, маємо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бсл =4,86 + 6,48 + 6,48 = 17.82 люд/год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місткість ремонту визначаємо за формулою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м. = Трем.1 + Трем.2 + Трем.3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Трем.1,2,3,4,5,6 - трудомісткість ремонту вибраного обладнання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вши значення, отримуємо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м = 1.8 + 2.4 +2.4 = 6.6 люд/год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рну трудомісткість обслуговування та ремонту визначаємо за формулою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сум = Тобсл + Трем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вши значення у цю формулу, маємо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сум = 17.82 + 6.6 = 24.42 люд/год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основну заробітну плату допоміжних робітників за формулою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Посн = Тст · Тсум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вши значення у формулу, отримуємо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Птар =5,2 · (17.82 + 6.6 ) = 126.98 грн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даткову заробітну плату знаходимо за формулою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= ЗПосн·%П/100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вши значення, отримуємо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= 126.98 15/100 = 19.05 грн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рахування в фонд соціального страхування, зайнятості, пенсійний фонд визначаємо за формулою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= 0,37 · (ЗПтар + П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вши значення у формулу, маємо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= 0,37 · (126.98 + 19,05) = 54,03 грн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гальну суму витрат, пов'язаних з експлуатацією технологічного обладнання та його ремонтом визначаємо за формулою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ксп. = ЗПосн + П + В+ Вм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Вм - витрати на допоміжні матеріали. 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начення Вм визначаємо за формулою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 = Рвст · Км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Рвст - встановлена потужність верстатів, необхідних для обробки даної деталі, кВт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м - коефіцієнт для визначення матеріальних витрат на допоміжні матеріали і запасні частини, Км=40грн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вст = 36,5 кВт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вши значення у формулу, маємо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 = 19.2 · 70 = 1344 грн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вши розрахункові значення у формулу, отримуємо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кспл = 126.98 + 19,05 +54,03 + 1344 = 1544.06 грн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значаємо витрати, пов'язані з амортизаційними відрахуваннями на обладнання, що використовується, за формулою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Вб.обл. - початкова балансова вартість обладнання технологічного процесу, грн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начення Вб.обл. визначаємо за формулою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б.обл. = ОЦобл. + ПДВ + ТЗ (4.3.1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ОЦобл. - оптова ціна обладнання, грн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обл. = (3·30000)=90000 грн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ДВ - податок на додану вартість. Складає 20% від оптової ціни обладнання. Значення ПДВ визначаємо за формулою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ДВ = ОЦобл. · 0,2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вши значення у формулу, маємо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ДВ = 90000 · 0,2 =18000грн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З - транспортні витрати, пов'язані з доставкою обладнання. Значення ТЗ визначаємо за формулою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З = 0,1 · (ОЦобл. + ПДВ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вши значення, отримуємо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З = 0,1 · (90000. + 18000) = 10800 грн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вши всі розраховані значення у формулу, отримуємо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б.обл. = 90000 + 18000+ 10800 = 118800 грн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вши отримане значення у формулу і враховуючи, що Nа - річна норма амортизації обладнання складає 10%, отримуємо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.обл.= 118800 ·10/100=11800 грн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трати, які пов'язані із зносом малоцінних та швидкозношуваних інструментів Вінстр складають 15% від вартості обладнання, що використовується. Значення Вінстр знаходимо за формулою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стр = 0,015 · Вб.обсл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вши значення у цю формулу, маємо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стр = 0,015 · 118800 = 1782 грн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ектування контрольно-вимірювального інструменту або </w:t>
      </w:r>
    </w:p>
    <w:p>
      <w:pPr>
        <w:pStyle w:val="Normal"/>
        <w:widowControl/>
        <w:snapToGrid w:val="true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трою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 і область застосування контрольно-вимірювального інструменту(пристрою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алібри - це безшкальні, контрольні інструменти, призначені у відповідності дійсних розмірів, форми і розміщення поверхонь деталей або виробів креслення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деталей калібрами дає можливість встановити їх придатність, тобто, визначити чи знаходиться оброблювальна деталь у межах заданих максимальних і мінімальних розмірів, або їх розміри виходять за межі заданого розміру. Числове значення розмірів виготовленої деталі, поверхні, з допомогою калібрів не визначаються.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. </w:t>
      </w:r>
      <w:r>
        <w:rPr>
          <w:sz w:val="28"/>
          <w:szCs w:val="28"/>
        </w:rPr>
        <w:t>По виду контрольованих виро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чи парамет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ладк</w:t>
      </w:r>
      <w:r>
        <w:rPr>
          <w:sz w:val="28"/>
          <w:szCs w:val="28"/>
          <w:lang w:val="uk-UA"/>
        </w:rPr>
        <w:t>і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Різьбові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Шліцьові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Для контролю виступів, заглиблень і висоти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Довжини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Для контролю профілю обробки (шаблони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Для контролю форми і взаємного розміщення поверхонь деталей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І. По числу одночасно контрольованих деталей елементів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елементні ( окремі лінійні розміри чи кути)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і ( для одночасного контролю декількох взаємних елементів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ІІ. По умові оцінювання придатності виготовлення деталі</w:t>
      </w:r>
    </w:p>
    <w:p>
      <w:pPr>
        <w:pStyle w:val="Normal"/>
        <w:widowControl/>
        <w:numPr>
          <w:ilvl w:val="0"/>
          <w:numId w:val="1"/>
        </w:numPr>
        <w:snapToGrid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льні ( придатність оцінюється на основі відчуттів)</w:t>
      </w:r>
    </w:p>
    <w:p>
      <w:pPr>
        <w:pStyle w:val="Normal"/>
        <w:widowControl/>
        <w:numPr>
          <w:ilvl w:val="0"/>
          <w:numId w:val="1"/>
        </w:numPr>
        <w:snapToGrid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чні ( які обмежують максимальний і мінімальний граничні розміри деталей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чні калібри для контролю валів називаються – скобами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ть застосування калібрів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бки, що контролюють отвір: 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Ø</w:t>
      </w:r>
      <w:r>
        <w:rPr>
          <w:sz w:val="28"/>
          <w:szCs w:val="28"/>
          <w:lang w:val="uk-UA"/>
        </w:rPr>
        <w:t xml:space="preserve"> до 50мм виготовляються цільними;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Ø від 50-100мм полегшені з внутрішньою протяжкою або цілі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Ø від 100 і більше тільки з проточкою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360"/>
        <w:ind w:firstLine="709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вний конструкторський розрахунок параметрів КВІ(ІІ) з 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360"/>
        <w:ind w:firstLine="709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формленням ескізів та схеми розміщення полів допусків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По технічним вимогам креслення визначаємо граничні відхилення контрольної поверхні </w:t>
      </w:r>
      <w:r>
        <w:rPr>
          <w:sz w:val="28"/>
          <w:szCs w:val="28"/>
        </w:rPr>
        <w:t>Ø45</w:t>
      </w:r>
      <w:r>
        <w:rPr>
          <w:sz w:val="28"/>
          <w:szCs w:val="28"/>
          <w:lang w:val="uk-UA"/>
        </w:rPr>
        <w:t xml:space="preserve">к6: 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71245" cy="478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граничні розміри валу, найбільші і найменші діаметри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47750" cy="300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: </w:t>
      </w:r>
      <w:r>
        <w:rPr>
          <w:sz w:val="28"/>
          <w:szCs w:val="28"/>
        </w:rPr>
        <w:drawing>
          <wp:inline distT="0" distB="0" distL="0" distR="0">
            <wp:extent cx="332740" cy="233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номінальний розмір вала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2905" cy="183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258" r="-12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верхнє відхилення вала,мм</w:t>
      </w:r>
      <w:r>
        <w:rPr>
          <w:sz w:val="28"/>
          <w:szCs w:val="28"/>
        </w:rPr>
        <w:t>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98220" cy="285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: </w:t>
      </w:r>
      <w:r>
        <w:rPr>
          <w:sz w:val="28"/>
          <w:szCs w:val="28"/>
        </w:rPr>
        <w:drawing>
          <wp:inline distT="0" distB="0" distL="0" distR="0">
            <wp:extent cx="365125" cy="251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нижнє відхилення валу,мм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9225" cy="285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395220" cy="300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95220" cy="285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По таблиці ГОСТ24853-81 вибираєм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араметри калібр скоби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1- допуск на виготовлення калібр-скоби для вала; Н1=6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- </w:t>
      </w:r>
      <w:r>
        <w:rPr>
          <w:sz w:val="28"/>
          <w:szCs w:val="28"/>
          <w:lang w:val="uk-UA"/>
        </w:rPr>
        <w:t xml:space="preserve">відхилення середини поля допуску на виготовлення прохідного калібра-скоби, відносно найбільшого розміру вала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=9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1- </w:t>
      </w:r>
      <w:r>
        <w:rPr>
          <w:sz w:val="28"/>
          <w:szCs w:val="28"/>
          <w:lang w:val="uk-UA"/>
        </w:rPr>
        <w:t>допустимий вихід розміру калібра-скоби за границею поля допуск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=4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Побудування схеми розташування полів допусків.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Будуємо схему полів допусків калібр-скоби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77920" cy="31318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5983" t="14877" r="3614" b="10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чаємо розміри прохідної частини полів. Найменший розмір нової калібр-скоби: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198620" cy="484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йбільший розмір зношеної калібр-скоби при допуску на знос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=4мкм рівний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46450" cy="281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Найменший розмір непрохідної частини калібр-скоби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94100" cy="4845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озраховуємо розміри контрольних калібрів к скобам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973320" cy="5149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7. Розрахунок виконавчих розмірів контрольно-вимірювального інструменту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начення калібр-скоби для контролю 45к6 ГОСТ8113-0136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номін = 45мм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20мм; В = 18мм; Н = 100мм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6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= 15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 = 3мм; </w:t>
      </w:r>
      <w:r>
        <w:rPr>
          <w:sz w:val="28"/>
          <w:szCs w:val="28"/>
          <w:lang w:val="uk-UA"/>
        </w:rPr>
        <w:t>маса = 0,36к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11:00Z</dcterms:created>
  <dc:creator>Customer</dc:creator>
  <dc:description/>
  <cp:keywords/>
  <dc:language>en-US</dc:language>
  <cp:lastModifiedBy>SYSTEM</cp:lastModifiedBy>
  <dcterms:modified xsi:type="dcterms:W3CDTF">2011-09-26T02:11:00Z</dcterms:modified>
  <cp:revision>2</cp:revision>
  <dc:subject/>
  <dc:title>Принципова схема пристрою</dc:title>
</cp:coreProperties>
</file>