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Название и назначение проектируемого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ленточного транспор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ер предназначен для перемещения штучных грузов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Краткое описание конструкции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– устройство, приводящее в движение мех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ленточного транспортер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двигатель – предназначен для приведения механизма в дей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фта – используется для соединения отдельных узлов механизма (редуктора и барабана) в единую кинематическую цепь; обеспечивает компенсацию смещений соединительных валов (осевых, радиальных, угловых), улучшает динамические характеристики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уктор – предназначен для уменьшения угловой скорости и повышение вращающего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ноременная передача – предназначена для понижения частоты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рабан транспортера – предназначен для приведения в движение ленты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 Условия эксплуатации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с сильными ры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2 смены. Условия работы – на открытой площадке в теплое время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 Определение ресурса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службы привода в ча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службы в год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 за см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ме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инематически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 Определение требуемой мощност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яговая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л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 Определение КПД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ая цепная пере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147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 Выбор типа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из серии 4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 Определение передаточного числа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5 Разбивка передаточного числа привода по ступеня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точное число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ередаточ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55"/>
        <w:gridCol w:w="1889"/>
        <w:gridCol w:w="2165"/>
        <w:gridCol w:w="171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двигат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В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об/мин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>S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S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M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п </w:t>
      </w:r>
      <w:r>
        <w:rPr>
          <w:sz w:val="28"/>
          <w:szCs w:val="28"/>
        </w:rPr>
        <w:t>= 2…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>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162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ончательно выбрали электродвигатель: 180М8 Г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 Определение на каждом валу привода частоты вращения, угловой скорости, мощности и вращающего момен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ем мощность на в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625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оту вращения на ва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139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ем угловую скор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98700" cy="1777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ем вращающие моменты на в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175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590"/>
        <w:gridCol w:w="1577"/>
        <w:gridCol w:w="1414"/>
        <w:gridCol w:w="1504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 (</w:t>
            </w:r>
            <w:r>
              <w:rPr>
                <w:sz w:val="20"/>
                <w:szCs w:val="20"/>
              </w:rPr>
              <w:t>об/мин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(Н 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т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. двигате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ыстроходный вал редукто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ихоходный вал редукто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,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7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л бараба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асчет закры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 Выбор материала и термообработк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рку стал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естерн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0ХН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обработка - улучшение и закалка ТВЧ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ердость зубьев от 45 до 50 </w:t>
      </w:r>
      <w:r>
        <w:rPr>
          <w:sz w:val="28"/>
          <w:szCs w:val="28"/>
          <w:lang w:val="en-US"/>
        </w:rPr>
        <w:t>HRC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зубчатого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0ХН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обработка - улучшение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 зубьев от 235 до 262 </w:t>
      </w:r>
      <w:r>
        <w:rPr>
          <w:sz w:val="28"/>
          <w:szCs w:val="28"/>
          <w:lang w:val="en-US"/>
        </w:rPr>
        <w:t>HB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 Определение допускаемых напряжений при расчете на контактную и изгибную усталостную прочность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ускаемых контактных изгибных напряжений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вердость зубьев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колеса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базу испытаний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базовое число циклов нагружений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базовое число циклов нагружений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аза испытаний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ействительное число циклов перемены напряжений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ействительное число циклов перемены напряжений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ы долговечности при расчете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долговечности при расчете по контактным напряжений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ак как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долговечности при расчете по контактным напряжений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олговечности, так как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400000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каемые напряжения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316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каемые напряжения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316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ускаемые напряжения колеса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16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ые напряжения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16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пускаемые напряжения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каемые контактные напряжения и напряжения изгиб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316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каемые контактные напряжения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ые изгибные напряжения шестер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16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ые контактные напряжения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16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ые изгибающие напряжения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каемое контактное напряжение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ые контактные напряжени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 Определение геометрических параметров передач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варительное значение межосевого расстояни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ащающий момент на шестерне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число редуктор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– коэффициент, зависящий от твердости поверхности зубьев шестерни и колес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кружную скорость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369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епень точности зубчатой передач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по ГОСТу 1643-81. Получили: 9 – передача низкой точност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предварительно найденное значени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ширины = 0,315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10(мПа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нутреннюю динамику нагружения = 1,02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коэффициент, учитывающий неравномерность распределения нагрузки по длине контактных линий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206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основные размеры колеса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лительный диаметр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ирина шестерн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едач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 допустимый модуль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ое значение модуля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нутреннюю динамику нагружени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погрешностей 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распределения напряжений у основания зубьев по ширине зубчатого венца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(мм) при твердости ≤ 350 </w:t>
      </w:r>
      <w:r>
        <w:rPr>
          <w:sz w:val="28"/>
          <w:szCs w:val="28"/>
          <w:lang w:val="en-US"/>
        </w:rPr>
        <w:t>HB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 и угол наклона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й угол наклона зубье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18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ое значение угла наклона зуб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β=1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шестерни: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шестерн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жностей вершин и впадин зубьев колес внешнего зацепления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 Определение сил в зацеплени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ева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040"/>
        <w:gridCol w:w="3715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(Н)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3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 Проверочный расчет передачи на контактную и изгибную усталостную прочность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в зубьях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, учитывающий перекрытие зубье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в зубьях шестерни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1066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убьев колес по контактным напряжениям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58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варительный расчет валов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 Выбор материала и термообработ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ыстроходный вал - сталь 40ХН, улучшение и закалка ТВ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хоходный вал – сталь 45, нормализация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 Выбор конструкции вала, определение геометрических парамет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Быстроходный вал с коническим концом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723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кон </w:t>
      </w:r>
      <w:r>
        <w:rPr>
          <w:sz w:val="28"/>
          <w:szCs w:val="28"/>
        </w:rPr>
        <w:t>= 2,5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,5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ордината фаски подшипни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- диаметр бурти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посадочного конц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= 1,5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,5 ∙ 55 = 82,5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= 85 мм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цилиндрического участк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0,1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5 ∙ 55 = 8,25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1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промежуточного участка: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 xml:space="preserve"> =1,4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4 ∙ 60 = 85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таблице М36х3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1,2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2 ∙ 36 = 43,2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45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хоходный вал с коническим концом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723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кон </w:t>
      </w:r>
      <w:r>
        <w:rPr>
          <w:sz w:val="28"/>
          <w:szCs w:val="28"/>
        </w:rPr>
        <w:t>= 2,9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посадочной поверхности для колес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к </w:t>
      </w:r>
      <w:r>
        <w:rPr>
          <w:sz w:val="28"/>
          <w:szCs w:val="28"/>
        </w:rPr>
        <w:t>≥ 11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к </w:t>
      </w:r>
      <w:r>
        <w:rPr>
          <w:sz w:val="28"/>
          <w:szCs w:val="28"/>
        </w:rPr>
        <w:t>=12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к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БП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посадочного конц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МТ </w:t>
      </w:r>
      <w:r>
        <w:rPr>
          <w:sz w:val="28"/>
          <w:szCs w:val="28"/>
        </w:rPr>
        <w:t xml:space="preserve">= 1,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5 ∙ 90 = 135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МТ </w:t>
      </w:r>
      <w:r>
        <w:rPr>
          <w:sz w:val="28"/>
          <w:szCs w:val="28"/>
        </w:rPr>
        <w:t>= 13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лину промежуточного участка: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Т</w:t>
      </w:r>
      <w:r>
        <w:rPr>
          <w:sz w:val="28"/>
          <w:szCs w:val="28"/>
        </w:rPr>
        <w:t xml:space="preserve"> =1,2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2 ∙ 95 = 114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Т</w:t>
      </w:r>
      <w:r>
        <w:rPr>
          <w:sz w:val="28"/>
          <w:szCs w:val="28"/>
        </w:rPr>
        <w:t xml:space="preserve"> =11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лину цилиндрического участк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0,1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,015 ∙ 90 = 13,5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14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таблице М64х4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1,1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 ∙ 64 = 70,4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7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Выбор типа подшипнико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– шариковые радиальные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– однорядные подшипники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Расчет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Выбор схемы установки подшипников, способ их закрепления на валу и в корпу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хоходный вал – «враспф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ыстроходный вал – с одной плавающей опо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закрепления подшипников на валу и в корпусе зависит от величины и направления действующих нагрузок, частоты вращения, условий монтажа и демонтаж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 Составление расчетных схем для тихоходного вала и определение реакций в опо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 имеем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9 (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плоскости </w:t>
      </w:r>
      <w:r>
        <w:rPr>
          <w:sz w:val="28"/>
          <w:szCs w:val="28"/>
          <w:lang w:val="en-US"/>
        </w:rPr>
        <w:t>XD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2 = 17833/2 = 8916,5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;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2 = 17833/2 = 8916,5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; 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)/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6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)/ 2 ∙ 69 = 9314,7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;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/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;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524/2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69)/ 2 ∙ 69 = 2691,7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;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; 0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√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√ 8916,5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691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313,9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√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√ 8916,5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314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894,5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одшипники по более нагруженной опор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ариковые радиальные подшипники 219 легкой сер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7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95 мм; В = 32 мм; С = 108 кН; </w:t>
      </w:r>
      <w:r>
        <w:rPr>
          <w:rFonts w:eastAsia="Arial Unicode MS"/>
          <w:sz w:val="28"/>
          <w:szCs w:val="28"/>
        </w:rPr>
        <w:t>С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 = 95,6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Проверка долговечности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тнош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rFonts w:eastAsia="Arial Unicode MS"/>
          <w:sz w:val="28"/>
          <w:szCs w:val="28"/>
        </w:rPr>
        <w:t>С</w:t>
      </w:r>
      <w:r>
        <w:rPr>
          <w:rFonts w:eastAsia="Arial Unicode MS"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rFonts w:eastAsia="Arial Unicode MS"/>
          <w:sz w:val="28"/>
          <w:szCs w:val="28"/>
        </w:rPr>
        <w:t>С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 = 3162/95600 = 0,033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По таблице отнош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rFonts w:eastAsia="Arial Unicode MS"/>
          <w:sz w:val="28"/>
          <w:szCs w:val="28"/>
        </w:rPr>
        <w:t>С</w:t>
      </w:r>
      <w:r>
        <w:rPr>
          <w:rFonts w:eastAsia="Arial Unicode MS"/>
          <w:sz w:val="28"/>
          <w:szCs w:val="28"/>
          <w:vertAlign w:val="subscript"/>
        </w:rPr>
        <w:t xml:space="preserve">0 </w:t>
      </w:r>
      <w:r>
        <w:rPr>
          <w:rFonts w:eastAsia="Arial Unicode MS"/>
          <w:sz w:val="28"/>
          <w:szCs w:val="28"/>
        </w:rPr>
        <w:t>соответствует е =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пределим отнош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VF</w:t>
      </w:r>
      <w:r>
        <w:rPr>
          <w:rFonts w:eastAsia="Arial Unicode MS"/>
          <w:sz w:val="28"/>
          <w:szCs w:val="28"/>
          <w:vertAlign w:val="subscript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при вращении внутреннего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VF</w:t>
      </w:r>
      <w:r>
        <w:rPr>
          <w:rFonts w:eastAsia="Arial Unicode MS"/>
          <w:sz w:val="28"/>
          <w:szCs w:val="28"/>
          <w:vertAlign w:val="subscript"/>
          <w:lang w:val="en-US"/>
        </w:rPr>
        <w:t>r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>= 3162/6623 = 0,4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пределим эквивалентную нагрузку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Р = (</w:t>
      </w:r>
      <w:r>
        <w:rPr>
          <w:rFonts w:eastAsia="Arial Unicode MS"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∙ </w:t>
      </w:r>
      <w:r>
        <w:rPr>
          <w:rFonts w:eastAsia="Arial Unicode MS"/>
          <w:sz w:val="28"/>
          <w:szCs w:val="28"/>
          <w:lang w:val="en-US"/>
        </w:rPr>
        <w:t>V</w:t>
      </w:r>
      <w:r>
        <w:rPr>
          <w:rFonts w:eastAsia="Arial Unicode MS"/>
          <w:sz w:val="28"/>
          <w:szCs w:val="28"/>
        </w:rPr>
        <w:t xml:space="preserve"> ∙ </w:t>
      </w:r>
      <w:r>
        <w:rPr>
          <w:rFonts w:eastAsia="Arial Unicode MS"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  <w:vertAlign w:val="subscript"/>
          <w:lang w:val="en-US"/>
        </w:rPr>
        <w:t>r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 xml:space="preserve">+ </w:t>
      </w:r>
      <w:r>
        <w:rPr>
          <w:rFonts w:eastAsia="Arial Unicode MS"/>
          <w:sz w:val="28"/>
          <w:szCs w:val="28"/>
          <w:lang w:val="en-US"/>
        </w:rPr>
        <w:t>YF</w:t>
      </w:r>
      <w:r>
        <w:rPr>
          <w:rFonts w:eastAsia="Arial Unicode MS"/>
          <w:sz w:val="28"/>
          <w:szCs w:val="28"/>
          <w:vertAlign w:val="subscript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) ∙ </w:t>
      </w: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bscript"/>
          <w:lang w:val="en-US"/>
        </w:rPr>
        <w:t>σ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 xml:space="preserve">∙ </w:t>
      </w: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bscript"/>
          <w:lang w:val="en-US"/>
        </w:rPr>
        <w:t>T</w:t>
      </w:r>
      <w:r>
        <w:rPr>
          <w:rFonts w:eastAsia="Arial Unicode MS"/>
          <w:sz w:val="28"/>
          <w:szCs w:val="28"/>
        </w:rPr>
        <w:t>; Н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bscript"/>
          <w:lang w:val="en-US"/>
        </w:rPr>
        <w:t>σ</w:t>
      </w:r>
      <w:r>
        <w:rPr>
          <w:rFonts w:eastAsia="Arial Unicode MS"/>
          <w:sz w:val="28"/>
          <w:szCs w:val="28"/>
        </w:rPr>
        <w:t xml:space="preserve"> = 1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bscript"/>
          <w:lang w:val="en-US"/>
        </w:rPr>
        <w:t>σ</w:t>
      </w:r>
      <w:r>
        <w:rPr>
          <w:rFonts w:eastAsia="Arial Unicode MS"/>
          <w:sz w:val="28"/>
          <w:szCs w:val="28"/>
        </w:rPr>
        <w:t xml:space="preserve"> – коэффициент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bscript"/>
          <w:lang w:val="en-US"/>
        </w:rPr>
        <w:t>T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K</w:t>
      </w:r>
      <w:r>
        <w:rPr>
          <w:rFonts w:eastAsia="Arial Unicode MS"/>
          <w:sz w:val="28"/>
          <w:szCs w:val="28"/>
          <w:vertAlign w:val="subscript"/>
          <w:lang w:val="en-US"/>
        </w:rPr>
        <w:t>T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>– температурный коэффициент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= 1,78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= 0,56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Р = (0,56 ∙ 1 ∙ 6623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>+ 1,78 3162) ∙ 1,8</w:t>
      </w:r>
      <w:r>
        <w:rPr>
          <w:rFonts w:eastAsia="Arial Unicode MS"/>
          <w:sz w:val="28"/>
          <w:szCs w:val="28"/>
          <w:vertAlign w:val="subscript"/>
        </w:rPr>
        <w:t xml:space="preserve"> </w:t>
      </w:r>
      <w:r>
        <w:rPr>
          <w:rFonts w:eastAsia="Arial Unicode MS"/>
          <w:sz w:val="28"/>
          <w:szCs w:val="28"/>
        </w:rPr>
        <w:t>∙1= 16807 Н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пределим расчетную долговечность в млн.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</w:rPr>
        <w:t xml:space="preserve"> = (С/Р)</w:t>
      </w:r>
      <w:r>
        <w:rPr>
          <w:rFonts w:eastAsia="Arial Unicode MS"/>
          <w:sz w:val="28"/>
          <w:szCs w:val="28"/>
          <w:vertAlign w:val="superscript"/>
        </w:rPr>
        <w:t xml:space="preserve">3 </w:t>
      </w:r>
      <w:r>
        <w:rPr>
          <w:rFonts w:eastAsia="Arial Unicode MS"/>
          <w:sz w:val="28"/>
          <w:szCs w:val="28"/>
        </w:rPr>
        <w:t>млн.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</w:rPr>
        <w:t xml:space="preserve"> = (108000/16807)</w:t>
      </w:r>
      <w:r>
        <w:rPr>
          <w:rFonts w:eastAsia="Arial Unicode MS"/>
          <w:sz w:val="28"/>
          <w:szCs w:val="28"/>
          <w:vertAlign w:val="superscript"/>
        </w:rPr>
        <w:t xml:space="preserve">3 </w:t>
      </w:r>
      <w:r>
        <w:rPr>
          <w:rFonts w:eastAsia="Arial Unicode MS"/>
          <w:sz w:val="28"/>
          <w:szCs w:val="28"/>
        </w:rPr>
        <w:t>млн.об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пределим расчетную долговечность в часах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  <w:vertAlign w:val="subscript"/>
          <w:lang w:val="en-US"/>
        </w:rPr>
        <w:t>h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= </w:t>
      </w: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</w:rPr>
        <w:t xml:space="preserve"> ∙ 10</w:t>
      </w:r>
      <w:r>
        <w:rPr>
          <w:rFonts w:eastAsia="Arial Unicode MS"/>
          <w:sz w:val="28"/>
          <w:szCs w:val="28"/>
          <w:vertAlign w:val="superscript"/>
        </w:rPr>
        <w:t>6</w:t>
      </w:r>
      <w:r>
        <w:rPr>
          <w:rFonts w:eastAsia="Arial Unicode MS"/>
          <w:sz w:val="28"/>
          <w:szCs w:val="28"/>
        </w:rPr>
        <w:t xml:space="preserve">/60 ∙ </w:t>
      </w:r>
      <w:r>
        <w:rPr>
          <w:rFonts w:eastAsia="Arial Unicode MS"/>
          <w:sz w:val="28"/>
          <w:szCs w:val="28"/>
          <w:lang w:val="en-US"/>
        </w:rPr>
        <w:t>n</w:t>
      </w:r>
      <w:r>
        <w:rPr>
          <w:rFonts w:eastAsia="Arial Unicode MS"/>
          <w:sz w:val="28"/>
          <w:szCs w:val="28"/>
          <w:vertAlign w:val="subscript"/>
        </w:rPr>
        <w:t>3</w:t>
      </w:r>
      <w:r>
        <w:rPr>
          <w:rFonts w:eastAsia="Arial Unicode MS"/>
          <w:sz w:val="28"/>
          <w:szCs w:val="28"/>
        </w:rPr>
        <w:t>;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  <w:vertAlign w:val="subscript"/>
          <w:lang w:val="en-US"/>
        </w:rPr>
        <w:t>h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= 265 ∙ 10</w:t>
      </w:r>
      <w:r>
        <w:rPr>
          <w:rFonts w:eastAsia="Arial Unicode MS"/>
          <w:sz w:val="28"/>
          <w:szCs w:val="28"/>
          <w:vertAlign w:val="superscript"/>
        </w:rPr>
        <w:t>6</w:t>
      </w:r>
      <w:r>
        <w:rPr>
          <w:rFonts w:eastAsia="Arial Unicode MS"/>
          <w:sz w:val="28"/>
          <w:szCs w:val="28"/>
        </w:rPr>
        <w:t>/60 ∙ 2866 = 154 ∙10</w:t>
      </w:r>
      <w:r>
        <w:rPr>
          <w:rFonts w:eastAsia="Arial Unicode MS"/>
          <w:sz w:val="28"/>
          <w:szCs w:val="28"/>
          <w:vertAlign w:val="superscript"/>
        </w:rPr>
        <w:t>3</w:t>
      </w:r>
      <w:r>
        <w:rPr>
          <w:rFonts w:eastAsia="Arial Unicode MS"/>
          <w:sz w:val="28"/>
          <w:szCs w:val="28"/>
        </w:rPr>
        <w:t xml:space="preserve">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  <w:vertAlign w:val="subscript"/>
          <w:lang w:val="en-US"/>
        </w:rPr>
        <w:t>h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≥ 10 ∙ 10</w:t>
      </w:r>
      <w:r>
        <w:rPr>
          <w:rFonts w:eastAsia="Arial Unicode MS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154 ∙10</w:t>
      </w:r>
      <w:r>
        <w:rPr>
          <w:rFonts w:eastAsia="Arial Unicode MS"/>
          <w:sz w:val="28"/>
          <w:szCs w:val="28"/>
          <w:vertAlign w:val="superscript"/>
        </w:rPr>
        <w:t>3</w:t>
      </w:r>
      <w:r>
        <w:rPr>
          <w:rFonts w:eastAsia="Arial Unicode MS"/>
          <w:sz w:val="28"/>
          <w:szCs w:val="28"/>
        </w:rPr>
        <w:t xml:space="preserve"> ≥ 10 ∙10</w:t>
      </w:r>
      <w:r>
        <w:rPr>
          <w:rFonts w:eastAsia="Arial Unicode MS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vertAlign w:val="superscript"/>
        </w:rPr>
      </w:pPr>
      <w:r>
        <w:rPr>
          <w:rFonts w:eastAsia="Arial Unicode MS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 Оценка пригодности выбранных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игодности выбранных подшипников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vertAlign w:val="subscript"/>
        </w:rPr>
      </w:pP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  <w:vertAlign w:val="subscript"/>
          <w:lang w:val="en-US"/>
        </w:rPr>
        <w:t>h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≥ </w:t>
      </w:r>
      <w:r>
        <w:rPr>
          <w:rFonts w:eastAsia="Arial Unicode MS"/>
          <w:sz w:val="28"/>
          <w:szCs w:val="28"/>
          <w:lang w:val="en-US"/>
        </w:rPr>
        <w:t>L</w:t>
      </w:r>
      <w:r>
        <w:rPr>
          <w:rFonts w:eastAsia="Arial Unicode MS"/>
          <w:sz w:val="28"/>
          <w:szCs w:val="28"/>
          <w:vertAlign w:val="subscript"/>
          <w:lang w:val="en-US"/>
        </w:rPr>
        <w:t>h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154 ∙10</w:t>
      </w:r>
      <w:r>
        <w:rPr>
          <w:rFonts w:eastAsia="Arial Unicode MS"/>
          <w:sz w:val="28"/>
          <w:szCs w:val="28"/>
          <w:vertAlign w:val="superscript"/>
        </w:rPr>
        <w:t>3</w:t>
      </w:r>
      <w:r>
        <w:rPr>
          <w:rFonts w:eastAsia="Arial Unicode MS"/>
          <w:sz w:val="28"/>
          <w:szCs w:val="28"/>
        </w:rPr>
        <w:t xml:space="preserve"> ≥ 17987,2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4000 </w:t>
      </w:r>
      <w:r>
        <w:rPr>
          <w:rFonts w:eastAsia="Arial Unicode MS"/>
          <w:sz w:val="28"/>
          <w:szCs w:val="28"/>
        </w:rPr>
        <w:t>≥ 17987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труирование элементов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Выбор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ое колесо – кованое, форма – пло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выполнена за одно целое с в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Расчет разм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шесте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размеры определены выше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размеры определены выш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туп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1,6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6 ∙ 120 = 19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2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ступ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(1,2 ÷1,5)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(1,2 ÷1,5) ∙ 120 = 144 ÷180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9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лщину об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2,5 ÷ 4) 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2,5 ÷ 4) ∙5 = 12,5 ÷ 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лщину ди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0,3 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0,3 ∙ 95 = 28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 = 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откры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Определение основных параметров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32 об/мин, Р = 15 кВт, то выбираем сечение ремня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меньшего шкив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3÷4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;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3÷4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196,05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32,4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большего шкив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∙ (1-</w:t>
      </w:r>
      <w:r>
        <w:rPr>
          <w:rFonts w:eastAsia="Batang;ўа¬»¬¦¬ў"/>
          <w:sz w:val="28"/>
          <w:szCs w:val="28"/>
        </w:rPr>
        <w:t>ε)</w:t>
      </w:r>
      <w:r>
        <w:rPr>
          <w:sz w:val="28"/>
          <w:szCs w:val="28"/>
        </w:rPr>
        <w:t>;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4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ε = 0,015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ўа¬»¬¦¬ў"/>
          <w:sz w:val="28"/>
          <w:szCs w:val="28"/>
        </w:rPr>
        <w:t>ε – относительное скольжение ремн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4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∙ (1-</w:t>
      </w:r>
      <w:r>
        <w:rPr>
          <w:rFonts w:eastAsia="Batang;ўа¬»¬¦¬ў"/>
          <w:sz w:val="28"/>
          <w:szCs w:val="28"/>
        </w:rPr>
        <w:t xml:space="preserve">0,015) </w:t>
      </w:r>
      <w:r>
        <w:rPr>
          <w:sz w:val="28"/>
          <w:szCs w:val="28"/>
        </w:rPr>
        <w:t>= 788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800 м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точненное передаточное значение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-</w:t>
      </w:r>
      <w:r>
        <w:rPr>
          <w:rFonts w:eastAsia="Batang;ўа¬»¬¦¬ў"/>
          <w:sz w:val="28"/>
          <w:szCs w:val="28"/>
        </w:rPr>
        <w:t xml:space="preserve"> ε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-</w:t>
      </w:r>
      <w:r>
        <w:rPr>
          <w:rFonts w:eastAsia="Batang;ўа¬»¬¦¬ў"/>
          <w:sz w:val="28"/>
          <w:szCs w:val="28"/>
        </w:rPr>
        <w:t xml:space="preserve"> 0,015) =</w:t>
      </w:r>
      <w:r>
        <w:rPr>
          <w:sz w:val="28"/>
          <w:szCs w:val="28"/>
        </w:rPr>
        <w:t xml:space="preserve"> 800/200(1-</w:t>
      </w:r>
      <w:r>
        <w:rPr>
          <w:rFonts w:eastAsia="Batang;ўа¬»¬¦¬ў"/>
          <w:sz w:val="28"/>
          <w:szCs w:val="28"/>
        </w:rPr>
        <w:t xml:space="preserve"> 0,015) = 4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Определим межосевое расстояние в интервале (а</w:t>
      </w:r>
      <w:r>
        <w:rPr>
          <w:rFonts w:eastAsia="Batang;ўа¬»¬¦¬ў"/>
          <w:sz w:val="28"/>
          <w:szCs w:val="28"/>
          <w:vertAlign w:val="subscript"/>
          <w:lang w:val="en-US"/>
        </w:rPr>
        <w:t>min</w:t>
      </w:r>
      <w:r>
        <w:rPr>
          <w:rFonts w:eastAsia="Batang;ўа¬»¬¦¬ў"/>
          <w:sz w:val="28"/>
          <w:szCs w:val="28"/>
        </w:rPr>
        <w:t>;а</w:t>
      </w:r>
      <w:r>
        <w:rPr>
          <w:rFonts w:eastAsia="Batang;ўа¬»¬¦¬ў"/>
          <w:sz w:val="28"/>
          <w:szCs w:val="28"/>
          <w:vertAlign w:val="subscript"/>
          <w:lang w:val="en-US"/>
        </w:rPr>
        <w:t>max</w:t>
      </w:r>
      <w:r>
        <w:rPr>
          <w:rFonts w:eastAsia="Batang;ўа¬»¬¦¬ў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sz w:val="28"/>
          <w:szCs w:val="28"/>
        </w:rPr>
        <w:t>а</w:t>
      </w:r>
      <w:r>
        <w:rPr>
          <w:rFonts w:eastAsia="Batang;ўа¬»¬¦¬ў"/>
          <w:sz w:val="28"/>
          <w:szCs w:val="28"/>
          <w:vertAlign w:val="subscript"/>
          <w:lang w:val="en-US"/>
        </w:rPr>
        <w:t>min</w:t>
      </w:r>
      <w:r>
        <w:rPr>
          <w:rFonts w:eastAsia="Batang;ўа¬»¬¦¬ў"/>
          <w:sz w:val="28"/>
          <w:szCs w:val="28"/>
        </w:rPr>
        <w:t xml:space="preserve"> = 0,55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Т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Batang;ўа¬»¬¦¬ў"/>
          <w:sz w:val="28"/>
          <w:szCs w:val="28"/>
        </w:rPr>
        <w:t>а</w:t>
      </w:r>
      <w:r>
        <w:rPr>
          <w:rFonts w:eastAsia="Batang;ўа¬»¬¦¬ў"/>
          <w:sz w:val="28"/>
          <w:szCs w:val="28"/>
          <w:vertAlign w:val="subscript"/>
          <w:lang w:val="en-US"/>
        </w:rPr>
        <w:t>max</w:t>
      </w:r>
      <w:r>
        <w:rPr>
          <w:rFonts w:eastAsia="Batang;ўа¬»¬¦¬ў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высота сечения ремн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ўа¬»¬¦¬ў"/>
          <w:sz w:val="28"/>
          <w:szCs w:val="28"/>
        </w:rPr>
        <w:t>а</w:t>
      </w:r>
      <w:r>
        <w:rPr>
          <w:rFonts w:eastAsia="Batang;ўа¬»¬¦¬ў"/>
          <w:sz w:val="28"/>
          <w:szCs w:val="28"/>
          <w:vertAlign w:val="subscript"/>
          <w:lang w:val="en-US"/>
        </w:rPr>
        <w:t>min</w:t>
      </w:r>
      <w:r>
        <w:rPr>
          <w:rFonts w:eastAsia="Batang;ўа¬»¬¦¬ў"/>
          <w:sz w:val="28"/>
          <w:szCs w:val="28"/>
        </w:rPr>
        <w:t xml:space="preserve"> = 0,55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56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ўа¬»¬¦¬ў"/>
          <w:sz w:val="28"/>
          <w:szCs w:val="28"/>
        </w:rPr>
        <w:t>а</w:t>
      </w:r>
      <w:r>
        <w:rPr>
          <w:rFonts w:eastAsia="Batang;ўа¬»¬¦¬ў"/>
          <w:sz w:val="28"/>
          <w:szCs w:val="28"/>
          <w:vertAlign w:val="subscript"/>
          <w:lang w:val="en-US"/>
        </w:rPr>
        <w:t>max</w:t>
      </w:r>
      <w:r>
        <w:rPr>
          <w:rFonts w:eastAsia="Batang;ўа¬»¬¦¬ў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Batang;ўа¬»¬¦¬ў"/>
          <w:sz w:val="28"/>
          <w:szCs w:val="28"/>
        </w:rPr>
        <w:t xml:space="preserve">а = </w:t>
      </w:r>
      <w:r>
        <w:rPr>
          <w:sz w:val="28"/>
          <w:szCs w:val="28"/>
        </w:rPr>
        <w:t>7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им длину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а ∙ 0,5π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а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а ∙ 0,5π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а = 2824,5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а ∙ 0,5π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а = 3698,5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5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5π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5π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157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rFonts w:eastAsia="Batang;ўа¬»¬¦¬ў"/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36000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точненное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0,25 ∙ [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+ √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;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0,25 ∙ [(3500-1570) + √(3500-1570)2-2 ∙ 360000]= 366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гол обхв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1 = 180-57 ∙ d2 – d1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1 = 180-57 ∙ 800 - 200/3663 =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рем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5.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мощность, допускаемая для передачи одним ремн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, учитывающий влияние длины рем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α </w:t>
      </w:r>
      <w:r>
        <w:rPr>
          <w:sz w:val="28"/>
          <w:szCs w:val="28"/>
        </w:rPr>
        <w:t>= 0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α </w:t>
      </w:r>
      <w:r>
        <w:rPr>
          <w:sz w:val="28"/>
          <w:szCs w:val="28"/>
        </w:rPr>
        <w:t>– коэффициент угла обхв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, учитывающий число ремнец в переда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5 ∙ 1,3/5,83 ∙ 0,90 ∙ 0,91 ∙ 0,9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скорость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π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60 = 3,14 ∙ 0,2 ∙ 731/60 = 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тяжение ветви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850 ∙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) + Ө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723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Ө - коэффициент, учитывающий центробежную си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 = 0,3 Н∙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лу, действующую на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2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 xml:space="preserve">= 1729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обода шк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;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25,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(4-1) 25,5 +2∙17 = 1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сновные размеры шки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щина обода у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3 = 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лщина д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8÷1) ∙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2÷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ина ступицы шк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≤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8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ружный диаметр ступ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8÷2)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86.4÷9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иаметр отверс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сновные размеры шки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щина обода у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5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3 = 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лщина выступа на внутренней стороне обода для плавного сопряжения его со сп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0,02В = 7 + 0,02 ∙ 85 = 8,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е = 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стрела выпукл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и эллипса в условном сечении сп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√ 38 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∙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]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]= 3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] – допускаемое напряжение при изгиб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сп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 3√ 38 ∙ 723 ∙ 800 /6 ∙ 30 =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меры эллипса в сечении спицы близ об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0,4h =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1 = 0,8h =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0,8а =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лина ступицы шк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≤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8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ружный диаметр ступ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8÷2)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00,8÷11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иаметр отверс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Проверочный расчет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от раст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23/230 = 3,14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ремн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от изгиба ремн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0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= толщина ремней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= 3 мм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200 ∙ 3/200 = 3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от центробежной силы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p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p = 12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плотность ремн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200 ∙ 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8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ое напряжение в сечении ремн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,14 + 3 + 0,08 = 6,22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7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,22 ≤ 7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, учитывающий влияние передаточного отношени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i = 1.5 3√Upn – 0.5 =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бочий ресурс передач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0 = Nоу∙Lp∙(σ-1/σmax)8/60π ∙ d1∙ n1 ∙ Ci ∙ CH ; ч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оу = 4,7 ∙ 106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оу – базовое число цикло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-1 = 7 МП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-1 – предел выносливост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 =1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0 = (Nоу∙Lp∙(σ-1/σmax)/60π ∙ d1∙ n1 ) ∙ Ci ∙ CH = (4,7 ∙ 106 ∙ 3500 ∙(7/6,22)8/60∙3,14∙200∙731)1,7∙1 = ч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≥ 1000 ч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ор соединительных муф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компенсировать возможную несоосность валов применяем муфту типа МУВП по ГОСТ 21424-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>= К ∙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характер работы муф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>= 1,5 ∙ 4672,24 = 7008,36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>≤ Т</w:t>
      </w:r>
      <w:r>
        <w:rPr>
          <w:sz w:val="28"/>
          <w:szCs w:val="28"/>
          <w:vertAlign w:val="subscript"/>
        </w:rPr>
        <w:t>таб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уфту типа МУВП 4000-90-2,1 по ГОСТ 214240-7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шпоночных со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Выбор материала и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и призматические с плоскими тор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Ст45 нормализ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Проверка шпонки на прочность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Т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 xml:space="preserve">см] </w:t>
      </w:r>
      <w:r>
        <w:rPr>
          <w:sz w:val="28"/>
          <w:szCs w:val="28"/>
        </w:rPr>
        <w:t>10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 xml:space="preserve">см] </w:t>
      </w:r>
      <w:r>
        <w:rPr>
          <w:sz w:val="28"/>
          <w:szCs w:val="28"/>
        </w:rPr>
        <w:t>– допускаемое напряжение смятия при стальной ступ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 xml:space="preserve">см] </w:t>
      </w:r>
      <w:r>
        <w:rPr>
          <w:sz w:val="28"/>
          <w:szCs w:val="28"/>
        </w:rPr>
        <w:t>7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 xml:space="preserve">см] </w:t>
      </w:r>
      <w:r>
        <w:rPr>
          <w:sz w:val="28"/>
          <w:szCs w:val="28"/>
        </w:rPr>
        <w:t>– допускаемое напряжение смятия при чугунной ступ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х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убчатое колесо (ступица-ста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0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8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6 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4÷0,6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6,4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с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2 ∙ 4672,24 ∙ 103/110 ∙ 70(16-10) = 202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см ≤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шпонку 28х16х70 ГОСТ 23360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фта (ступица – чугу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9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8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6 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4÷0,6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= 1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6,4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с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2 ∙ 4672,24 ∙ 103/125 ∙ 95(16-10) = 13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см ≤ 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шпонку 28х16х125 ГОСТ 23360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ыстр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кив (ступица-чугу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6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6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 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25÷0,4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6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,3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0 мм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 ∙ 752,7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56 ∙ 80(10-6) = </w:t>
      </w:r>
      <w:r>
        <w:rPr>
          <w:sz w:val="28"/>
          <w:szCs w:val="28"/>
          <w:highlight w:val="yellow"/>
        </w:rPr>
        <w:t>84</w:t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  <w:highlight w:val="yellow"/>
          <w:vertAlign w:val="subscript"/>
        </w:rPr>
        <w:t>≤ 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шпонку 16х10х80 ГОСТ 23360-7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мазка редуктора и элементов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Выбор масла для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 производится окунанием зубчатого колеса в масло, заливаемое внутрь корпуса до уровня, обеспечивающее погружение колеса примерно на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масляной ва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25 ∙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25 ∙ 15 = 3,75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σ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МПа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м/с, то рекомендуемая вязкость масла должна быть примерно = 50 ∙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кинематическая вязкость = 50 ∙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, то принимаем масло индустриальное И-50А по ГОСТу 20799-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2. Выбор смазки для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пластичным смазочным материалом УТ-1 по ГОСТу 1957-73, периодически пополняем его шприцем через пресс-масл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очненный расчет тихоходного вал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 Построение эпюр крутящего и изгибающего мо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лоскости </w:t>
      </w:r>
      <w:r>
        <w:rPr>
          <w:sz w:val="28"/>
          <w:szCs w:val="28"/>
          <w:lang w:val="en-US"/>
        </w:rPr>
        <w:t>XO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8916,5 ∙ 69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615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слева от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У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1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691,7 ∙ 69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85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справа от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У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9314,7 ∙ 69 ∙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642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УП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√6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4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672,24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4672,24 Нм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3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4672,24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Определение коэффициента запаса с усталостной прочностью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характеристики опасных сечений вал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сопротивления при изги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3.14 ∙ 1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130604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сопротивления при кру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К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3.14 ∙ 1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261209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3.14 ∙ 1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9499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сопротивления при изги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3,14 ∙ 9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84130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сопротивления при кру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К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3,14 ∙ 9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168260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3,14 ∙ 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708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вала на статическую прочность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изгиба с растяжением (сжатием)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, зависящий от отношения максимального вращающего момента к номинальному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 ∙ 889/ 130604 + 0,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3749/9499 = 20,8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напряжение кручения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М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2,9 ∙ 4672,24/ 261209 = 51,8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тный коэффициент запаса прочности по нормальным напряжениям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σ1 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предел текучест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540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σ1 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40/20,8 = 26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тный коэффициент запаса прочности по касательным напряжениям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τ1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предел текучести при кручени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90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τ1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0/51,8 = 5,6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ий коэффициент запаса прочности по пределу текучест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τ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σ1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τ1</w:t>
      </w:r>
      <w:r>
        <w:rPr>
          <w:sz w:val="28"/>
          <w:szCs w:val="28"/>
        </w:rPr>
        <w:t xml:space="preserve">/√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σ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τ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τ1 </w:t>
      </w:r>
      <w:r>
        <w:rPr>
          <w:sz w:val="28"/>
          <w:szCs w:val="28"/>
        </w:rPr>
        <w:t>= 26 ∙ 5,6/√ 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,5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+ 2,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3749/7085 = 1,5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∙ М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2,9 ∙ 4672,24/ 168260 = 80,5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 xml:space="preserve">σ2 </w:t>
      </w:r>
      <w:r>
        <w:rPr>
          <w:sz w:val="28"/>
          <w:szCs w:val="28"/>
          <w:lang w:val="el-GR"/>
        </w:rPr>
        <w:t>= 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l-GR"/>
        </w:rPr>
        <w:t>/ σ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 xml:space="preserve">σ2 </w:t>
      </w:r>
      <w:r>
        <w:rPr>
          <w:sz w:val="28"/>
          <w:szCs w:val="28"/>
          <w:lang w:val="el-GR"/>
        </w:rPr>
        <w:t>= 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l-GR"/>
        </w:rPr>
        <w:t>/ σ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= 540/1,5 = 360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 xml:space="preserve">τ2 </w:t>
      </w:r>
      <w:r>
        <w:rPr>
          <w:sz w:val="28"/>
          <w:szCs w:val="28"/>
          <w:lang w:val="el-GR"/>
        </w:rPr>
        <w:t>= τ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l-GR"/>
        </w:rPr>
        <w:t>/ τ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= 290/80,5 = 3,6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 xml:space="preserve">τ2 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>ς2</w:t>
      </w:r>
      <w:r>
        <w:rPr>
          <w:sz w:val="28"/>
          <w:szCs w:val="28"/>
          <w:lang w:val="el-GR"/>
        </w:rPr>
        <w:t xml:space="preserve"> ∙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>τ2</w:t>
      </w:r>
      <w:r>
        <w:rPr>
          <w:sz w:val="28"/>
          <w:szCs w:val="28"/>
          <w:lang w:val="el-GR"/>
        </w:rPr>
        <w:t xml:space="preserve">/√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>ς2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l-GR"/>
        </w:rPr>
        <w:t>τ2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3,6 ∙ 360/√ 36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3,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3,59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&gt; [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] 5,5 &gt; 2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&gt; [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] 3,59 &gt;2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статическая прочность вала обеспечен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вала на сопротивление усталост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мплитуды напряжений и среднее напряжение цикл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889/ 130604 = 6,8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/2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М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/2 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4672,24/2 ∙ 261209 = 8,9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1А </w:t>
      </w:r>
      <w:r>
        <w:rPr>
          <w:sz w:val="28"/>
          <w:szCs w:val="28"/>
        </w:rPr>
        <w:t>= 8,9 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ы снижения предела выносливост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/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+ 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– 1) / К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τ + 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τ - 1) / К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/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4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τ = 5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0,91 – 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τ = 0,95 - 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лияния поверхностного упрочнения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4,7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/ 0,91 – 1) / 1 = 4,85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5,65 + 1/ 0,95 - 1) / 1 = 5,7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елы выносливости вала в рассматриваемо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6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при симметричном цикл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 = 360/ 4,85 =74,2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= 2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– предел выносливости при симметричном цикле кр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00 / 5,7 = 35,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влияния ассиметрии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Ψτ/ 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τ = 0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τ – коэффициент чувствительности материала к ассиметрии цикла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09/ 5,7 = 0,0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паса прочности по норма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σ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74,2/6,8 = 1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паса прочности 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τ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1А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Ψ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,1 / 8,9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1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8,9 = 3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паса прочности в рассматриваемо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∙ S </w:t>
      </w:r>
      <w:r>
        <w:rPr>
          <w:sz w:val="28"/>
          <w:szCs w:val="28"/>
        </w:rPr>
        <w:t>τ</w:t>
      </w:r>
      <w:r>
        <w:rPr>
          <w:sz w:val="28"/>
          <w:szCs w:val="28"/>
          <w:lang w:val="en-US"/>
        </w:rPr>
        <w:t xml:space="preserve"> / √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S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10,9 ∙ 3,9 / √10,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3,9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3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I – II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U2</w:t>
      </w:r>
      <w:r>
        <w:rPr>
          <w:sz w:val="28"/>
          <w:szCs w:val="28"/>
          <w:lang w:val="en-US"/>
        </w:rPr>
        <w:t xml:space="preserve"> = 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∙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 W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U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 = 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∙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 ∙ 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∙ 4672,24/2 ∙ 168260 = 13,8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m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13,8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снижения предела выносливост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τ + 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τ - 1) / К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τ = 2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τ = 0,935 - 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лияния поверхностного упрочнения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,8 + 1/ 0,935 - 1) / 1 = 2,87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елы выносливости вала в рассматриваемо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К </w:t>
      </w:r>
      <w:r>
        <w:rPr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00 / 2,87 = 69,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влияния ассиметрии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Ψτ/ К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09/ 2,87 = 0,0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паса прочности 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τ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а2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Ψ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9,7 / 13,8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3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13,8 = 4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запаса прочности в рассматриваемом сеч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τ = 4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 3,7 &gt;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4,9 &gt;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сопротивление усталости вала обеспеч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д проектом был разработан привод ленточного транспортера для перемещения песка и щебня в карьере полностью отвечающий требованиям техническ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.Ф. Дунаев, О.П. Леликов «Конструирование узлов и деталей машин» 2003 г.</w:t>
      </w:r>
    </w:p>
    <w:sectPr>
      <w:footerReference w:type="default" r:id="rId14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13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06.wmf"/><Relationship Id="rId139" Type="http://schemas.openxmlformats.org/officeDocument/2006/relationships/image" Target="media/image135.wmf"/><Relationship Id="rId140" Type="http://schemas.openxmlformats.org/officeDocument/2006/relationships/image" Target="media/image86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footer" Target="footer1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1:00Z</dcterms:created>
  <dc:creator>Маша</dc:creator>
  <dc:description/>
  <cp:keywords/>
  <dc:language>en-US</dc:language>
  <cp:lastModifiedBy>SYSTEM</cp:lastModifiedBy>
  <dcterms:modified xsi:type="dcterms:W3CDTF">2011-09-26T02:21:00Z</dcterms:modified>
  <cp:revision>2</cp:revision>
  <dc:subject/>
  <dc:title>Кинематический расчет</dc:title>
</cp:coreProperties>
</file>