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50.jpeg" ContentType="image/jpeg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23.jpeg" ContentType="image/jpeg"/>
  <Override PartName="/word/media/image65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2.wmf" ContentType="image/x-wmf"/>
  <Override PartName="/word/media/image29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414.wmf" ContentType="image/x-wmf"/>
  <Override PartName="/word/media/image279.jpeg" ContentType="image/jpeg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ЯСНЮВАЛЬНА ЗАПИСКА</w:t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о курсового проекту по Деталям машин</w:t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на тему: «Привод ленточного транспортера»</w:t>
      </w:r>
    </w:p>
    <w:p>
      <w:pPr>
        <w:pStyle w:val="Header"/>
        <w:widowControl w:val="false"/>
        <w:spacing w:lineRule="auto" w:line="360"/>
        <w:ind w:firstLine="72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Виконав студент гр. 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___________ 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Керівник проекту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____________ 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Зміст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ступ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1 Энергокинематический розрахунок приводу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2 Розрахунок клинорем</w:t>
      </w:r>
      <w:r>
        <w:rPr>
          <w:bCs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en-US" w:eastAsia="en-US"/>
        </w:rPr>
        <w:t>нн</w:t>
      </w:r>
      <w:r>
        <w:rPr>
          <w:bCs/>
          <w:sz w:val="28"/>
          <w:szCs w:val="28"/>
          <w:lang w:val="uk-UA" w:eastAsia="en-US"/>
        </w:rPr>
        <w:t>ої</w:t>
      </w:r>
      <w:r>
        <w:rPr>
          <w:bCs/>
          <w:sz w:val="28"/>
          <w:szCs w:val="28"/>
          <w:lang w:val="en-US" w:eastAsia="en-US"/>
        </w:rPr>
        <w:t xml:space="preserve"> (ланцюговий) передачі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3 Розрахунок зубчастих передач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3.1 Розрахунок швидкохідної ступіні редуктор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3.2 Розрахунок тихохідної ступіні редуктор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4 Розробка ескізного проекту (компонування) редуктор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5 Розрахунок валів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5.1 Проектувальний розрахунок швидкохід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5.2 Проектувальний розрахунок проміж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5.3 Проектувальний розрахунок тихохід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5.4 Перевірочний розрахунок тихохід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6 Вибір підшипників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6.1 Вибір підшипників для швидкохід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6.2 Вибір підшипників для проміж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6.3 Вибір підшипників для тихохідного вала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7 Розрахунок шпонкових з'єднань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8 Вибір муфти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9 Вибір олії і системи змащення зубцюватих зачеплень і підшипників</w:t>
      </w:r>
    </w:p>
    <w:p>
      <w:pPr>
        <w:pStyle w:val="Header"/>
        <w:widowControl w:val="false"/>
        <w:spacing w:lineRule="auto" w:line="36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t>Список літератури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ru-RU"/>
        </w:rPr>
        <w:t xml:space="preserve">Вступ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>Транспортёры (конвейеры) предназначены для перемещения сыпучих и кусковых грузовых материалов или штучных однородных грузов непрерывным потоком на небольшие расстояния. Их широко применяют для менанизирования разгрузочно - погрузочных работ, для транспортирования изделий в технологических поточных ли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е время известно большое количество разнообразных транспортирующих устройств, различающихся по принципу действия и по констр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се эти устройства можно разделить на две основные групп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анспортирующие устройства с тяговым органом – ленточные и цепные транспортёры и элеваторы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анспортирующие устройства без тягового органа – гравитацион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зависимо от типа тягового органа транспортёры состоят из следующих основных часте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водная станция, от которой тяговый орган получает движ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яговый орган с элементами размещения груза (ковши, скребки, люльки) или без них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ма или ферма транспортёр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держивающее устройство (катки, ролики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тяжная станция, которая создаёт и поддерживает необходимое натяжение тягового орга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водная станция включает двигатель, передачу ( зубчатую, червячную и д. р.), соединительные муфты, ведущий барабан или звёздочки с валом и опорами. Конструкция приводной станции и ее расположение относительно конвеера могут быть различ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тяжная станция позволяет перемещать ведомый вал с помощью винтовых механизмов и поддерживать таким образом, необходимое натяжение тягового органа. Кроме винтовых применяются грузовые натяжные устрой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ленточных транспортёрах тяговым органом служит гибкая лента (ремень), чаще всего текстильная, прорезинен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/>
        <w:drawing>
          <wp:inline distT="0" distB="0" distL="0" distR="0">
            <wp:extent cx="4010660" cy="3114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ано: </w:t>
      </w:r>
      <w:r>
        <w:rPr>
          <w:sz w:val="28"/>
        </w:rPr>
        <w:t>F</w:t>
      </w:r>
      <w:r>
        <w:rPr>
          <w:sz w:val="28"/>
          <w:lang w:val="ru-RU"/>
        </w:rPr>
        <w:t xml:space="preserve"> = 2.8 кН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V</w:t>
      </w:r>
      <w:r>
        <w:rPr>
          <w:sz w:val="28"/>
          <w:lang w:val="ru-RU"/>
        </w:rPr>
        <w:t>= 1,65 м\сек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 = 200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значення на схем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– електродвигун, 2 – ремінна (ланцюгова) передача, 3 – редуктор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 – муфта, 5 – бараб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  <w:lang w:val="ru-RU"/>
        </w:rPr>
      </w:pPr>
      <w:r>
        <w:rPr>
          <w:sz w:val="28"/>
          <w:lang w:val="uk-UA"/>
        </w:rPr>
        <w:t>F – окружне зусилля на барабані, V – швидкість стрічки, D – діаметр бараба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. </w:t>
      </w:r>
      <w:r>
        <w:rPr>
          <w:b/>
          <w:bCs/>
          <w:sz w:val="28"/>
          <w:szCs w:val="28"/>
          <w:lang w:val="uk-UA" w:eastAsia="en-US"/>
        </w:rPr>
        <w:t>Енергокінематічний розрахунок приводу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 Определяем потребляемую мощность при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19300" cy="393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 Определяем требуемую мощность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09420" cy="444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szCs w:val="28"/>
          <w:lang w:val="ru-RU"/>
        </w:rPr>
        <w:drawing>
          <wp:inline distT="0" distB="0" distL="0" distR="0">
            <wp:extent cx="3352800" cy="266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3 Определяем угловую скорость выход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03400" cy="3937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4 Определяем частоту вращения привод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38600" cy="241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5 Определяем требуемую частоту вала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84600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табличным значениям выбираем электродвигатель типа: АИР 132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=5,5кВт 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= 1445</w:t>
      </w:r>
      <w:r>
        <w:rPr>
          <w:sz w:val="28"/>
          <w:lang w:val="ru-RU"/>
        </w:rPr>
        <w:drawing>
          <wp:inline distT="0" distB="0" distL="0" distR="0">
            <wp:extent cx="401955" cy="20447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6 Определяем общее передаточное число прив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39900" cy="4273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Определяем передаточное число цепной передач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48765" cy="4654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8 Передаточное число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55800" cy="2413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9 Определяем частоту вращения вала колеса быстроходной ступени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16000" cy="23050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0 Определяем частоту вращения вала колеса промежуточной ступени двухступенчатого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20495" cy="42735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1 Определяем частоту вращения тихоход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73200" cy="4572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2 Определяем мощность на валу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23900" cy="23050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3 Определяем мощность на быстроход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95500" cy="23050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4 Определяем мощность на промежуточ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62175" cy="241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5 Определяем мощность на тихоход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26005" cy="2413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6 Определяем мощность на валу бараба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39365" cy="2413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7 Определяем мощность на лент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52700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8 Определяем угловую скорость вала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60600" cy="393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ад/с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19. Определяем угловую скорость быстроход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06500" cy="23050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0 Определяем угловую скорость промежуточ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34490" cy="42735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1 Определяем угловую скорость тихоходного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96060" cy="42735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2 Определяем момент на валу электродвигател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7900" cy="42735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3 Определяем момент на быстроход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57400" cy="42735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4 Определяем момент на промежуточ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12010" cy="42735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5 Определяем момент на тихоходном валу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97100" cy="42735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6 Определяем момент на валу бараба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36800" cy="4572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27 Определяем момент на лент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2500" cy="42735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Ра</w:t>
      </w:r>
      <w:r>
        <w:rPr>
          <w:b/>
          <w:sz w:val="28"/>
          <w:szCs w:val="28"/>
          <w:lang w:val="uk-UA"/>
        </w:rPr>
        <w:t>зрохунок ланцюгової передачі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Выбираем число зубьев малой звездочки по таблице при передаточном отнош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.47 и частоте вращения </w:t>
      </w:r>
      <w:r>
        <w:rPr>
          <w:sz w:val="28"/>
          <w:szCs w:val="28"/>
        </w:rPr>
        <w:drawing>
          <wp:inline distT="0" distB="0" distL="0" distR="0">
            <wp:extent cx="660400" cy="2305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5455" cy="23050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пределяем число зубьев большой звездочки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3050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ляем до целого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Уточняем передаточное отношении цепной передачи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2735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Коэффициент динамической нагрузки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5 Коэффициент режима </w:t>
      </w:r>
      <w:r>
        <w:rPr>
          <w:sz w:val="28"/>
          <w:szCs w:val="28"/>
        </w:rPr>
        <w:drawing>
          <wp:inline distT="0" distB="0" distL="0" distR="0">
            <wp:extent cx="754380" cy="2413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кольку принята двухсменная работа передачи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Коэффициент наклона передачи к горизонту </w:t>
      </w:r>
      <w:r>
        <w:rPr>
          <w:sz w:val="28"/>
          <w:szCs w:val="28"/>
        </w:rPr>
        <w:drawing>
          <wp:inline distT="0" distB="0" distL="0" distR="0">
            <wp:extent cx="457200" cy="23050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к. угол наклона передачи к горизонту равен</w:t>
      </w:r>
      <w:r>
        <w:rPr>
          <w:sz w:val="28"/>
          <w:szCs w:val="28"/>
        </w:rPr>
        <w:drawing>
          <wp:inline distT="0" distB="0" distL="0" distR="0">
            <wp:extent cx="419100" cy="23050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Коэффициент способа регулировки натяжения цеп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 Коэффициент смазки и загрязнения передачи </w:t>
      </w:r>
      <w:r>
        <w:rPr>
          <w:sz w:val="28"/>
          <w:szCs w:val="28"/>
        </w:rPr>
        <w:drawing>
          <wp:inline distT="0" distB="0" distL="0" distR="0">
            <wp:extent cx="539750" cy="23050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варительно принята скорость цепи </w:t>
      </w:r>
      <w:r>
        <w:rPr>
          <w:sz w:val="28"/>
          <w:szCs w:val="28"/>
        </w:rPr>
        <w:drawing>
          <wp:inline distT="0" distB="0" distL="0" distR="0">
            <wp:extent cx="457200" cy="20447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Коэффициент межосевого расстояния </w:t>
      </w:r>
      <w:r>
        <w:rPr>
          <w:sz w:val="28"/>
          <w:szCs w:val="28"/>
        </w:rPr>
        <w:drawing>
          <wp:inline distT="0" distB="0" distL="0" distR="0">
            <wp:extent cx="427355" cy="23050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 Коэффициент эксплуатаци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235" cy="2413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Коэффициент числа зубьев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2735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" cy="23050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ое число зубьев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 Коэффициент частоты вращения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2735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 Расчетная мощность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ице принимаем </w:t>
      </w:r>
      <w:r>
        <w:rPr>
          <w:sz w:val="28"/>
          <w:szCs w:val="28"/>
        </w:rPr>
        <w:drawing>
          <wp:inline distT="0" distB="0" distL="0" distR="0">
            <wp:extent cx="465455" cy="2413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 Этой мощности соответствует цепь однорядная роликовая ПР – 25,4 – 56700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 Определяем параметры роликовой однорядной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аг цепи </w:t>
      </w:r>
      <w:r>
        <w:rPr>
          <w:sz w:val="28"/>
          <w:szCs w:val="28"/>
        </w:rPr>
        <w:drawing>
          <wp:inline distT="0" distB="0" distL="0" distR="0">
            <wp:extent cx="615950" cy="2413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зрушительная сила</w:t>
      </w:r>
      <w:r>
        <w:rPr>
          <w:sz w:val="28"/>
          <w:szCs w:val="28"/>
        </w:rPr>
        <w:drawing>
          <wp:inline distT="0" distB="0" distL="0" distR="0">
            <wp:extent cx="685800" cy="20447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цепи </w:t>
      </w:r>
      <w:r>
        <w:rPr>
          <w:sz w:val="28"/>
          <w:szCs w:val="28"/>
        </w:rPr>
        <w:drawing>
          <wp:inline distT="0" distB="0" distL="0" distR="0">
            <wp:extent cx="774065" cy="23050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1 метра цепи</w:t>
      </w:r>
      <w:r>
        <w:rPr>
          <w:sz w:val="28"/>
          <w:szCs w:val="28"/>
        </w:rPr>
        <w:drawing>
          <wp:inline distT="0" distB="0" distL="0" distR="0">
            <wp:extent cx="901700" cy="20447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5 Пригодность выбранной цепи проверяем по наибольшему допустимому шагу </w:t>
      </w:r>
      <w:r>
        <w:rPr>
          <w:sz w:val="28"/>
          <w:szCs w:val="28"/>
        </w:rPr>
        <w:drawing>
          <wp:inline distT="0" distB="0" distL="0" distR="0">
            <wp:extent cx="917575" cy="2921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должно соблюдаться соотношение </w:t>
      </w:r>
      <w:r>
        <w:rPr>
          <w:sz w:val="28"/>
          <w:szCs w:val="28"/>
        </w:rPr>
        <w:drawing>
          <wp:inline distT="0" distB="0" distL="0" distR="0">
            <wp:extent cx="800100" cy="2921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,4&lt;50,8. Выбранная цепь пригодна для данных условий работы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 Скорость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24892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корости уточняем коэффициент смазки </w:t>
      </w:r>
      <w:r>
        <w:rPr>
          <w:sz w:val="28"/>
          <w:szCs w:val="28"/>
        </w:rPr>
        <w:drawing>
          <wp:inline distT="0" distB="0" distL="0" distR="0">
            <wp:extent cx="539750" cy="23050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 Межосевое расстояние цепной передач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 Длина цепи в шагах 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9022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е число шагов </w:t>
      </w:r>
      <w:r>
        <w:rPr>
          <w:sz w:val="28"/>
          <w:szCs w:val="28"/>
        </w:rPr>
        <w:drawing>
          <wp:inline distT="0" distB="0" distL="0" distR="0">
            <wp:extent cx="565785" cy="2413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 Уточняем межосевое расстояние при длине цепи 116 шагов цепи: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118173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дача работает лучше при провисании холостой ветви цепи, поэтому расчетное межосевое расчетное уменьшаем на (0,002…..0,004) </w:t>
      </w: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межосевое расстояние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24892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65785" cy="180975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0 Усилия в передаче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яжение цепи от центробежных сил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2413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овисания равен </w:t>
      </w:r>
      <w:r>
        <w:rPr>
          <w:sz w:val="28"/>
          <w:szCs w:val="28"/>
        </w:rPr>
        <w:drawing>
          <wp:inline distT="0" distB="0" distL="0" distR="0">
            <wp:extent cx="465455" cy="2413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а предварительного натяжения от массы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ление цепи на вал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яжение ведущей ветви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3050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яжение ведущей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30505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1 Проверка передачи на резонанс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частота вращения ведуще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9022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ы, опасной по резонансу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ьшее значение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частота находится за пределами опасной зоны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2 Размеры звездочек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елительный диаметр ведуще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9022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ведомо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9022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окружности вершин зубьев ведуще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5080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окружности вершин зубьев ведомо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падин зубьев ведуще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5200" cy="27368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падин зубьев ведомой звездочк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273685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зубчатого венца звездочки для однорядной цепи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30505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Разрохунок зубчатої передачі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3.1 Разрохунок швидкохідної ступені редукто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/>
          <w:b/>
          <w:bCs/>
          <w:i/>
          <w:i/>
          <w:iCs/>
          <w:sz w:val="28"/>
          <w:szCs w:val="20"/>
          <w:lang w:val="uk-UA" w:eastAsia="en-US"/>
        </w:rPr>
      </w:pPr>
      <w:r>
        <w:rPr>
          <w:rFonts w:cs="Arial"/>
          <w:b/>
          <w:bCs/>
          <w:i/>
          <w:iCs/>
          <w:sz w:val="28"/>
          <w:szCs w:val="20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 xml:space="preserve">Заданные параметры (Страница: 1)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Передача : быстроходная Косозубая внешнего зацепл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ип расчета : Проектировочны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Стандарт расчета ГОС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Основные данны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00"/>
        <w:gridCol w:w="3931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Рабочий режим передач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редневероятный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Термообработка колес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Улучшение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Улучшение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Расположение шестерни на валу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есимметричное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ереверсивная передача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Момент вращения на ведомом валу, Н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43.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Частота вращения ведомого вала, об./мин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578.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Передаточное числ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.5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Ресурс, ча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4000.00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Число зацеплений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ополнительные данны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00"/>
        <w:gridCol w:w="3931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эффициент ширины колес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31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Результаты А</w:t>
      </w:r>
      <w:r>
        <w:rPr>
          <w:rFonts w:cs="Arial"/>
          <w:bCs/>
          <w:i/>
          <w:iCs/>
          <w:sz w:val="28"/>
          <w:szCs w:val="20"/>
        </w:rPr>
        <w:t>P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М </w:t>
      </w:r>
      <w:r>
        <w:rPr>
          <w:rFonts w:cs="Arial"/>
          <w:bCs/>
          <w:i/>
          <w:iCs/>
          <w:sz w:val="28"/>
          <w:szCs w:val="20"/>
        </w:rPr>
        <w:t>Trans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 (Страница 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1 . Основная геометрия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835"/>
        <w:gridCol w:w="1000"/>
        <w:gridCol w:w="2000"/>
        <w:gridCol w:w="2000"/>
        <w:gridCol w:w="100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ежосевое расстоя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a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71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оду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Угол наклона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Symbo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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3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елительный диамет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0.9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1.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сновной диамет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38.4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94.8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ачальный диамет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0.9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1.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иаметр вершин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1.9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2.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иаметр впад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39.6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99.8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эффициент смещ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Высота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1.1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1.1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ирина зубчатого венц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3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Число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uk-UA"/>
        </w:rPr>
      </w:pPr>
      <w:r>
        <w:rPr>
          <w:rFonts w:cs="Arial"/>
          <w:bCs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2 . Свойства материалов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364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 xml:space="preserve">Допускаемые напряжения изгиб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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F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85.8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85.8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опускаемые контактные напря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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a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99.0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Твёрдость рабочих поверхнос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7.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7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HRC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 xml:space="preserve">Действующие напряжения изгиб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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F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82.9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82.6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Па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ействующие контактные напря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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r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94.9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П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3 . Силы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521"/>
        <w:gridCol w:w="1222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Тангенциальная си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Ft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855.0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Радиальная си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Fr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317.9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севая си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Fa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25.3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сстояние от торца колеса до точки приложения си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2.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Плечо си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R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4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Результаты А</w:t>
      </w:r>
      <w:r>
        <w:rPr>
          <w:rFonts w:cs="Arial"/>
          <w:bCs/>
          <w:i/>
          <w:iCs/>
          <w:sz w:val="28"/>
          <w:szCs w:val="20"/>
        </w:rPr>
        <w:t>P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М </w:t>
      </w:r>
      <w:r>
        <w:rPr>
          <w:rFonts w:cs="Arial"/>
          <w:bCs/>
          <w:i/>
          <w:iCs/>
          <w:sz w:val="28"/>
          <w:szCs w:val="20"/>
        </w:rPr>
        <w:t>Trans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 (Страница 3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4 . Параметры торцевого профиля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559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Угол профиля зубьев в точке на окружности верш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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3.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1.6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диус кривизны профиля зуба в точке на окружности верш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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8.8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диус кривизны активного профиля зуба в нижней точ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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5.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6.1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br w:type="page"/>
      </w:r>
      <w:r>
        <w:rPr>
          <w:rFonts w:cs="Arial"/>
          <w:bCs/>
          <w:i/>
          <w:iCs/>
          <w:sz w:val="28"/>
          <w:szCs w:val="20"/>
          <w:lang w:val="ru-RU"/>
        </w:rPr>
        <w:t>Таблица 5 . Параметры постоянной хорды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559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Постоянная хорда зу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6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Высота до постоянной хор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h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3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диус кривизны разноимённых профилей зубьев в точках, определяющих положение постоянной хор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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7.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7.8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сновной угол наклона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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7.8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6 . Параметры общей нормали</w:t>
      </w:r>
    </w:p>
    <w:tbl>
      <w:tblPr>
        <w:tblW w:w="8797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418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Угол профи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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1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диус кривизны профиля в точках пересечения с общей нормаль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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7.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7.8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лина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4.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36.1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Число зубьев в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z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Результаты А</w:t>
      </w:r>
      <w:r>
        <w:rPr>
          <w:rFonts w:cs="Arial"/>
          <w:bCs/>
          <w:i/>
          <w:iCs/>
          <w:sz w:val="28"/>
          <w:szCs w:val="20"/>
        </w:rPr>
        <w:t>P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М </w:t>
      </w:r>
      <w:r>
        <w:rPr>
          <w:rFonts w:cs="Arial"/>
          <w:bCs/>
          <w:i/>
          <w:iCs/>
          <w:sz w:val="28"/>
          <w:szCs w:val="20"/>
        </w:rPr>
        <w:t>Trans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 (Страница 4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7 . Параметры по хорде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701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Заданный диамет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0.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1.0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Угол профиля в точке на заданном диамет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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1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Окружная толщина зубьев на заданном диамет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t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7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Угол наклона зубьев на заданном диаметр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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3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Половина угловой толщины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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y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1.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4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Толщина по хорде зу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7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Высота до хорды зу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h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5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8 . Контроль по роликам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237"/>
        <w:gridCol w:w="1701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Диаметр ро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8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Диаметр окружности проходящей через центр ро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1.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1.4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Торцевой размер по ролик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42.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2.3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Угол профиля на окружности проходящей через центры ро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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1.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7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Радиус кривизны профиля в точках касания с ролик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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7.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7.5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9 . Параметры взаимного положения профилей зубьев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835"/>
        <w:gridCol w:w="1000"/>
        <w:gridCol w:w="2000"/>
        <w:gridCol w:w="2000"/>
        <w:gridCol w:w="100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аг заце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p</w:t>
            </w:r>
            <w:r>
              <w:rPr>
                <w:rFonts w:cs="Symbol"/>
                <w:bCs/>
                <w:i/>
                <w:iCs/>
                <w:sz w:val="20"/>
                <w:szCs w:val="20"/>
                <w:vertAlign w:val="subscript"/>
              </w:rPr>
              <w:t>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1.4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севой ша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p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0.8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Ход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p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877.39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166.4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10 . Проверка качества зацепления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559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Мин. число зубьев нарезаемых без подреза при данном смещен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z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7.0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Угол наклона линии вершины зубь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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8.4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ормальная толщина зуба на поверхности верш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Радиальный зазор в зацеплен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0.1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эффициент торцевого перекры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</w:t>
            </w:r>
            <w:r>
              <w:rPr>
                <w:rFonts w:cs="Symbol"/>
                <w:bCs/>
                <w:i/>
                <w:iCs/>
                <w:sz w:val="20"/>
                <w:szCs w:val="20"/>
                <w:vertAlign w:val="subscript"/>
              </w:rPr>
              <w:t>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1.8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эффициент осевого перекры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</w:t>
            </w:r>
            <w:r>
              <w:rPr>
                <w:rFonts w:cs="Symbol"/>
                <w:bCs/>
                <w:i/>
                <w:iCs/>
                <w:sz w:val="20"/>
                <w:szCs w:val="20"/>
                <w:vertAlign w:val="subscript"/>
              </w:rPr>
              <w:t>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2.0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эффициент перекры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</w:t>
            </w:r>
            <w:r>
              <w:rPr>
                <w:rFonts w:cs="Symbol"/>
                <w:bCs/>
                <w:i/>
                <w:iCs/>
                <w:sz w:val="20"/>
                <w:szCs w:val="20"/>
                <w:vertAlign w:val="subscript"/>
              </w:rPr>
              <w:t>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iCs/>
                <w:sz w:val="20"/>
                <w:szCs w:val="20"/>
              </w:rPr>
              <w:t>3.9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Угол заце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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tw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0.1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град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Результаты А</w:t>
      </w:r>
      <w:r>
        <w:rPr>
          <w:rFonts w:cs="Arial"/>
          <w:bCs/>
          <w:i/>
          <w:iCs/>
          <w:sz w:val="28"/>
          <w:szCs w:val="20"/>
        </w:rPr>
        <w:t>P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М </w:t>
      </w:r>
      <w:r>
        <w:rPr>
          <w:rFonts w:cs="Arial"/>
          <w:bCs/>
          <w:i/>
          <w:iCs/>
          <w:sz w:val="28"/>
          <w:szCs w:val="20"/>
        </w:rPr>
        <w:t>Trans</w:t>
      </w:r>
      <w:r>
        <w:rPr>
          <w:rFonts w:cs="Arial"/>
          <w:bCs/>
          <w:i/>
          <w:iCs/>
          <w:sz w:val="28"/>
          <w:szCs w:val="20"/>
          <w:lang w:val="ru-RU"/>
        </w:rPr>
        <w:t xml:space="preserve"> (Страница 5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Arial"/>
          <w:bCs/>
          <w:i/>
          <w:i/>
          <w:iCs/>
          <w:sz w:val="28"/>
          <w:szCs w:val="20"/>
          <w:lang w:val="ru-RU"/>
        </w:rPr>
      </w:pPr>
      <w:r>
        <w:rPr>
          <w:rFonts w:cs="Arial"/>
          <w:bCs/>
          <w:i/>
          <w:iCs/>
          <w:sz w:val="28"/>
          <w:szCs w:val="20"/>
          <w:lang w:val="ru-RU"/>
        </w:rPr>
        <w:t>Таблица 11 . Допуски колеса и шестерни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0"/>
        <w:gridCol w:w="1000"/>
        <w:gridCol w:w="1379"/>
        <w:gridCol w:w="1701"/>
        <w:gridCol w:w="1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Опис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Симво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Шесте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олес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Единицы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инимально возможный заз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j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n mi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3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к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аксимально возможный заз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j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n max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10.1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к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Предельное отклонение межосевого расстоя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2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к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ласс точ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N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Вид сопряж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Класс отклонений межосевого расстоя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инимальный возможный угол поворо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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2' 20.69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' 56.98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аксимальный возможный угол поворо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Symbol"/>
                <w:bCs/>
                <w:i/>
                <w:iCs/>
                <w:sz w:val="20"/>
                <w:szCs w:val="20"/>
              </w:rPr>
              <w:t>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19' 51.8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8' 2.69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Допуск на радиальное биение зубчатого венц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F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аименьшее дополнительное смещение исходного конту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Допуск на смещение исходного конту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Верхнее отклонение высоты зу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Нижнее отклонение высоты зу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I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аименьшее отклонение средней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Допуск на среднюю длину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Верхнее отклонение средней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ижнее отклонение средней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I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аименьшее отклонение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Допуск на длину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0.0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Верхнее отклонение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S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ru-RU"/>
              </w:rPr>
              <w:t>Нижнее отклонение длины общей норма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EI</w:t>
            </w:r>
            <w:r>
              <w:rPr>
                <w:rFonts w:cs="Arial"/>
                <w:bCs/>
                <w:i/>
                <w:iCs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-0.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мм</w:t>
            </w:r>
          </w:p>
        </w:tc>
      </w:tr>
    </w:tbl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.2 </w:t>
      </w:r>
      <w:r>
        <w:rPr>
          <w:b/>
          <w:bCs/>
          <w:sz w:val="28"/>
          <w:szCs w:val="28"/>
          <w:lang w:val="uk-UA" w:eastAsia="en-US"/>
        </w:rPr>
        <w:t>Разрохунок тихоходної передачі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материал и термическую обработку зубчатых колес, тихоходной передачи. Из таблицы 2.1 учебника Курсовое проэктирование «Детали машин», автор П.Ф.Дуна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zText"/>
        <w:widowControl w:val="false"/>
        <w:spacing w:lineRule="auto" w:line="360"/>
        <w:ind w:firstLine="720"/>
        <w:rPr/>
      </w:pPr>
      <w:r>
        <w:rPr/>
        <w:t>Механические характеристики материалов зубчатой передачи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18"/>
        <w:gridCol w:w="2409"/>
        <w:gridCol w:w="993"/>
        <w:gridCol w:w="1122"/>
        <w:gridCol w:w="1122"/>
        <w:gridCol w:w="1123"/>
      </w:tblGrid>
      <w:tr>
        <w:trPr>
          <w:trHeight w:val="240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переда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ста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HB</w:t>
            </w:r>
            <w:r>
              <w:rPr>
                <w:rFonts w:cs="Times New Roman" w:ascii="Times New Roman" w:hAnsi="Times New Roman"/>
              </w:rPr>
              <w:t>1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</w:t>
            </w:r>
            <w:r>
              <w:rPr>
                <w:rFonts w:cs="Times New Roman" w:ascii="Times New Roman" w:hAnsi="Times New Roman"/>
              </w:rPr>
              <w:t>]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]F</w:t>
            </w:r>
          </w:p>
        </w:tc>
      </w:tr>
      <w:tr>
        <w:trPr>
          <w:trHeight w:val="18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B2</w:t>
            </w: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H/</w:t>
            </w:r>
            <w:r>
              <w:rPr>
                <w:rFonts w:cs="Times New Roman" w:ascii="Times New Roman" w:hAnsi="Times New Roman"/>
              </w:rPr>
              <w:t>мм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е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zText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 Определяем среднюю твердость рабочих поверхностей зуба 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33470" cy="23050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lang w:val="ru-RU"/>
        </w:rPr>
        <w:drawing>
          <wp:inline distT="0" distB="0" distL="0" distR="0">
            <wp:extent cx="1206500" cy="230505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2 Определяем среднюю твердость рабочих поверхностей зуба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20440" cy="23050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инимаем</w:t>
      </w:r>
      <w:r>
        <w:rPr>
          <w:sz w:val="28"/>
          <w:lang w:val="ru-RU"/>
        </w:rPr>
        <w:drawing>
          <wp:inline distT="0" distB="0" distL="0" distR="0">
            <wp:extent cx="1181735" cy="23050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мые напря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мые контактные напря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206500" cy="42735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3 Пределы выносливости для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28900" cy="23050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54300" cy="230505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.2.4 Коэффициент безопасности </w:t>
      </w:r>
      <w:r>
        <w:rPr>
          <w:sz w:val="28"/>
          <w:szCs w:val="28"/>
          <w:lang w:val="ru-RU"/>
        </w:rPr>
        <w:drawing>
          <wp:inline distT="0" distB="0" distL="0" distR="0">
            <wp:extent cx="728980" cy="2159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066800" cy="180975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 Число оборотов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32000" cy="3937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73580" cy="3937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 Суммарное число циклов переменны напряжений в зубья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30505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30505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7 Эквивалентное число циклов перемены напряж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30505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3050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30505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8 Определяем базовые числа циклов нагру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  <w:lang w:val="ru-RU"/>
        </w:rPr>
        <w:drawing>
          <wp:inline distT="0" distB="0" distL="0" distR="0">
            <wp:extent cx="3060065" cy="2413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24200" cy="2413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9 Определяем коэффициент долговечности при расчете по контактным напряжен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92505" cy="2159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0 Определяем допускаемо контактное напряжение для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45665" cy="427355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75205" cy="427355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мые напряжения изгиб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27355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1 Пределы выносливости для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47900" cy="2159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86000" cy="2159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2 Эквивалентное число циклов перемены напряж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3050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30505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2285" cy="23050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3 Определяем коэффициент долговеч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50900" cy="4826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szCs w:val="28"/>
          <w:lang w:val="ru-RU"/>
        </w:rPr>
        <w:drawing>
          <wp:inline distT="0" distB="0" distL="0" distR="0">
            <wp:extent cx="804545" cy="2413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- базовое число циклов для зубчатых колес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шестерн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36800" cy="49022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szCs w:val="28"/>
          <w:lang w:val="ru-RU"/>
        </w:rPr>
        <w:drawing>
          <wp:inline distT="0" distB="0" distL="0" distR="0">
            <wp:extent cx="533400" cy="2159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73300" cy="49022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szCs w:val="28"/>
          <w:lang w:val="ru-RU"/>
        </w:rPr>
        <w:drawing>
          <wp:inline distT="0" distB="0" distL="0" distR="0">
            <wp:extent cx="539750" cy="2159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14 Коэффициент учитывающий влияние двухстороннего положения нагрузки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230505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16000" cy="230505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5 Коэффициент запаса проч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60400" cy="2159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673100" cy="2159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6 Коэффициент учитывающий способ получения заготов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57200" cy="2159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465455" cy="2159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7 Коэффициент безопас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28800" cy="2159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879600" cy="2159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8 Допускаемые напряжения изгиба шестерни 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753360" cy="427355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802890" cy="427355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19 Опрделяем межосевое растоя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400935" cy="27368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– коэффициент, для косозубых колес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=430М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U</w:t>
      </w:r>
      <w:r>
        <w:rPr>
          <w:sz w:val="28"/>
          <w:szCs w:val="28"/>
          <w:lang w:val="ru-RU"/>
        </w:rPr>
        <w:t>- передаточное число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оэффициент концентрации нагрузки </w:t>
      </w:r>
      <w:r>
        <w:rPr>
          <w:i/>
          <w:sz w:val="28"/>
          <w:szCs w:val="28"/>
          <w:lang w:val="ru-RU"/>
        </w:rPr>
        <w:t>К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1,0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- момент на колесе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- коэффициент зависящий от положения колес относительно опор, при косольном расположении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= 0,4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- допускаемое контактное напряжение коле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20 Определяем коєффициент ширин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53360" cy="230505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21 Определяем межосевое расстоя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777740" cy="465455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szCs w:val="28"/>
          <w:lang w:val="ru-RU"/>
        </w:rPr>
        <w:drawing>
          <wp:inline distT="0" distB="0" distL="0" distR="0">
            <wp:extent cx="188595" cy="230505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25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варительные основные размеры колеса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2 Делительный диаметр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sz w:val="28"/>
          <w:sz w:val="28"/>
          <w:szCs w:val="28"/>
          <w:lang w:val="en-US" w:bidi="he-IL"/>
        </w:rPr>
        <w:t>ּ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/ (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1 ) ,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0,125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.5/ ( 2.5 + 1 ) = 0,179 м = 180 мм 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3 Ширина колеса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ω </w:t>
      </w:r>
      <w:r>
        <w:rPr>
          <w:sz w:val="28"/>
          <w:szCs w:val="28"/>
        </w:rPr>
        <w:t>,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4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0,125 = 0,05 м = 50мм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4 Коэффициент ширины колеса относительно модуля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27355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м значение по таблице;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5 Модуль зацепления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335" cy="427355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26 Минимальный угол наклона зубьев шевронных колес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25 °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7 Суммарное число зубьев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</w:rPr>
        <w:t>т</w:t>
      </w:r>
      <w:r>
        <w:rPr>
          <w:i/>
          <w:sz w:val="28"/>
          <w:szCs w:val="16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40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25˚ / 2 =113.3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113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8 Действительное значение угла наклона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/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(113.3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/ 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25 ) = 24.98˚=25˚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27355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29 Число зубьев шестерни и колеса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/ (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± 1 ) ≥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инимальное число зубьев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3 / ( 2,5 + 1 ) = 32,3=32 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30 Число зубьев колеса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3 – 32=81 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31 Фактическое передаточное число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1/32 =2,53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передаточного числа от заданного меньше 4%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колес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2 Делительный диаметр шестерни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16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 = 32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5˚ = 70 мм 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33 Делительный диаметр колеса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i/>
          <w:sz w:val="28"/>
          <w:szCs w:val="16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 = 81 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5˚ = 178.75 мм 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2.34 Модуль торцевой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3730" cy="49784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35 Определяем окружную силу в зацепле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=2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/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 2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  <w:lang w:val="ru-RU"/>
        </w:rPr>
        <w:t>86,42 / 0,17875 = 966,94 Н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36 Определяем окружную скорость на делительной окруж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00935" cy="4191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аем степень точности редуктора С</w:t>
      </w:r>
      <w:r>
        <w:rPr>
          <w:sz w:val="28"/>
          <w:szCs w:val="16"/>
          <w:lang w:val="ru-RU"/>
        </w:rPr>
        <w:t>т</w:t>
      </w:r>
      <w:r>
        <w:rPr>
          <w:sz w:val="28"/>
          <w:szCs w:val="28"/>
          <w:lang w:val="ru-RU"/>
        </w:rPr>
        <w:t xml:space="preserve"> = 8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, учитывающий влияние разности шагов в зациплении</w:t>
      </w:r>
      <w:r>
        <w:rPr>
          <w:sz w:val="28"/>
          <w:szCs w:val="28"/>
          <w:lang w:val="ru-RU"/>
        </w:rPr>
        <w:drawing>
          <wp:inline distT="0" distB="0" distL="0" distR="0">
            <wp:extent cx="482600" cy="230505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, учитывающий влияние погрешностей зацепления на динамическую нагрузку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30505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37 Удельная окружная динамическая с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06775" cy="45339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/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38 Коэффициент учитывающий распределение нагрузки между зубья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18845" cy="30861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39 Уточненное значение коэффициента ширины колеса относительно диамет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38400" cy="393700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40 Уточненное значение коэффициента:</w:t>
      </w:r>
      <w:r>
        <w:rPr>
          <w:sz w:val="28"/>
          <w:szCs w:val="28"/>
          <w:lang w:val="ru-RU"/>
        </w:rPr>
        <w:drawing>
          <wp:inline distT="0" distB="0" distL="0" distR="0">
            <wp:extent cx="427355" cy="2413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1,02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1 Уточняем значение угловой скорости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0" cy="3937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ад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2 Уточненное значение числа оборота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44700" cy="3937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б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3 Коэффициент, учитывающий динамическую нагрузку, возникшую в зацепле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03600" cy="4445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44 Удельная расчетная окружная с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733800" cy="42735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/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5 Коэффициент, учитывающий форму сопряжения поверхностей зубьев в полюсе зацепл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50135" cy="230505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46 Коэффициент, учитывающий механические свойства материалов зубчатых колес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15950" cy="230505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7 Коэффициент торцевого перекрыт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06900" cy="5080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8 Коэффициент учитывающий суммарную длину контактных ли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00200" cy="4826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49 Действующие в передаче контактные напря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77740" cy="5080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49300" cy="24892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словия прочности выполн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рочный расчет на выносливость по напряжениям изгиб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50 Эквивалентное число зубье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ерн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09420" cy="4191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7380" cy="4191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1 Коэффициент формы зуб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23900" cy="230505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drawing>
          <wp:inline distT="0" distB="0" distL="0" distR="0">
            <wp:extent cx="584200" cy="230505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52 Коэффициент, учитывающий перекрытие зубьев </w:t>
      </w:r>
      <w:r>
        <w:rPr>
          <w:sz w:val="28"/>
          <w:szCs w:val="28"/>
          <w:lang w:val="ru-RU"/>
        </w:rPr>
        <w:drawing>
          <wp:inline distT="0" distB="0" distL="0" distR="0">
            <wp:extent cx="514350" cy="3175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3 Коэффициент, учитывающий наклон зубье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34820" cy="3937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54Определяем отношение </w:t>
      </w:r>
      <w:r>
        <w:rPr>
          <w:sz w:val="28"/>
          <w:szCs w:val="28"/>
          <w:lang w:val="ru-RU"/>
        </w:rPr>
        <w:drawing>
          <wp:inline distT="0" distB="0" distL="0" distR="0">
            <wp:extent cx="565785" cy="24892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97000" cy="465455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22400" cy="465455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ар сопряженных колес расчет ведем по колесу с меньшим отношением, т.е. по колес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55 Коэффициент неравномерности нагрузк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79145" cy="241300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6 Коэффициент, учитывающий влияние погрешностей на динамическую нагрузку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98500" cy="230505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57 Коэффициент, учитывающий влияние разности шагов в зацеплении</w:t>
      </w:r>
      <w:r>
        <w:rPr>
          <w:sz w:val="28"/>
          <w:szCs w:val="28"/>
          <w:lang w:val="ru-RU"/>
        </w:rPr>
        <w:drawing>
          <wp:inline distT="0" distB="0" distL="0" distR="0">
            <wp:extent cx="482600" cy="230505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8 Коэффициент, учитывающий распределение нагрузки между зубья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59200" cy="49022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59 Удельная окружная динамическая с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86100" cy="44450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60 Коэффициент, динамической нагруз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16300" cy="4445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1 Удельная расчетная окружная с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22700" cy="4445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/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2 Напряжение изгиба в опасном сечении зуба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35300" cy="427355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естерн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959100" cy="427355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23900" cy="24892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drawing>
          <wp:inline distT="0" distB="0" distL="0" distR="0">
            <wp:extent cx="749300" cy="24892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е прочности соблюд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очность зубьев при перегруз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3 Максимальные контактные напряж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05100" cy="4445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43305" cy="24892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е прочности соблюд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4 Максимальные напряжения изгиба для шестерн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19300" cy="4445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ле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514600" cy="4445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91565" cy="24892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drawing>
          <wp:inline distT="0" distB="0" distL="0" distR="0">
            <wp:extent cx="1130300" cy="24892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ия в зацепл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5 Окружное усил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9365" cy="4572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2.66 Радиальное усил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R2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t1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 xml:space="preserve">ּ </w:t>
      </w:r>
      <w:r>
        <w:rPr>
          <w:sz w:val="28"/>
          <w:szCs w:val="28"/>
          <w:lang w:bidi="he-IL"/>
        </w:rPr>
        <w:t xml:space="preserve">tg </w:t>
      </w:r>
      <w:r>
        <w:rPr>
          <w:sz w:val="28"/>
          <w:szCs w:val="28"/>
        </w:rPr>
        <w:t>α</w:t>
      </w:r>
      <w:r>
        <w:rPr>
          <w:sz w:val="28"/>
          <w:szCs w:val="16"/>
        </w:rPr>
        <w:t>w</w:t>
      </w:r>
      <w:r>
        <w:rPr>
          <w:sz w:val="28"/>
          <w:szCs w:val="28"/>
        </w:rPr>
        <w:t xml:space="preserve"> / cos β = 2469.14* 0,364 / 0.906 = 992.0165 H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67 Осевое усил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А1</w:t>
      </w:r>
      <w:r>
        <w:rPr>
          <w:sz w:val="28"/>
          <w:szCs w:val="28"/>
          <w:lang w:val="ru-RU"/>
        </w:rPr>
        <w:t xml:space="preserve"> =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  <w:lang w:val="ru-RU"/>
        </w:rPr>
        <w:t>А2</w:t>
      </w:r>
      <w:r>
        <w:rPr>
          <w:sz w:val="28"/>
          <w:szCs w:val="28"/>
          <w:lang w:val="ru-RU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/>
        </w:rPr>
        <w:t xml:space="preserve"> = 2469,14* 0,466 = 1151,378 Н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метрические параметры пере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ежосевое расстояние </w:t>
      </w:r>
      <w:r>
        <w:rPr>
          <w:sz w:val="28"/>
          <w:szCs w:val="28"/>
          <w:lang w:val="ru-RU"/>
        </w:rPr>
        <w:drawing>
          <wp:inline distT="0" distB="0" distL="0" distR="0">
            <wp:extent cx="558800" cy="230505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льный модуль зацепления 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230505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л наклона зуба</w:t>
      </w:r>
      <w:r>
        <w:rPr>
          <w:sz w:val="28"/>
          <w:szCs w:val="28"/>
          <w:lang w:val="ru-RU"/>
        </w:rPr>
        <w:drawing>
          <wp:inline distT="0" distB="0" distL="0" distR="0">
            <wp:extent cx="490220" cy="230505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о зубьев шестерни </w:t>
      </w:r>
      <w:r>
        <w:rPr>
          <w:sz w:val="28"/>
          <w:szCs w:val="28"/>
          <w:lang w:val="ru-RU"/>
        </w:rPr>
        <w:drawing>
          <wp:inline distT="0" distB="0" distL="0" distR="0">
            <wp:extent cx="457200" cy="230505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ru-RU"/>
        </w:rPr>
        <w:t xml:space="preserve">Число зубьев колеса </w:t>
      </w:r>
      <w:r>
        <w:rPr>
          <w:sz w:val="28"/>
          <w:szCs w:val="28"/>
          <w:lang w:val="ru-RU"/>
        </w:rPr>
        <w:drawing>
          <wp:inline distT="0" distB="0" distL="0" distR="0">
            <wp:extent cx="457200" cy="230505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ина венца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30505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илительный диаметр шестерн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30505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илительный диаметр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30505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ина венца шестерни </w:t>
      </w:r>
      <w:r>
        <w:rPr>
          <w:sz w:val="28"/>
          <w:szCs w:val="28"/>
          <w:lang w:val="uk-UA"/>
        </w:rPr>
        <w:drawing>
          <wp:inline distT="0" distB="0" distL="0" distR="0">
            <wp:extent cx="2070100" cy="24892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зубьев: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естерн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 </w:t>
      </w:r>
      <w:r>
        <w:rPr>
          <w:i/>
          <w:sz w:val="28"/>
          <w:szCs w:val="28"/>
        </w:rPr>
        <w:t>т =70+2*2=</w:t>
      </w:r>
      <w:r>
        <w:rPr>
          <w:sz w:val="28"/>
          <w:szCs w:val="28"/>
        </w:rPr>
        <w:t>74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178,75+2*2=182,75мм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окружностей впадин зубьев 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шестерн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2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70 – 2 * 2 = 66 мм ,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лес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178,75 - 2 *2 = 174,75 мм .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4. Розробка ескізного проекту (компонування)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оновка цилиндрического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между деталями переда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1 Зазор между внутренними поверхностями корпуса и деталя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95500" cy="24892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 = 11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2 Расстояние между дном корпуса и поверхностью зубчатых колес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31265" cy="230505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3 Расстояние между торцевыми поверхностями колес двухступенчатого редуктор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71700" cy="248920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ная формула и значение, м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6610" cy="230505"/>
                  <wp:effectExtent l="0" t="0" r="0" b="0"/>
                  <wp:docPr id="190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6610" cy="230505"/>
                  <wp:effectExtent l="0" t="0" r="0" b="0"/>
                  <wp:docPr id="19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04470"/>
                  <wp:effectExtent l="0" t="0" r="0" b="0"/>
                  <wp:docPr id="19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15900"/>
                  <wp:effectExtent l="0" t="0" r="0" b="0"/>
                  <wp:docPr id="19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04470"/>
                  <wp:effectExtent l="0" t="0" r="0" b="0"/>
                  <wp:docPr id="194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215900"/>
                  <wp:effectExtent l="0" t="0" r="0" b="0"/>
                  <wp:docPr id="195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215900"/>
                  <wp:effectExtent l="0" t="0" r="0" b="0"/>
                  <wp:docPr id="196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0700" cy="215900"/>
                  <wp:effectExtent l="0" t="0" r="0" b="0"/>
                  <wp:docPr id="197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0495" cy="215900"/>
                  <wp:effectExtent l="0" t="0" r="0" b="0"/>
                  <wp:docPr id="19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065" cy="230505"/>
                  <wp:effectExtent l="0" t="0" r="0" b="0"/>
                  <wp:docPr id="19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ование вал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ходный ва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5029200" cy="952500"/>
            <wp:effectExtent l="0" t="0" r="0" b="0"/>
            <wp:wrapSquare wrapText="bothSides"/>
            <wp:docPr id="2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8" t="-943" r="-19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4 Ориентировочный диаметр входного участка вала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1760" cy="180975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00605" cy="5080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= 18 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5 Длина выходного участка вала приблизительно рав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77365" cy="20447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6 Диаметр вала </w:t>
      </w:r>
      <w:r>
        <w:rPr>
          <w:sz w:val="28"/>
          <w:szCs w:val="28"/>
          <w:lang w:val="ru-RU"/>
        </w:rPr>
        <w:drawing>
          <wp:inline distT="0" distB="0" distL="0" distR="0">
            <wp:extent cx="162560" cy="230505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од уплотнительными устройствами равен диметру вала под подшипник 25 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7 Ориентировочный диаметр участка вала под подшипни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9365" cy="230505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 Принимаем</w:t>
      </w:r>
      <w:r>
        <w:rPr>
          <w:sz w:val="28"/>
          <w:szCs w:val="28"/>
          <w:lang w:val="ru-RU"/>
        </w:rPr>
        <w:drawing>
          <wp:inline distT="0" distB="0" distL="0" distR="0">
            <wp:extent cx="490220" cy="230505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230505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подшипник средней серии шариковый радиальные однорядные 305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2"/>
        <w:gridCol w:w="1317"/>
        <w:gridCol w:w="1458"/>
        <w:gridCol w:w="1649"/>
        <w:gridCol w:w="1650"/>
      </w:tblGrid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, мм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зоподъемность, кг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88595" cy="2305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88595" cy="2305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8 Длина шейки участка вала под подшипник и уплотнение равна </w:t>
      </w:r>
      <w:r>
        <w:rPr>
          <w:sz w:val="28"/>
          <w:szCs w:val="28"/>
          <w:lang w:val="ru-RU"/>
        </w:rPr>
        <w:drawing>
          <wp:inline distT="0" distB="0" distL="0" distR="0">
            <wp:extent cx="779145" cy="230505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9Диаметр участка </w:t>
      </w:r>
      <w:r>
        <w:rPr>
          <w:sz w:val="28"/>
          <w:szCs w:val="28"/>
          <w:lang w:val="ru-RU"/>
        </w:rPr>
        <w:drawing>
          <wp:inline distT="0" distB="0" distL="0" distR="0">
            <wp:extent cx="1734820" cy="230505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lang w:val="ru-RU"/>
        </w:rPr>
        <w:drawing>
          <wp:inline distT="0" distB="0" distL="0" distR="0">
            <wp:extent cx="749300" cy="230505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szCs w:val="28"/>
          <w:lang w:val="ru-RU"/>
        </w:rPr>
        <w:drawing>
          <wp:inline distT="0" distB="0" distL="0" distR="0">
            <wp:extent cx="558800" cy="180975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оордината фаски подшипни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жуточный ва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762000</wp:posOffset>
            </wp:positionH>
            <wp:positionV relativeFrom="paragraph">
              <wp:posOffset>113665</wp:posOffset>
            </wp:positionV>
            <wp:extent cx="4648200" cy="1864360"/>
            <wp:effectExtent l="0" t="0" r="0" b="0"/>
            <wp:wrapSquare wrapText="bothSides"/>
            <wp:docPr id="2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7" t="-450" r="-247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 Диаметр вала под колес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708400" cy="5080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635000</wp:posOffset>
            </wp:positionH>
            <wp:positionV relativeFrom="paragraph">
              <wp:posOffset>82550</wp:posOffset>
            </wp:positionV>
            <wp:extent cx="854075" cy="431165"/>
            <wp:effectExtent l="0" t="0" r="0" b="0"/>
            <wp:wrapSquare wrapText="right"/>
            <wp:docPr id="2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11Диаметр вала под подшипни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231265" cy="1143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подшипник средней серии шариковый радиальные однорядные 306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93"/>
        <w:gridCol w:w="1193"/>
        <w:gridCol w:w="1541"/>
        <w:gridCol w:w="1648"/>
        <w:gridCol w:w="1649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, мм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зоподъемность, кг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88595" cy="23050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41300" cy="23050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12 Диаметр отдельных участков ва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48815" cy="23050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lang w:val="ru-RU"/>
        </w:rPr>
        <w:drawing>
          <wp:inline distT="0" distB="0" distL="0" distR="0">
            <wp:extent cx="749300" cy="23050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3 Диаметр вала под шестерн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30400" cy="23050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.</w:t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304800</wp:posOffset>
            </wp:positionH>
            <wp:positionV relativeFrom="paragraph">
              <wp:posOffset>134620</wp:posOffset>
            </wp:positionV>
            <wp:extent cx="4495800" cy="1223645"/>
            <wp:effectExtent l="0" t="0" r="0" b="0"/>
            <wp:wrapSquare wrapText="bothSides"/>
            <wp:docPr id="2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7" t="-699" r="-197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4 Диаметр выходного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886200" cy="9652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4.15 Длина выходного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16100" cy="23050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16Диаметр под подшипник и уплотнение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498600" cy="9144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lang w:val="ru-RU"/>
        </w:rPr>
        <w:t>4.17Длина вала под подшипник и уплотнение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23050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подшипник средней серии шариковые радиальные однорядные 309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40"/>
        <w:gridCol w:w="1437"/>
        <w:gridCol w:w="2154"/>
        <w:gridCol w:w="1645"/>
        <w:gridCol w:w="1646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ры, мм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зоподъемность, кг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88595" cy="230505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41300" cy="23050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8Диаметр отдельный частей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790700" cy="9144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9 Диаметр вала под колесом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765300" cy="9144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подшипни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быстроходного вала подбираем подшипник средней серии шариковый радиальный однорядный 305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шипники устанавливают утоплено в корпус редуктора т.к. окружная скорость промежуточного вала равна менее 3 м/с. Подшипники устанавливаем враспор т.к. вал имеет не значительную длину и кооэфициент расширения мал.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ромежуточного вала подбираем подшипники тяжелой серии шариковые радиальный однорядный 406. Подшипники устанавливают утоплено в корпус редуктора т.к. окружная скорость промежуточного вала равна менее 3 м/с. Расстояние от поверхности стенки корпуса редуктора до подшипника равна не менее 8 мм. Подшипник смазывают консистентной смазкой набиваемой в камеру подшипника. Подшипники устанавливаю врастяжку, что бы избежать защемления подшипников при работ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тихоходного вала подбираем подшипники средней серии шариковые радиальный однорядный 309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дшипники устанавливают утоплено в корпус редуктора т.к. окружная скорость промежуточного вала равна менее 3 м/с. Расстояние от поверхности стенки корпуса редуктора до подшипника равна не менее 8 мм.Подшипник смазывают консистентной смазкой набиваемой в камеру подшипника. Подшипники устанавливаю враспор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5. Розрахунок валів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5.1 </w:t>
      </w:r>
      <w:r>
        <w:rPr>
          <w:b/>
          <w:bCs/>
          <w:sz w:val="28"/>
          <w:szCs w:val="28"/>
          <w:lang w:val="uk-UA" w:eastAsia="en-US"/>
        </w:rPr>
        <w:t>Проектувальний рохрахунок швидкісного валу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42975" cy="18097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17575" cy="23050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90600" cy="23050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92505" cy="23050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92505" cy="23050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42975" cy="23050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17575" cy="18097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65200" cy="24892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14400" cy="24892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5.1.1 Схема нагружения вала в вертикальной плоскости.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ем уравнение равновесия системы сил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873500" cy="70358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szCs w:val="28"/>
          <w:lang w:val="ru-RU" w:eastAsia="en-US"/>
        </w:rPr>
        <w:t xml:space="preserve">Решаем их относил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74920" cy="4191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18405" cy="4191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60800" cy="5080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492500" cy="2413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291455" cy="2413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5.1.2 Схема нагружения вала в горизонтальной плоскости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 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оставляем уравнение равновесия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156200" cy="70358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106670" cy="4318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bCs/>
          <w:sz w:val="28"/>
          <w:szCs w:val="28"/>
          <w:lang w:val="ru-RU" w:eastAsia="en-US"/>
        </w:rPr>
        <w:t xml:space="preserve">Решаем их относилт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24120" cy="16764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25440" cy="12446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реакции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17465" cy="5080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ибающий момент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35300" cy="2413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41290" cy="2540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75150" cy="88011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29530" cy="4953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88915" cy="8890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3 Суммарные реакции опор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58235" cy="35115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68700" cy="35115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4 Суммарные изгибающи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30500" cy="35115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03065" cy="35115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29100" cy="35115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41800" cy="35115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86225" cy="35115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5 Приведенны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51200" cy="4445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06900" cy="4445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265" cy="4445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265" cy="4445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00600" cy="4445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37100" cy="4445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6 Диаметры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38400" cy="5080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6335" cy="5080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5080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76500" cy="5080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018915" cy="4451985"/>
            <wp:effectExtent l="0" t="0" r="0" b="0"/>
            <wp:docPr id="28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5.2 </w:t>
      </w:r>
      <w:r>
        <w:rPr>
          <w:b/>
          <w:bCs/>
          <w:sz w:val="28"/>
          <w:szCs w:val="28"/>
          <w:lang w:val="uk-UA" w:eastAsia="en-US"/>
        </w:rPr>
        <w:t>Проектувальний розрахунок проміжного валу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42975" cy="18097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92505" cy="23050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016000" cy="23050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016000" cy="23050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175000" cy="23050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016000" cy="23050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3050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876300" cy="23050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703580" cy="23050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65200" cy="24892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14400" cy="24892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5.2.1 Схема нагружения вала в вертикальной плоскости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ем уравнение равновесия системы сил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192395" cy="7112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 xml:space="preserve">Решаем их относил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61000" cy="85407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94910" cy="862965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16500" cy="5080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520440" cy="2413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038600" cy="4572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402580" cy="4572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>5.2.2 Схема нагружения вала в горизонтальной плоскости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 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оставляем уравнение равновесия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136390" cy="70358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203065" cy="70358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szCs w:val="28"/>
          <w:lang w:val="ru-RU" w:eastAsia="en-US"/>
        </w:rPr>
        <w:t xml:space="preserve">Решаем их относилт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64455" cy="16764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48250" cy="16764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реакции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57800" cy="5080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ибающий момент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44875" cy="241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49800" cy="4318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44160" cy="2540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85435" cy="4953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97170" cy="1091565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2.3 Суммарные реакции опор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08400" cy="35115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08400" cy="35115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2.4 Суммарные изгибающи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63365" cy="35115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29100" cy="35115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36390" cy="35115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86225" cy="35115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24985" cy="35115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2.5 Приведенны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51200" cy="4445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08500" cy="4445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20565" cy="4445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11700" cy="4445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70400" cy="4445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59300" cy="4445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2.6 Диаметры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6335" cy="5080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50135" cy="5080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78100" cy="5080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76170" cy="5080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458970" cy="8801100"/>
            <wp:effectExtent l="0" t="0" r="0" b="0"/>
            <wp:docPr id="33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.3 Проектувальний розрахунок тихохідного валу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041400" cy="18097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044700" cy="23050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39800" cy="23050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65200" cy="24892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t>;</w:t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14400" cy="24892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en-US" w:eastAsia="en-US"/>
        </w:rPr>
        <w:t>5.3.1 Схема нагружения вала в вертикальной плоскости.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 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85800" cy="24892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ем уравнение равновесия системы сил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37410" cy="70358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 xml:space="preserve">Решаем их относил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42285" cy="4191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42285" cy="4191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84500" cy="5080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581400" cy="2413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>5.3.2 Схема нагружения вала в горизонтальной плоскости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определения реакции используем условия равновесия плоской системы сил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698500" cy="24892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оставляем уравнение равновесия:</w:t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017520" cy="24892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102100" cy="24892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bCs/>
          <w:sz w:val="28"/>
          <w:szCs w:val="28"/>
          <w:lang w:val="ru-RU" w:eastAsia="en-US"/>
        </w:rPr>
        <w:t xml:space="preserve">Решаем их относилтельно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62500" cy="4572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51300" cy="9144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правильности вычисления реакции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54500" cy="5334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ибающий момент 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06165" cy="2413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07965" cy="2540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3.3 Суммарные реакции опор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83635" cy="35115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83000" cy="35115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3.4 Суммарные изгибающи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43400" cy="35115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20365" cy="35115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3.5 Приведенные момент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24400" cy="4445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02505" cy="4445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19475" cy="4445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3.6 Диаметры вал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89530" cy="5080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5080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6335" cy="5080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528310" cy="8517890"/>
            <wp:effectExtent l="0" t="0" r="0" b="0"/>
            <wp:docPr id="373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4 Проверочный расчет тихоходного вала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коэффициента запаса прочности в опасных сечениях: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;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V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 изготовлен из стали 45, имеющей следующие механические свойств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ременное сопротивление разрыву </w:t>
      </w:r>
      <w:r>
        <w:rPr>
          <w:sz w:val="28"/>
          <w:szCs w:val="28"/>
          <w:lang w:val="ru-RU"/>
        </w:rPr>
        <w:drawing>
          <wp:inline distT="0" distB="0" distL="0" distR="0">
            <wp:extent cx="901700" cy="23050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предел выносливости при симметричном цикле напряжения изгиба </w:t>
      </w:r>
      <w:r>
        <w:rPr>
          <w:sz w:val="28"/>
          <w:szCs w:val="28"/>
          <w:lang w:val="ru-RU"/>
        </w:rPr>
        <w:drawing>
          <wp:inline distT="0" distB="0" distL="0" distR="0">
            <wp:extent cx="942975" cy="230505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предел выносливости при цикле напряжения кручения </w:t>
      </w:r>
      <w:r>
        <w:rPr>
          <w:sz w:val="28"/>
          <w:szCs w:val="28"/>
          <w:lang w:val="ru-RU"/>
        </w:rPr>
        <w:drawing>
          <wp:inline distT="0" distB="0" distL="0" distR="0">
            <wp:extent cx="901700" cy="230505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коэффициенты чувствительности материала к асимметрии цикла напряжения соответственно при изгибе и кручении </w:t>
      </w:r>
      <w:r>
        <w:rPr>
          <w:sz w:val="28"/>
          <w:szCs w:val="28"/>
          <w:lang w:val="ru-RU"/>
        </w:rPr>
        <w:drawing>
          <wp:inline distT="0" distB="0" distL="0" distR="0">
            <wp:extent cx="876300" cy="230505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drawing>
          <wp:inline distT="0" distB="0" distL="0" distR="0">
            <wp:extent cx="942975" cy="230505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веряем запас прочности по пределу выносливости 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.Напряжения в этом сечении обусловлена шпоночным пазом и посадкой ступицы звездочки на вал.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1 Находим эффективные коэффициенты концентрации напряжения при изгибе </w:t>
      </w:r>
      <w:r>
        <w:rPr>
          <w:sz w:val="28"/>
          <w:szCs w:val="28"/>
          <w:lang w:val="ru-RU"/>
        </w:rPr>
        <w:drawing>
          <wp:inline distT="0" distB="0" distL="0" distR="0">
            <wp:extent cx="230505" cy="230505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и кручении </w:t>
      </w:r>
      <w:r>
        <w:rPr>
          <w:sz w:val="28"/>
          <w:szCs w:val="28"/>
          <w:lang w:val="ru-RU"/>
        </w:rPr>
        <w:drawing>
          <wp:inline distT="0" distB="0" distL="0" distR="0">
            <wp:extent cx="204470" cy="230505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т шпоночного паз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9365" cy="393700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14600" cy="393700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2 Масштабные коэффициенты при изгибе и кручении для вала из стали 45, равным 38 мм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00935" cy="393700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00935" cy="393700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3 Коэффициент состояния поверхности при шероховатости </w:t>
      </w:r>
      <w:r>
        <w:rPr>
          <w:sz w:val="28"/>
          <w:szCs w:val="28"/>
          <w:lang w:val="ru-RU"/>
        </w:rPr>
        <w:drawing>
          <wp:inline distT="0" distB="0" distL="0" distR="0">
            <wp:extent cx="825500" cy="230505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17520" cy="393700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4 Эффективные коэффициенты концентрации напряжения для данного сечения вала при изгибе и кручении в случае отсутствия технологического упрочн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02890" cy="457200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53360" cy="457200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5.4.5 Эффективные коэффициенты концентрации напряжения при изгибе </w:t>
      </w:r>
      <w:r>
        <w:rPr>
          <w:sz w:val="28"/>
          <w:lang w:val="ru-RU"/>
        </w:rPr>
        <w:drawing>
          <wp:inline distT="0" distB="0" distL="0" distR="0">
            <wp:extent cx="301625" cy="241300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кручении </w:t>
      </w:r>
      <w:r>
        <w:rPr>
          <w:sz w:val="28"/>
          <w:lang w:val="ru-RU"/>
        </w:rPr>
        <w:drawing>
          <wp:inline distT="0" distB="0" distL="0" distR="0">
            <wp:extent cx="273685" cy="241300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ла, обусловлена ступицей звездочки, насаженной за вал по посадке</w:t>
      </w:r>
      <w:r>
        <w:rPr>
          <w:sz w:val="28"/>
          <w:lang w:val="ru-RU"/>
        </w:rPr>
        <w:drawing>
          <wp:inline distT="0" distB="0" distL="0" distR="0">
            <wp:extent cx="508000" cy="180975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39370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393700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два концентратора напряжений; однако в расчете учитываем один – тот, для которого </w:t>
      </w:r>
      <w:r>
        <w:rPr>
          <w:sz w:val="28"/>
          <w:lang w:val="ru-RU"/>
        </w:rPr>
        <w:drawing>
          <wp:inline distT="0" distB="0" distL="0" distR="0">
            <wp:extent cx="301625" cy="241300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  <w:drawing>
          <wp:inline distT="0" distB="0" distL="0" distR="0">
            <wp:extent cx="273685" cy="241300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ибольшие, т.е. принимаем </w:t>
      </w:r>
      <w:r>
        <w:rPr>
          <w:sz w:val="28"/>
          <w:lang w:val="ru-RU"/>
        </w:rPr>
        <w:drawing>
          <wp:inline distT="0" distB="0" distL="0" distR="0">
            <wp:extent cx="804545" cy="241300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703580" cy="24130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гибающий момент в сечении равен нулю, поэтому запас прочности </w:t>
      </w:r>
      <w:r>
        <w:rPr>
          <w:sz w:val="28"/>
          <w:lang w:val="ru-RU"/>
        </w:rPr>
        <w:drawing>
          <wp:inline distT="0" distB="0" distL="0" distR="0">
            <wp:extent cx="393700" cy="230505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6 Полярный момент сопротивления сплошного вала со шпоночным пазом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49750" cy="45720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7 Напряжения кручения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61845" cy="44450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ала нереверсивной передачи принимаем, что напряжения кручения изменяються по пульсирующему отнулевому циклу. Тогда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63700" cy="39370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8 Запас прочности для касательных напряжений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68700" cy="444500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. Концентрация напряжений вызвана посадкой внутреннего кольца подшипника на вал.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=45мм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91765" cy="393700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39370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действуют суммарные изгибающие моменты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59255" cy="2413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ращающий момент </w:t>
      </w:r>
      <w:r>
        <w:rPr>
          <w:sz w:val="28"/>
          <w:szCs w:val="28"/>
          <w:lang w:val="ru-RU"/>
        </w:rPr>
        <w:drawing>
          <wp:inline distT="0" distB="0" distL="0" distR="0">
            <wp:extent cx="1156335" cy="180975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9 Осевой момент сопротивления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60600" cy="41910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0 Полярный момент сопротивл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76170" cy="419100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1 Амплитуда нормальных напряжений изгиб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17800" cy="457200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2 Определяем запас прочности для нормальных напряждений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55645" cy="444500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3 Напряжение круч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70100" cy="444500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4 Амплитуда и среднее значение нормальных напряжений круч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81200" cy="39370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4.15 Запас прочности для касательных напряжений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80715" cy="44450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5.4.16 Общий запас прочности 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63165" cy="46545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концентраторами напряжения являются шпоночный паз. Напряжения в этом сечении обусловлена шпоночным пазом и посадкой зубчатого колеса на вал. 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аходим эффективные коэффициенты концентрации напряжения при изгибе </w:t>
      </w:r>
      <w:r>
        <w:rPr>
          <w:sz w:val="28"/>
          <w:szCs w:val="28"/>
          <w:lang w:val="ru-RU"/>
        </w:rPr>
        <w:drawing>
          <wp:inline distT="0" distB="0" distL="0" distR="0">
            <wp:extent cx="230505" cy="23050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и кручении </w:t>
      </w:r>
      <w:r>
        <w:rPr>
          <w:sz w:val="28"/>
          <w:szCs w:val="28"/>
          <w:lang w:val="ru-RU"/>
        </w:rPr>
        <w:drawing>
          <wp:inline distT="0" distB="0" distL="0" distR="0">
            <wp:extent cx="204470" cy="23050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от шпоночного паз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9365" cy="39370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14600" cy="3937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асштабные коэффициенты при изгибе и кручении для вала из стали 45, равным 46 мм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01900" cy="393700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01900" cy="393700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Коэффициент состояния поверхности при шероховатости </w:t>
      </w:r>
      <w:r>
        <w:rPr>
          <w:sz w:val="28"/>
          <w:szCs w:val="28"/>
          <w:lang w:val="ru-RU"/>
        </w:rPr>
        <w:drawing>
          <wp:inline distT="0" distB="0" distL="0" distR="0">
            <wp:extent cx="825500" cy="230505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17520" cy="39370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ые коэффициенты концентрации напряжения для данного сечения вала при изгибе и кручении в случае отсутствия технологического упрочнения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08300" cy="457200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78125" cy="457200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Эффективные коэффициенты концентрации напряжения при изгибе </w:t>
      </w:r>
      <w:r>
        <w:rPr>
          <w:sz w:val="28"/>
          <w:lang w:val="ru-RU"/>
        </w:rPr>
        <w:drawing>
          <wp:inline distT="0" distB="0" distL="0" distR="0">
            <wp:extent cx="301625" cy="241300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кручении </w:t>
      </w:r>
      <w:r>
        <w:rPr>
          <w:sz w:val="28"/>
          <w:lang w:val="ru-RU"/>
        </w:rPr>
        <w:drawing>
          <wp:inline distT="0" distB="0" distL="0" distR="0">
            <wp:extent cx="273685" cy="241300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ла, обусловлена ступицей колеса, насаженного на вал по посадке</w:t>
      </w:r>
      <w:r>
        <w:rPr>
          <w:sz w:val="28"/>
          <w:lang w:val="ru-RU"/>
        </w:rPr>
        <w:drawing>
          <wp:inline distT="0" distB="0" distL="0" distR="0">
            <wp:extent cx="508000" cy="18097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67000" cy="39370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3937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В сечен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два концентратора напряжений; однако в расчете учитываем один – тот, для которого </w:t>
      </w:r>
      <w:r>
        <w:rPr>
          <w:sz w:val="28"/>
          <w:lang w:val="ru-RU"/>
        </w:rPr>
        <w:drawing>
          <wp:inline distT="0" distB="0" distL="0" distR="0">
            <wp:extent cx="301625" cy="241300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  <w:drawing>
          <wp:inline distT="0" distB="0" distL="0" distR="0">
            <wp:extent cx="273685" cy="24130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ибольшие, т.е. принимаем </w:t>
      </w:r>
      <w:r>
        <w:rPr>
          <w:sz w:val="28"/>
          <w:lang w:val="ru-RU"/>
        </w:rPr>
        <w:drawing>
          <wp:inline distT="0" distB="0" distL="0" distR="0">
            <wp:extent cx="804545" cy="2413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drawing>
          <wp:inline distT="0" distB="0" distL="0" distR="0">
            <wp:extent cx="634365" cy="241300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Изгибающий момент в сечении равен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34490" cy="2413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ращающий момент </w:t>
      </w:r>
      <w:r>
        <w:rPr>
          <w:sz w:val="28"/>
          <w:szCs w:val="28"/>
          <w:lang w:val="ru-RU"/>
        </w:rPr>
        <w:drawing>
          <wp:inline distT="0" distB="0" distL="0" distR="0">
            <wp:extent cx="1358900" cy="20447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вой момент сопротивления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36800" cy="419100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ярный момент сопротивл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36800" cy="41910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плитуда нормальных напряжений изгиб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89530" cy="45720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запас прочности для нормальных напряждений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25800" cy="444500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яжение круч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44450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плитуда и среднее значение нормальных напряжений кручения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48815" cy="39370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с прочности для касательных напряжений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81045" cy="444500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бщий запас прочности в сечении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465455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опускаемое напряжение во всех сечениях в пределах допускаемого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6. Вибір підшипників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6.1 Выбор подшипников для быстроходного вала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880110" cy="23050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880110" cy="230505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779145" cy="23050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829310" cy="23050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40715" cy="180975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15950" cy="20447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2275205" cy="20447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422400" cy="23050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>;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1562100" cy="230505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варительно принимаем подшипник шариковый радиальный средней серии 305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1 Определяем динамическую приведенную нагрузку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ле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017520" cy="230505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а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148965" cy="23050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6.1.2 Номинальная долговечность равн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959100" cy="3937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6.1.3 Определяем динамическую грузоподъемность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527300" cy="3429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628900" cy="342900"/>
            <wp:effectExtent l="0" t="0" r="0" b="0"/>
            <wp:docPr id="45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радиальные шариковые подшипники средней серии 305 для обеих опор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lang w:val="en-US" w:eastAsia="en-US"/>
        </w:rPr>
        <w:t>6.2 Вибор пошипников для промежуточного вала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901700" cy="230505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901700" cy="230505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779145" cy="23050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;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40715" cy="180975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15950" cy="20447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2032000" cy="204470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420495" cy="230505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>;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1562100" cy="23050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варительно принимаем подшипник шариковый радиальный тяжелой серии 406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1 Определяем динамическую приведенную нагрузку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ле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148965" cy="230505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а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175000" cy="230505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6.2.2 Номинальная долговечность равн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802890" cy="3937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6.2.3 Определяем динамическую грузоподъемность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552700" cy="342900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2552700" cy="342900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радиальные шариковые подшипники средней серии 405 для обеих опор. Замена подшипников через 10000 ч.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lang w:val="en-US" w:eastAsia="en-US"/>
        </w:rPr>
        <w:t>6.3 Вибор пошипников для тихоходного вала</w:t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880110" cy="230505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914400" cy="230505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779145" cy="230505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;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40715" cy="180975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615950" cy="20447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 xml:space="preserve">;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2171700" cy="20447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420495" cy="23050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 w:eastAsia="en-US"/>
        </w:rPr>
        <w:t>;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1562100" cy="230505"/>
            <wp:effectExtent l="0" t="0" r="0" b="0"/>
            <wp:docPr id="47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едварительно принимаем подшипник шариковый радиальный средней серии 306.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6.3.1 Определяем динамическую приведенную нагрузку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ле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148965" cy="230505"/>
            <wp:effectExtent l="0" t="0" r="0" b="0"/>
            <wp:docPr id="47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авой опоры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=0; она не воспринимает осевую нагрузку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3180715" cy="23050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>6.3.2 Номинальная долговечность равна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drawing>
          <wp:inline distT="0" distB="0" distL="0" distR="0">
            <wp:extent cx="2959100" cy="393700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 w:eastAsia="en-US"/>
        </w:rPr>
        <w:t>6.3.3 Определяем динамическую грузоподъемность: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drawing>
          <wp:inline distT="0" distB="0" distL="0" distR="0">
            <wp:extent cx="2602865" cy="342900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drawing>
          <wp:inline distT="0" distB="0" distL="0" distR="0">
            <wp:extent cx="2501900" cy="3429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нимаем радиальные шариковые подшипники средней серии 305 для обеих опор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Расчет шпоночного соединения</w:t>
      </w:r>
    </w:p>
    <w:p>
      <w:pPr>
        <w:pStyle w:val="Normal"/>
        <w:widowControl w:val="false"/>
        <w:tabs>
          <w:tab w:val="clear" w:pos="720"/>
          <w:tab w:val="left" w:pos="5842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ыстроходн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=18 </w:t>
      </w:r>
      <w:r>
        <w:rPr>
          <w:sz w:val="28"/>
        </w:rPr>
        <w:t>mm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b</w:t>
      </w:r>
      <w:r>
        <w:rPr>
          <w:sz w:val="28"/>
          <w:lang w:val="ru-RU"/>
        </w:rPr>
        <w:t xml:space="preserve">=6 </w:t>
      </w:r>
      <w:r>
        <w:rPr>
          <w:sz w:val="28"/>
        </w:rPr>
        <w:t>mm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h</w:t>
      </w:r>
      <w:r>
        <w:rPr>
          <w:sz w:val="28"/>
          <w:lang w:val="ru-RU"/>
        </w:rPr>
        <w:t xml:space="preserve">=6 </w:t>
      </w:r>
      <w:r>
        <w:rPr>
          <w:sz w:val="28"/>
        </w:rPr>
        <w:t>mm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 xml:space="preserve">=35,64 </w:t>
      </w:r>
      <w:r>
        <w:rPr>
          <w:sz w:val="28"/>
        </w:rPr>
        <w:t>H</w:t>
      </w:r>
      <w:r>
        <w:rPr>
          <w:sz w:val="28"/>
          <w:lang w:val="ru-RU"/>
        </w:rPr>
        <w:t>∙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2463165" cy="15875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межуточный ва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>=32 м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b</w:t>
      </w:r>
      <w:r>
        <w:rPr>
          <w:sz w:val="28"/>
          <w:lang w:val="ru-RU"/>
        </w:rPr>
        <w:t xml:space="preserve">=10 м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h</w:t>
      </w:r>
      <w:r>
        <w:rPr>
          <w:sz w:val="28"/>
          <w:lang w:val="ru-RU"/>
        </w:rPr>
        <w:t xml:space="preserve">=8 мм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 xml:space="preserve">=86,42 </w:t>
      </w:r>
      <w:r>
        <w:rPr>
          <w:sz w:val="28"/>
        </w:rPr>
        <w:t>H</w:t>
      </w:r>
      <w:r>
        <w:rPr>
          <w:sz w:val="28"/>
          <w:lang w:val="ru-RU"/>
        </w:rPr>
        <w:t>∙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634490" cy="156210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хоходный ва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lang w:val="ru-RU"/>
        </w:rPr>
        <w:t>=38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b</w:t>
      </w:r>
      <w:r>
        <w:rPr>
          <w:sz w:val="28"/>
          <w:lang w:val="ru-RU"/>
        </w:rPr>
        <w:t xml:space="preserve">=14м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h</w:t>
      </w:r>
      <w:r>
        <w:rPr>
          <w:sz w:val="28"/>
          <w:lang w:val="ru-RU"/>
        </w:rPr>
        <w:t xml:space="preserve">=9мм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lang w:val="ru-RU"/>
        </w:rPr>
        <w:t>=209,56 Н∙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7380" cy="1587500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=48</w:t>
      </w:r>
      <w:r>
        <w:rPr>
          <w:sz w:val="28"/>
          <w:lang w:val="ru-RU"/>
        </w:rPr>
        <w:t>м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b=14</w:t>
      </w:r>
      <w:r>
        <w:rPr>
          <w:sz w:val="28"/>
          <w:lang w:val="ru-RU"/>
        </w:rPr>
        <w:t>мм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h=9</w:t>
      </w:r>
      <w:r>
        <w:rPr>
          <w:sz w:val="28"/>
          <w:lang w:val="ru-RU"/>
        </w:rPr>
        <w:t>мм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T=209,56Н∙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1562100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Выбор муфт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уфту подбираем по диаметру в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соединения вала ЭД с валом редуктора выбираем муфту упругую втулочно – пальцевую (МУВП) МУВП 250 – 40 – 1 УЗ ГОСТ 21424 – 93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  <w:t>9 Смазка редукто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уменьшения потерь мощности на трение и снижения интенсивности износа трущихся поверхностей, а так же для предохранения их от заедания задиров, коррозии и лишнего отвода теплоты трущихся поверхностей деталей должны иметь надёжную смаз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е время в машиностроении для смазывания передач широко применяют картерную смазку. В корпус редуктора или коробки передач заливают масло так, чтобы венцы колёс были в него погруже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артерную смазку применяют при окружной скорости зубчатых колёс и червяков от 0,3 до 12,5 м/с. В настоящее время также широко применяют смазочные материалы ЦИАТИН – 201 и ЛИТОЛ – 24, которые допускают температуру нагрева до 130 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станавливаем вязкость мас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и </w:t>
      </w:r>
      <w:r>
        <w:rPr>
          <w:sz w:val="28"/>
        </w:rPr>
        <w:t>v</w:t>
      </w:r>
      <w:r>
        <w:rPr>
          <w:sz w:val="28"/>
          <w:lang w:val="ru-RU"/>
        </w:rPr>
        <w:t>=0.8 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/с . выбираем индустриальное масло И – 30 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дшипники смазываем консистентной смазкой, закладываемые в их камеры при сборке редук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</w:rPr>
        <w:t>1</w:t>
      </w:r>
      <w:r>
        <w:rPr>
          <w:b/>
          <w:i/>
          <w:sz w:val="28"/>
          <w:szCs w:val="32"/>
          <w:lang w:val="ru-RU"/>
        </w:rPr>
        <w:t>0</w:t>
      </w:r>
      <w:r>
        <w:rPr>
          <w:b/>
          <w:i/>
          <w:sz w:val="28"/>
          <w:szCs w:val="32"/>
        </w:rPr>
        <w:t xml:space="preserve"> 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М. И. Иванов «Детали машин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. Ф. Дунаев, О. П. Леликов «Конструирование узлов и деталей машин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 xml:space="preserve">Д. Н. Решетов «Детали машин. </w:t>
      </w:r>
      <w:r>
        <w:rPr>
          <w:sz w:val="28"/>
        </w:rPr>
        <w:t>Атлас конструкций» Часть 1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lang w:val="ru-RU"/>
        </w:rPr>
        <w:t xml:space="preserve">Д. Н. Решетов «Детали машин. </w:t>
      </w:r>
      <w:r>
        <w:rPr>
          <w:sz w:val="28"/>
        </w:rPr>
        <w:t>Атлас конструкций» Часть 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. И. Анурьев «Справочник конструктора машиностроителя» Том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42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. И. Анурьев «Справочник конструктора машиностроителя» Том 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sz w:val="28"/>
      <w:szCs w:val="20"/>
      <w:lang w:val="ru-RU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cs="Times New Roman"/>
      <w:sz w:val="28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Times New Roman CYR" w:hAnsi="Times New Roman CYR" w:cs="Arial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20" w:leader="none"/>
        <w:tab w:val="right" w:pos="10440" w:leader="none"/>
      </w:tabs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ru-RU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35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07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07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jpeg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36.wmf"/><Relationship Id="rId294" Type="http://schemas.openxmlformats.org/officeDocument/2006/relationships/image" Target="media/image237.wmf"/><Relationship Id="rId295" Type="http://schemas.openxmlformats.org/officeDocument/2006/relationships/image" Target="media/image238.wmf"/><Relationship Id="rId296" Type="http://schemas.openxmlformats.org/officeDocument/2006/relationships/image" Target="media/image239.wmf"/><Relationship Id="rId297" Type="http://schemas.openxmlformats.org/officeDocument/2006/relationships/image" Target="media/image289.wmf"/><Relationship Id="rId298" Type="http://schemas.openxmlformats.org/officeDocument/2006/relationships/image" Target="media/image241.wmf"/><Relationship Id="rId299" Type="http://schemas.openxmlformats.org/officeDocument/2006/relationships/image" Target="media/image242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48.wmf"/><Relationship Id="rId307" Type="http://schemas.openxmlformats.org/officeDocument/2006/relationships/image" Target="media/image249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52.wmf"/><Relationship Id="rId311" Type="http://schemas.openxmlformats.org/officeDocument/2006/relationships/image" Target="media/image253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6.wmf"/><Relationship Id="rId331" Type="http://schemas.openxmlformats.org/officeDocument/2006/relationships/image" Target="media/image317.wmf"/><Relationship Id="rId332" Type="http://schemas.openxmlformats.org/officeDocument/2006/relationships/image" Target="media/image318.wmf"/><Relationship Id="rId333" Type="http://schemas.openxmlformats.org/officeDocument/2006/relationships/image" Target="media/image319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jpeg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326.wmf"/><Relationship Id="rId341" Type="http://schemas.openxmlformats.org/officeDocument/2006/relationships/image" Target="media/image236.wmf"/><Relationship Id="rId342" Type="http://schemas.openxmlformats.org/officeDocument/2006/relationships/image" Target="media/image237.wmf"/><Relationship Id="rId343" Type="http://schemas.openxmlformats.org/officeDocument/2006/relationships/image" Target="media/image327.wmf"/><Relationship Id="rId344" Type="http://schemas.openxmlformats.org/officeDocument/2006/relationships/image" Target="media/image238.wmf"/><Relationship Id="rId345" Type="http://schemas.openxmlformats.org/officeDocument/2006/relationships/image" Target="media/image239.wmf"/><Relationship Id="rId346" Type="http://schemas.openxmlformats.org/officeDocument/2006/relationships/image" Target="media/image328.wmf"/><Relationship Id="rId347" Type="http://schemas.openxmlformats.org/officeDocument/2006/relationships/image" Target="media/image241.wmf"/><Relationship Id="rId348" Type="http://schemas.openxmlformats.org/officeDocument/2006/relationships/image" Target="media/image242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248.wmf"/><Relationship Id="rId354" Type="http://schemas.openxmlformats.org/officeDocument/2006/relationships/image" Target="media/image249.wmf"/><Relationship Id="rId355" Type="http://schemas.openxmlformats.org/officeDocument/2006/relationships/image" Target="media/image333.wmf"/><Relationship Id="rId356" Type="http://schemas.openxmlformats.org/officeDocument/2006/relationships/image" Target="media/image334.wmf"/><Relationship Id="rId357" Type="http://schemas.openxmlformats.org/officeDocument/2006/relationships/image" Target="media/image252.wmf"/><Relationship Id="rId358" Type="http://schemas.openxmlformats.org/officeDocument/2006/relationships/image" Target="media/image253.wmf"/><Relationship Id="rId359" Type="http://schemas.openxmlformats.org/officeDocument/2006/relationships/image" Target="media/image335.wmf"/><Relationship Id="rId360" Type="http://schemas.openxmlformats.org/officeDocument/2006/relationships/image" Target="media/image336.wmf"/><Relationship Id="rId361" Type="http://schemas.openxmlformats.org/officeDocument/2006/relationships/image" Target="media/image337.wmf"/><Relationship Id="rId362" Type="http://schemas.openxmlformats.org/officeDocument/2006/relationships/image" Target="media/image338.wmf"/><Relationship Id="rId363" Type="http://schemas.openxmlformats.org/officeDocument/2006/relationships/image" Target="media/image339.wmf"/><Relationship Id="rId364" Type="http://schemas.openxmlformats.org/officeDocument/2006/relationships/image" Target="media/image340.wmf"/><Relationship Id="rId365" Type="http://schemas.openxmlformats.org/officeDocument/2006/relationships/image" Target="media/image341.wmf"/><Relationship Id="rId366" Type="http://schemas.openxmlformats.org/officeDocument/2006/relationships/image" Target="media/image342.wmf"/><Relationship Id="rId367" Type="http://schemas.openxmlformats.org/officeDocument/2006/relationships/image" Target="media/image343.wmf"/><Relationship Id="rId368" Type="http://schemas.openxmlformats.org/officeDocument/2006/relationships/image" Target="media/image344.wmf"/><Relationship Id="rId369" Type="http://schemas.openxmlformats.org/officeDocument/2006/relationships/image" Target="media/image345.wmf"/><Relationship Id="rId370" Type="http://schemas.openxmlformats.org/officeDocument/2006/relationships/image" Target="media/image346.wmf"/><Relationship Id="rId371" Type="http://schemas.openxmlformats.org/officeDocument/2006/relationships/image" Target="media/image347.wmf"/><Relationship Id="rId372" Type="http://schemas.openxmlformats.org/officeDocument/2006/relationships/image" Target="media/image348.wmf"/><Relationship Id="rId373" Type="http://schemas.openxmlformats.org/officeDocument/2006/relationships/image" Target="media/image349.wmf"/><Relationship Id="rId374" Type="http://schemas.openxmlformats.org/officeDocument/2006/relationships/image" Target="media/image350.jpeg"/><Relationship Id="rId375" Type="http://schemas.openxmlformats.org/officeDocument/2006/relationships/image" Target="media/image351.wmf"/><Relationship Id="rId376" Type="http://schemas.openxmlformats.org/officeDocument/2006/relationships/image" Target="media/image352.wmf"/><Relationship Id="rId377" Type="http://schemas.openxmlformats.org/officeDocument/2006/relationships/image" Target="media/image353.wmf"/><Relationship Id="rId378" Type="http://schemas.openxmlformats.org/officeDocument/2006/relationships/image" Target="media/image354.wmf"/><Relationship Id="rId379" Type="http://schemas.openxmlformats.org/officeDocument/2006/relationships/image" Target="media/image355.wmf"/><Relationship Id="rId380" Type="http://schemas.openxmlformats.org/officeDocument/2006/relationships/image" Target="media/image356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image" Target="media/image367.wmf"/><Relationship Id="rId392" Type="http://schemas.openxmlformats.org/officeDocument/2006/relationships/image" Target="media/image368.wmf"/><Relationship Id="rId393" Type="http://schemas.openxmlformats.org/officeDocument/2006/relationships/image" Target="media/image369.wmf"/><Relationship Id="rId394" Type="http://schemas.openxmlformats.org/officeDocument/2006/relationships/image" Target="media/image370.wmf"/><Relationship Id="rId395" Type="http://schemas.openxmlformats.org/officeDocument/2006/relationships/image" Target="media/image366.wmf"/><Relationship Id="rId396" Type="http://schemas.openxmlformats.org/officeDocument/2006/relationships/image" Target="media/image367.wmf"/><Relationship Id="rId397" Type="http://schemas.openxmlformats.org/officeDocument/2006/relationships/image" Target="media/image371.wmf"/><Relationship Id="rId398" Type="http://schemas.openxmlformats.org/officeDocument/2006/relationships/image" Target="media/image372.wmf"/><Relationship Id="rId399" Type="http://schemas.openxmlformats.org/officeDocument/2006/relationships/image" Target="media/image373.wmf"/><Relationship Id="rId400" Type="http://schemas.openxmlformats.org/officeDocument/2006/relationships/image" Target="media/image374.wmf"/><Relationship Id="rId401" Type="http://schemas.openxmlformats.org/officeDocument/2006/relationships/image" Target="media/image375.wmf"/><Relationship Id="rId402" Type="http://schemas.openxmlformats.org/officeDocument/2006/relationships/image" Target="media/image376.wmf"/><Relationship Id="rId403" Type="http://schemas.openxmlformats.org/officeDocument/2006/relationships/image" Target="media/image377.wmf"/><Relationship Id="rId404" Type="http://schemas.openxmlformats.org/officeDocument/2006/relationships/image" Target="media/image378.wmf"/><Relationship Id="rId405" Type="http://schemas.openxmlformats.org/officeDocument/2006/relationships/image" Target="media/image379.wmf"/><Relationship Id="rId406" Type="http://schemas.openxmlformats.org/officeDocument/2006/relationships/image" Target="media/image380.wmf"/><Relationship Id="rId407" Type="http://schemas.openxmlformats.org/officeDocument/2006/relationships/image" Target="media/image381.wmf"/><Relationship Id="rId408" Type="http://schemas.openxmlformats.org/officeDocument/2006/relationships/image" Target="media/image382.wmf"/><Relationship Id="rId409" Type="http://schemas.openxmlformats.org/officeDocument/2006/relationships/image" Target="media/image383.wmf"/><Relationship Id="rId410" Type="http://schemas.openxmlformats.org/officeDocument/2006/relationships/image" Target="media/image384.wmf"/><Relationship Id="rId411" Type="http://schemas.openxmlformats.org/officeDocument/2006/relationships/image" Target="media/image385.wmf"/><Relationship Id="rId412" Type="http://schemas.openxmlformats.org/officeDocument/2006/relationships/image" Target="media/image386.wmf"/><Relationship Id="rId413" Type="http://schemas.openxmlformats.org/officeDocument/2006/relationships/image" Target="media/image387.wmf"/><Relationship Id="rId414" Type="http://schemas.openxmlformats.org/officeDocument/2006/relationships/image" Target="media/image388.wmf"/><Relationship Id="rId415" Type="http://schemas.openxmlformats.org/officeDocument/2006/relationships/image" Target="media/image389.wmf"/><Relationship Id="rId416" Type="http://schemas.openxmlformats.org/officeDocument/2006/relationships/image" Target="media/image356.wmf"/><Relationship Id="rId417" Type="http://schemas.openxmlformats.org/officeDocument/2006/relationships/image" Target="media/image357.wmf"/><Relationship Id="rId418" Type="http://schemas.openxmlformats.org/officeDocument/2006/relationships/image" Target="media/image358.wmf"/><Relationship Id="rId419" Type="http://schemas.openxmlformats.org/officeDocument/2006/relationships/image" Target="media/image359.wmf"/><Relationship Id="rId420" Type="http://schemas.openxmlformats.org/officeDocument/2006/relationships/image" Target="media/image390.wmf"/><Relationship Id="rId421" Type="http://schemas.openxmlformats.org/officeDocument/2006/relationships/image" Target="media/image391.wmf"/><Relationship Id="rId422" Type="http://schemas.openxmlformats.org/officeDocument/2006/relationships/image" Target="media/image362.wmf"/><Relationship Id="rId423" Type="http://schemas.openxmlformats.org/officeDocument/2006/relationships/image" Target="media/image363.wmf"/><Relationship Id="rId424" Type="http://schemas.openxmlformats.org/officeDocument/2006/relationships/image" Target="media/image392.wmf"/><Relationship Id="rId425" Type="http://schemas.openxmlformats.org/officeDocument/2006/relationships/image" Target="media/image393.wmf"/><Relationship Id="rId426" Type="http://schemas.openxmlformats.org/officeDocument/2006/relationships/image" Target="media/image366.wmf"/><Relationship Id="rId427" Type="http://schemas.openxmlformats.org/officeDocument/2006/relationships/image" Target="media/image367.wmf"/><Relationship Id="rId428" Type="http://schemas.openxmlformats.org/officeDocument/2006/relationships/image" Target="media/image368.wmf"/><Relationship Id="rId429" Type="http://schemas.openxmlformats.org/officeDocument/2006/relationships/image" Target="media/image394.wmf"/><Relationship Id="rId430" Type="http://schemas.openxmlformats.org/officeDocument/2006/relationships/image" Target="media/image395.wmf"/><Relationship Id="rId431" Type="http://schemas.openxmlformats.org/officeDocument/2006/relationships/image" Target="media/image366.wmf"/><Relationship Id="rId432" Type="http://schemas.openxmlformats.org/officeDocument/2006/relationships/image" Target="media/image367.wmf"/><Relationship Id="rId433" Type="http://schemas.openxmlformats.org/officeDocument/2006/relationships/image" Target="media/image371.wmf"/><Relationship Id="rId434" Type="http://schemas.openxmlformats.org/officeDocument/2006/relationships/image" Target="media/image396.wmf"/><Relationship Id="rId435" Type="http://schemas.openxmlformats.org/officeDocument/2006/relationships/image" Target="media/image397.wmf"/><Relationship Id="rId436" Type="http://schemas.openxmlformats.org/officeDocument/2006/relationships/image" Target="media/image398.wmf"/><Relationship Id="rId437" Type="http://schemas.openxmlformats.org/officeDocument/2006/relationships/image" Target="media/image399.wmf"/><Relationship Id="rId438" Type="http://schemas.openxmlformats.org/officeDocument/2006/relationships/image" Target="media/image400.wmf"/><Relationship Id="rId439" Type="http://schemas.openxmlformats.org/officeDocument/2006/relationships/image" Target="media/image401.wmf"/><Relationship Id="rId440" Type="http://schemas.openxmlformats.org/officeDocument/2006/relationships/image" Target="media/image402.wmf"/><Relationship Id="rId441" Type="http://schemas.openxmlformats.org/officeDocument/2006/relationships/image" Target="media/image403.wmf"/><Relationship Id="rId442" Type="http://schemas.openxmlformats.org/officeDocument/2006/relationships/image" Target="media/image404.wmf"/><Relationship Id="rId443" Type="http://schemas.openxmlformats.org/officeDocument/2006/relationships/image" Target="media/image405.wmf"/><Relationship Id="rId444" Type="http://schemas.openxmlformats.org/officeDocument/2006/relationships/image" Target="media/image406.wmf"/><Relationship Id="rId445" Type="http://schemas.openxmlformats.org/officeDocument/2006/relationships/image" Target="media/image407.wmf"/><Relationship Id="rId446" Type="http://schemas.openxmlformats.org/officeDocument/2006/relationships/image" Target="media/image408.wmf"/><Relationship Id="rId447" Type="http://schemas.openxmlformats.org/officeDocument/2006/relationships/image" Target="media/image409.wmf"/><Relationship Id="rId448" Type="http://schemas.openxmlformats.org/officeDocument/2006/relationships/image" Target="media/image410.wmf"/><Relationship Id="rId449" Type="http://schemas.openxmlformats.org/officeDocument/2006/relationships/image" Target="media/image411.wmf"/><Relationship Id="rId450" Type="http://schemas.openxmlformats.org/officeDocument/2006/relationships/image" Target="media/image412.wmf"/><Relationship Id="rId451" Type="http://schemas.openxmlformats.org/officeDocument/2006/relationships/image" Target="media/image413.wmf"/><Relationship Id="rId452" Type="http://schemas.openxmlformats.org/officeDocument/2006/relationships/image" Target="media/image414.wmf"/><Relationship Id="rId453" Type="http://schemas.openxmlformats.org/officeDocument/2006/relationships/image" Target="media/image415.wmf"/><Relationship Id="rId454" Type="http://schemas.openxmlformats.org/officeDocument/2006/relationships/image" Target="media/image416.wmf"/><Relationship Id="rId455" Type="http://schemas.openxmlformats.org/officeDocument/2006/relationships/image" Target="media/image417.wmf"/><Relationship Id="rId456" Type="http://schemas.openxmlformats.org/officeDocument/2006/relationships/image" Target="media/image418.wmf"/><Relationship Id="rId457" Type="http://schemas.openxmlformats.org/officeDocument/2006/relationships/image" Target="media/image419.wmf"/><Relationship Id="rId458" Type="http://schemas.openxmlformats.org/officeDocument/2006/relationships/image" Target="media/image420.wmf"/><Relationship Id="rId459" Type="http://schemas.openxmlformats.org/officeDocument/2006/relationships/image" Target="media/image421.wmf"/><Relationship Id="rId460" Type="http://schemas.openxmlformats.org/officeDocument/2006/relationships/image" Target="media/image421.wmf"/><Relationship Id="rId461" Type="http://schemas.openxmlformats.org/officeDocument/2006/relationships/image" Target="media/image409.wmf"/><Relationship Id="rId462" Type="http://schemas.openxmlformats.org/officeDocument/2006/relationships/image" Target="media/image422.wmf"/><Relationship Id="rId463" Type="http://schemas.openxmlformats.org/officeDocument/2006/relationships/image" Target="media/image412.wmf"/><Relationship Id="rId464" Type="http://schemas.openxmlformats.org/officeDocument/2006/relationships/image" Target="media/image423.wmf"/><Relationship Id="rId465" Type="http://schemas.openxmlformats.org/officeDocument/2006/relationships/image" Target="media/image424.wmf"/><Relationship Id="rId466" Type="http://schemas.openxmlformats.org/officeDocument/2006/relationships/image" Target="media/image415.wmf"/><Relationship Id="rId467" Type="http://schemas.openxmlformats.org/officeDocument/2006/relationships/image" Target="media/image425.wmf"/><Relationship Id="rId468" Type="http://schemas.openxmlformats.org/officeDocument/2006/relationships/image" Target="media/image426.wmf"/><Relationship Id="rId469" Type="http://schemas.openxmlformats.org/officeDocument/2006/relationships/image" Target="media/image427.wmf"/><Relationship Id="rId470" Type="http://schemas.openxmlformats.org/officeDocument/2006/relationships/image" Target="media/image428.wmf"/><Relationship Id="rId471" Type="http://schemas.openxmlformats.org/officeDocument/2006/relationships/image" Target="media/image428.wmf"/><Relationship Id="rId472" Type="http://schemas.openxmlformats.org/officeDocument/2006/relationships/image" Target="media/image429.wmf"/><Relationship Id="rId473" Type="http://schemas.openxmlformats.org/officeDocument/2006/relationships/image" Target="media/image430.wmf"/><Relationship Id="rId474" Type="http://schemas.openxmlformats.org/officeDocument/2006/relationships/image" Target="media/image409.wmf"/><Relationship Id="rId475" Type="http://schemas.openxmlformats.org/officeDocument/2006/relationships/image" Target="media/image431.wmf"/><Relationship Id="rId476" Type="http://schemas.openxmlformats.org/officeDocument/2006/relationships/image" Target="media/image412.wmf"/><Relationship Id="rId477" Type="http://schemas.openxmlformats.org/officeDocument/2006/relationships/image" Target="media/image432.wmf"/><Relationship Id="rId478" Type="http://schemas.openxmlformats.org/officeDocument/2006/relationships/image" Target="media/image424.wmf"/><Relationship Id="rId479" Type="http://schemas.openxmlformats.org/officeDocument/2006/relationships/image" Target="media/image415.wmf"/><Relationship Id="rId480" Type="http://schemas.openxmlformats.org/officeDocument/2006/relationships/image" Target="media/image433.wmf"/><Relationship Id="rId481" Type="http://schemas.openxmlformats.org/officeDocument/2006/relationships/image" Target="media/image434.wmf"/><Relationship Id="rId482" Type="http://schemas.openxmlformats.org/officeDocument/2006/relationships/image" Target="media/image435.wmf"/><Relationship Id="rId483" Type="http://schemas.openxmlformats.org/officeDocument/2006/relationships/image" Target="media/image436.wmf"/><Relationship Id="rId484" Type="http://schemas.openxmlformats.org/officeDocument/2006/relationships/image" Target="media/image437.wmf"/><Relationship Id="rId485" Type="http://schemas.openxmlformats.org/officeDocument/2006/relationships/image" Target="media/image438.wmf"/><Relationship Id="rId486" Type="http://schemas.openxmlformats.org/officeDocument/2006/relationships/image" Target="media/image439.wmf"/><Relationship Id="rId487" Type="http://schemas.openxmlformats.org/officeDocument/2006/relationships/image" Target="media/image440.wmf"/><Relationship Id="rId488" Type="http://schemas.openxmlformats.org/officeDocument/2006/relationships/image" Target="media/image441.wmf"/><Relationship Id="rId489" Type="http://schemas.openxmlformats.org/officeDocument/2006/relationships/numbering" Target="numbering.xml"/><Relationship Id="rId490" Type="http://schemas.openxmlformats.org/officeDocument/2006/relationships/fontTable" Target="fontTable.xml"/><Relationship Id="rId4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0:00Z</dcterms:created>
  <dc:creator>TBD</dc:creator>
  <dc:description/>
  <cp:keywords/>
  <dc:language>en-US</dc:language>
  <cp:lastModifiedBy>SYSTEM</cp:lastModifiedBy>
  <cp:lastPrinted>2010-04-29T15:39:00Z</cp:lastPrinted>
  <dcterms:modified xsi:type="dcterms:W3CDTF">2011-09-27T10:4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