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ИВОД ЛЕНТОЧНОГО КОНВЕЙЕРА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1. Кинематические расчеты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1.1 Кинематическая схема привод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1.2 Выбор электродвигателя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1.3 Уточнение передаточных чисел привод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1.4 Определение вращающих моментов на валах привод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2. Выбор материала и расчет допускаемых напряжений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2.1 Выбор твердости, термической обработки и материала колес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2.2 Допускаемые контактные напряжения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2.3 Допускаемые напряжения изгиб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2.4 Учет режима нагружения при определении допускаемых напряжений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3. Расчет зубчатой передачи первой ступени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3.1 Межосевое расстояние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3.2 Предварительные основные размеры зубчатого колес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3.3 Модуль передачи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3.4 Суммарное число зубьев колес и угол наклон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3.5 Диаметры колес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3.6 Размеры заготовок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3.7 Проверка зубьев по контактным напряжениям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3.8 Силы в зацеплении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3.9 Проверка зубьев колес по напряжениям изгиб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3.10 Проверочный расчет на прочность зубьев при действии пиковой нагрузки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4. Расчет зубчатой передачи второй ступени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4.1 Межосевое расстояние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4.2 Предварительные основные размеры зубчатого колес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4.3 Модуль передачи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4.4 Суммарное число зубьев колес и угол наклон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4.5 Диаметры колес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4.6 Размеры заготовок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4.7 Проверка зубьев по контактным напряжениям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4.8 Силы в зацеплении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4.9 Проверка зубьев колес по напряжениям изгиб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4.10 Проверочный расчет на прочность зубьев при действии пиковой нагрузки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5. Расчет валов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5.1 Расчет быстроходного вал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5.2 Расчет промежуточного вал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5.3 Расчет тихоходного вал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6. Выбор подшипников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6.1 Для быстроходного вал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6.2 Для промежуточного вал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6.3 Для тихоходного вала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7. Проверочный расчет шпонки на прочность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7.1 Расчет для зубчатого колеса первой ступени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7.2 Расчет для зубчатого колеса второй ступени</w:t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8. Список использованных источников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хническое задание</w:t>
      </w:r>
    </w:p>
    <w:p>
      <w:pPr>
        <w:pStyle w:val="TextBodyIndent"/>
        <w:keepNext w:val="true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Вариант представляет схему традиционной компоновки конвейеров для перемещения, например, рулонов ткани, подвесного конвейера для перемещения готового платья и т.д.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ременная компоновка приводов бытовых приборов, машин и аппаратов основана на принципах компактности. Например, двигатель ручного электросверла встроен в корпус, привод компрессора холодильника встроен вместе с компрессором в полностью изолированный корпус. Широко распространены мотор-редукторы безмуфтового исполнения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й вариант содержит наиболее распространенные узлы и элементы, расчет и компоновка которых позволяют развить начальные навыки проектирования. Согласно заданию необходимо освоить процесс расчета, конструирования, компоновки и сборки основного узла – промежуточного вала в сборе с шестернями, подшипниками, элементами регулирования; в таком узле сконцентрированы основные элементы зубчатых передач, наиболее распространенных в приводах объектов машиностроения, в частности, бытовых машин, приборов и аппаратов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95400" cy="21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частота вращения выходного вала редуктора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62965" cy="21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требуемая мощность привода (на выходе)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7914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есурс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ведение</w:t>
      </w:r>
    </w:p>
    <w:p>
      <w:pPr>
        <w:pStyle w:val="TextBodyIndent"/>
        <w:keepNext w:val="true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Редуктором называют механизм, состоящий из зубчатых или червячных передач, выполненный в виде отдельного агрегата, и служащий для передачи вращения от вала двигателя к валу рабочей машины. Кинематическая схема привода может включать, помимо редуктора, открытые зубчатые передачи, цепные или ременные передачи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значение редуктора - понижение угловой скорости и, соответственно, повышение вращающего момента ведомого вала по сравнению с ведущим.</w:t>
      </w:r>
    </w:p>
    <w:p>
      <w:pPr>
        <w:pStyle w:val="Normal"/>
        <w:keepNext w:val="true"/>
        <w:tabs>
          <w:tab w:val="clear" w:pos="720"/>
          <w:tab w:val="left" w:pos="8789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дукторы классифицируют по следующим признакам: типу передачи, (зубчатые, червячные или зубчато-червячные), числу ступеней (одноступенчатые, двухступенчатые), типу зубчатых колес (цилиндрические, конические, коническо-цилиндрические), относительному расположению валов редуктора в пространстве (горизонтальные, вертикальные), особенностями кинематической схемы (развернутая, соосная, с раздвоенной ступенью)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можности получения больших передаточных чисел при малых габаритах обеспечивают планетарные и волновые редукторы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Выполнение курсовой работы способствует закреплению и углублению знаний и умений, полученных при изучении дисциплины «Основы функционирования систем сервиса»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а позволяет получить следующие навыки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менение на практике приемов расчета и конструирования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ставления кинематических схем, описания устройства и принципа действия проектируемого объекта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основания и разработки технических решений и расчетов элементов конструкций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боты со специальной технической литературой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нализа технических параметров и технико-экономического анализа проектируемого изделия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Кинематические расчеты</w:t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нематическая схема привода</w:t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15255" cy="2508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1. Электродвигатель (мотор)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Муфта упругая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ал быстроходный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Вал-шестерня быстроходной ступени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рпус редуктора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Подшипниковый узел с глухой крышкой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Зубчатое колесо быстроходной ступени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Вал-шестерня тихоходной ступени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 Вал-шестерня промежуточный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 Зубчатое колесо тихоходной ступени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1. Барабан приводной ленточного конвейера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. Вал приводного барабана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3. Опора подшипниковая приводного барабана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4. Лента конвейера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. Муфта упругая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6. Подшипниковый узел со сквозной крышкой с уплотнением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7. Вал тихоходный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>Проектируемый редуктор служит для передачи вращения и изменяющегося крутящего момента от электродвигателя к исполнительному механизму – приводному барабану ленточного конвейера. Проследим передачу момента. От электродвигателя 1 посредством муфты 2 крутящий момент передается на быстроходный вал 3, установленный в корпусе 5 на подшипниках 6. Быстроходный вал имеет зубчатый венец 4 (шестерня), которая зацепляется с зубчатым колесом 7, установленным посредством шпоночного соединения с промежуточным валом 9, установленным также на подшипниках качения. На промежуточном валу имеется также зубчатый венец 8 (промежуточный вал может быть выполнен в виде вал-шестерни), которое зацепляется с зубчатым колесом 10, установленным посредством шпоночного соединения на тихоходном валу 17, установленном также в корпусе редуктора на подшипниках качения. Выходной конец тихоходного вала 17 посредством шпоночного соединения и муфты 15 соединен с приводным валом 12 барабана 11 ленточного конвейера с лентой 14.</w:t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</w:rPr>
      </w:pPr>
      <w:r>
        <w:rPr>
          <w:sz w:val="28"/>
        </w:rPr>
        <w:t xml:space="preserve">Условно называют зубчатую передачу 4-7 быстроходной ступенью и зубчатую передачу 8-10 тихоходной ступенью редуктора. Итак, крутящий момент передается: с вала электродвигателя на быстроходную ступень 4-7, далее на промежуточном валу на участке 7-8 на тихоходную ступень 8-10, далее на муфту 15 и на вал приводного барабана 16. Число оборотов электродвигателя в данной системе максимально. Число оборотов промежуточного вала в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з меньше; число оборотов тихоходного вала в </w:t>
      </w: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з меньше. Момент на валу электродвигателя в данной системе минимальный, а на выходном валу – максимальный, с учетом небольших потерь в подшипниках, зубчатых передачах и муфтах. Можно сказать, что момент возрастает в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з.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Выбор электродвигателя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выбора электродвигателя определяют требуемую его мощность и частоту вращения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требляемую мощность (кВт) привода (мощность на выходе) определяют по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255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щее КПД звеньев кинематической цепи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31265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таблице 1.1 находим значения КПД отдельных звеньев кинематической цепи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477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таким образом, </w:t>
      </w:r>
      <w:r>
        <w:rPr>
          <w:sz w:val="28"/>
        </w:rPr>
        <w:drawing>
          <wp:inline distT="0" distB="0" distL="0" distR="0">
            <wp:extent cx="20574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требуемая мощность электродвигателя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По таблице 24.9 выбираем стандартный электродвигатель АИР132М4 мощностью </w:t>
      </w:r>
      <w:r>
        <w:rPr>
          <w:sz w:val="28"/>
        </w:rPr>
        <w:drawing>
          <wp:inline distT="0" distB="0" distL="0" distR="0">
            <wp:extent cx="5588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Вт с синхронной частотой вращения </w:t>
      </w:r>
      <w:r>
        <w:rPr>
          <w:sz w:val="28"/>
        </w:rPr>
        <w:drawing>
          <wp:inline distT="0" distB="0" distL="0" distR="0">
            <wp:extent cx="723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/мин.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Уточнение передаточных чисел привод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ее передаточное число привода находим по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128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1938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Полученное передаточное число распределяем между первой и второй ступенями редуктора по формулам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795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604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732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668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Определение вращающих моментов на валах привод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астота вращения быстроходного вал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715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604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/мин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Частота вращения промежуточного вал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588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1938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/мин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астота вращения тихоходного вал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588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1430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б/мин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Вращающий момент электродвигателя определяется по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414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548765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 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ращающие моменты соответственно на быстроходном, промежуточном и тихоходном валах определяются по формулам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255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62965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509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Подставляя имеющиеся значения в указанные формулы получим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970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 м; </w:t>
      </w:r>
      <w:r>
        <w:rPr>
          <w:sz w:val="28"/>
        </w:rPr>
        <w:drawing>
          <wp:inline distT="0" distB="0" distL="0" distR="0">
            <wp:extent cx="15113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 м; </w:t>
      </w:r>
      <w:r>
        <w:rPr>
          <w:sz w:val="28"/>
        </w:rPr>
        <w:drawing>
          <wp:inline distT="0" distB="0" distL="0" distR="0">
            <wp:extent cx="16256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 м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Выбор материала и расчет допускаемых напряжений</w:t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Выбор твердости, термической обработки и материала колес</w:t>
      </w:r>
    </w:p>
    <w:p>
      <w:pPr>
        <w:pStyle w:val="TextBodyIndent"/>
        <w:keepNext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Indent"/>
        <w:keepNext w:val="true"/>
        <w:spacing w:lineRule="auto" w:line="360"/>
        <w:ind w:firstLine="720"/>
        <w:rPr/>
      </w:pPr>
      <w:r>
        <w:rPr>
          <w:sz w:val="28"/>
        </w:rPr>
        <w:t xml:space="preserve">Передачи со стальными зубчатыми колесами имеют минимальную массу и габариты, тем меньшие, чем выше твердость рабочих поверхностей зубьев, которая, в свою очередь, зависит от марки стали и варианта термической обработки. По таблице 2.1 для шестерни и зубчатого колеса выбрана сталь марки 40Х. Термическая обработка зубчатого колеса – улучшение, твердость 235…262НВ, </w:t>
      </w:r>
      <w:r>
        <w:rPr>
          <w:sz w:val="28"/>
        </w:rPr>
        <w:drawing>
          <wp:inline distT="0" distB="0" distL="0" distR="0">
            <wp:extent cx="6096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; термическая обработка шестерни – улучшение, твердость 269…302НВ, </w:t>
      </w:r>
      <w:r>
        <w:rPr>
          <w:sz w:val="28"/>
        </w:rPr>
        <w:drawing>
          <wp:inline distT="0" distB="0" distL="0" distR="0">
            <wp:extent cx="6096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 Зубья колес из улучшаемых сталей хорошо прирабатываются и не подвержены хрупкому разрушению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Допускаемые контактные напряжения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мые контактные напряжения для шестерни и зубчатого колеса определяют по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383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Предел контактной выносливости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числяют по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08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77365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777365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034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; </w:t>
      </w:r>
      <w:r>
        <w:rPr>
          <w:sz w:val="28"/>
        </w:rPr>
        <w:drawing>
          <wp:inline distT="0" distB="0" distL="0" distR="0">
            <wp:extent cx="18161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запаса прочности для зубчатых колес с однородной структурой материала </w:t>
      </w: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эффициент долговечности </w:t>
      </w:r>
      <w:r>
        <w:rPr>
          <w:sz w:val="28"/>
          <w:lang w:val="en-US"/>
        </w:rPr>
        <w:t>Z</w:t>
      </w:r>
      <w:r>
        <w:rPr>
          <w:sz w:val="28"/>
          <w:szCs w:val="20"/>
          <w:vertAlign w:val="subscript"/>
        </w:rPr>
        <w:t xml:space="preserve"> </w:t>
      </w:r>
      <w:r>
        <w:rPr>
          <w:sz w:val="28"/>
          <w:szCs w:val="20"/>
          <w:vertAlign w:val="subscript"/>
          <w:lang w:val="en-US"/>
        </w:rPr>
        <w:t>N</w:t>
      </w:r>
      <w:r>
        <w:rPr>
          <w:sz w:val="28"/>
          <w:szCs w:val="20"/>
        </w:rPr>
        <w:t xml:space="preserve"> </w:t>
      </w:r>
      <w:r>
        <w:rPr>
          <w:sz w:val="28"/>
        </w:rPr>
        <w:t>учитывает влияние ресурс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128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Число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циклов, соответствующее перелому кривой усталости, определяется по средней твердости поверхностей зубьев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685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9812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Ресурс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дачи в числах циклов перемены напряжений при частоте вращения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б/мин, и времени работы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час, находится по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число вхождений в зацепление зуба рассчитываемого колеса за один его оборот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iCs/>
          <w:sz w:val="28"/>
        </w:rPr>
        <w:t>при расчете первой ступени редуктора</w:t>
      </w:r>
      <w:r>
        <w:rPr>
          <w:sz w:val="28"/>
        </w:rPr>
        <w:t xml:space="preserve">: 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225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iCs/>
          <w:sz w:val="28"/>
        </w:rPr>
        <w:t>при расчете второй ступени редуктора</w:t>
      </w:r>
      <w:r>
        <w:rPr>
          <w:sz w:val="28"/>
        </w:rPr>
        <w:t xml:space="preserve">: 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3456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кривой усталости напряжения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могут иметь значений меньших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, поскольку в обоих случаях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нимаем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ледовательно, коэффициент долговечности </w:t>
      </w: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учитывающий влияние шероховатости сопряженных поверхностей зубьев, принимаем </w:t>
      </w: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учитывающий влияние окружной скорости, принимаем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скольку это значение соответствует твердым передачам, работающим на малых окружных скоростях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7399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; </w:t>
      </w:r>
      <w:r>
        <w:rPr>
          <w:sz w:val="28"/>
          <w:lang w:val="en-US"/>
        </w:rPr>
        <w:drawing>
          <wp:inline distT="0" distB="0" distL="0" distR="0">
            <wp:extent cx="17526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Поскольку допускаемые контактные напряжения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цилиндрических передач с прямыми зубьями не могут превышать меньшего из допускаемых контактных напряжений шестерни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колеса </w:t>
      </w: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14224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Допускаемые напряжения изгиб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мые напряжения изгиба зубьев шестерни и колеса определяют по общей зависимости, учитывая влияние на сопротивление усталости при изгибе долговечности, шероховатости поверхности выкружки и реверса, используя приведенную ниже формулу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367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TextBodyIndent"/>
        <w:keepNext w:val="true"/>
        <w:spacing w:lineRule="auto" w:line="360"/>
        <w:ind w:firstLine="720"/>
        <w:rPr/>
      </w:pPr>
      <w:r>
        <w:rPr>
          <w:sz w:val="28"/>
        </w:rPr>
        <w:t>Предел выносливости при отнулевом цикле вычисляют по следующей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7736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; </w:t>
      </w:r>
      <w:r>
        <w:rPr>
          <w:sz w:val="28"/>
        </w:rPr>
        <w:drawing>
          <wp:inline distT="0" distB="0" distL="0" distR="0">
            <wp:extent cx="17907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запаса прочности </w:t>
      </w:r>
      <w:r>
        <w:rPr>
          <w:sz w:val="28"/>
        </w:rPr>
        <w:drawing>
          <wp:inline distT="0" distB="0" distL="0" distR="0">
            <wp:extent cx="5334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долговечности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74065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Для длительно работающих быстроходных передач принимают 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этому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учитывающий влияние шероховатости переходной поверхности между зубьями, принимаем </w:t>
      </w:r>
      <w:r>
        <w:rPr>
          <w:sz w:val="28"/>
        </w:rPr>
        <w:drawing>
          <wp:inline distT="0" distB="0" distL="0" distR="0">
            <wp:extent cx="405765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скольку это значение соответствует шлифованию и зубофрезерованию с параметром шероховатости </w:t>
      </w: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к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  <w:lang w:val="en-US"/>
        </w:rPr>
        <w:t>Y</w:t>
      </w:r>
      <w:r>
        <w:rPr>
          <w:sz w:val="28"/>
          <w:szCs w:val="20"/>
          <w:vertAlign w:val="subscript"/>
          <w:lang w:val="en-US"/>
        </w:rPr>
        <w:t>A</w:t>
      </w:r>
      <w:r>
        <w:rPr>
          <w:sz w:val="28"/>
        </w:rPr>
        <w:t xml:space="preserve"> , учитывает влияние двустороннего приложения нагрузки (реверса). </w:t>
      </w:r>
      <w:r>
        <w:rPr>
          <w:sz w:val="28"/>
        </w:rPr>
        <w:drawing>
          <wp:inline distT="0" distB="0" distL="0" distR="0">
            <wp:extent cx="405765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скольку приложение нагрузки одностороннее (без реверса)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542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; </w:t>
      </w:r>
      <w:r>
        <w:rPr>
          <w:sz w:val="28"/>
        </w:rPr>
        <w:drawing>
          <wp:inline distT="0" distB="0" distL="0" distR="0">
            <wp:extent cx="18542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Поскольку допускаемые напряжения изгиба </w:t>
      </w: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цилиндрических передач с прямыми зубьями не могут превышать меньшего из допускаемых напряжений изгиба шестерни </w:t>
      </w: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колеса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14097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Учет режима нагружения при определении допускаемых напряжений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жим нагружения редуктора средний нормальный, т.е. работа большую часть времени со средними нагрузками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расчетах на </w:t>
      </w:r>
      <w:r>
        <w:rPr>
          <w:iCs/>
          <w:sz w:val="28"/>
        </w:rPr>
        <w:t>контактную выносливость</w:t>
      </w:r>
      <w:r>
        <w:rPr>
          <w:sz w:val="28"/>
        </w:rPr>
        <w:t xml:space="preserve"> переменность режима нагружений учитывают при определении коэффициента долговечности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вместо назначенного ресурса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дставляют эквивалентное число циклов </w:t>
      </w: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477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эквивалентности ( по табл. 2.4)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iCs/>
          <w:sz w:val="28"/>
        </w:rPr>
        <w:t>при расчете первой ступени редуктора</w:t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2145665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iCs/>
          <w:sz w:val="28"/>
        </w:rPr>
        <w:t>при расчете второй ступени редуктора</w:t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20447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Поскольку в обоих случаях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принимаем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расчетах на </w:t>
      </w:r>
      <w:r>
        <w:rPr>
          <w:iCs/>
          <w:sz w:val="28"/>
        </w:rPr>
        <w:t>выносливость при изгибе</w:t>
      </w:r>
      <w:r>
        <w:rPr>
          <w:sz w:val="28"/>
        </w:rPr>
        <w:t xml:space="preserve"> для определения коэффициента долговечности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место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дставляют эквивалентное число циклов </w:t>
      </w:r>
      <w:r>
        <w:rPr>
          <w:sz w:val="28"/>
        </w:rPr>
        <w:drawing>
          <wp:inline distT="0" distB="0" distL="0" distR="0">
            <wp:extent cx="2921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эквивалентности (по табл. 2.4)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iCs/>
          <w:sz w:val="28"/>
        </w:rPr>
        <w:t>при расчете первой ступени редуктора</w:t>
      </w:r>
      <w:r>
        <w:rPr>
          <w:sz w:val="28"/>
        </w:rPr>
        <w:t>: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iCs/>
          <w:sz w:val="28"/>
        </w:rPr>
        <w:t>при расчете второй ступени редуктора</w:t>
      </w:r>
      <w:r>
        <w:rPr>
          <w:sz w:val="28"/>
        </w:rPr>
        <w:t>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209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принимаем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Расчет зубчатой передачи первой ступени</w:t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Межосевое расстояние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варительное значение межосевого расстояния находим по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85900" cy="482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572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, зависящий от поверхностной твердости зубьев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71700" cy="444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Окружную скорость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/с, вычисляют по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065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752600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с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Степень точности (по ГОСТ 1643-81, табл. 2.5) принимаем </w:t>
      </w: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Окончательное значение межосевого расстояния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45665" cy="482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  <w:r>
        <w:rPr>
          <w:sz w:val="28"/>
        </w:rPr>
        <w:drawing>
          <wp:inline distT="0" distB="0" distL="0" distR="0">
            <wp:extent cx="177165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ширины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нагрузки в расчетах на контактную прочность, вычисляется по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462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читывает внутреннюю динамику нагружения, связанную прежде всего с ошибками шагов зацепления и погрешностями профилей зубьев шестерни и колеса. Значение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по табл. 2.6)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читывает неравномерность распределения нагрузки по длине контактных линий, обусловливаемую погрешностями изготовления и упругими деформациями валов, подшипников. Зубья зубчатых колес могут прирабатываться: в результате повышенного местного изнашивания распределение нагрузки становится более равномерным. Поэтому рассматривают коэффициенты неравномерности распределения нагрузки в начальный период работы </w:t>
      </w:r>
      <w:r>
        <w:rPr>
          <w:sz w:val="28"/>
        </w:rPr>
        <w:drawing>
          <wp:inline distT="0" distB="0" distL="0" distR="0">
            <wp:extent cx="2921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сле приработки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Значение коэффициента </w:t>
      </w:r>
      <w:r>
        <w:rPr>
          <w:sz w:val="28"/>
        </w:rPr>
        <w:drawing>
          <wp:inline distT="0" distB="0" distL="0" distR="0">
            <wp:extent cx="2921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ют по табл. 2.7 в зависимости от коэффициента </w:t>
      </w:r>
      <w:r>
        <w:rPr>
          <w:sz w:val="28"/>
        </w:rPr>
        <w:drawing>
          <wp:inline distT="0" distB="0" distL="0" distR="0">
            <wp:extent cx="14097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хемы передачи и твердости зубьев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447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112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ют по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621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, учитывающий приработку зубьев: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по табл. 2.8)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88465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ют по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621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Начальное значение коэффициента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пределения нагрузки между зубьями в связи с погрешностями изготовления (погрешностями шага зацепления и направления зуба) определяют в зависимости от степени точности по нормам плавности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113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7399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669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Используя полученные значения находим коэффициент нагрузки в расчетах на контактную прочность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129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200400" cy="469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Предварительные основные размеры зубчатого колес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лительный диаметр зубчатого колеса вычисляется по формуле: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16000" cy="431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498600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Ширина зубчатого колеса вычисляется по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459865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рина шестерни вычисляется по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668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Модуль передачи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Максимально допустимый модуль </w:t>
      </w: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м, определяют из условия неподрезания зубьев у основания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81100" cy="4318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447800" cy="431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/>
      </w:pPr>
      <w:r>
        <w:rPr>
          <w:sz w:val="28"/>
        </w:rPr>
        <w:t xml:space="preserve">Минимальное значение модуля </w:t>
      </w: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мм, определяют из условия прочности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39900" cy="431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382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нагрузки при расчете по напряжениям изгиба, вычисляется по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081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читывает внутреннюю динамику нагружения, связанную прежде всего с ошибками шагов зацепления шестерни и колеса. Значение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по табл. 2.9)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, учитывающий влияние погрешностей изготовления шестерни и колеса на распределение нагрузки между зубьями. Определяется так же, как при расчетах на контактную прочность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09700" cy="254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7653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, учитывающий влияние погрешностей изготовления шестерни и колеса на распределение нагрузки между зубьями. Определяют так же, как при расчетах на контактную прочность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ользуя полученные значения находим коэффициент нагрузки при расчете по напряжениям изгиб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748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25700" cy="444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Из ряда стандартных модулей принимаем </w:t>
      </w:r>
      <w:r>
        <w:rPr>
          <w:sz w:val="28"/>
        </w:rPr>
        <w:drawing>
          <wp:inline distT="0" distB="0" distL="0" distR="0">
            <wp:extent cx="469900" cy="190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Суммарное число зубьев колес и угол наклон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Угол наклона </w:t>
      </w:r>
      <w:r>
        <w:rPr>
          <w:sz w:val="28"/>
        </w:rPr>
        <w:drawing>
          <wp:inline distT="0" distB="0" distL="0" distR="0">
            <wp:extent cx="3810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ммарное число зубьев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44600" cy="393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82700" cy="419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Число зубьев шестерни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74065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02665" cy="393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Число зубьев зубчатого колес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3081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Фактическое передаточное число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4318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89000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/>
      </w:pPr>
      <w:r>
        <w:rPr>
          <w:sz w:val="28"/>
        </w:rPr>
        <w:t>Передаточное число и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совподает с фактическим передаточным числом и</w:t>
      </w:r>
      <w:r>
        <w:rPr>
          <w:sz w:val="28"/>
          <w:vertAlign w:val="subscript"/>
        </w:rPr>
        <w:t>БФ</w:t>
      </w:r>
      <w:r>
        <w:rPr>
          <w:sz w:val="28"/>
        </w:rPr>
        <w:t>. Поэтому найденные значения количества зубьев колеса и шестерни принимаем за окончательные.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 Диаметры колес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лительный диаметр шестерни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25500" cy="419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143000" cy="393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Делительный диаметр зубчатого колес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4859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Диаметр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кружностей вершин зубьев колес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383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смещения, при </w:t>
      </w:r>
      <w:r>
        <w:rPr>
          <w:sz w:val="28"/>
        </w:rPr>
        <w:drawing>
          <wp:inline distT="0" distB="0" distL="0" distR="0">
            <wp:extent cx="405765" cy="1771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т значение 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воспринимаемого смещения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12800" cy="393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делительное межосевое расстояние: 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43000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36700" cy="393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  <w:r>
        <w:rPr>
          <w:sz w:val="28"/>
        </w:rPr>
        <w:drawing>
          <wp:inline distT="0" distB="0" distL="0" distR="0">
            <wp:extent cx="1219200" cy="419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050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1209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304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2860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  <w:r>
        <w:br w:type="page"/>
      </w:r>
    </w:p>
    <w:p>
      <w:pPr>
        <w:pStyle w:val="TextBodyIndent"/>
        <w:keepNext w:val="true"/>
        <w:spacing w:lineRule="auto" w:line="360"/>
        <w:ind w:firstLine="720"/>
        <w:rPr/>
      </w:pPr>
      <w:r>
        <w:rPr>
          <w:sz w:val="28"/>
        </w:rPr>
        <w:t xml:space="preserve">Диаметр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кружностей впадин зубьев колес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986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685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1971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050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3622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 Размеры заготовок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заготовок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320165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4859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лщина заготовок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827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541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954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Для выбранного материала зубчатого колеса </w:t>
      </w: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по табл. 2.1), что не удовлетворяет условию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этому для зубчатого колеса вместо стали марки 40Х выбираем сталь марки 40ХН, предельные размеры диаметра заготовок которой </w:t>
      </w:r>
      <w:r>
        <w:rPr>
          <w:sz w:val="28"/>
        </w:rPr>
        <w:drawing>
          <wp:inline distT="0" distB="0" distL="0" distR="0">
            <wp:extent cx="6858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 Твердость зубьев 235...262НВ, что совпадает с параметрами стали марки 40Х.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 Проверка зубьев по контактным напряжениям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значение контактного напряжения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30400" cy="495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  <w:r>
        <w:rPr>
          <w:sz w:val="28"/>
        </w:rPr>
        <w:drawing>
          <wp:inline distT="0" distB="0" distL="0" distR="0">
            <wp:extent cx="177165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74265" cy="457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Отклонение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ранее найденного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482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727200" cy="4318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Полученное значение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ьше ранее найденного значения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4%, что является допустимым, поэтому значение </w:t>
      </w:r>
      <w:r>
        <w:rPr>
          <w:sz w:val="28"/>
        </w:rPr>
        <w:drawing>
          <wp:inline distT="0" distB="0" distL="0" distR="0">
            <wp:extent cx="8255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 принимаем за окончательное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 Силы в зацеплении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кружная сил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52500" cy="457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548765" cy="419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Радиальная сила: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12800" cy="419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080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ля стандартного угла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00200" cy="393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Осевая сил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 Проверка зубьев колес по напряжениям изгиб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напряжение изгиба в зубьях колес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41500" cy="4318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, учитывающий форму зуба и концентрацию напряжений,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по табл. 2.10)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оэффициент, учитывающий угол наклона зуба,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оэффициент, учитывающий перекрытие зубьев,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20900" cy="4191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что удовлетворяет обязательному условию </w:t>
      </w: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напряжение изгиба в зубьях шестерни: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95400" cy="4318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>где,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по табл. 2.10)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12900" cy="4191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что также удовлетворяет обязательному условию </w:t>
      </w: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 Проверочный расчет на прочность зубьев при действии пиковой нагрузки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Целью расчета является предотвращение остаточных деформаций или хрупкого разрушения поверхностного слоя или самих зубьев при действии пикового момента </w:t>
      </w: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Действие пиковых нагрузок оценивают коэффициентом перегрузки </w:t>
      </w:r>
      <w:r>
        <w:rPr>
          <w:sz w:val="28"/>
        </w:rPr>
        <w:drawing>
          <wp:inline distT="0" distB="0" distL="0" distR="0">
            <wp:extent cx="838200" cy="4318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Для предотвращения остаточных деформаций или хрупкого разрушения поверхностного слоя контактное напряжение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должно превышать допускаемое напряжение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82700" cy="2540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625600" cy="254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Допускаемое напряжение принимают: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6129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.е. при действии пикового момента не произойдет хрупкого разрушения поверхностного слоя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Для предотвращения остаточных деформаций и хрупкого разрушения зубьев напряжение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гиба при действии пикового момента не должно превышать допускаемое 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097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8542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097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7526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мые напряжения принимают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51000" cy="4318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максимально возможное значение коэффициента долговечности, для сталей с объемной термообработкой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оэффициент влияния частоты приложения пиковой нагрузки, в случае единичных перегрузок 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оэффициент запаса прочности,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30400" cy="4318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222500" cy="419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43100" cy="4318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184400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827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2954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е. при действии пикового момента не произойдет хрупкого разрушения зубьев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 Расчет зубчатой передачи второй ступени</w:t>
      </w:r>
    </w:p>
    <w:p>
      <w:pPr>
        <w:pStyle w:val="TextBodyIndent"/>
        <w:keepNext w:val="true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Расчет зубчатой передачи второй ступени производится по формулам, приведенным при расчете зубчатой передачи первой ступени, поэтому далее расчетные формулы не приводятся, значения подставляются в указанные ранее формулы и дополняются краткими пояснениями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Межосевое расстояние</w:t>
      </w:r>
    </w:p>
    <w:p>
      <w:pPr>
        <w:pStyle w:val="TextBodyIndent"/>
        <w:keepNext w:val="tru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Предварительное значение межосевого расстояния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09800" cy="469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кружная скорость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90700" cy="4318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с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Степень точности по ГОСТ 1643-81 назначена 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Для вычисления окончательного значения окружной скорости вычисляем значение коэффициента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учитывающий внутреннюю динамику нагружения, находиться по таблице 2.6 принимаем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082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98500" cy="2540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по табл. 2.7)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по табл. 2.8)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653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17065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Тогда находим значение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Окончательное значение межосевого расстояния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48965" cy="469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Предварительные основные размеры зубчатого колес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лительный диаметр зубчатого колес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76400" cy="4191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Ширина зубчатого колеса: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859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окончательное значение 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рина шестерни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66800" cy="215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545465" cy="2159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 Модуль передачи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Максимально допустимый модуль </w:t>
      </w: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м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25600" cy="4318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/>
      </w:pPr>
      <w:r>
        <w:rPr>
          <w:sz w:val="28"/>
        </w:rPr>
        <w:t>Для вычисления минимального значения модуля (</w:t>
      </w: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находим коэффициент нагрузки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081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читывающий внутреннюю динамику нагружения, по таблице 2.9 принимаем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90700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Используя полученные значения находим коэффициент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63700" cy="215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79700" cy="4445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Из ряда стандартных модулей принимаем </w:t>
      </w:r>
      <w:r>
        <w:rPr>
          <w:sz w:val="28"/>
        </w:rPr>
        <w:drawing>
          <wp:inline distT="0" distB="0" distL="0" distR="0">
            <wp:extent cx="381000" cy="17716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 Суммарное число зубьев колес и угол наклон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Угол наклона </w:t>
      </w:r>
      <w:r>
        <w:rPr>
          <w:sz w:val="28"/>
        </w:rPr>
        <w:drawing>
          <wp:inline distT="0" distB="0" distL="0" distR="0">
            <wp:extent cx="381000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ммарное число зубьев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70000" cy="393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Число зубьев шестерни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81100" cy="4191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Число зубьев зубчатого колес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192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Фактическое передаточное число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393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 Диаметры колес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лительный диаметр шестерни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43000" cy="393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Делительный диаметр зубчатого колес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62100" cy="228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смещения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</w:t>
      </w:r>
      <w:r>
        <w:rPr>
          <w:sz w:val="28"/>
        </w:rPr>
        <w:drawing>
          <wp:inline distT="0" distB="0" distL="0" distR="0">
            <wp:extent cx="405765" cy="1771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т значение 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лительное межосевое расстояние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22400" cy="393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эффициент воспринимаемого смещения 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70000" cy="393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Диаметр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кружностей вершин зубьев колес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336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717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/>
      </w:pPr>
      <w:r>
        <w:rPr>
          <w:sz w:val="28"/>
        </w:rPr>
        <w:t xml:space="preserve">Диаметр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кружностей впадин зубьев колес: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574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590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 Размеры заготовок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заготовок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478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732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лщина заготовок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827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827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Для выбранного материала зубчатого колеса параметр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по табл. 2.1) не удовлетворяет условию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этому для зубчатого колеса вместо стали марки 40Х выбираем сталь марки 40ХН. Твердость зубьев 235...262НВ, что совпадает с параметрами стали марки 40Х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 Проверка зубьев по контактным напряжениям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значение контактного напряжения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02865" cy="482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Отклонение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ранее найденного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457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Полученное значение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ольше ранее найденного значения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2%, что является допустимым, поэтому значение </w:t>
      </w:r>
      <w:r>
        <w:rPr>
          <w:sz w:val="28"/>
        </w:rPr>
        <w:drawing>
          <wp:inline distT="0" distB="0" distL="0" distR="0">
            <wp:extent cx="825500" cy="215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 принимаем за окончательное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 Силы в зацеплении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кружная сил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12900" cy="4191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Радиальная сил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62100" cy="3937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Осевая сил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541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 Проверка зубьев колес по напряжениям изгиб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напряжение изгиба в зубьях колеса: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учитывающий форму зуба и концентрацию напряжений, по таблице 2.10 принимаем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оэффициент, учитывающий угол наклона зуба,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оэффициент, учитывающий перекрытие зубьев,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59000" cy="393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что удовлетворяет обязательному условию </w:t>
      </w: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напряжение изгиба в зубьях шестерни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59865" cy="4191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что также удовлетворяет обязательному условию </w:t>
      </w: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 Проверочный расчет на прочность зубьев при действии пиковой нагрузки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Для предотвращения остаточных деформаций или хрупкого разрушения поверхностного слоя контактное напряжение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должно превышать допускаемое напряжение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25600" cy="2540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Допускаемое напряжени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256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е. при действии пикового момента не произойдет хрупкого разрушения поверхностного слоя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Для предотвращения остаточных деформаций и хрупкого разрушения зубьев напряжение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гиба при действии пикового момента не должно превышать допускаемое 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399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мые напряжения соответствуют значениям, найденным при расчете первой ступени редуктора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065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065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827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2954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е. при действии пикового момента не произойдет хрупкого разрушения зубьев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Расчет валов</w:t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 Расчет быстроходного вал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28065" cy="25146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19200" cy="25654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427355" cy="17272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00584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219200" cy="21082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533400" cy="21082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16000" cy="21082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69900" cy="20447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85900" cy="21082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596900" cy="21082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Расчет промежуточного вал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18235" cy="25146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371600" cy="25654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;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545465" cy="21082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89965" cy="21082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81000" cy="20447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82065" cy="21082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609600" cy="21082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91540" cy="21082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31265" cy="21082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30200" cy="17907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533400" cy="21082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64565" cy="21082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44600" cy="21082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584200" cy="21082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Расчет тихоходного вал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05205" cy="25146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384300" cy="2540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427355" cy="17272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0584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47800" cy="2159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545465" cy="21082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64565" cy="21082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52120" cy="19875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98600" cy="21082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рядом стандартных размеров (по ГОСТ 6636-69, табл. 24.1) принимаем </w:t>
      </w:r>
      <w:r>
        <w:rPr>
          <w:sz w:val="28"/>
        </w:rPr>
        <w:drawing>
          <wp:inline distT="0" distB="0" distL="0" distR="0">
            <wp:extent cx="596900" cy="21082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90550" cy="21082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514985" cy="21082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 Выбор подшипников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пор валов цилиндрических прямозубых редукторов применяют шариковые радиальные подшипники. Первоначально назначаем подшипники легкой серии, класс точности 0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 Для быстроходного вал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/>
        <w:drawing>
          <wp:inline distT="0" distB="0" distL="0" distR="0">
            <wp:extent cx="1305560" cy="114935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545465" cy="2159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 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>Выбираем «Подшипник 208 ГОСТ 8338-75» с параметрами (см. рис.):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44500" cy="17716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  <w:r>
        <w:rPr>
          <w:sz w:val="28"/>
        </w:rPr>
        <w:drawing>
          <wp:inline distT="0" distB="0" distL="0" distR="0">
            <wp:extent cx="457200" cy="17716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  <w:r>
        <w:rPr>
          <w:sz w:val="28"/>
        </w:rPr>
        <w:drawing>
          <wp:inline distT="0" distB="0" distL="0" distR="0">
            <wp:extent cx="444500" cy="17716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  <w:r>
        <w:rPr>
          <w:sz w:val="28"/>
        </w:rPr>
        <w:drawing>
          <wp:inline distT="0" distB="0" distL="0" distR="0">
            <wp:extent cx="355600" cy="1651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Для промежуточного вал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>Выбираем «Подшипник 209 ГОСТ 8338-75» с параметрами: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44500" cy="1771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  <w:r>
        <w:rPr>
          <w:sz w:val="28"/>
        </w:rPr>
        <w:drawing>
          <wp:inline distT="0" distB="0" distL="0" distR="0">
            <wp:extent cx="457200" cy="17716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  <w:r>
        <w:rPr>
          <w:sz w:val="28"/>
        </w:rPr>
        <w:drawing>
          <wp:inline distT="0" distB="0" distL="0" distR="0">
            <wp:extent cx="342900" cy="1651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 Для тихоходного вал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545465" cy="2159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>Выбираем «Подшипник 215 ГОСТ 8338-75» с параметрами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  <w:r>
        <w:rPr>
          <w:sz w:val="28"/>
        </w:rPr>
        <w:drawing>
          <wp:inline distT="0" distB="0" distL="0" distR="0">
            <wp:extent cx="533400" cy="17716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  <w:r>
        <w:rPr>
          <w:sz w:val="28"/>
        </w:rPr>
        <w:drawing>
          <wp:inline distT="0" distB="0" distL="0" distR="0">
            <wp:extent cx="444500" cy="17716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  <w:r>
        <w:rPr>
          <w:sz w:val="28"/>
        </w:rPr>
        <w:drawing>
          <wp:inline distT="0" distB="0" distL="0" distR="0">
            <wp:extent cx="444500" cy="1905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Проверочный расчет шпонки на прочность</w:t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Расчет для зубчатого колеса первой ступени</w:t>
      </w:r>
    </w:p>
    <w:p>
      <w:pPr>
        <w:pStyle w:val="TextBodyIndent"/>
        <w:keepNext w:val="tru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455420" cy="152971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/>
      </w:pPr>
      <w:r>
        <w:rPr>
          <w:sz w:val="28"/>
        </w:rPr>
        <w:t xml:space="preserve">Расчет рабочей (минимально необходимой) длины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шпонки производится по формуле: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41400" cy="4572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опускаемое напряжение смятия шпонки при действии нагрузки,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высота шпонки,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 (по табл. 24.29)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36700" cy="4191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/>
      </w:pPr>
      <w:r>
        <w:rPr>
          <w:sz w:val="28"/>
        </w:rPr>
        <w:t>Ширина ступицы зубчатого колеса первой ступени принимается равной 55мм, поскольку это значение превышает минимально необходимое для обеспечения прочности шпонки.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 Расчет для зубчатого колеса второй ступени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Высота шпонки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 (по табл. 24.29)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25600" cy="4191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TextBodyIndent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/>
        <w:ind w:firstLine="720"/>
        <w:rPr/>
      </w:pPr>
      <w:r>
        <w:rPr>
          <w:sz w:val="28"/>
        </w:rPr>
        <w:t>Ширина ступицы зубчатого колеса второй ступени принимается равной 75мм, поскольку это значение превышает минимально необходимое для обеспечения прочности шпонки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Список использованных источников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унаев П.Ф., Леликов О.П.. Конструирование узлов и деталей машин. М. Высшая школа. 2001г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рс лекций пр. Кравченко П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5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Contents4">
    <w:name w:val="TOC 4"/>
    <w:basedOn w:val="Normal"/>
    <w:next w:val="Normal"/>
    <w:pPr>
      <w:ind w:left="720" w:firstLine="851"/>
    </w:pPr>
    <w:rPr/>
  </w:style>
  <w:style w:type="paragraph" w:styleId="Contents1">
    <w:name w:val="TOC 1"/>
    <w:basedOn w:val="Normal"/>
    <w:next w:val="Normal"/>
    <w:pPr>
      <w:ind w:hanging="0"/>
    </w:pPr>
    <w:rPr>
      <w:sz w:val="28"/>
    </w:rPr>
  </w:style>
  <w:style w:type="paragraph" w:styleId="Contents2">
    <w:name w:val="TOC 2"/>
    <w:basedOn w:val="Normal"/>
    <w:next w:val="Normal"/>
    <w:pPr>
      <w:ind w:left="397" w:hanging="0"/>
    </w:pPr>
    <w:rPr>
      <w:sz w:val="28"/>
    </w:rPr>
  </w:style>
  <w:style w:type="paragraph" w:styleId="Contents3">
    <w:name w:val="TOC 3"/>
    <w:basedOn w:val="Normal"/>
    <w:next w:val="Normal"/>
    <w:pPr>
      <w:ind w:left="794" w:firstLine="851"/>
    </w:pPr>
    <w:rPr>
      <w:sz w:val="28"/>
    </w:rPr>
  </w:style>
  <w:style w:type="paragraph" w:styleId="Contents5">
    <w:name w:val="TOC 5"/>
    <w:basedOn w:val="Normal"/>
    <w:next w:val="Normal"/>
    <w:pPr>
      <w:ind w:left="960" w:firstLine="851"/>
    </w:pPr>
    <w:rPr/>
  </w:style>
  <w:style w:type="paragraph" w:styleId="Contents6">
    <w:name w:val="TOC 6"/>
    <w:basedOn w:val="Normal"/>
    <w:next w:val="Normal"/>
    <w:pPr>
      <w:ind w:left="1200" w:firstLine="851"/>
    </w:pPr>
    <w:rPr/>
  </w:style>
  <w:style w:type="paragraph" w:styleId="Contents7">
    <w:name w:val="TOC 7"/>
    <w:basedOn w:val="Normal"/>
    <w:next w:val="Normal"/>
    <w:pPr>
      <w:ind w:left="1440" w:firstLine="851"/>
    </w:pPr>
    <w:rPr/>
  </w:style>
  <w:style w:type="paragraph" w:styleId="Contents8">
    <w:name w:val="TOC 8"/>
    <w:basedOn w:val="Normal"/>
    <w:next w:val="Normal"/>
    <w:pPr>
      <w:ind w:left="1680" w:firstLine="851"/>
    </w:pPr>
    <w:rPr/>
  </w:style>
  <w:style w:type="paragraph" w:styleId="Contents9">
    <w:name w:val="TOC 9"/>
    <w:basedOn w:val="Normal"/>
    <w:next w:val="Normal"/>
    <w:pPr>
      <w:ind w:left="192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5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53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6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27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6.wmf"/><Relationship Id="rId234" Type="http://schemas.openxmlformats.org/officeDocument/2006/relationships/image" Target="media/image227.wmf"/><Relationship Id="rId235" Type="http://schemas.openxmlformats.org/officeDocument/2006/relationships/image" Target="media/image228.wmf"/><Relationship Id="rId236" Type="http://schemas.openxmlformats.org/officeDocument/2006/relationships/image" Target="media/image229.wmf"/><Relationship Id="rId237" Type="http://schemas.openxmlformats.org/officeDocument/2006/relationships/image" Target="media/image230.wmf"/><Relationship Id="rId238" Type="http://schemas.openxmlformats.org/officeDocument/2006/relationships/image" Target="media/image231.wmf"/><Relationship Id="rId239" Type="http://schemas.openxmlformats.org/officeDocument/2006/relationships/image" Target="media/image232.wmf"/><Relationship Id="rId240" Type="http://schemas.openxmlformats.org/officeDocument/2006/relationships/image" Target="media/image233.wmf"/><Relationship Id="rId241" Type="http://schemas.openxmlformats.org/officeDocument/2006/relationships/image" Target="media/image234.wmf"/><Relationship Id="rId242" Type="http://schemas.openxmlformats.org/officeDocument/2006/relationships/image" Target="media/image235.wmf"/><Relationship Id="rId243" Type="http://schemas.openxmlformats.org/officeDocument/2006/relationships/image" Target="media/image236.wmf"/><Relationship Id="rId244" Type="http://schemas.openxmlformats.org/officeDocument/2006/relationships/image" Target="media/image237.wmf"/><Relationship Id="rId245" Type="http://schemas.openxmlformats.org/officeDocument/2006/relationships/image" Target="media/image238.wmf"/><Relationship Id="rId246" Type="http://schemas.openxmlformats.org/officeDocument/2006/relationships/image" Target="media/image239.wmf"/><Relationship Id="rId247" Type="http://schemas.openxmlformats.org/officeDocument/2006/relationships/image" Target="media/image240.wmf"/><Relationship Id="rId248" Type="http://schemas.openxmlformats.org/officeDocument/2006/relationships/image" Target="media/image241.wmf"/><Relationship Id="rId249" Type="http://schemas.openxmlformats.org/officeDocument/2006/relationships/image" Target="media/image242.wmf"/><Relationship Id="rId250" Type="http://schemas.openxmlformats.org/officeDocument/2006/relationships/image" Target="media/image243.wmf"/><Relationship Id="rId251" Type="http://schemas.openxmlformats.org/officeDocument/2006/relationships/image" Target="media/image244.wmf"/><Relationship Id="rId252" Type="http://schemas.openxmlformats.org/officeDocument/2006/relationships/image" Target="media/image245.wmf"/><Relationship Id="rId253" Type="http://schemas.openxmlformats.org/officeDocument/2006/relationships/image" Target="media/image246.wmf"/><Relationship Id="rId254" Type="http://schemas.openxmlformats.org/officeDocument/2006/relationships/image" Target="media/image247.wmf"/><Relationship Id="rId255" Type="http://schemas.openxmlformats.org/officeDocument/2006/relationships/image" Target="media/image248.wmf"/><Relationship Id="rId256" Type="http://schemas.openxmlformats.org/officeDocument/2006/relationships/image" Target="media/image249.wmf"/><Relationship Id="rId257" Type="http://schemas.openxmlformats.org/officeDocument/2006/relationships/image" Target="media/image250.wmf"/><Relationship Id="rId258" Type="http://schemas.openxmlformats.org/officeDocument/2006/relationships/image" Target="media/image251.wmf"/><Relationship Id="rId259" Type="http://schemas.openxmlformats.org/officeDocument/2006/relationships/image" Target="media/image252.wmf"/><Relationship Id="rId260" Type="http://schemas.openxmlformats.org/officeDocument/2006/relationships/image" Target="media/image253.wmf"/><Relationship Id="rId261" Type="http://schemas.openxmlformats.org/officeDocument/2006/relationships/image" Target="media/image254.wmf"/><Relationship Id="rId262" Type="http://schemas.openxmlformats.org/officeDocument/2006/relationships/image" Target="media/image255.wmf"/><Relationship Id="rId263" Type="http://schemas.openxmlformats.org/officeDocument/2006/relationships/image" Target="media/image256.wmf"/><Relationship Id="rId264" Type="http://schemas.openxmlformats.org/officeDocument/2006/relationships/image" Target="media/image257.wmf"/><Relationship Id="rId265" Type="http://schemas.openxmlformats.org/officeDocument/2006/relationships/image" Target="media/image258.wmf"/><Relationship Id="rId266" Type="http://schemas.openxmlformats.org/officeDocument/2006/relationships/image" Target="media/image259.wmf"/><Relationship Id="rId267" Type="http://schemas.openxmlformats.org/officeDocument/2006/relationships/image" Target="media/image260.wmf"/><Relationship Id="rId268" Type="http://schemas.openxmlformats.org/officeDocument/2006/relationships/image" Target="media/image261.wmf"/><Relationship Id="rId269" Type="http://schemas.openxmlformats.org/officeDocument/2006/relationships/image" Target="media/image262.wmf"/><Relationship Id="rId270" Type="http://schemas.openxmlformats.org/officeDocument/2006/relationships/image" Target="media/image263.wmf"/><Relationship Id="rId271" Type="http://schemas.openxmlformats.org/officeDocument/2006/relationships/image" Target="media/image264.wmf"/><Relationship Id="rId272" Type="http://schemas.openxmlformats.org/officeDocument/2006/relationships/image" Target="media/image265.wmf"/><Relationship Id="rId273" Type="http://schemas.openxmlformats.org/officeDocument/2006/relationships/image" Target="media/image266.wmf"/><Relationship Id="rId274" Type="http://schemas.openxmlformats.org/officeDocument/2006/relationships/image" Target="media/image267.wmf"/><Relationship Id="rId275" Type="http://schemas.openxmlformats.org/officeDocument/2006/relationships/image" Target="media/image268.wmf"/><Relationship Id="rId276" Type="http://schemas.openxmlformats.org/officeDocument/2006/relationships/image" Target="media/image269.wmf"/><Relationship Id="rId277" Type="http://schemas.openxmlformats.org/officeDocument/2006/relationships/image" Target="media/image270.wmf"/><Relationship Id="rId278" Type="http://schemas.openxmlformats.org/officeDocument/2006/relationships/image" Target="media/image271.wmf"/><Relationship Id="rId279" Type="http://schemas.openxmlformats.org/officeDocument/2006/relationships/image" Target="media/image272.wmf"/><Relationship Id="rId280" Type="http://schemas.openxmlformats.org/officeDocument/2006/relationships/image" Target="media/image273.wmf"/><Relationship Id="rId281" Type="http://schemas.openxmlformats.org/officeDocument/2006/relationships/image" Target="media/image274.wmf"/><Relationship Id="rId282" Type="http://schemas.openxmlformats.org/officeDocument/2006/relationships/image" Target="media/image275.wmf"/><Relationship Id="rId283" Type="http://schemas.openxmlformats.org/officeDocument/2006/relationships/image" Target="media/image276.wmf"/><Relationship Id="rId284" Type="http://schemas.openxmlformats.org/officeDocument/2006/relationships/image" Target="media/image277.wmf"/><Relationship Id="rId285" Type="http://schemas.openxmlformats.org/officeDocument/2006/relationships/image" Target="media/image278.wmf"/><Relationship Id="rId286" Type="http://schemas.openxmlformats.org/officeDocument/2006/relationships/image" Target="media/image279.wmf"/><Relationship Id="rId287" Type="http://schemas.openxmlformats.org/officeDocument/2006/relationships/image" Target="media/image280.wmf"/><Relationship Id="rId288" Type="http://schemas.openxmlformats.org/officeDocument/2006/relationships/image" Target="media/image121.wmf"/><Relationship Id="rId289" Type="http://schemas.openxmlformats.org/officeDocument/2006/relationships/image" Target="media/image122.wmf"/><Relationship Id="rId290" Type="http://schemas.openxmlformats.org/officeDocument/2006/relationships/image" Target="media/image123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121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152.wmf"/><Relationship Id="rId308" Type="http://schemas.openxmlformats.org/officeDocument/2006/relationships/image" Target="media/image296.wmf"/><Relationship Id="rId309" Type="http://schemas.openxmlformats.org/officeDocument/2006/relationships/image" Target="media/image155.wmf"/><Relationship Id="rId310" Type="http://schemas.openxmlformats.org/officeDocument/2006/relationships/image" Target="media/image158.wmf"/><Relationship Id="rId311" Type="http://schemas.openxmlformats.org/officeDocument/2006/relationships/image" Target="media/image159.wmf"/><Relationship Id="rId312" Type="http://schemas.openxmlformats.org/officeDocument/2006/relationships/image" Target="media/image160.wmf"/><Relationship Id="rId313" Type="http://schemas.openxmlformats.org/officeDocument/2006/relationships/image" Target="media/image297.wmf"/><Relationship Id="rId314" Type="http://schemas.openxmlformats.org/officeDocument/2006/relationships/image" Target="media/image298.wmf"/><Relationship Id="rId315" Type="http://schemas.openxmlformats.org/officeDocument/2006/relationships/image" Target="media/image299.wmf"/><Relationship Id="rId316" Type="http://schemas.openxmlformats.org/officeDocument/2006/relationships/image" Target="media/image158.wmf"/><Relationship Id="rId317" Type="http://schemas.openxmlformats.org/officeDocument/2006/relationships/image" Target="media/image300.wmf"/><Relationship Id="rId318" Type="http://schemas.openxmlformats.org/officeDocument/2006/relationships/image" Target="media/image301.wmf"/><Relationship Id="rId319" Type="http://schemas.openxmlformats.org/officeDocument/2006/relationships/image" Target="media/image302.wmf"/><Relationship Id="rId320" Type="http://schemas.openxmlformats.org/officeDocument/2006/relationships/image" Target="media/image171.wmf"/><Relationship Id="rId321" Type="http://schemas.openxmlformats.org/officeDocument/2006/relationships/image" Target="media/image303.wmf"/><Relationship Id="rId322" Type="http://schemas.openxmlformats.org/officeDocument/2006/relationships/image" Target="media/image304.wmf"/><Relationship Id="rId323" Type="http://schemas.openxmlformats.org/officeDocument/2006/relationships/image" Target="media/image305.wmf"/><Relationship Id="rId324" Type="http://schemas.openxmlformats.org/officeDocument/2006/relationships/image" Target="media/image306.wmf"/><Relationship Id="rId325" Type="http://schemas.openxmlformats.org/officeDocument/2006/relationships/image" Target="media/image307.wmf"/><Relationship Id="rId326" Type="http://schemas.openxmlformats.org/officeDocument/2006/relationships/image" Target="media/image308.wmf"/><Relationship Id="rId327" Type="http://schemas.openxmlformats.org/officeDocument/2006/relationships/image" Target="media/image186.wmf"/><Relationship Id="rId328" Type="http://schemas.openxmlformats.org/officeDocument/2006/relationships/image" Target="media/image187.wmf"/><Relationship Id="rId329" Type="http://schemas.openxmlformats.org/officeDocument/2006/relationships/image" Target="media/image188.wmf"/><Relationship Id="rId330" Type="http://schemas.openxmlformats.org/officeDocument/2006/relationships/image" Target="media/image309.wmf"/><Relationship Id="rId331" Type="http://schemas.openxmlformats.org/officeDocument/2006/relationships/image" Target="media/image310.wmf"/><Relationship Id="rId332" Type="http://schemas.openxmlformats.org/officeDocument/2006/relationships/image" Target="media/image184.wmf"/><Relationship Id="rId333" Type="http://schemas.openxmlformats.org/officeDocument/2006/relationships/image" Target="media/image311.wmf"/><Relationship Id="rId334" Type="http://schemas.openxmlformats.org/officeDocument/2006/relationships/image" Target="media/image312.wmf"/><Relationship Id="rId335" Type="http://schemas.openxmlformats.org/officeDocument/2006/relationships/image" Target="media/image199.wmf"/><Relationship Id="rId336" Type="http://schemas.openxmlformats.org/officeDocument/2006/relationships/image" Target="media/image313.wmf"/><Relationship Id="rId337" Type="http://schemas.openxmlformats.org/officeDocument/2006/relationships/image" Target="media/image314.wmf"/><Relationship Id="rId338" Type="http://schemas.openxmlformats.org/officeDocument/2006/relationships/image" Target="media/image315.wmf"/><Relationship Id="rId339" Type="http://schemas.openxmlformats.org/officeDocument/2006/relationships/image" Target="media/image316.wmf"/><Relationship Id="rId340" Type="http://schemas.openxmlformats.org/officeDocument/2006/relationships/image" Target="media/image317.wmf"/><Relationship Id="rId341" Type="http://schemas.openxmlformats.org/officeDocument/2006/relationships/image" Target="media/image318.wmf"/><Relationship Id="rId342" Type="http://schemas.openxmlformats.org/officeDocument/2006/relationships/image" Target="media/image319.wmf"/><Relationship Id="rId343" Type="http://schemas.openxmlformats.org/officeDocument/2006/relationships/image" Target="media/image216.wmf"/><Relationship Id="rId344" Type="http://schemas.openxmlformats.org/officeDocument/2006/relationships/image" Target="media/image320.wmf"/><Relationship Id="rId345" Type="http://schemas.openxmlformats.org/officeDocument/2006/relationships/image" Target="media/image222.wmf"/><Relationship Id="rId346" Type="http://schemas.openxmlformats.org/officeDocument/2006/relationships/image" Target="media/image223.wmf"/><Relationship Id="rId347" Type="http://schemas.openxmlformats.org/officeDocument/2006/relationships/image" Target="media/image321.wmf"/><Relationship Id="rId348" Type="http://schemas.openxmlformats.org/officeDocument/2006/relationships/image" Target="media/image222.wmf"/><Relationship Id="rId349" Type="http://schemas.openxmlformats.org/officeDocument/2006/relationships/image" Target="media/image223.wmf"/><Relationship Id="rId350" Type="http://schemas.openxmlformats.org/officeDocument/2006/relationships/image" Target="media/image226.wmf"/><Relationship Id="rId351" Type="http://schemas.openxmlformats.org/officeDocument/2006/relationships/image" Target="media/image322.wmf"/><Relationship Id="rId352" Type="http://schemas.openxmlformats.org/officeDocument/2006/relationships/image" Target="media/image323.wmf"/><Relationship Id="rId353" Type="http://schemas.openxmlformats.org/officeDocument/2006/relationships/image" Target="media/image324.wmf"/><Relationship Id="rId354" Type="http://schemas.openxmlformats.org/officeDocument/2006/relationships/image" Target="media/image325.wmf"/><Relationship Id="rId355" Type="http://schemas.openxmlformats.org/officeDocument/2006/relationships/image" Target="media/image236.wmf"/><Relationship Id="rId356" Type="http://schemas.openxmlformats.org/officeDocument/2006/relationships/image" Target="media/image326.wmf"/><Relationship Id="rId357" Type="http://schemas.openxmlformats.org/officeDocument/2006/relationships/image" Target="media/image237.wmf"/><Relationship Id="rId358" Type="http://schemas.openxmlformats.org/officeDocument/2006/relationships/image" Target="media/image238.wmf"/><Relationship Id="rId359" Type="http://schemas.openxmlformats.org/officeDocument/2006/relationships/image" Target="media/image239.wmf"/><Relationship Id="rId360" Type="http://schemas.openxmlformats.org/officeDocument/2006/relationships/image" Target="media/image240.wmf"/><Relationship Id="rId361" Type="http://schemas.openxmlformats.org/officeDocument/2006/relationships/image" Target="media/image327.wmf"/><Relationship Id="rId362" Type="http://schemas.openxmlformats.org/officeDocument/2006/relationships/image" Target="media/image242.wmf"/><Relationship Id="rId363" Type="http://schemas.openxmlformats.org/officeDocument/2006/relationships/image" Target="media/image328.wmf"/><Relationship Id="rId364" Type="http://schemas.openxmlformats.org/officeDocument/2006/relationships/image" Target="media/image246.wmf"/><Relationship Id="rId365" Type="http://schemas.openxmlformats.org/officeDocument/2006/relationships/image" Target="media/image249.wmf"/><Relationship Id="rId366" Type="http://schemas.openxmlformats.org/officeDocument/2006/relationships/image" Target="media/image250.wmf"/><Relationship Id="rId367" Type="http://schemas.openxmlformats.org/officeDocument/2006/relationships/image" Target="media/image251.wmf"/><Relationship Id="rId368" Type="http://schemas.openxmlformats.org/officeDocument/2006/relationships/image" Target="media/image329.wmf"/><Relationship Id="rId369" Type="http://schemas.openxmlformats.org/officeDocument/2006/relationships/image" Target="media/image330.wmf"/><Relationship Id="rId370" Type="http://schemas.openxmlformats.org/officeDocument/2006/relationships/image" Target="media/image256.wmf"/><Relationship Id="rId371" Type="http://schemas.openxmlformats.org/officeDocument/2006/relationships/image" Target="media/image257.wmf"/><Relationship Id="rId372" Type="http://schemas.openxmlformats.org/officeDocument/2006/relationships/image" Target="media/image258.wmf"/><Relationship Id="rId373" Type="http://schemas.openxmlformats.org/officeDocument/2006/relationships/image" Target="media/image331.wmf"/><Relationship Id="rId374" Type="http://schemas.openxmlformats.org/officeDocument/2006/relationships/image" Target="media/image332.wmf"/><Relationship Id="rId375" Type="http://schemas.openxmlformats.org/officeDocument/2006/relationships/image" Target="media/image333.wmf"/><Relationship Id="rId376" Type="http://schemas.openxmlformats.org/officeDocument/2006/relationships/image" Target="media/image334.wmf"/><Relationship Id="rId377" Type="http://schemas.openxmlformats.org/officeDocument/2006/relationships/image" Target="media/image275.wmf"/><Relationship Id="rId378" Type="http://schemas.openxmlformats.org/officeDocument/2006/relationships/image" Target="media/image276.wmf"/><Relationship Id="rId379" Type="http://schemas.openxmlformats.org/officeDocument/2006/relationships/image" Target="media/image335.wmf"/><Relationship Id="rId380" Type="http://schemas.openxmlformats.org/officeDocument/2006/relationships/image" Target="media/image336.wmf"/><Relationship Id="rId381" Type="http://schemas.openxmlformats.org/officeDocument/2006/relationships/image" Target="media/image337.wmf"/><Relationship Id="rId382" Type="http://schemas.openxmlformats.org/officeDocument/2006/relationships/image" Target="media/image338.wmf"/><Relationship Id="rId383" Type="http://schemas.openxmlformats.org/officeDocument/2006/relationships/image" Target="media/image339.wmf"/><Relationship Id="rId384" Type="http://schemas.openxmlformats.org/officeDocument/2006/relationships/image" Target="media/image340.wmf"/><Relationship Id="rId385" Type="http://schemas.openxmlformats.org/officeDocument/2006/relationships/image" Target="media/image341.wmf"/><Relationship Id="rId386" Type="http://schemas.openxmlformats.org/officeDocument/2006/relationships/image" Target="media/image342.wmf"/><Relationship Id="rId387" Type="http://schemas.openxmlformats.org/officeDocument/2006/relationships/image" Target="media/image343.wmf"/><Relationship Id="rId388" Type="http://schemas.openxmlformats.org/officeDocument/2006/relationships/image" Target="media/image344.wmf"/><Relationship Id="rId389" Type="http://schemas.openxmlformats.org/officeDocument/2006/relationships/image" Target="media/image345.wmf"/><Relationship Id="rId390" Type="http://schemas.openxmlformats.org/officeDocument/2006/relationships/image" Target="media/image346.wmf"/><Relationship Id="rId391" Type="http://schemas.openxmlformats.org/officeDocument/2006/relationships/image" Target="media/image347.wmf"/><Relationship Id="rId392" Type="http://schemas.openxmlformats.org/officeDocument/2006/relationships/image" Target="media/image348.wmf"/><Relationship Id="rId393" Type="http://schemas.openxmlformats.org/officeDocument/2006/relationships/image" Target="media/image349.wmf"/><Relationship Id="rId394" Type="http://schemas.openxmlformats.org/officeDocument/2006/relationships/image" Target="media/image350.wmf"/><Relationship Id="rId395" Type="http://schemas.openxmlformats.org/officeDocument/2006/relationships/image" Target="media/image351.wmf"/><Relationship Id="rId396" Type="http://schemas.openxmlformats.org/officeDocument/2006/relationships/image" Target="media/image352.wmf"/><Relationship Id="rId397" Type="http://schemas.openxmlformats.org/officeDocument/2006/relationships/image" Target="media/image353.wmf"/><Relationship Id="rId398" Type="http://schemas.openxmlformats.org/officeDocument/2006/relationships/image" Target="media/image354.wmf"/><Relationship Id="rId399" Type="http://schemas.openxmlformats.org/officeDocument/2006/relationships/image" Target="media/image355.wmf"/><Relationship Id="rId400" Type="http://schemas.openxmlformats.org/officeDocument/2006/relationships/image" Target="media/image356.wmf"/><Relationship Id="rId401" Type="http://schemas.openxmlformats.org/officeDocument/2006/relationships/image" Target="media/image357.wmf"/><Relationship Id="rId402" Type="http://schemas.openxmlformats.org/officeDocument/2006/relationships/image" Target="media/image358.wmf"/><Relationship Id="rId403" Type="http://schemas.openxmlformats.org/officeDocument/2006/relationships/image" Target="media/image359.wmf"/><Relationship Id="rId404" Type="http://schemas.openxmlformats.org/officeDocument/2006/relationships/image" Target="media/image360.wmf"/><Relationship Id="rId405" Type="http://schemas.openxmlformats.org/officeDocument/2006/relationships/image" Target="media/image361.wmf"/><Relationship Id="rId406" Type="http://schemas.openxmlformats.org/officeDocument/2006/relationships/image" Target="media/image362.wmf"/><Relationship Id="rId407" Type="http://schemas.openxmlformats.org/officeDocument/2006/relationships/image" Target="media/image363.wmf"/><Relationship Id="rId408" Type="http://schemas.openxmlformats.org/officeDocument/2006/relationships/image" Target="media/image364.wmf"/><Relationship Id="rId409" Type="http://schemas.openxmlformats.org/officeDocument/2006/relationships/image" Target="media/image365.wmf"/><Relationship Id="rId410" Type="http://schemas.openxmlformats.org/officeDocument/2006/relationships/image" Target="media/image366.wmf"/><Relationship Id="rId411" Type="http://schemas.openxmlformats.org/officeDocument/2006/relationships/image" Target="media/image367.wmf"/><Relationship Id="rId412" Type="http://schemas.openxmlformats.org/officeDocument/2006/relationships/image" Target="media/image368.wmf"/><Relationship Id="rId413" Type="http://schemas.openxmlformats.org/officeDocument/2006/relationships/image" Target="media/image369.wmf"/><Relationship Id="rId414" Type="http://schemas.openxmlformats.org/officeDocument/2006/relationships/image" Target="media/image370.wmf"/><Relationship Id="rId415" Type="http://schemas.openxmlformats.org/officeDocument/2006/relationships/image" Target="media/image371.wmf"/><Relationship Id="rId416" Type="http://schemas.openxmlformats.org/officeDocument/2006/relationships/image" Target="media/image372.wmf"/><Relationship Id="rId417" Type="http://schemas.openxmlformats.org/officeDocument/2006/relationships/image" Target="media/image373.wmf"/><Relationship Id="rId418" Type="http://schemas.openxmlformats.org/officeDocument/2006/relationships/image" Target="media/image374.wmf"/><Relationship Id="rId419" Type="http://schemas.openxmlformats.org/officeDocument/2006/relationships/image" Target="media/image375.wmf"/><Relationship Id="rId420" Type="http://schemas.openxmlformats.org/officeDocument/2006/relationships/image" Target="media/image376.wmf"/><Relationship Id="rId421" Type="http://schemas.openxmlformats.org/officeDocument/2006/relationships/image" Target="media/image377.wmf"/><Relationship Id="rId422" Type="http://schemas.openxmlformats.org/officeDocument/2006/relationships/image" Target="media/image378.wmf"/><Relationship Id="rId423" Type="http://schemas.openxmlformats.org/officeDocument/2006/relationships/image" Target="media/image379.wmf"/><Relationship Id="rId424" Type="http://schemas.openxmlformats.org/officeDocument/2006/relationships/image" Target="media/image380.wmf"/><Relationship Id="rId425" Type="http://schemas.openxmlformats.org/officeDocument/2006/relationships/image" Target="media/image381.wmf"/><Relationship Id="rId426" Type="http://schemas.openxmlformats.org/officeDocument/2006/relationships/image" Target="media/image382.wmf"/><Relationship Id="rId427" Type="http://schemas.openxmlformats.org/officeDocument/2006/relationships/image" Target="media/image383.wmf"/><Relationship Id="rId428" Type="http://schemas.openxmlformats.org/officeDocument/2006/relationships/image" Target="media/image384.wmf"/><Relationship Id="rId429" Type="http://schemas.openxmlformats.org/officeDocument/2006/relationships/image" Target="media/image385.wmf"/><Relationship Id="rId430" Type="http://schemas.openxmlformats.org/officeDocument/2006/relationships/image" Target="media/image386.wmf"/><Relationship Id="rId431" Type="http://schemas.openxmlformats.org/officeDocument/2006/relationships/image" Target="media/image387.wmf"/><Relationship Id="rId432" Type="http://schemas.openxmlformats.org/officeDocument/2006/relationships/image" Target="media/image388.wmf"/><Relationship Id="rId433" Type="http://schemas.openxmlformats.org/officeDocument/2006/relationships/image" Target="media/image389.wmf"/><Relationship Id="rId434" Type="http://schemas.openxmlformats.org/officeDocument/2006/relationships/image" Target="media/image390.wmf"/><Relationship Id="rId435" Type="http://schemas.openxmlformats.org/officeDocument/2006/relationships/image" Target="media/image391.wmf"/><Relationship Id="rId436" Type="http://schemas.openxmlformats.org/officeDocument/2006/relationships/image" Target="media/image392.wmf"/><Relationship Id="rId437" Type="http://schemas.openxmlformats.org/officeDocument/2006/relationships/image" Target="media/image393.wmf"/><Relationship Id="rId438" Type="http://schemas.openxmlformats.org/officeDocument/2006/relationships/image" Target="media/image394.wmf"/><Relationship Id="rId439" Type="http://schemas.openxmlformats.org/officeDocument/2006/relationships/image" Target="media/image395.wmf"/><Relationship Id="rId440" Type="http://schemas.openxmlformats.org/officeDocument/2006/relationships/image" Target="media/image396.wmf"/><Relationship Id="rId441" Type="http://schemas.openxmlformats.org/officeDocument/2006/relationships/image" Target="media/image397.wmf"/><Relationship Id="rId442" Type="http://schemas.openxmlformats.org/officeDocument/2006/relationships/image" Target="media/image398.wmf"/><Relationship Id="rId443" Type="http://schemas.openxmlformats.org/officeDocument/2006/relationships/numbering" Target="numbering.xml"/><Relationship Id="rId444" Type="http://schemas.openxmlformats.org/officeDocument/2006/relationships/fontTable" Target="fontTable.xml"/><Relationship Id="rId4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3:00Z</dcterms:created>
  <dc:creator>Яблоновский И.М.</dc:creator>
  <dc:description/>
  <cp:keywords/>
  <dc:language>en-US</dc:language>
  <cp:lastModifiedBy>SYSTEM</cp:lastModifiedBy>
  <cp:lastPrinted>2003-06-05T12:00:00Z</cp:lastPrinted>
  <dcterms:modified xsi:type="dcterms:W3CDTF">2011-09-26T02:23:00Z</dcterms:modified>
  <cp:revision>2</cp:revision>
  <dc:subject>Привод ленточного конвейера</dc:subject>
  <dc:title>Курсовая работа</dc:title>
</cp:coreProperties>
</file>