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5.jpeg" ContentType="image/jpeg"/>
  <Override PartName="/word/media/image13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39.jpeg" ContentType="image/jpeg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38.jpeg" ContentType="image/jpeg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16.wmf" ContentType="image/x-wmf"/>
  <Override PartName="/word/media/image184.wmf" ContentType="image/x-wmf"/>
  <Override PartName="/word/media/image96.jpeg" ContentType="image/jpeg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189.jpeg" ContentType="image/jpeg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27.wmf" ContentType="image/x-wmf"/>
  <Override PartName="/word/media/image32.wmf" ContentType="image/x-wmf"/>
  <Override PartName="/word/media/image129.wmf" ContentType="image/x-wmf"/>
  <Override PartName="/word/media/image35.wmf" ContentType="image/x-wmf"/>
  <Override PartName="/word/media/image42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44.wmf" ContentType="image/x-wmf"/>
  <Override PartName="/word/media/image130.wmf" ContentType="image/x-wmf"/>
  <Override PartName="/word/media/image47.wmf" ContentType="image/x-wmf"/>
  <Override PartName="/word/media/image133.wmf" ContentType="image/x-wmf"/>
  <Override PartName="/word/media/image135.wmf" ContentType="image/x-wmf"/>
  <Override PartName="/word/media/image4.png" ContentType="image/png"/>
  <Override PartName="/word/media/image136.wmf" ContentType="image/x-wmf"/>
  <Override PartName="/word/media/image5.png" ContentType="image/png"/>
  <Override PartName="/word/media/image137.wmf" ContentType="image/x-wmf"/>
  <Override PartName="/word/media/image40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1.wmf" ContentType="image/x-wmf"/>
  <Override PartName="/word/media/image164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167.jpeg" ContentType="image/jpeg"/>
  <Override PartName="/word/media/image179.wmf" ContentType="image/x-wmf"/>
  <Override PartName="/word/media/image144.wmf" ContentType="image/x-wmf"/>
  <Override PartName="/word/media/image183.wmf" ContentType="image/x-wmf"/>
  <Override PartName="/word/media/image21.wmf" ContentType="image/x-wmf"/>
  <Override PartName="/word/media/image146.wmf" ContentType="image/x-wmf"/>
  <Override PartName="/word/media/image53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60.wmf" ContentType="image/x-wmf"/>
  <Override PartName="/word/media/image34.wmf" ContentType="image/x-wmf"/>
  <Override PartName="/word/media/image157.wmf" ContentType="image/x-wmf"/>
  <Override PartName="/word/media/image156.wmf" ContentType="image/x-wmf"/>
  <Override PartName="/word/media/image155.jpeg" ContentType="image/jpeg"/>
  <Override PartName="/word/media/image11.wmf" ContentType="image/x-wmf"/>
  <Override PartName="/word/media/image154.wmf" ContentType="image/x-wmf"/>
  <Override PartName="/word/media/image153.jpeg" ContentType="image/jpeg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5.wmf" ContentType="image/x-wmf"/>
  <Override PartName="/word/media/image10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3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33.wmf" ContentType="image/x-wmf"/>
  <Override PartName="/word/media/image26.wmf" ContentType="image/x-wmf"/>
  <Override PartName="/word/media/image94.wmf" ContentType="image/x-wmf"/>
  <Override PartName="/word/media/image1.jpeg" ContentType="image/jpeg"/>
  <Override PartName="/word/media/image165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08.jpeg" ContentType="image/jpeg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4.wmf" ContentType="image/x-wmf"/>
  <Override PartName="/word/media/image92.wmf" ContentType="image/x-wmf"/>
  <Override PartName="/word/media/image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НОЕ АГЕНСТВО ПО КУЛЬТУРЕ И КИНЕМАТОГРАФИИ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КИНО И ТЕЛЕВИДЕНИЯ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ханики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к курсовому проекту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«Привод индивидуальный»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ческое задание на курсовое проектирование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инематический расчет и выбор электродвигателя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Выбор материалов и определение допускаемых напряжений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асчет тихоходной ступени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Проектный расчет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роверочный расчет по контактным напряжениям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Проверочный расчет зубьев на изгиб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Расчет быстроходной ступени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Проектный расчет валов редуктор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Расчет тихоходного вала редуктор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Расчет быстроходного вала редуктор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Расчет промежуточного вала редуктора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 Подбор и проверочный расчет шпонок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.1 Шпонки быстроходного вала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.2 Шпонки промежуточного вал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Шпонки тихоходного вал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 Проверочный расчет валов на статическую прочность 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 Выбор и проверочный расчет подшипников 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 Выбор масла, смазочных устройств 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курсовое проектирование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4535" cy="2715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 упруг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тор зубчатый цилиндро-червя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зубчатая цилиндричес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червяч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механиз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ый момент на валу исполнительного механизма (ИМ) Т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11Н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гловая скорость вала ИМ 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12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очный чертеж редук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чертежи деталей тихоходного вала: зубчатого колеса, вала, крышки подшипника.</w:t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инематический расчет и выбор электродвигателя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ый момент на валу исполнительного механизма (ИМ) Т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11Н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гловая скорость вала ИМ 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12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мощность на валу 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х 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11х12=132Вт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ий КПД привода по схеме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чп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1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[1, с.9,10]: 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0,97- КПД зубчатой цилиндрической передачи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чп</w:t>
      </w:r>
      <w:r>
        <w:rPr>
          <w:sz w:val="28"/>
          <w:szCs w:val="28"/>
        </w:rPr>
        <w:t>=0,8- КПД червячной передачи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тери в муфтах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 коэффициент, учитывающий потери на трение в подшипниках 4-х валов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подстановку в формулу (1.1) получим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0,97*0,85*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9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0,7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ребную мощность электродвигателя [1,с.9]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2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– требуемая мощность двигателя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=132/0,7=188,6Вт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[1,с.18,табл.П2]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уем двигатель АИР56В2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0,25кВт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хронная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3000об/мин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8%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номинальную частоту вращения электродвигателя по формуле (5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·(1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100)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3000·(1-0,08)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2760 об/мин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угловую скорость вала двигателя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30=π*2760/30=289рад/с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передаточное число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289/12=24,1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збивку передаточного числа по ступеням. По схеме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ab/>
        <w:t>(1.3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аем по рекомендации [1,табл.2.3]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4. 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5. 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25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кончательно электродвигатель марки АИР56В2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гловые скорости определяем по формуле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30</w:t>
        <w:tab/>
        <w:tab/>
        <w:tab/>
        <w:tab/>
        <w:tab/>
        <w:tab/>
        <w:tab/>
        <w:tab/>
        <w:tab/>
        <w:t>(1.4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40660" cy="245300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Схема валов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 – быстроходный вал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 – промежуточный вал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тихоходный вал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хеме валов (рис.1) и формуле (1.4) определяем частоты вращения и угловые скорости каждого вал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289рад/с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760/2,5=1104об/мин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30=π*1104/30=115,6 рад/с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04/10=110,4 об/мин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30=π*110,4/30=11,5 рад/с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на каждом валу по схеме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25*0,98=245Вт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45*0,97*0,9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233Вт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чп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233*0,8*0,99=184,5Вт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224*0,98=181Вт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вращающие моменты на каждом валу привода по формулам [1,с.12,14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9125" cy="462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  <w:tab/>
        <w:tab/>
        <w:tab/>
        <w:tab/>
        <w:tab/>
        <w:tab/>
        <w:t>(1.5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45/289=0,85 Н•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85•2,5=2,1 Н•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,1•10=21 Н•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читанные параметры сводим в табл.1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араметры кинематического расчета</w:t>
      </w:r>
    </w:p>
    <w:tbl>
      <w:tblPr>
        <w:tblW w:w="4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14"/>
        <w:gridCol w:w="883"/>
        <w:gridCol w:w="682"/>
        <w:gridCol w:w="710"/>
        <w:gridCol w:w="46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, рад/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Н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ыбор материалов и определение допускаемых напряжений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материал для шестерни, червяка и колеса по табл.3.2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2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ерня и червяк– сталь 40Х, термообработка – улучшение 270НВ,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- сталь 40Х, термообработка – улучшение 250НВ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марки материала червячного колеса рассчитаем скорость скольжения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6325" cy="371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2.1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вращающий момент на валу червячного колеса,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 – угловая скорость тихоходного вала,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число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у 2.1 получим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2075" cy="304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2,2 м/с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абл. 3.5 [4] для червячного колеса примем бронзу БрА9Ж3Л, отлитую в кокиль с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0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3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опускаемое контактное напряжение для стальных деталей по формуле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3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2870" cy="518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.2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– предел контактной выносливости при базовом числе циклов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]:</w:t>
        <w:tab/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1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1,1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по табл.3.1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1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=2НВ+70;</w:t>
        <w:tab/>
        <w:tab/>
        <w:tab/>
        <w:tab/>
        <w:tab/>
        <w:tab/>
        <w:tab/>
        <w:t>(2.3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70+70;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10МПа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0+70;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570МПа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подстановку в формулу (2.1) получим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2350" cy="490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000760" cy="274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6955" cy="490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022350" cy="2743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опускаемое расчетное напряжение по формуле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3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6280" cy="3073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.4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7085" cy="3073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3930" cy="2743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опускаемые напряжения по по табл.3.1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1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 xml:space="preserve"> =1,03НВ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,0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70=281МПа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,0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50=257МПа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допускаемое контактное и изгибное напряжения для червячного колеса по формулам табл. 3.6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8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250-25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, </w:t>
        <w:tab/>
        <w:t>[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(0,08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+0,25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)</w:t>
        <w:tab/>
        <w:tab/>
        <w:tab/>
        <w:tab/>
        <w:t>(2.5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250-25∙2,2=195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(0,08∙500+0,25∙230)=97,5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чет тихоходной ступени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 Проектный расчет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ежосевое расстояние передачи по формуле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4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2220" cy="619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.1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Т – вращающий момент на колесе ,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21 Нм (см. табл.1)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у (3.1) получим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4760" cy="539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3930" cy="2743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t xml:space="preserve">Принимаем окончательно по ГОСТ6636-69 [4,табл.13.15] </w:t>
      </w:r>
      <w:r>
        <w:rPr>
          <w:sz w:val="28"/>
          <w:szCs w:val="28"/>
        </w:rPr>
        <w:drawing>
          <wp:inline distT="0" distB="0" distL="0" distR="0">
            <wp:extent cx="861695" cy="2743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витков червя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имаем в зависимости от передаточного числа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0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червячного колес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= 40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одуль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4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1,5…1,7)·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>(3.2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1,5…1,7)·50/40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мм . Из условия жесткости определяем коэффициент диаметра червяка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5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(0,212…0,25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модул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8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основные размеры червяка и червячного колеса по формулам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6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лительный диаметр червяк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drawing>
          <wp:inline distT="0" distB="0" distL="0" distR="0">
            <wp:extent cx="770255" cy="2590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drawing>
          <wp:inline distT="0" distB="0" distL="0" distR="0">
            <wp:extent cx="1298575" cy="2311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и впадин витков червяк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2515" cy="2419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9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7610" cy="2578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0545" cy="2578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нарезной части шлифованного червяка 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9405" cy="2311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215" cy="2311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мм 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угол подъем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=arctg(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q)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=arctg(4/8)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=26°33'54''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червячного колеса</w:t>
      </w:r>
    </w:p>
    <w:p>
      <w:pPr>
        <w:pStyle w:val="2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position w:val="-1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position w:val="-10"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drawing>
          <wp:inline distT="0" distB="0" distL="0" distR="0">
            <wp:extent cx="845820" cy="2590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50340" cy="22669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вершин и впадин зубьев червячного колес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0455" cy="2419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6710" cy="2419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6345" cy="2578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5155" cy="2578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червячного колес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9845" cy="4273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778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червячного колес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4580" cy="20764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165" cy="22669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8мм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" cy="215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1680" cy="419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яка - </w:t>
      </w:r>
      <w:r>
        <w:rPr>
          <w:sz w:val="28"/>
          <w:szCs w:val="28"/>
        </w:rPr>
        <w:drawing>
          <wp:inline distT="0" distB="0" distL="0" distR="0">
            <wp:extent cx="2451735" cy="43561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а - </w:t>
      </w:r>
      <w:r>
        <w:rPr>
          <w:sz w:val="28"/>
          <w:szCs w:val="28"/>
        </w:rPr>
        <w:drawing>
          <wp:inline distT="0" distB="0" distL="0" distR="0">
            <wp:extent cx="2540635" cy="43561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ы в зацеплении [4, табл.6.1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ружные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0275" cy="4273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52500" cy="4273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.7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альные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095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62965" cy="22415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где γ=26°33'54'' - угол подъема витка;</w:t>
        <w:tab/>
        <w:t>(3.8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2415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евые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3085" cy="22415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53085" cy="2241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(3.9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415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76300" cy="22415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 вычисленные параметры заносим в табл.2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/>
        <w:t>Параметры червячной передачи тихоходной ступени</w:t>
      </w:r>
    </w:p>
    <w:tbl>
      <w:tblPr>
        <w:tblW w:w="7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398"/>
        <w:gridCol w:w="2398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</w:tbl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2 Проверочный расчет по контактным напряжениям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ку контактных напряжений производим по формуле 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77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position w:val="-32"/>
          <w:sz w:val="28"/>
          <w:szCs w:val="28"/>
          <w:lang w:val="en-US"/>
        </w:rPr>
      </w:pPr>
      <w:r>
        <w:rPr>
          <w:color w:val="000000"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9255" cy="482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ab/>
        <w:tab/>
        <w:tab/>
        <w:tab/>
        <w:tab/>
        <w:t>(3.10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 К – коэффициент нагрузки, при окружной скорости колеса менее 3м/с К=1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654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∆σ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6545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38608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54075" cy="2159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догрузки, что допуска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роверочный расчет зубьев на изгиб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четное напряжение изгиба в основании ножки зубьев колеса [4,с.78]:</w:t>
      </w:r>
    </w:p>
    <w:p>
      <w:pPr>
        <w:pStyle w:val="Normal"/>
        <w:tabs>
          <w:tab w:val="clear" w:pos="708"/>
          <w:tab w:val="left" w:pos="0" w:leader="none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67" w:leader="none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2735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ab/>
        <w:tab/>
        <w:tab/>
        <w:tab/>
        <w:tab/>
        <w:t>(3.11)</w:t>
      </w:r>
    </w:p>
    <w:p>
      <w:pPr>
        <w:pStyle w:val="Normal"/>
        <w:tabs>
          <w:tab w:val="clear" w:pos="708"/>
          <w:tab w:val="left" w:pos="709" w:leader="none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  <w:tab w:val="left" w:pos="87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– коэффициент формы зуба колеса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1,55 [4,табл.4.10].</w:t>
      </w:r>
    </w:p>
    <w:p>
      <w:pPr>
        <w:pStyle w:val="Normal"/>
        <w:tabs>
          <w:tab w:val="clear" w:pos="708"/>
          <w:tab w:val="left" w:pos="1133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значения в формулу получим:</w:t>
      </w:r>
    </w:p>
    <w:p>
      <w:pPr>
        <w:pStyle w:val="Normal"/>
        <w:tabs>
          <w:tab w:val="clear" w:pos="708"/>
          <w:tab w:val="left" w:pos="1133" w:leader="none"/>
          <w:tab w:val="left" w:pos="87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73580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зубьев на изгиб обеспечива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∆σ</w:t>
      </w:r>
      <w:r>
        <w:rPr>
          <w:sz w:val="28"/>
          <w:szCs w:val="28"/>
          <w:vertAlign w:val="subscript"/>
          <w:lang w:val="en-US"/>
        </w:rPr>
        <w:t>F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2735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численные параметры проверочных расчетов заносим в табл.3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араметры проверочных расчетов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99"/>
        <w:gridCol w:w="1339"/>
        <w:gridCol w:w="1078"/>
        <w:gridCol w:w="29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грузка(-) или перегрузка(+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напряжение, МП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%</w:t>
            </w:r>
          </w:p>
        </w:tc>
      </w:tr>
      <w:tr>
        <w:trPr>
          <w:trHeight w:val="6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изгиба, МП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%</w:t>
            </w:r>
          </w:p>
        </w:tc>
      </w:tr>
    </w:tbl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счет быстроходной ступени привод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жосевое расстояние для быстроходной ступени для того, чтобы корпус редуктора был разъемным по осям валов принимаем равным 50мм. а=50мм. Определяем модуль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1945" cy="2743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0,01…0,02)·50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5…1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уммарное число зубьев по формуле (3.12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2а/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2·50/1;</w:t>
        <w:tab/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100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100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число зубьев шестерни и колеса по формулам (3.13)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;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/(2,5+1)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8,5;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-28=72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ое передаточное соотнош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2/28=2,57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передаточного числа от номинального незначительное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делительные диаметры шестерни и колеса по формуле (3.17)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·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х28=28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·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х72=72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остальные геометрические параметры шестерни и колеса по формулам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040" cy="27432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83920" cy="27432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04545" cy="22415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955040" cy="215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240" cy="27432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431290" cy="28194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4040" cy="27432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3368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89915" cy="23368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3368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96900" cy="23368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7380" cy="20129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61340" cy="21463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0715" cy="2159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6479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86740" cy="26479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0760" cy="26479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614680" cy="26479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8715" cy="28194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65810" cy="28194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28194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74065" cy="28194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ружные скорости колес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2230" cy="3937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38608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ем точность изготовления зубчатых колес – 7А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]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ы в зацеплении [4, табл.6.1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ружная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2700" cy="42735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2975" cy="22415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альная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2415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где α=20° - угол зацепления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84835" cy="2159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ые силы в прямозубой передачи отсутствуют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численные параметры заносим в табл.4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/>
        <w:t>Параметры зубчатой передачи быстроходной ступени</w:t>
      </w:r>
    </w:p>
    <w:tbl>
      <w:tblPr>
        <w:tblW w:w="2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71"/>
        <w:gridCol w:w="827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</w:tbl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роектный расчет валов редуктор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инематической схеме привода составляем схему усилий, действующих на валы редуктора по закону равенства действия и противодействия. Для этого мысленно расцепим шестерни и колеса редуктора, при этом дублирующий вал не учитывае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хема усилий приведена на рис.1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2160" cy="2543175"/>
            <wp:effectExtent l="0" t="0" r="0" b="0"/>
            <wp:docPr id="9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хема усилий, действующих на валы редуктора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.1,2,4 выбираем рассчитанные значения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5 Нм;</w:t>
        <w:tab/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1 Нм;</w:t>
        <w:tab/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1 Н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8,3 Н; 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62,5 Н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525 Н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1,2 Н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262,5 Н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8мм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2мм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6мм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0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нсольные силы от муфт, которые равны [4, табл.6.2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5908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04875" cy="2667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5908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  <w:tab/>
      </w:r>
      <w:r>
        <w:rPr>
          <w:sz w:val="28"/>
          <w:szCs w:val="28"/>
        </w:rPr>
        <w:drawing>
          <wp:inline distT="0" distB="0" distL="0" distR="0">
            <wp:extent cx="1332230" cy="25908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реакции опор, которые необходимо рассчитать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змеры промежуточного вала определяются размерами остальных валов, расчет начнем с тихоходного вала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1 Расчет тихоходного вала редуктор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силий действующих на валы редуктора представлена на рис.2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аем материал ва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нимаем сталь 40Х, для которой </w:t>
      </w:r>
      <w:r>
        <w:rPr>
          <w:sz w:val="28"/>
          <w:szCs w:val="28"/>
        </w:rPr>
        <w:t>[2, табл.8.4]</w:t>
      </w:r>
      <w:r>
        <w:rPr>
          <w:color w:val="000000"/>
          <w:sz w:val="28"/>
          <w:szCs w:val="28"/>
        </w:rPr>
        <w:t xml:space="preserve">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730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415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2415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415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пределяем диаметр выходного конца вала под полумуфтой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ёта на чистое кручение </w:t>
      </w:r>
      <w:r>
        <w:rPr>
          <w:sz w:val="28"/>
          <w:szCs w:val="28"/>
        </w:rPr>
        <w:t>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8069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25)МПа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МП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77850" cy="22415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окончательно с учетом стандартного ряда разме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20 (ГОСТ6636-69): </w:t>
      </w:r>
      <w:r>
        <w:rPr>
          <w:sz w:val="28"/>
          <w:szCs w:val="28"/>
        </w:rPr>
        <w:drawing>
          <wp:inline distT="0" distB="0" distL="0" distR="0">
            <wp:extent cx="472440" cy="22415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приближенную конструкцию ведомого вала редуктора (рис.3), увеличивая диаметр ступеней вала на 5…6мм, под уплотнение допускается на 2…4мм и под буртик на 10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2705" cy="1920240"/>
            <wp:effectExtent l="0" t="0" r="0" b="0"/>
            <wp:docPr id="108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Приближенная конструкция тихоходного вал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24155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695" cy="22415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уплотнение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695" cy="22415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подшипник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695" cy="22415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колесо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7840" cy="224155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буртика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8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осевые нагрузки на валу имеются предварительно назначаем подшипники шариковые радиально-упорные однорядные серии диаметров 2 по </w:t>
      </w:r>
      <w:r>
        <w:rPr>
          <w:sz w:val="28"/>
          <w:szCs w:val="28"/>
        </w:rPr>
        <w:drawing>
          <wp:inline distT="0" distB="0" distL="0" distR="0">
            <wp:extent cx="480695" cy="22415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46205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52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5мм [4,табл.К27]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конструктивно остальные размеры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20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20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5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мм; с=5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размеры для расчетов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=30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/2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=55мм – расстояние от оси полумуфты до оси подшипника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водим расчет тихоходного вала на изгиб с кручением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меняем вал балкой на опорах в местах подшипников (см. рис.4). Назначаем характерные точки 1,2, 3 и 4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Σ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  <w:tab/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F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6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=0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F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262,5·0,03/ 0,06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F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31Н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изгибающие моменты в характерных точках: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;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=4Н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Н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(рис.3)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реакции в подшипниках в горизонтальной плоскости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Σ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  <w:tab/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·0,115-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·0,06+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( 1145·0,115+ 525·0,03)/ 0,06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4820Н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Σ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  <w:tab/>
        <w:t>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·0,055+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·0,03+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F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6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F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(1145·0,055- 525·0,03)/ 0,06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F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787Н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изгибающие моменты: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262,5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8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сле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85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Е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·0,055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сле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=-1145·0,085-787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сле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121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-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·0,055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 4820 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 144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  <w:r>
        <w:br w:type="page"/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  <w:drawing>
          <wp:inline distT="0" distB="0" distL="0" distR="0">
            <wp:extent cx="3216910" cy="4940935"/>
            <wp:effectExtent l="0" t="0" r="0" b="0"/>
            <wp:docPr id="1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ис.4 Эпюры изгибающих моментов тихоходного вала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рутящий момент 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-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-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-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21Нм;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-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суммарные радиальные реакции [4,рис 8.2]: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3048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4435" cy="3048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3250" cy="2159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зультирующий изгибающий момент в наиболее опасном сечении (в точке 3) [4,рис 8.2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048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drawing>
          <wp:inline distT="0" distB="0" distL="0" distR="0">
            <wp:extent cx="1118870" cy="3048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момент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8575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308100" cy="3048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74065" cy="224155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счет быстроходного вала редуктор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силий, действующих на быстроходный вал представлена на рис.2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аем материал ва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нимаем сталь 40Х, для которой </w:t>
      </w:r>
      <w:r>
        <w:rPr>
          <w:sz w:val="28"/>
          <w:szCs w:val="28"/>
        </w:rPr>
        <w:t>[2, табл.8.4]</w:t>
      </w:r>
      <w:r>
        <w:rPr>
          <w:color w:val="000000"/>
          <w:sz w:val="28"/>
          <w:szCs w:val="28"/>
        </w:rPr>
        <w:t xml:space="preserve">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730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4155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24155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4155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иаметр выходного конца вала под полумуфтой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ёта на чистое кручение </w:t>
      </w:r>
      <w:r>
        <w:rPr>
          <w:sz w:val="28"/>
          <w:szCs w:val="28"/>
        </w:rPr>
        <w:t>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position w:val="-32"/>
          <w:sz w:val="28"/>
          <w:szCs w:val="28"/>
          <w:lang w:val="en-US"/>
        </w:rPr>
      </w:pPr>
      <w:r>
        <w:rPr>
          <w:color w:val="000000"/>
          <w:position w:val="-3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0275" cy="49784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25)Мпа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Мп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14985" cy="224155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окончательно с учетом стандартного ряда разме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10 (ГОСТ6636-69): </w:t>
      </w:r>
      <w:r>
        <w:rPr>
          <w:sz w:val="28"/>
          <w:szCs w:val="28"/>
        </w:rPr>
        <w:drawing>
          <wp:inline distT="0" distB="0" distL="0" distR="0">
            <wp:extent cx="419100" cy="224155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аем приближенную конструкцию быстроходного вала вала редуктора (рис.5), увеличивая диаметр ступеней вала на 5…6мм, под уплотнение допускается на 2…4мм и под буртик на 10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2415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955" cy="22415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уплотнение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" cy="224155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подшипник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2440" cy="22415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ступицу шестерни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220" cy="22415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буртика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осевых нагрузок на валу нет предварительно назначаем подшипники шариковые радиальные однорядные особо легкой серии по </w:t>
      </w:r>
      <w:r>
        <w:rPr>
          <w:sz w:val="28"/>
          <w:szCs w:val="28"/>
        </w:rPr>
        <w:drawing>
          <wp:inline distT="0" distB="0" distL="0" distR="0">
            <wp:extent cx="472440" cy="224155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100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6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мм [4,табл.К27]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конструктивно остальные размеры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14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16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5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ы для расчетов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=30мм; с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/2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=40мм – расстояние от оси полумуфты до оси подшипника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водим расчет быстроходного вала на изгиб с кручение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51430" cy="2135505"/>
            <wp:effectExtent l="0" t="0" r="0" b="0"/>
            <wp:docPr id="141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 Приближенная конструкция быстроходного вала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меняем вал балкой на опорах в местах подшипников (см. рис.6). Назначаем характерные точки 1,2, 3 и 4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Определяем реакции в подшипниках в вертикальной плоскости. 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Σ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2y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0; 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·0,06-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r1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·0,03=0 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 21,2·0,03/ 0,06; 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 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10,6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изгибающие моменты в характерных точках: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=0,5Н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Н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(рис.6)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реакции в подшипниках в горизонтальной плоскости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Σ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  <w:tab/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·0,1-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·0,06+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(64,5·0,1+ 58,3·0,03)/ 0,06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37Н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  <w:drawing>
          <wp:inline distT="0" distB="0" distL="0" distR="0">
            <wp:extent cx="2175510" cy="3385820"/>
            <wp:effectExtent l="0" t="0" r="0" b="0"/>
            <wp:docPr id="14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ис.6 Эпюры изгибающих моментов быстроходного вала</w:t>
      </w:r>
      <w:r>
        <w:br w:type="page"/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Σ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  <w:tab/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·0,02-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·0,03+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6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(58,3·0,03- 64,5·0,02)/ 0,06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7,7Н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изгибающие моменты: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4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64,5·0,04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2,6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спра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1+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спра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=-64,5·0,1+7,7 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спра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6,2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-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А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 137 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 4,1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 Крутящий момент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-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-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-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,85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-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суммарные радиальные реакции [4,рис 8.2]: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position w:val="-16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position w:val="-16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1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1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304800"/>
            <wp:effectExtent l="0" t="0" r="0" b="0"/>
            <wp:docPr id="1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4435" cy="30480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результирующий изгибающий момент в наиболее опасном сечении (в точке 3) [4,рис 8.2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04800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drawing>
          <wp:inline distT="0" distB="0" distL="0" distR="0">
            <wp:extent cx="1194435" cy="3048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628015" cy="21590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момент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8575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397000" cy="3048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21360" cy="224155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Расчет промежуточного вала - червяка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аем материал ва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нимаем сталь 40Х, для которой </w:t>
      </w:r>
      <w:r>
        <w:rPr>
          <w:sz w:val="28"/>
          <w:szCs w:val="28"/>
        </w:rPr>
        <w:t>[1, табл.8.4]</w:t>
      </w:r>
      <w:r>
        <w:rPr>
          <w:color w:val="000000"/>
          <w:sz w:val="28"/>
          <w:szCs w:val="28"/>
        </w:rPr>
        <w:t xml:space="preserve">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730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4155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22300" cy="224155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4155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пределяем диаметр выходного конца червяка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ёта на чистое кручение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9784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25)Мпа</w:t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Мп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7575" cy="48260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33400" cy="224155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8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вала под подшипник 10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мечаем приближенную конструкцию червяка (рис.7), увеличивая диаметр ступеней вала на 5…6мм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3545" cy="2202180"/>
            <wp:effectExtent l="0" t="0" r="0" b="0"/>
            <wp:docPr id="16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 Приближенная конструкция промежуточного вала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=8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0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,5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8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яем из суммарных расстояний тихоходного и быстроходного валов с зазором между ними 25…35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+30+30=120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мм;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м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осевые нагрузки на валу имеются предварительно назначаем подшипники шариковые радиально-упорные однорядные серии диаметров 1 по </w:t>
      </w:r>
      <w:r>
        <w:rPr>
          <w:sz w:val="28"/>
          <w:szCs w:val="28"/>
        </w:rPr>
        <w:drawing>
          <wp:inline distT="0" distB="0" distL="0" distR="0">
            <wp:extent cx="472440" cy="224155"/>
            <wp:effectExtent l="0" t="0" r="0" b="0"/>
            <wp:docPr id="16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36100К6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6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мм [4,табл.К27]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меняем вал балкой на опорах в местах подшипников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ассматриваем вертикальную плоскость (ось у)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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С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9+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+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·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0,12=0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D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(262,5·0,03+21,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·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0,12)/ 0,09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Dy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=116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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·0,09- 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r3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·0,06+ 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r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·0,03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(262,5·0,06-21,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·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0,03)/ 0,09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68Н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значаем характерные точки 1, 2, 3, и 4 и определяем в них изгибающие моменты: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5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сле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9+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6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сле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,6Нм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спра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успра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0,6Нм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Нм (рис.8)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реакции в подшипниках в горизонтальной плоскости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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С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Dx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·0,09-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3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·0,03-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·0,12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Dx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( 262,5·0,03+ 58,3·0,12)/0,09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Dx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87,5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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·0,09- 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3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·0,06-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·0,03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(262,5·0,03+58,3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·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0,06)/ 0,09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26Н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значаем характерные точки 1, 2, 3 и 4 и определяем в них изгибающие моменты: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3,8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сле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9-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6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сле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27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спра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·0,03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справа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,7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Нм (рис.8)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  <w:drawing>
          <wp:inline distT="0" distB="0" distL="0" distR="0">
            <wp:extent cx="2995295" cy="4093845"/>
            <wp:effectExtent l="0" t="0" r="0" b="0"/>
            <wp:docPr id="16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ис.8 Эпюры изгибающих и крутящих моментов промежуточного вала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  <w:r>
        <w:br w:type="page"/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рутящий момент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-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-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-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=-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-2,1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4-4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ределяем суммарные радиальные реакции [4,рис 8.2]: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position w:val="-16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position w:val="-16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6170" cy="304800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30480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24155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304800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115" cy="215900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зультирующий изгибающий момент в наиболее опасном сечении (в точке 3) [4,рис 8.2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04800"/>
            <wp:effectExtent l="0" t="0" r="0" b="0"/>
            <wp:docPr id="17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drawing>
          <wp:inline distT="0" distB="0" distL="0" distR="0">
            <wp:extent cx="1219200" cy="304800"/>
            <wp:effectExtent l="0" t="0" r="0" b="0"/>
            <wp:docPr id="17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</w:t>
        <w:tab/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ый момент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73685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384300" cy="304800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98500" cy="224155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читанные значения сводим в табл.5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/>
        <w:t>Параметры валов</w:t>
      </w:r>
    </w:p>
    <w:tbl>
      <w:tblPr>
        <w:tblW w:w="5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55"/>
        <w:gridCol w:w="648"/>
        <w:gridCol w:w="848"/>
        <w:gridCol w:w="1029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, 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Иэкв</w:t>
            </w:r>
            <w:r>
              <w:rPr>
                <w:sz w:val="20"/>
                <w:szCs w:val="20"/>
              </w:rPr>
              <w:t>, Нм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ный в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ый ва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вал - червя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</w:tbl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 w:val="false"/>
          <w:sz w:val="28"/>
          <w:szCs w:val="28"/>
        </w:rPr>
        <w:t>6 Подбор и проверочный расчет шпонок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ыбор и проверочный расчет шпоночных соединений проводим по [4]. Обозначения используемых размеров приведены на рис.9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  <w:drawing>
          <wp:inline distT="0" distB="0" distL="0" distR="0">
            <wp:extent cx="1562100" cy="1724025"/>
            <wp:effectExtent l="0" t="0" r="0" b="0"/>
            <wp:docPr id="176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ис.9 Сечение вала по шпонке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1 Шпонки быстроходного вала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выходного конца быстроходного вала при d=6 мм подбираем призматическую шпонку со скругленными торцами по ГОСТ23360-78 bxh=2x2 м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и t=1,2мм (рис.9)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 длине ступицы полумуфты l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6 мм выбираем длину шпонки l=14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ки – сталь 40Х нормализованная. Напряжения смятия и условия прочности определяем по формуле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17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передаваемы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5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бочая длина шпонки, при скругленных конца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допускаемое напряжение смяти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того, что на выходном конце быстроходного вала устанавливается полумуфта из ст.3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1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17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зубчатого колеса вала при d=15 мм подбираем призматическую шпонку со скругленными торцами bxh=5x5 м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и t=3мм, 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2,3мм. 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0,85Нм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 длине ступицы шестерни l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5 мм выбираем длину шпонки l=12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ки – сталь 45 нормализованная. Проверяем напряжение смятия, подставив значения в формулу (6.1)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17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2 Шпонки промежуточного вала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зубчатого колеса вала при d=8 мм подбираем призматическую шпонку со скругленными торцами bxh=2x2 м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и t=1,2мм, t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мм. 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2,1Нм. При длине ступицы шестерни l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8 мм выбираем длину шпонки l=14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териал шпонки – сталь 45 нормализованная. Проверяем напряжение смятия, подставив значения в формулу (6.1)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18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3 Шпонки тихоходного вала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ваемый момент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1Нм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выходного конца вала при d= 18мм подбираем призматическую шпонку со скругленными торцами bxh=6x6 м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и t=3,5мм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 длине ступицы полумуфты l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20 мм выбираем длину шпонки l=16мм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1705" cy="444500"/>
            <wp:effectExtent l="0" t="0" r="0" b="0"/>
            <wp:docPr id="18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ля червячного колеса тихоходного вала при d=30 мм подбираем призматическую шпонку со скругленными торцами bxh=8x7м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ри t=4мм.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 длине ступицы шестерни l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28 мм выбираем длину шпонки l=22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того, что на ведомом валу устанавливается колесо из бронзы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70…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 по формуле (6.1)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18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/>
        <w:t>Параметры шпонок и шпоночных соедин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63"/>
        <w:gridCol w:w="1503"/>
        <w:gridCol w:w="1768"/>
        <w:gridCol w:w="1146"/>
        <w:gridCol w:w="107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.вал- полу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.вал- колес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вал-шестерн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</w:t>
            </w:r>
          </w:p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>валшесте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.</w:t>
            </w:r>
          </w:p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>валполум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 xml:space="preserve">Ширина шпонк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 xml:space="preserve">Высота шпонк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 xml:space="preserve">Длина шпонк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 xml:space="preserve">Глубина паза на валу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/>
            </w:pPr>
            <w:r>
              <w:rPr>
                <w:sz w:val="20"/>
                <w:szCs w:val="20"/>
              </w:rPr>
              <w:t xml:space="preserve">Глубина паза во втулк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ind w:hanging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Проверочный расчет валов на статическую прочность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абл.5 наиболее опасным является сечение 3-3 тихоходного вала, в котором имеются концентраторы напряжений от посадки зубчатого колеса с натягом, шпоночного паза и возникают наибольшие моменты. Исходные данные для расчета: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Иэк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 146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144Нм;</w:t>
      </w:r>
    </w:p>
    <w:p>
      <w:pPr>
        <w:pStyle w:val="1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3-3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=21Н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0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8мм – ширина шпонки,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4мм – глубина шпоночного паза,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2мм – длина шпонки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инимаем, что напряжения изгиба изменяются по симметричному циклу, а напряжения кручения – по отнулевому циклу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диаметр вала в рассчитываемом сечении при допускаемом напряжении при изгибе [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60МПа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5095" cy="490220"/>
            <wp:effectExtent l="0" t="0" r="0" b="0"/>
            <wp:docPr id="18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  <w:tab/>
        <w:t xml:space="preserve"> 30&gt;23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облюда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напряжения изгиба: 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ю изгибу. По [4,табл.11.1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8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0275" cy="419100"/>
            <wp:effectExtent l="0" t="0" r="0" b="0"/>
            <wp:docPr id="18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144000/32448=4,4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симметричном цикле его амплитуда равна: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4,4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напряжения кручения: 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омент сопротивлению кручению. По [4,табл.22.1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18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18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1000/64896=0,3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нулевом цикле касательных напряжений амплитуда цикла равна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2=0,3/2=0,15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ы концентрации напряжении вала [4, с.258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=(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-1)/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=(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-1)/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;</w:t>
        <w:tab/>
        <w:tab/>
        <w:t>(7.1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– эффективные коэффициенты концентрации напряжений, 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табл.11.2 [4] выбираем для шпоночных пазов, выполненных концевой фрезой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1,6,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1,4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коэффициент влияния абсолютных размеров поперечного сечения, по табл.11.3 [4] выбираем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0,75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- коэффициент влияния шероховатости, по табл.11.4 [4] выбираем для шероховат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,6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05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коэффициент влияния поверхностного упрочнения, по табл.11.4 [4] выбираем для закалки с нагревом ТВЧ 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1,5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ы (7.1) получим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1,6/0,75+ 1,05-1)/ 1,5=1,45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1,4/0,75+ 1,05-1)/ 1,5=1,28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пределы выносливости вала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63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;</w:t>
        <w:tab/>
        <w:t>(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;</w:t>
        <w:tab/>
        <w:tab/>
        <w:tab/>
        <w:tab/>
        <w:tab/>
        <w:t>(7.2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пределы выносливости гладких образцов при симметричном цикле изгиба и кручения, по табл.3. [4]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38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≈0,58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22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80/1,45=262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 xml:space="preserve"> (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220/1,28=172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коэффициенты запаса прочности по нормальным и касательным напряжениям 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63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=(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;</w:t>
        <w:tab/>
        <w:tab/>
        <w:t>s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=(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.</w:t>
        <w:tab/>
        <w:tab/>
        <w:tab/>
        <w:tab/>
        <w:tab/>
        <w:tab/>
      </w:r>
      <w:r>
        <w:rPr>
          <w:sz w:val="28"/>
          <w:szCs w:val="28"/>
        </w:rPr>
        <w:t>(7.3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262/ 4,4=59;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172/ 0,15=1146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общий коэффициент запаса по нормальным и касательным напряжениям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63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8"/>
          <w:sz w:val="28"/>
          <w:szCs w:val="28"/>
          <w:lang w:val="en-US"/>
        </w:rPr>
      </w:pPr>
      <w:r>
        <w:rPr>
          <w:position w:val="-38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90220"/>
            <wp:effectExtent l="0" t="0" r="0" b="0"/>
            <wp:docPr id="18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7.4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1,6…2,1 – допускаемый коэффициент запаса прочности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40"/>
          <w:sz w:val="28"/>
          <w:szCs w:val="28"/>
          <w:lang w:val="en-US"/>
        </w:rPr>
      </w:pPr>
      <w:r>
        <w:rPr>
          <w:position w:val="-4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490220"/>
            <wp:effectExtent l="0" t="0" r="0" b="0"/>
            <wp:docPr id="18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усталости вала в сечении 3-3 обеспечивается, расчет остальных валов не проводим, т.к. расчет проведен на самом опасном сечении, и коэффициент запаса прочности значительно превышает допустимый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Выбор и проверочный расчет подшипников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ыбранные подшипниками с действующими на них радиальными нагрузками приведены в табл.7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/>
        <w:t>Параметры выбранных подшипников</w:t>
      </w:r>
    </w:p>
    <w:tbl>
      <w:tblPr>
        <w:tblW w:w="6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5"/>
        <w:gridCol w:w="1984"/>
        <w:gridCol w:w="162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ый 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ва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ный вал</w:t>
            </w:r>
          </w:p>
        </w:tc>
      </w:tr>
      <w:tr>
        <w:trPr>
          <w:trHeight w:val="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м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к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</w:tr>
    </w:tbl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шипники устанавливаем по схеме «враспор». Пригодность подшипников определяем по условиям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9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≤С;</w:t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ая динамическая грузоподъемность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требуемая долговечность подшипника, для зубчатых редуктор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10000ч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19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 xml:space="preserve">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9]</w:t>
        <w:tab/>
        <w:tab/>
        <w:tab/>
        <w:tab/>
        <w:tab/>
        <w:tab/>
        <w:t>(8.1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ω – угловая скорость соответствующего вала (см. табл.1)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3 для шариковых подшипников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эквивалентная динамическая нагрузка, при отсутствии осевых усилий [4, табл.9.1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ab/>
        <w:tab/>
        <w:tab/>
        <w:tab/>
        <w:tab/>
        <w:tab/>
        <w:tab/>
        <w:tab/>
        <w:t>(8.2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- коэффициент безопасности;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1…1,2 [4, табл.9.4]. 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1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при вращении внутреннего коль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температурный коэффициент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1 (до 100ºС) [4, табл.9.4]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расчетную долговечность подшипников в часах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9]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8720" cy="484505"/>
            <wp:effectExtent l="0" t="0" r="0" b="0"/>
            <wp:docPr id="19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8.3)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ы (8.1)-(8.3) проверяем подшипники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ходного вала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137,4х1,1=151Н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35555" cy="474980"/>
            <wp:effectExtent l="0" t="0" r="0" b="0"/>
            <wp:docPr id="19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position w:val="-26"/>
          <w:sz w:val="28"/>
          <w:szCs w:val="28"/>
        </w:rPr>
        <w:t>- условие выполняется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315" cy="444500"/>
            <wp:effectExtent l="0" t="0" r="0" b="0"/>
            <wp:docPr id="19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  <w:t>Для промежуточного вала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1419х1,1=1560Н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3675" cy="474980"/>
            <wp:effectExtent l="0" t="0" r="0" b="0"/>
            <wp:docPr id="19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6995" cy="466725"/>
            <wp:effectExtent l="0" t="0" r="0" b="0"/>
            <wp:docPr id="19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  <w:t>Для тихоходного вала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4821х1,1=5300Н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6370" cy="474980"/>
            <wp:effectExtent l="0" t="0" r="0" b="0"/>
            <wp:docPr id="19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3660" cy="466725"/>
            <wp:effectExtent l="0" t="0" r="0" b="0"/>
            <wp:docPr id="19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  <w:lang w:val="en-US"/>
        </w:rPr>
      </w:pPr>
      <w:r>
        <w:rPr>
          <w:position w:val="-26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  <w:t>Окончательные параметры подшипников приведены в табл.7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Выбор масла, смазочных устройств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 картерную систему смазывания. В корпус редуктора заливаем масло так, чтобы червяк был в него погружен на глуб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(рис.10):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(0,1…0,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…8мм;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 = 2,2мм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ращении колеса масло будет увлекаться его зубьями, разбрызгиваться, попадать на внутренние стенки корпуса, откуда стекать в нижнюю его часть. Внутри корпуса образуется взвесь частиц масла в воздухе, которым покрываются поверхности расположенных внутри корпуса деталей, в том числе и подшипники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61210" cy="1510030"/>
            <wp:effectExtent l="0" t="0" r="0" b="0"/>
            <wp:docPr id="19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0 Схема определения уровня масла в редукторе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бъем масляной ванны принимаем из расчета 0,5 л на 1кВт передаваемой мощн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5 = 0,125 л.</w:t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>
          <w:lang w:val="en-US"/>
        </w:rPr>
      </w:pPr>
      <w:r>
        <w:rPr>
          <w:sz w:val="28"/>
          <w:szCs w:val="28"/>
        </w:rPr>
        <w:t xml:space="preserve">Контроль уровня масла производится круглым маслоуказателем, который крепится к корпусу редуктора при помощи винтов. Для слива масла предусмотрена сливная пробка. Заливка масла в редуктор производится через съемную крышку в верхней части корпуса. </w:t>
      </w:r>
      <w:r>
        <w:rPr/>
        <w:drawing>
          <wp:inline distT="0" distB="0" distL="0" distR="0">
            <wp:extent cx="767715" cy="243840"/>
            <wp:effectExtent l="0" t="0" r="0" b="0"/>
            <wp:docPr id="19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смазочный материал. Для этого ориентировочно рассчитаем необходимую вязкость:</w:t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 ν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– рекомендуемая кинематическая вязкость смазки при температуре 50°С;</w:t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7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– рекомендуемая вязкость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м/с для зубчатых передач с зубьями без термообработки;</w:t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4м/с – окружная скорость в зацеплении</w:t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59080"/>
            <wp:effectExtent l="0" t="0" r="0" b="0"/>
            <wp:docPr id="2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13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по табл.10.29 [4] масло И-220А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их валов выберем манжетные уплотнения типа 1 из ряда 1 по ГОСТ 8752-79. Установим их рабочей кромкой внутрь корпуса так, чтобы обеспечить к ней хороший доступ масла.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13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новы конструирования: Методические указания к курсовому проектированию/ Сост. А.А.Скороходов, В.А Скорых.-СПб.:СПбГУКиТ, 1999.</w:t>
      </w:r>
    </w:p>
    <w:p>
      <w:pPr>
        <w:pStyle w:val="Style21"/>
        <w:numPr>
          <w:ilvl w:val="0"/>
          <w:numId w:val="0"/>
        </w:numPr>
        <w:tabs>
          <w:tab w:val="left" w:pos="396" w:leader="none"/>
          <w:tab w:val="left" w:pos="558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2. Дунаев П.Ф., Детали машин, Курсовое проектирование. М.: Высшая школа, 1990.</w:t>
      </w:r>
    </w:p>
    <w:p>
      <w:pPr>
        <w:pStyle w:val="Style21"/>
        <w:numPr>
          <w:ilvl w:val="0"/>
          <w:numId w:val="0"/>
        </w:numPr>
        <w:tabs>
          <w:tab w:val="left" w:pos="396" w:leader="none"/>
          <w:tab w:val="left" w:pos="558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3. Скойбеда А.Т., Кузьмин А.В., Макейчик Н.Н., Детали машин и основы конструирования, Минск: «Вышейшая школа», 2000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96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Шейнблит А.Е. Курсовое проектирование деталей машин: Учеб. пособие. – М.: Высш. шк., 1991</w:t>
      </w:r>
    </w:p>
    <w:p>
      <w:pPr>
        <w:pStyle w:val="Style21"/>
        <w:numPr>
          <w:ilvl w:val="0"/>
          <w:numId w:val="0"/>
        </w:numPr>
        <w:tabs>
          <w:tab w:val="left" w:pos="396" w:leader="none"/>
          <w:tab w:val="left" w:pos="558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5. Анурьев В.И. Справочник конструктора-машиностроителя: В 3 т. -8-е изд. перераб. и доп. Под ред. И.Н.Жестковой. – М.: Машиностроение, 19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11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8"/>
        </w:tabs>
        <w:ind w:left="198" w:hanging="0"/>
      </w:pPr>
      <w:rPr>
        <w:i w:val="false"/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 Знак"/>
    <w:qFormat/>
    <w:rPr>
      <w:rFonts w:ascii="ISOCPEUR;Arial" w:hAnsi="ISOCPEUR;Arial" w:cs="Times New Roman"/>
      <w:b/>
      <w:i/>
      <w:sz w:val="51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№ список Знак"/>
    <w:qFormat/>
    <w:rPr>
      <w:rFonts w:cs="Times New Roman"/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/>
    <w:rPr>
      <w:rFonts w:ascii="ISOCPEUR;Arial" w:hAnsi="ISOCPEUR;Arial" w:cs="ISOCPEUR;Arial"/>
      <w:b/>
      <w:i/>
      <w:sz w:val="51"/>
      <w:szCs w:val="20"/>
    </w:rPr>
  </w:style>
  <w:style w:type="paragraph" w:styleId="Style21">
    <w:name w:val="№ список"/>
    <w:basedOn w:val="Normal"/>
    <w:qFormat/>
    <w:pPr>
      <w:numPr>
        <w:ilvl w:val="0"/>
        <w:numId w:val="5"/>
      </w:numPr>
      <w:tabs>
        <w:tab w:val="clear" w:pos="708"/>
        <w:tab w:val="left" w:pos="558" w:leader="none"/>
      </w:tabs>
      <w:ind w:left="19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/>
    <w:rPr>
      <w:rFonts w:ascii="ISOCPEUR;Arial" w:hAnsi="ISOCPEUR;Arial" w:cs="ISOCPEUR;Arial"/>
      <w:b/>
      <w:i/>
      <w:sz w:val="5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jpeg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jpeg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jpeg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01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jpeg"/><Relationship Id="rId143" Type="http://schemas.openxmlformats.org/officeDocument/2006/relationships/image" Target="media/image139.jpeg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22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25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01.wmf"/><Relationship Id="rId157" Type="http://schemas.openxmlformats.org/officeDocument/2006/relationships/image" Target="media/image102.wmf"/><Relationship Id="rId158" Type="http://schemas.openxmlformats.org/officeDocument/2006/relationships/image" Target="media/image103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jpeg"/><Relationship Id="rId163" Type="http://schemas.openxmlformats.org/officeDocument/2006/relationships/image" Target="media/image154.wmf"/><Relationship Id="rId164" Type="http://schemas.openxmlformats.org/officeDocument/2006/relationships/image" Target="media/image155.jpeg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22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jpeg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jpeg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27:00Z</dcterms:created>
  <dc:creator>Дмитрий Иванович Зеньков</dc:creator>
  <dc:description/>
  <cp:keywords/>
  <dc:language>en-US</dc:language>
  <cp:lastModifiedBy>SYSTEM</cp:lastModifiedBy>
  <cp:lastPrinted>2009-05-11T14:15:00Z</cp:lastPrinted>
  <dcterms:modified xsi:type="dcterms:W3CDTF">2011-09-26T02:27:00Z</dcterms:modified>
  <cp:revision>2</cp:revision>
  <dc:subject/>
  <dc:title>Министерство образования Республики Беларусь</dc:title>
</cp:coreProperties>
</file>