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3.wmf" ContentType="image/x-wmf"/>
  <Override PartName="/word/media/image50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агентство по образова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кт-Петербургский государственный технологический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ниверситет растительных полимеров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урсовой проект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ссовая часть БДМ с разработкой гранитного вала для производства офсетной бумаг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300т/сут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Композиция и показатели для офсетной бумаг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Современные представления о процессе обезвоживания, в прессовой части. Пути интенсификации обезвоживания в прессовой ч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ыбор чистообрезной ширины бумагоделательной машины. Расчет рабочей скорости и скорости машины по приводу. Расчет скорости пресс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ыбор конструкции и размеров вал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счет обезвоживания в прессовой ч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Расчет гранитного вала пре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Расчет мощности, потребляемой наиболее нагруженным прессом. Выбор электродвигате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Выбор и проверка подшипников отсасывающего в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 Композиция и показатели для офсетной бумаги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9094–83 распространяется на бумагу, предназначенную для печатанья иллюстрационно-текстовых изданий и изобразительной продукции офсетным способ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 устанавливает требования к офсетной бумаге, изготовляемой для нужд народного хозяйства и поставляемой на экспор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е настоящим стандартом показатели технического уровня предусмотрены для высшей и первой категории качества.</w:t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 и размеры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должна выпускаться следующих номеров и марок: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марок А, Б, В;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должна выпускаться в рулонах и листах.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мага №1 марки В массой бумаги площадью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220 и 240 г выпускается в листах, по согласованию с потребителем – в рулонах.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листовой бумаги ширина рулона, предельные отклонения по размерам и косине должны соответствовать ГОСТ 1342–78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рулона должен быть (850±50) мм. По согласованию с потребителем допускается изготовление рулонов бумаги диаметром до 1100 мм.</w:t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требования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мага должна изготовляться в соответствии с требованиями настоящего стандарта по технологическим регламентам, утвержденным в установленном порядке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офсетной бумаги первого сорта должны соответствовать нормам, указанным в таблице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озиции бумаги должен применяться каолин с белизной не менее 80% по ГОСТ 19285–73 и другой нормативно технической документации.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озиции бумаги №1 марки Б при массе бумаги площадью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60 г. должна применяться окись титана по ГОСТ 9808–84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стовой бумаги большая часть листа должна совпадать с машинным направлением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зок листовой и рулонной бумаги должен быть чистым и ровным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 бумаги должен быть равномерным и соответствовать образцу, согласованному между изготовителем и потребителем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мага должна обладать хорошим восприятием печатной краски, иметь прочную поверхность и не должна пылить при печатанье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тная разнооттеночность бумаги в одной партии не допускается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отка бумаги должна быть равномерной по всей ширине рулона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маге не допускаются: складки, морщины, волнистость, залощенность, грязные и просвечивающие пятна, разрыв кромки и дырчатость.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улонной бумаге допускаются малозаметные морщины, залощенность, пятна, которые не могут быть обнаружены в процессе перемотки, если показатель этих внутренних дефектов, определенный по ГОСТ13525,5-68, не превышает: для бумаги №1 – 1,0%; №2 – 1,5%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склеек в рулоне бумаги, поставляемой на экспорт, и высшей категории качества, предназначенной для печати на рулонных машинах, не должно превышать одной; бумаги первой категории качества, предназначенной для печати на рулонных машинах - двух; в бумаге, предназначенной для печати на листовых машинах - трех.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ртии бумаги высшей категории качества, предназначенной для рулонной печати, допускается не более 10 % рулонов со склейками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ы полотна бумаги в местах обрывов должны быть прочно склеены по всей ширине рулона без склейки смежных слоев. Ширина места склейки должна быть не менее 10 мм. Расстояние от кромки до места склейки с каждой стороны не должно превышать 10 мм. 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склейки должно быть отмечено цветными сигналами, видимыми с торца рулона.</w:t>
      </w:r>
    </w:p>
    <w:p>
      <w:pPr>
        <w:pStyle w:val="Style15"/>
        <w:numPr>
          <w:ilvl w:val="2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мага первой категории качества должна переводиться во второй сорт при наличии в рулоне или кипе бумаги не более трех перечисленных ниже отклонений от норм: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пускаемых отклонений по массе бумаги площадью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е более чем на 3%;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пускаемых отклонений по плотности не более чем на ±0,02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норм разрывной длины не более чем на 10%;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нижнего или повышения верхнего предела зольности не более чем на 10 %;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орм сорности не более чем на 15 %;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нутрирулонных дефектов не более чем на 1 %;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а склеек в рулоне бумаги, предназначенной для печати на рулонных машинах – до трех, листовых машинах – до четыре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418"/>
        <w:gridCol w:w="1276"/>
        <w:gridCol w:w="1417"/>
      </w:tblGrid>
      <w:tr>
        <w:trPr>
          <w:trHeight w:val="64" w:hRule="atLeast"/>
        </w:trPr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А</w:t>
            </w:r>
          </w:p>
        </w:tc>
      </w:tr>
      <w:tr>
        <w:trPr>
          <w:trHeight w:val="421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ной гла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ландри-рованая</w:t>
            </w:r>
          </w:p>
        </w:tc>
      </w:tr>
      <w:tr>
        <w:trPr>
          <w:trHeight w:val="354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й категории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й категории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й категории качества</w:t>
            </w:r>
          </w:p>
        </w:tc>
      </w:tr>
      <w:tr>
        <w:trPr>
          <w:trHeight w:val="133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став по волокну, %: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люлозы беленой сульфитной по ГОСТ3914–74 марки А–1 не более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люлозы беленой сульфатной лиственной по нормативно-технической документации, не менее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ы древесной белой по ГОСТ 10014–73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5"/>
              <w:tabs>
                <w:tab w:val="clear" w:pos="708"/>
                <w:tab w:val="left" w:pos="652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831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e15"/>
              <w:tabs>
                <w:tab w:val="clear" w:pos="708"/>
                <w:tab w:val="left" w:pos="652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831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065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e15"/>
              <w:tabs>
                <w:tab w:val="clear" w:pos="708"/>
                <w:tab w:val="left" w:pos="652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831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065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асса бумаги площадью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065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065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лотность 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-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-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-0,90</w:t>
            </w:r>
          </w:p>
        </w:tc>
      </w:tr>
      <w:tr>
        <w:trPr>
          <w:trHeight w:val="114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ывная длинна не менее: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шинном направлении бумаги, предназначенной для рулонной печати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нем по двум направлениям бумаги, предназначенной для листовой печ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43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опротивление излому (число двойных перегибов в поперечном направлении)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тепень проклейки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–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–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–1,75</w:t>
            </w:r>
          </w:p>
        </w:tc>
      </w:tr>
      <w:tr>
        <w:trPr>
          <w:trHeight w:val="66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елизна %, не менее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птически отбеливающего вещества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птически отбеливающим ве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>
          <w:trHeight w:val="43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зница значений белизны по сторонам бумаги с оптически отбеливающим веществом, %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Зольнос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–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–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–14</w:t>
            </w:r>
          </w:p>
        </w:tc>
      </w:tr>
      <w:tr>
        <w:trPr>
          <w:trHeight w:val="13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ладкость,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–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–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–150</w:t>
            </w:r>
          </w:p>
        </w:tc>
      </w:tr>
      <w:tr>
        <w:trPr>
          <w:trHeight w:val="37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инейная деформация бумаги для листовой печати, %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,2</w:t>
            </w:r>
          </w:p>
        </w:tc>
      </w:tr>
      <w:tr>
        <w:trPr>
          <w:trHeight w:val="36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орность (число соринок на 1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ощадью от 0,10 до 0,50 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Влажность, %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±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±1,0</w:t>
            </w:r>
          </w:p>
        </w:tc>
      </w:tr>
      <w:tr>
        <w:trPr>
          <w:trHeight w:val="54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Стойкость поверхности к выщипыванию, м/с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 Современные представления о процессе обезвоживания, в прессовой части. Пути интенсификации обезвоживания в прессовой част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были проведены значительные работы в области прессования бумаги. Основные исследования были направлены на изучение процесса удаления воды из бумажного полотна на отсасывающих прессах и на установление роли прессового сукн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2682240" cy="1699895"/>
            <wp:effectExtent l="0" t="0" r="0" b="0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315" t="18073" r="7506" b="6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Фазы удаления воды на прессах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гранитный вал; 2 – полотно бумаги; 3 – сукно; 4 – обрезиненный вал; I – IV – фазы прессова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есь период прохождения полотна через зону контакта валов делят на четыре периода или фазы.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фазе</w:t>
      </w:r>
      <w:r>
        <w:rPr>
          <w:rFonts w:cs="Times New Roman" w:ascii="Times New Roman" w:hAnsi="Times New Roman"/>
          <w:sz w:val="28"/>
          <w:szCs w:val="28"/>
        </w:rPr>
        <w:t xml:space="preserve"> полотно проходит на сукне путь от места соприкосновения сукна с нижним валом до входа в зону контактов валов; 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фазе</w:t>
      </w:r>
      <w:r>
        <w:rPr>
          <w:rFonts w:cs="Times New Roman" w:ascii="Times New Roman" w:hAnsi="Times New Roman"/>
          <w:sz w:val="28"/>
          <w:szCs w:val="28"/>
        </w:rPr>
        <w:t xml:space="preserve"> – от места поступления полотна бумаги и сукна в зону контакта до ее середины;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 xml:space="preserve"> фазе</w:t>
      </w:r>
      <w:r>
        <w:rPr>
          <w:rFonts w:cs="Times New Roman" w:ascii="Times New Roman" w:hAnsi="Times New Roman"/>
          <w:sz w:val="28"/>
          <w:szCs w:val="28"/>
        </w:rPr>
        <w:t xml:space="preserve"> - от середины зоны контакта до выхода из нее бумаги и сукна;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</w:rPr>
        <w:t xml:space="preserve"> фазе</w:t>
      </w:r>
      <w:r>
        <w:rPr>
          <w:rFonts w:cs="Times New Roman" w:ascii="Times New Roman" w:hAnsi="Times New Roman"/>
          <w:sz w:val="28"/>
          <w:szCs w:val="28"/>
        </w:rPr>
        <w:t xml:space="preserve"> – от места выхода бумаги и сукна из зоны контакта до точки отрыва сукна от вала. Иногда рассматривают лишь три первые фазы. При входе в зону контакта валов бумага и сукно сжимаются. Наибольшую деформацию сжатия испытывает сукно. Когда бумага достигает точки насыщения, в ней создаются гидравлические силы и образуется градиент гидравлического давления между бумагой и сукном, вызывающий перемещение вод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ычном процессе с гладкими валами существует два градиента давления: вертикальный – по толщине бумаги и сукна, и горизонтальный, вызывающий перемещение воды по сукну в обратную сторону движения сук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ычном процессе скорость фильтрации по сукну против его движения должна быть больше скорости машины. Только в этом случае вода будет удаляться на нижний вал пресса. Отжимаемая вода образует перед входом в зону контакта валов водяной клин. Полотно бумаги перед поступлением в пресс дополнительно увлажняется, перепад гидравлического давления между полотном и сукном уменьшается из-за повышения гидравлического противодавления в сукне. Повышение давления прессования на обычных прессах при высокой скорости машины вызывает дробление (раздавливание) полот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тенсификации обезвоживания бумаги на прессах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фазе необходимо поддерживать высокое удельное давление и высокую пористость сукна в сжатом состоян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ходной стороне зоны контакта прессовых валов (фа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давление в сукне и бумаги постепенно уменьшается. Восстанавливается толщина полотна бумаги, сукна и упругой облицовки вала. С прекращением давления градиент гидравлического давления падает до нуля и теоретически возможно возникновение частичного вакуума, при этом в твердой структуре (волокнах) все еще могут действовать напряжения сжат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ми ряда исследователей установлено, что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фазе перемещается влага из сукна в бумаг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нтенсификации процесс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остижение максимально возможной сухост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ние башмачного пресс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ование пресса с гибкой деформируемой оболочко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догрев бумажного полотн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вмещения процессов прессования и сушк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вершенствование технологии отвода воды удаляемой из полотна в прессовом захвате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нденционирование и очистка прессовых сукон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 Выбор чистообрезной ширины бумагоделательной машины. Расчет рабочей скорости и скорости машины по приводу. Расчет скорости пресс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чистообрезную ширину бумагоделательной машины равной 6720мм. Ширина полотна в прессовой части больше на 4-11% ширины на накате из-за усадки полотна при сушке. После наката с двух сторон отрезают полоски по 25мм и получают чистообрезную ширину бумаги. Таким образом ширина в прессовой части составит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3770" cy="257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263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бочей скорост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4876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производительность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300000 кг/сутк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обрезная ширина, В=6,72 м.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масса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умаги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70 гр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число часов работы в сутки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3ч.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рабочего хода машины учитывая холостой ход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96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ыхода товарной продукции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95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8475" cy="4356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машины по привод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лужбы машины 30 лет, за это время она может несколько раз модернизироваться, что позволяет поднять ее скорость на 15–20 % поэтому некоторые узлы на стадии проектирования рассчитывают на приводную скорос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ь машины по приводу согласно ГОСТ 26-08-76 принимаем равной 770м/мин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корости пресс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ь прессовой части будет равна, если за рабочую скорость машины положить скорость первого сушильного цилиндр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95320" cy="2501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4 Выбор конструкции и размеров вал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конструкцию прессовой части, состоящую из трех отдельно стоящих прессов. Первый пресс состоит из гранитного вала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050мм) и желобчатого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830мм). Второй и третий прессы - отсасывающие, в которых гранитный вал как у первого, а отсасывающ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150м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ессовая часть имеет простую конструкцию, высокую степень взаимозаменяемости, обладает компактность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5 Расчет обезвоживания в прессовой част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хости на сдвоенном прессе по опытным данны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сть бумаги после прессования определяется по формул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0550" cy="4660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сухость бумаги после прессования, %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– коэффициент, характеризующий конструкцию пресс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ида бумаг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зависящий от марки сукна, массы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умаги и скорости машины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– среднее удельное давление между валам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– сухость сукна перед прессо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– сухость бумаги перед прессо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масс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умаг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 – коэффициент массы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умаг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– скорость машины, м/мин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 – степень помола массы, °ШР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, θ, ω, ε, Ψ– опытные коэффициент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А для 1-го пресса(желобчатый вал)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шаг между канавкам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 канав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сасывающих прессов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 – вакуум в отсасывающей камере (соответственно для 2,3 прессов: 400, 500 мм рт.ст.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ширина отсасывающей камеры, В=125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елобчатого вала ширина площадки контакт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0" cy="457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4мм – толщина сукна перед зоной прессован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=3мм – толщина сукна в зоне прессования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диусы валов, см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удельное давление между валами для 1-го пресса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482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удельное давление между валами для остальных прессов может быть рассчитано по формул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1070" cy="3409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линейное давл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обрезиненного вал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150м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твердость обрезиненного покрытия в единицах по прибору ТШМ-2, Т=20 е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9640" cy="4267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1860" cy="4267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величины и результаты расчетов сведены в таблиц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0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992"/>
        <w:gridCol w:w="992"/>
        <w:gridCol w:w="992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инейное давление, кг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ое давление, кг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6,3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тепень помола,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Ш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сса 1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г, q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корость валов, м/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42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хость сукна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,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,447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73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23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7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27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26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59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45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хость бумаги на входе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1,2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хость бумаги на выходе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7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Style w:val="1"/>
          <w:rFonts w:cs="Times New Roman" w:ascii="Times New Roman" w:hAnsi="Times New Roman"/>
          <w:i/>
          <w:sz w:val="28"/>
        </w:rPr>
        <w:t>6 Расчет гранитного вала пресс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ое давление между гранитным и желобчатым валом 70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ое давление между гранитным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ервым отсасывающим валом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Н/м 80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ое давление между гранитным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торым отсасывающим валом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Н 90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на рабочей части вал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м … 7,31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я между осями опор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м…7,5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а вала (ориентировочно)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 60000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желобчатого вала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7,31=511,7кН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первого отсасывающего вала на гранитный.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7,31=584,8кН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второго отсасывающего вала на гранитный.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7,31=657,9кН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ая составляющая веса гранитного вала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>45°= 6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1,0=600кН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равнодействующей из сил многоугольника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702,17кН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тный вал рассчитывается на прочность и жесткость при соблюдении следующих условий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трения между шайбами и гранитным валом должна быть больше силы, смещения сердечника относительно цилиндра.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лоскости соприкосновения с цилиндром шайба не должна отходить от него под действием изгибающего момента (условие не раскрытия стыка).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 является анизотропным материалом, имеющий низкий предел прочности при растяжении (10-40 МПа), поэтому при работе в гранитном блоке не должны возникать растяжения или изгибы более 2-3 МПа, то есть должно соблюдаться следующее условие: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6725" cy="2654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 – напряжение сжатия в гранитном блоке то усилия прижатия шайб;</w:t>
      </w:r>
    </w:p>
    <w:p>
      <w:pPr>
        <w:pStyle w:val="Style15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напряжение от изгиба, обусловленное действием изгибающего момента.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я сжатия будут равны</w:t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5110" cy="5429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наружный и внутренние диаметры гранитного блок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расчетное усилие сжатие гранитного блока шайбами, равно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1245" cy="2654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– сила прижима шайб к граниту, определяемая из условия отсутствия смещения гранитного блока относительно шайб (первое условие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015" cy="4705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ƒ – коэффициент трения между гранитом и шайбами, равный 0,15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ибающие напряжения в гранитном блоке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375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 – изгибающий момент посередине пролета вал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1490" cy="231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– момент сопротивления сечения гранитного бло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мент сопротивления стального сердечника и бетонной заливки между сердечником и гранитом не учитывают в следствии его малости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030" cy="5067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дстановки выражений для М и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в формулу имеем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4680" cy="5067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прочности гранитного блока после подстановки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 и 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в начальную формулу примет вид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935" cy="5067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жесткости гранитного вала (относительный прогиб вала, то есть отношение прогиба вала посередине к длине его рабочей части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4270" cy="5308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модуль упругости гранита, равный (5÷8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МП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момент сопротивления поперечного сечения гранитного блок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4005" cy="3098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аружного и внутреннего диаметра гранитного блока необходимо выполнить совместно эти два условия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4595" cy="10858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становки численных значений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1650" cy="105029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преобразования имеем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4025" cy="7480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г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3495" cy="6026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0365" cy="44831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я выражение получаем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050мм;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400мм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Расчет мощности, потребляемой наиболее нагруженным прессом. Выбор электродвигател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расчет мощности, потребляемой вторым пресс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на гранитный вал от давления прессован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735 см-длина зоны пресс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гранитный вал действует собственный вес ва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действующую от этих сил определяем графичес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: 1см-100кН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=390кН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говое усилие, необходимое для преодоления трения в подшипниках качения гранитного вал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4057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>=450 мм- диаметр цапоры гранитного вал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050 мм – диаметр гранитного вал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0,02 – коэффициент трения в подшипника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говое усилие, необходимое для преодоления трения в подшипниках качения отсасывающего вал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4057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ывает практика, средняя нагрузка на сукноведущие валики при ширине БДМ 6,72 м составляет 60 кН. Тогда тяговое усилие, необходимое для преодоления трения в подшипниках качения сукноведущих валиков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1800" cy="4057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алик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оприкосновения уплотнений с обечайкой отсасывающего вал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032м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068м – ширина уплотнени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с</w:t>
      </w:r>
      <w:r>
        <w:rPr>
          <w:rFonts w:cs="Times New Roman" w:ascii="Times New Roman" w:hAnsi="Times New Roman"/>
          <w:sz w:val="28"/>
          <w:szCs w:val="28"/>
        </w:rPr>
        <w:t>=6,85м – длина уплотнен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говое усилие, необходимое для преодоления трений уплотнений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0" cy="4057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0,15 – коэффициент трения уплотнений и цилиндр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=50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авление уплотнени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995 мм – внутренний диаметр обечай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тяговое усили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=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п</w:t>
      </w:r>
      <w:r>
        <w:rPr>
          <w:rFonts w:cs="Times New Roman" w:ascii="Times New Roman" w:hAnsi="Times New Roman"/>
          <w:sz w:val="28"/>
          <w:szCs w:val="28"/>
        </w:rPr>
        <w:t>=3,34+7,37+2,18+4,45=17,34кН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тягового усилия при повышении скорости БДМ учитывает коэффициент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1+0,0004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-200)=1+0,0004(502-200)=1,12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е увеличение тягового усилия по сравнению со средним учитывает коэффициент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1,25÷1,3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1,3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потребляемая вторым прессом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=502 м/мин=8,4м/с – скорость по привод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приводные гранитный и отсасывающий валы, то мощность одного электродвигателя составит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В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электродвигатель: 4ПФ225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– 170 кВ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Д – 89,7%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– 1500 1/мин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8.Выбор и проверка подшипников отсасывающего вал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структивным соображениям выбираем подшипники качения №30031/530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780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530мм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65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ечность ПК: [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]=9,0 млн.об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на один ПК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4057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отсасывающего вал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ая долговечность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76900" cy="2540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 – коэффициент вращен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=1,2 – коэффициент выгрузк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1 – температурный коэффициент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100000час – потребная долговечнос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борудование ЦБП, Методические указания по выполнению курсовой работы, В.А.Смирнов, ЛТИ ЦБП. Л.,1990,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правочник механика ЦБП., Пожитков В.И., Калинин М.И., Старец И.С.,-М., Лесная промышленность, 1983, 5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умагоделательные и отделочные машины., Эйдлин И.Я., .,-М., Лесная промышленность, 1970, 624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9:00Z</dcterms:created>
  <dc:creator>Степан</dc:creator>
  <dc:description/>
  <cp:keywords/>
  <dc:language>en-US</dc:language>
  <cp:lastModifiedBy>SYSTEM</cp:lastModifiedBy>
  <cp:lastPrinted>2009-05-29T01:51:00Z</cp:lastPrinted>
  <dcterms:modified xsi:type="dcterms:W3CDTF">2011-09-26T02:29:00Z</dcterms:modified>
  <cp:revision>2</cp:revision>
  <dc:subject/>
  <dc:title/>
</cp:coreProperties>
</file>