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TextBodyIndent"/>
        <w:spacing w:lineRule="auto" w:line="360"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ий государственный университет архитектуры и строительства</w:t>
      </w:r>
    </w:p>
    <w:p>
      <w:pPr>
        <w:pStyle w:val="TextBodyIndent"/>
        <w:spacing w:lineRule="auto" w:line="360"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>Кафедра «Теплогазоснабжения, отопления, вентиляции и кондиционирования воздух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>по дисциплине «Газификация»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тему: «</w:t>
      </w:r>
      <w:r>
        <w:rPr>
          <w:b/>
          <w:sz w:val="28"/>
          <w:szCs w:val="28"/>
        </w:rPr>
        <w:t>ПРАКТИКА СТРОИТЕЛЬСТВА КРЫШНЫХ КОТЕЛЬНЫХ В РОССИЙСКОЙ ФЕДЕРАЦИИ И ЗА РУБЕЖОМ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jc w:val="both"/>
        <w:rPr/>
      </w:pPr>
      <w:r>
        <w:rPr>
          <w:sz w:val="28"/>
          <w:szCs w:val="28"/>
        </w:rPr>
        <w:t xml:space="preserve">Автор работы: </w:t>
      </w:r>
      <w:r>
        <w:rPr>
          <w:i/>
          <w:iCs/>
          <w:sz w:val="28"/>
          <w:szCs w:val="28"/>
        </w:rPr>
        <w:t>Шепелев А.И.</w:t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руппа:</w:t>
      </w:r>
      <w:r>
        <w:rPr>
          <w:i/>
          <w:iCs/>
          <w:sz w:val="28"/>
          <w:szCs w:val="28"/>
        </w:rPr>
        <w:t xml:space="preserve"> ТГВ-51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нял:</w:t>
      </w:r>
      <w:r>
        <w:rPr>
          <w:i/>
          <w:sz w:val="28"/>
          <w:szCs w:val="28"/>
        </w:rPr>
        <w:tab/>
        <w:t>Прохоров С</w:t>
      </w:r>
      <w:r>
        <w:rPr>
          <w:i/>
          <w:sz w:val="28"/>
          <w:szCs w:val="28"/>
          <w:lang w:val="en-US"/>
        </w:rPr>
        <w:t>.</w:t>
      </w:r>
      <w:r>
        <w:rPr>
          <w:i/>
          <w:sz w:val="28"/>
          <w:szCs w:val="28"/>
        </w:rPr>
        <w:t xml:space="preserve"> Г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. Пенза 2007г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ПРАКТИКА СТРОИТЕЛЬСТВА КРЫШНЫХ КОТЕЛЬНЫХ В РОССИЙСКОЙ ФЕДЕРАЦИИ И ЗА РУБЕЖО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ее время в нашей стране все большее развитие получают децентрализованные (автономные) системы теплоснабжении, в том числе 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 крышных котель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еще не накоплен достаточный опыт проектирования и монтажа этих котельных. При всем многообразии технических решений общим для них является экономическая целесообразность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, осуществлен ряд крышных котельных в Ростове - на - Дону и во Владимире, в Петрово - Дальнем, Красногорске, Серпухове (вся Московская область), Дом приемов Газпрома, на Ленинградском проспекте (Москва), на 2-й Тверской - Омской ул. (Москва), в Нижнем Новгороде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нчивается монтаж в Оружейном переулке на здании Мосгазпроекта (Москва), в Вологде и Санкт-Петербурге и др.; находятся в разработке или уже закончены ряд про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меющийся опыт проектирования крышных котельных весьма разнообразен и в основном определяется квалификацией проектировщик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Российской Федерации делаются попытки создания крышных полностью автоматизированных котельных на базе отечественного оборудования на газовом топливе. В Ростове - на - Дону АООТ "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OI</w:t>
      </w:r>
      <w:r>
        <w:rPr/>
        <w:t>Г запроектирована такая котельная типа "03011-К-0.5Г" для отопления и горячего водоснабжения на базе теплогенераторов ТЛ-250 производства НПО Энергетического машиностроения Российское космического агентства (г.Химки, Московской обл.), которая характеризуется следующими показателями: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4274"/>
      </w:tblGrid>
      <w:tr>
        <w:trPr>
          <w:trHeight w:val="339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МВт</w:t>
            </w:r>
          </w:p>
        </w:tc>
      </w:tr>
      <w:tr>
        <w:trPr>
          <w:trHeight w:val="355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ы воды: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ямой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1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55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тной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39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горячее водоснабжение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55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МПа</w:t>
            </w:r>
          </w:p>
        </w:tc>
      </w:tr>
      <w:tr>
        <w:trPr>
          <w:trHeight w:val="339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ое давление газ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0 кПа</w:t>
            </w:r>
          </w:p>
        </w:tc>
      </w:tr>
      <w:tr>
        <w:trPr>
          <w:trHeight w:val="355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газа номинальной тепловой мощност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4 н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</w:tc>
      </w:tr>
      <w:tr>
        <w:trPr>
          <w:trHeight w:val="339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КПД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%</w:t>
            </w:r>
          </w:p>
        </w:tc>
      </w:tr>
      <w:tr>
        <w:trPr>
          <w:trHeight w:val="709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ксида углерода в сухих продуктах сгорания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%</w:t>
            </w:r>
          </w:p>
        </w:tc>
      </w:tr>
      <w:tr>
        <w:trPr>
          <w:trHeight w:val="355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ыброс оксидов азот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котельной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х6000 х3300 мм</w:t>
            </w:r>
          </w:p>
        </w:tc>
      </w:tr>
      <w:tr>
        <w:trPr>
          <w:trHeight w:val="355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блок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онн</w:t>
            </w:r>
          </w:p>
        </w:tc>
      </w:tr>
      <w:tr>
        <w:trPr>
          <w:trHeight w:val="355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срок службы теплового агрегат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ельная оснащена двумя тепловыми агрегатами ТА-25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автоматически обеспечивает требуемую теплопризвоводимость котельной в зависимости от задаваемых потреб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аварийной защиты обеспечивает автоматическое отключении ее дозировки комплексоном для предотвращения накипи в контуре тепловых агрега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лая блочная котельная теплопроизводительностью до 500 кВт с отечественными теплоагрегатами ГУТ-100 (газовый универсальный теплоагрегатор) создана и содружество Москвы и Нижнего Новгород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теплопроизводительность котельной изменяется от 200 до 500 кВт. Тепловой схемой предусматривается отпуск води 95 °С - для систем отопления и вентиляции, 60 °С - для системы горячего водоснабжения. Котельная монтируется в одном блок-боксе из легких, 3-х слойных металлических конструкций с размерами 3,2 х 6,54 м и высотою 3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тем, что развитию децентрализованного теплоснабжения в бывшем СССР и Российской Федерации до настоящего времени не уделялось достаточного внимания, отечественное оборудование являлось малопригодным или попросту отсутствует для котельных, поэтому предпочтение отдается зарубежному, как основному, так и вспомогательному оборудованию. За более чем 20 Лет проектирования и строительства крышных котельных за рубежом, созданы малогабаритные, полностью автоматизированные теплогенераторы и газогорелочные устройства, высокоэффективное и малошумное насосное оборудование, качественная запорная и регулирующая арматура, системы программного регулирования, теплообменная аппаратура и др., отличающиеся высокой надежностью, малошумноностью, малыми габаритами и вес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российский рынок крышных котельных широко представлен оборудованием ведущих европейских фирм, таких как "</w:t>
      </w:r>
      <w:r>
        <w:rPr>
          <w:sz w:val="28"/>
          <w:szCs w:val="28"/>
          <w:lang w:val="en-US"/>
        </w:rPr>
        <w:t>Viessniann</w:t>
      </w:r>
      <w:r>
        <w:rPr>
          <w:sz w:val="28"/>
          <w:szCs w:val="28"/>
        </w:rPr>
        <w:t>", "</w:t>
      </w:r>
      <w:r>
        <w:rPr>
          <w:sz w:val="28"/>
          <w:szCs w:val="28"/>
          <w:lang w:val="en-US"/>
        </w:rPr>
        <w:t>Hudcrus</w:t>
      </w:r>
      <w:r>
        <w:rPr>
          <w:sz w:val="28"/>
          <w:szCs w:val="28"/>
        </w:rPr>
        <w:t>", "</w:t>
      </w:r>
      <w:r>
        <w:rPr>
          <w:sz w:val="28"/>
          <w:szCs w:val="28"/>
          <w:lang w:val="en-US"/>
        </w:rPr>
        <w:t>Kiello</w:t>
      </w:r>
      <w:r>
        <w:rPr>
          <w:sz w:val="28"/>
          <w:szCs w:val="28"/>
        </w:rPr>
        <w:t>", "</w:t>
      </w:r>
      <w:r>
        <w:rPr>
          <w:sz w:val="28"/>
          <w:szCs w:val="28"/>
          <w:lang w:val="en-US"/>
        </w:rPr>
        <w:t>ACV</w:t>
      </w:r>
      <w:r>
        <w:rPr>
          <w:sz w:val="28"/>
          <w:szCs w:val="28"/>
        </w:rPr>
        <w:t xml:space="preserve">"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акже фирмами США "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ulion</w:t>
      </w:r>
      <w:r>
        <w:rPr>
          <w:sz w:val="28"/>
          <w:szCs w:val="28"/>
        </w:rPr>
        <w:t>", "</w:t>
      </w:r>
      <w:r>
        <w:rPr>
          <w:sz w:val="28"/>
          <w:szCs w:val="28"/>
          <w:lang w:val="en-US"/>
        </w:rPr>
        <w:t>lelcdjn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ars</w:t>
      </w:r>
      <w:r>
        <w:rPr>
          <w:sz w:val="28"/>
          <w:szCs w:val="28"/>
        </w:rPr>
        <w:t>" и "</w:t>
      </w:r>
      <w:r>
        <w:rPr>
          <w:sz w:val="28"/>
          <w:szCs w:val="28"/>
          <w:lang w:val="en-US"/>
        </w:rPr>
        <w:t>llaniuorlh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al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td</w:t>
      </w:r>
      <w:r>
        <w:rPr>
          <w:sz w:val="28"/>
          <w:szCs w:val="28"/>
        </w:rPr>
        <w:t>." (Англии) и др.</w:t>
      </w:r>
    </w:p>
    <w:p>
      <w:pPr>
        <w:pStyle w:val="Normal"/>
        <w:shd w:fill="FFFFFF" w:val="clear"/>
        <w:tabs>
          <w:tab w:val="clear" w:pos="708"/>
          <w:tab w:val="left" w:pos="36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иже рассматривается оборудование, применяемое для крышных котельных некоторых фирм.</w:t>
      </w:r>
    </w:p>
    <w:p>
      <w:pPr>
        <w:pStyle w:val="Normal"/>
        <w:shd w:fill="FFFFFF" w:val="clear"/>
        <w:tabs>
          <w:tab w:val="clear" w:pos="708"/>
          <w:tab w:val="left" w:pos="94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ерманская фирма "</w:t>
      </w:r>
      <w:r>
        <w:rPr>
          <w:sz w:val="28"/>
          <w:szCs w:val="28"/>
          <w:lang w:val="en-US"/>
        </w:rPr>
        <w:t>Kiell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izlcchnik</w:t>
      </w:r>
      <w:r>
        <w:rPr>
          <w:sz w:val="28"/>
          <w:szCs w:val="28"/>
        </w:rPr>
        <w:t xml:space="preserve">" осуществляет поставку крышных котельных утепленных 20 футовых контейнерах или на раме (рамах) мощностью 200-1500 кВт; крышные котельные полной заводской готовности поставляет немецкая фирма </w:t>
      </w:r>
      <w:r>
        <w:rPr>
          <w:sz w:val="28"/>
          <w:szCs w:val="28"/>
          <w:lang w:val="en-US"/>
        </w:rPr>
        <w:t>DHAl</w:t>
      </w:r>
      <w:r>
        <w:rPr>
          <w:sz w:val="28"/>
          <w:szCs w:val="28"/>
        </w:rPr>
        <w:t xml:space="preserve">. с котлами </w:t>
      </w:r>
      <w:r>
        <w:rPr>
          <w:sz w:val="28"/>
          <w:szCs w:val="28"/>
          <w:lang w:val="en-US"/>
        </w:rPr>
        <w:t>UWK</w:t>
      </w:r>
      <w:r>
        <w:rPr>
          <w:sz w:val="28"/>
          <w:szCs w:val="28"/>
        </w:rPr>
        <w:t xml:space="preserve"> мощностью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O</w:t>
      </w: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кВт; французской фирмой "</w:t>
      </w:r>
      <w:r>
        <w:rPr>
          <w:sz w:val="28"/>
          <w:szCs w:val="28"/>
          <w:lang w:val="en-US"/>
        </w:rPr>
        <w:t>Saunic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val</w:t>
      </w:r>
      <w:r>
        <w:rPr>
          <w:sz w:val="28"/>
          <w:szCs w:val="28"/>
        </w:rPr>
        <w:t>" разработана и поставляются модульные котельные для систем отопления и горячего водоснабжения различных категорий потребителей мощностью от 250 до 1500 кВт. Каждая котельная состоит и монтируется из нескольких отдельных модулей блоков. Фирмой «Фултон» (США) поставляются котельные, монтируемые в установленных 20-40 футовых (морских) контейнерах мощностью до 1000 Вт. Близкое к этому решение имеют котельные с котлами фирм «А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» (Бельгия), </w:t>
      </w:r>
      <w:r>
        <w:rPr>
          <w:sz w:val="28"/>
          <w:szCs w:val="28"/>
          <w:lang w:val="en-US"/>
        </w:rPr>
        <w:t>Viessniann</w:t>
      </w:r>
      <w:r>
        <w:rPr>
          <w:sz w:val="28"/>
          <w:szCs w:val="28"/>
        </w:rPr>
        <w:t>", "</w:t>
      </w:r>
      <w:r>
        <w:rPr>
          <w:sz w:val="28"/>
          <w:szCs w:val="28"/>
          <w:lang w:val="en-US"/>
        </w:rPr>
        <w:t>Hudcrus</w:t>
      </w:r>
      <w:r>
        <w:rPr>
          <w:sz w:val="28"/>
          <w:szCs w:val="28"/>
        </w:rPr>
        <w:t>» (Германия)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е решение предлагает чешская фирма «ПРОТЕРМ». Котельная производительностью от 50 до 500 кВт выполняется в виде набора крышных каскадных котлов «ПРОТЕРМ», которые могут устанавливаться на крыше здания без ограждающих конструкций. Выход из строя отдельных котлов не отражается на работоспособности котельной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ОЕДИНЕНИЕ КОТЕЛЬНОЙ К НАРУЖНЫМ И ВНУТРЕННИМ ИНЖЕНЕРНЫМ СЕТЯМ</w:t>
      </w:r>
    </w:p>
    <w:p>
      <w:pPr>
        <w:pStyle w:val="Normal"/>
        <w:shd w:fill="FFFFFF" w:val="clear"/>
        <w:tabs>
          <w:tab w:val="clear" w:pos="708"/>
          <w:tab w:val="left" w:pos="3250" w:leader="none"/>
          <w:tab w:val="left" w:pos="3950" w:leader="none"/>
          <w:tab w:val="left" w:pos="946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50" w:leader="none"/>
          <w:tab w:val="left" w:pos="3950" w:leader="none"/>
          <w:tab w:val="left" w:pos="946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точниками питания крышной котельной служат газовые, электрические сети и сети водоснабжения, которые в месте пересечения с кровлей прокладываются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3250" w:leader="none"/>
          <w:tab w:val="left" w:pos="3950" w:leader="none"/>
          <w:tab w:val="left" w:pos="94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 новом строительстве, в специально отведенных для этого местах;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982" w:leader="none"/>
          <w:tab w:val="left" w:pos="6605" w:leader="none"/>
          <w:tab w:val="left" w:pos="94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и реконструкции зданий, индивидуально в зависимости от этажности, типа здания и примененных строительных конструкций.</w:t>
      </w:r>
    </w:p>
    <w:p>
      <w:pPr>
        <w:pStyle w:val="Normal"/>
        <w:shd w:fill="FFFFFF" w:val="clear"/>
        <w:tabs>
          <w:tab w:val="clear" w:pos="708"/>
          <w:tab w:val="left" w:pos="3883" w:leader="none"/>
          <w:tab w:val="left" w:pos="4733" w:leader="none"/>
          <w:tab w:val="left" w:pos="94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о также касается присоединения к котельной сборных стояков систем отопления и горячего водоснаб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Газоснабжение котель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ектировании газоснабжения крышных котельных следует, руководствуются требованиями СНиП 2.0-1.08-87* " Газоснабжение", СНиП 11-35-76 "Котельные установки", "Правил безопасности в газовом хозяйстве" и "Инструкцией по проектированию крышных котельных".</w:t>
      </w:r>
    </w:p>
    <w:p>
      <w:pPr>
        <w:pStyle w:val="Normal"/>
        <w:shd w:fill="FFFFFF" w:val="clear"/>
        <w:tabs>
          <w:tab w:val="clear" w:pos="708"/>
          <w:tab w:val="left" w:pos="3082" w:leader="none"/>
          <w:tab w:val="left" w:pos="4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набжение газом котельных следует осуществлять от самостоятельного газопровода низкою давлению - до 0,005 МПа (0,05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11одключепис к этому газопроводу других потребителей не допуск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азопровод с крышной котельной следует прокладывать по наружной стене здания, при этом ширина простенка должна быть не менее 1,5 м. На высоте не более 1,8 м на газопроводе устанавливается отключающее устройство с изолирующим фланц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е условия на газоснабжение крышкой котельной должны выдаваться газовой эксплуатационной организацией в зависимости от конкретных условий строительства. В случае, когда источником газоснабжения является газопровод среднего давления - при. рабочем давлении газа свыше 0,005 МПа (0,05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до 0,3 МПа (3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.или газопровод высокою давл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- при рабочем давлении газа свыше 0,3 МПа (3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до 0,6 МПа (6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следует предусматривать строительство шкафного газорегуляторного пункта. В качестве последнего может быть использован ГРН шкафной с обогревом ГСГО-2 (ГСГО-2С) и др. Ниже приводятся технические характеристики шкафного 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ехнические характеристики шкафного ГРН ГСГО-2.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3917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авление газа на вводе, МП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не боле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(12)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газа на выходе, мм.вод.ст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СГО-2 ГСГО – 2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…250…500…6000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пускная способность (для газа γ=0,73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не мене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давлении на входе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=0,1 МПа (1 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=0,3 МПа (3 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=0,6 МПа (6 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Температура воздуха внутри шкафа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40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еплоносителя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сгорания природного газа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ел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 «Газоаппарат»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50, ГСП, Саратов -71, ул. Большая Казачья, 12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Шкафные ГРН допускается устанавливать на стенах жилых домов при давлении газа на вводе и ГРП до 0,3 М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воде газопровода в котельную внутри помещения устанавливается отключающее устройство, срабатывающее при отключении энер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помещения котельной в обязательном порядке следует устанавливать запорно-предохранительный клапан с электропроводом, сблокированный с системой сигнализации загазованности котель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расхода газа следует предусматривать установку газового счетчика, в качестве которого может быть принят турбинный счетчик типа СГ16-200. Ниже приводятся его технические характерис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И ВСПОМОГАТЕЛЬНОЕ ОБОРУДОВАНИЕ КОТЕЛЬН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силу отмеченной раньше специфики при строительстве крышных котельных широко применяется разнообразное оборудование немецких, французских, итальянских, американских и других фирм. Представлено также на рынке России финское, шведское, чешское, венгерское оборуд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описанные ниже теплогенераторы (котлы) газовые, водонагрейные, полностью автоматизированные, предназначены для отопления и горячего водоснабжения зданий. Не зависимо от фирмы производителя все они отличаются высокой эксплуатационной надежностью, малыми габаритами и весом, высоким КПД экологической чистотой выбросов. Фирмы, при заказе с учетом требований заказчика, определяют тепловую мощность котельной и состав и резервирование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ы, как правило, сами или через фирмы посредники полностью укомплектовывают котельную всем вспомогательным оборудованием вертикальными и горизонтальными бойлерами горячего водоснабжения (емкие) пластинчатые теплообменниками, насосами, расширительными баками мембранного типа, автоматикой и системой управления, запорной регулирующей и предохранительной арматурой, трубами, трубными изделиями, изоляц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ышные котельные могут поставляться в контейнерах и отдельными видами оборудования с монтажом его в заводских условиях или на строительной площадк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йлера горячего водоснабжения поставляются такими фирмами как "</w:t>
      </w:r>
      <w:r>
        <w:rPr>
          <w:sz w:val="28"/>
          <w:szCs w:val="28"/>
          <w:lang w:val="en-US"/>
        </w:rPr>
        <w:t>Viessman</w:t>
      </w:r>
      <w:r>
        <w:rPr>
          <w:sz w:val="28"/>
          <w:szCs w:val="28"/>
        </w:rPr>
        <w:t>". "</w:t>
      </w:r>
      <w:r>
        <w:rPr>
          <w:sz w:val="28"/>
          <w:szCs w:val="28"/>
          <w:lang w:val="en-US"/>
        </w:rPr>
        <w:t>Vaillani</w:t>
      </w:r>
      <w:r>
        <w:rPr>
          <w:sz w:val="28"/>
          <w:szCs w:val="28"/>
        </w:rPr>
        <w:t>",- "</w:t>
      </w:r>
      <w:r>
        <w:rPr>
          <w:sz w:val="28"/>
          <w:szCs w:val="28"/>
          <w:lang w:val="en-US"/>
        </w:rPr>
        <w:t>BnJenis</w:t>
      </w:r>
      <w:r>
        <w:rPr>
          <w:sz w:val="28"/>
          <w:szCs w:val="28"/>
        </w:rPr>
        <w:t>", '"</w:t>
      </w:r>
      <w:r>
        <w:rPr>
          <w:sz w:val="28"/>
          <w:szCs w:val="28"/>
          <w:lang w:val="en-US"/>
        </w:rPr>
        <w:t>Bosch</w:t>
      </w:r>
      <w:r>
        <w:rPr>
          <w:sz w:val="28"/>
          <w:szCs w:val="28"/>
        </w:rPr>
        <w:t xml:space="preserve">", ' </w:t>
      </w:r>
      <w:r>
        <w:rPr>
          <w:sz w:val="28"/>
          <w:szCs w:val="28"/>
          <w:lang w:val="en-US"/>
        </w:rPr>
        <w:t>Riello</w:t>
      </w:r>
      <w:r>
        <w:rPr>
          <w:sz w:val="28"/>
          <w:szCs w:val="28"/>
        </w:rPr>
        <w:t>", '</w:t>
      </w:r>
      <w:r>
        <w:rPr>
          <w:sz w:val="28"/>
          <w:szCs w:val="28"/>
          <w:lang w:val="en-US"/>
        </w:rPr>
        <w:t>Slieb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ltron</w:t>
      </w:r>
      <w:r>
        <w:rPr>
          <w:sz w:val="28"/>
          <w:szCs w:val="28"/>
        </w:rPr>
        <w:t>" (Германия), "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" (Бельгия) и др., насосы - фирмами "</w:t>
      </w:r>
      <w:r>
        <w:rPr>
          <w:sz w:val="28"/>
          <w:szCs w:val="28"/>
          <w:lang w:val="en-US"/>
        </w:rPr>
        <w:t>Wilo</w:t>
      </w:r>
      <w:r>
        <w:rPr>
          <w:sz w:val="28"/>
          <w:szCs w:val="28"/>
        </w:rPr>
        <w:t>", "Грундфос", "</w:t>
      </w:r>
      <w:r>
        <w:rPr>
          <w:sz w:val="28"/>
          <w:szCs w:val="28"/>
          <w:lang w:val="en-US"/>
        </w:rPr>
        <w:t>KSB</w:t>
      </w:r>
      <w:r>
        <w:rPr>
          <w:sz w:val="28"/>
          <w:szCs w:val="28"/>
        </w:rPr>
        <w:t>" (Германия) "Дав" (Италия) и т.д.</w:t>
      </w:r>
    </w:p>
    <w:p>
      <w:pPr>
        <w:pStyle w:val="Normal"/>
        <w:shd w:fill="FFFFFF" w:val="clear"/>
        <w:tabs>
          <w:tab w:val="clear" w:pos="708"/>
          <w:tab w:val="left" w:pos="27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риводятся некоторые данные о теплогенераторах (котлах) различных фирм, которые могут быть применены, в крышных котельны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альные чугунные отопительные котлы типа </w:t>
      </w:r>
      <w:r>
        <w:rPr>
          <w:sz w:val="28"/>
          <w:szCs w:val="28"/>
          <w:lang w:val="en-US"/>
        </w:rPr>
        <w:t>VK</w:t>
      </w:r>
      <w:r>
        <w:rPr>
          <w:sz w:val="28"/>
          <w:szCs w:val="28"/>
        </w:rPr>
        <w:t>-2 мощностью от 60 до 156кВт предлагаются фирмой "</w:t>
      </w:r>
      <w:r>
        <w:rPr>
          <w:sz w:val="28"/>
          <w:szCs w:val="28"/>
          <w:lang w:val="en-US"/>
        </w:rPr>
        <w:t>VALLIANT</w:t>
      </w:r>
      <w:r>
        <w:rPr>
          <w:sz w:val="28"/>
          <w:szCs w:val="28"/>
        </w:rPr>
        <w:t>" (Германия). Котлы характеризуются широким спектром мощностей (9 ступеней), имеют электронное зажигание, КПД 92% общая масса максимально 747 кг, имеют малые габариты на низкий расход электроэнергии, экологически чистые 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.8 %) Недостатками этих котлов является низкая температура нагрева подающей воды 90 °С, в то время когда нормами разрешается температура до 95 °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горячего водоснабжения фирма производит бойлера емкостью до 500 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ирмой "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ll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iztcchnik</w:t>
      </w:r>
      <w:r>
        <w:rPr>
          <w:sz w:val="28"/>
          <w:szCs w:val="28"/>
        </w:rPr>
        <w:t>" поставляются водогрейные чугунные котлы мощностью до 220 кВт и стальные жарогрубные котлы типа "Е</w:t>
      </w:r>
      <w:r>
        <w:rPr>
          <w:sz w:val="28"/>
          <w:szCs w:val="28"/>
          <w:lang w:val="en-US"/>
        </w:rPr>
        <w:t>HNNUGI</w:t>
      </w:r>
      <w:r>
        <w:rPr>
          <w:sz w:val="28"/>
          <w:szCs w:val="28"/>
        </w:rPr>
        <w:t xml:space="preserve"> мощностью от 105 до 750 кВт (всего 7 типоразмеров). Котлы оснащаются двухступенчатой газовой горелкой. Минимальные эксплуатационные затраты и максимальная защита окружающей среды обеспечиваются благодаря умеренному давлению в топке (от 0,6 до 40 бар), ее размерами (от 105 до 700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а также невысоким тепловым нагрузками объема и поверхности нагрева тонки (1,09-27,1 Мв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В связи с тем, что трубная система размещена над камерой сгорания, котел имеет небольшие размеры. Фирмой: поставляются также вертикальные и горизонтальные водонагреватели емкостью до 600 л, теплоизолированные эмалированные змеев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ссортименте на российском рынке представлены также модульные котлы фирмы «ФЕТТЕРМ» (Венгрия) системы «Вини-Вестал» мощностью от 70 до 280 кВт (один модуль 70 кВт) и «ФЭГ-Вестал» мощностью от 120 до 1200 кВт (один модуль 120 кВт) КПД котлов 91,5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дульные котлы имеют нагревательный модуль регулирования и вспомогательные модули; эксплуатируются в автоматическом режиме без постоянного надз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представлены котлы производительностью от 58 до 1279 кВт фирмы “</w:t>
      </w:r>
      <w:r>
        <w:rPr>
          <w:sz w:val="28"/>
          <w:szCs w:val="28"/>
          <w:lang w:val="en-US"/>
        </w:rPr>
        <w:t>RO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IADOREC</w:t>
      </w:r>
      <w:r>
        <w:rPr>
          <w:sz w:val="28"/>
          <w:szCs w:val="28"/>
        </w:rPr>
        <w:t>”(Испания котлы мощностью от 31,7 до 223,2 кВт фирмы “</w:t>
      </w:r>
      <w:r>
        <w:rPr>
          <w:sz w:val="28"/>
          <w:szCs w:val="28"/>
          <w:lang w:val="en-US"/>
        </w:rPr>
        <w:t>KALLARD</w:t>
      </w:r>
      <w:r>
        <w:rPr>
          <w:sz w:val="28"/>
          <w:szCs w:val="28"/>
        </w:rPr>
        <w:t>” (Италия), комплектуемые газовыми тарелками немецкой фирмы “</w:t>
      </w:r>
      <w:r>
        <w:rPr>
          <w:sz w:val="28"/>
          <w:szCs w:val="28"/>
          <w:lang w:val="en-US"/>
        </w:rPr>
        <w:t>RIELLO</w:t>
      </w:r>
      <w:r>
        <w:rPr>
          <w:sz w:val="28"/>
          <w:szCs w:val="28"/>
        </w:rPr>
        <w:t>”. Американская фирма “</w:t>
      </w:r>
      <w:r>
        <w:rPr>
          <w:sz w:val="28"/>
          <w:szCs w:val="28"/>
          <w:lang w:val="en-US"/>
        </w:rPr>
        <w:t>Dunkirk</w:t>
      </w:r>
      <w:r>
        <w:rPr>
          <w:sz w:val="28"/>
          <w:szCs w:val="28"/>
        </w:rPr>
        <w:t>” предлагает модульные котлы «Прометей» мощностью от 70 до 700 кВт (28 типоразмеров) и котлы В</w:t>
      </w:r>
      <w:r>
        <w:rPr>
          <w:sz w:val="28"/>
          <w:szCs w:val="28"/>
          <w:lang w:val="en-US"/>
        </w:rPr>
        <w:t>WK</w:t>
      </w:r>
      <w:r>
        <w:rPr>
          <w:sz w:val="28"/>
          <w:szCs w:val="28"/>
        </w:rPr>
        <w:t>, особенностью которых является наличие в конструкции теплоутилизатора уходящих дымовых газов, повышает КПД кот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контурными газовыми котлами мощностью 12-465 кВт представлена на Российском рынке фирмами «Китурами» из южной Коре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1083" w:leader="none"/>
        </w:tabs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ВОК №1 2005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000000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32:00Z</dcterms:created>
  <dc:creator>Shepelev</dc:creator>
  <dc:description/>
  <cp:keywords/>
  <dc:language>en-US</dc:language>
  <cp:lastModifiedBy>SYSTEM</cp:lastModifiedBy>
  <dcterms:modified xsi:type="dcterms:W3CDTF">2011-09-26T02:32:00Z</dcterms:modified>
  <cp:revision>2</cp:revision>
  <dc:subject/>
  <dc:title>ПРАКТИКА СТРОИТЕЛЬСТВА КРЫШНЫХ КОТЕЛЬНЫХ   В РОССИЙСКОЙ ФЕДЕРАЦИИ И ЗА РУБЕЖОМ</dc:title>
</cp:coreProperties>
</file>