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ОУ СОШ № 163 Советского райо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шив юб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36"/>
        </w:rPr>
        <w:t>Выполнили: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36"/>
        </w:rPr>
        <w:t>Ученицы 6 "Б" класса</w:t>
      </w:r>
    </w:p>
    <w:p>
      <w:pPr>
        <w:pStyle w:val="Normal"/>
        <w:spacing w:lineRule="auto" w:line="360"/>
        <w:ind w:left="5529" w:hanging="0"/>
        <w:rPr>
          <w:sz w:val="28"/>
          <w:szCs w:val="36"/>
        </w:rPr>
      </w:pPr>
      <w:r>
        <w:rPr>
          <w:sz w:val="28"/>
          <w:szCs w:val="36"/>
        </w:rPr>
        <w:t>МОУ СОШ № 163</w:t>
      </w:r>
    </w:p>
    <w:p>
      <w:pPr>
        <w:pStyle w:val="Normal"/>
        <w:spacing w:lineRule="auto" w:line="360"/>
        <w:ind w:left="5529" w:hanging="0"/>
        <w:rPr>
          <w:sz w:val="28"/>
          <w:szCs w:val="36"/>
        </w:rPr>
      </w:pPr>
      <w:r>
        <w:rPr>
          <w:sz w:val="28"/>
          <w:szCs w:val="36"/>
        </w:rPr>
        <w:t>Камеева Карина</w:t>
      </w:r>
    </w:p>
    <w:p>
      <w:pPr>
        <w:pStyle w:val="Normal"/>
        <w:spacing w:lineRule="auto" w:line="360"/>
        <w:ind w:left="5529" w:hanging="0"/>
        <w:rPr>
          <w:sz w:val="28"/>
          <w:szCs w:val="36"/>
        </w:rPr>
      </w:pPr>
      <w:r>
        <w:rPr>
          <w:sz w:val="28"/>
          <w:szCs w:val="36"/>
        </w:rPr>
        <w:t>Аксинина Ольга</w:t>
      </w:r>
    </w:p>
    <w:p>
      <w:pPr>
        <w:pStyle w:val="Normal"/>
        <w:spacing w:lineRule="auto" w:line="360"/>
        <w:ind w:left="5529" w:hanging="0"/>
        <w:rPr>
          <w:sz w:val="28"/>
          <w:szCs w:val="36"/>
        </w:rPr>
      </w:pPr>
      <w:r>
        <w:rPr>
          <w:sz w:val="28"/>
          <w:szCs w:val="36"/>
        </w:rPr>
        <w:t>Аверьянова Марина</w:t>
      </w:r>
    </w:p>
    <w:p>
      <w:pPr>
        <w:pStyle w:val="Normal"/>
        <w:spacing w:lineRule="auto" w:line="360"/>
        <w:ind w:left="5529" w:hanging="0"/>
        <w:rPr>
          <w:sz w:val="28"/>
          <w:szCs w:val="36"/>
        </w:rPr>
      </w:pPr>
      <w:r>
        <w:rPr>
          <w:sz w:val="28"/>
          <w:szCs w:val="36"/>
        </w:rPr>
        <w:t>Руководитель:</w:t>
      </w:r>
    </w:p>
    <w:p>
      <w:pPr>
        <w:pStyle w:val="Normal"/>
        <w:spacing w:lineRule="auto" w:line="360"/>
        <w:ind w:left="5529" w:hanging="0"/>
        <w:rPr>
          <w:sz w:val="28"/>
          <w:szCs w:val="36"/>
        </w:rPr>
      </w:pPr>
      <w:r>
        <w:rPr>
          <w:sz w:val="28"/>
          <w:szCs w:val="36"/>
        </w:rPr>
        <w:t>Учитель технологии</w:t>
      </w:r>
    </w:p>
    <w:p>
      <w:pPr>
        <w:pStyle w:val="Normal"/>
        <w:spacing w:lineRule="auto" w:line="360"/>
        <w:ind w:left="5529" w:hanging="0"/>
        <w:rPr>
          <w:sz w:val="28"/>
          <w:szCs w:val="36"/>
        </w:rPr>
      </w:pPr>
      <w:r>
        <w:rPr>
          <w:sz w:val="28"/>
          <w:szCs w:val="36"/>
        </w:rPr>
        <w:t>Алексеева Светлана Сергее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амар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6"/>
        </w:rPr>
        <w:t>1. Сбор, изучение и обработка информ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6"/>
        </w:rPr>
        <w:t>2. Конструирование собственного варианта издел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6"/>
        </w:rPr>
        <w:t>3. Особенности изготовления изделия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4. Оценка результата деятельности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Информационные ресурсы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аждый человек хочет быть одет элегантно, красиво и по моде. Но мода, как известно, очень непостоянна. Вот поэтому, следуя её веяниям, гардероб свой часто приходится ме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о где взять новую юбку, чтобы она была не только модная, но и нравилась бы во всех деталях, хорошо "сидела" на фигуре и была не очень дорогая? Лучше всего сшить её са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По покрою юбки быв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оническ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линьевы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ям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На уроках технологии мы научились некоторым приёмам шитья. В пятом классе мы научились шить фартук, и ознакомились с некоторыми приёмами выполнения ш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ов в подгиб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кладным ш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вом стачива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В шестом классе мы ознакомились с шитьём юбки. Нам это понравилось, и мы решили написать проект на эту 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Ц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шить ю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учиться шить юбк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Ознакомиться с технологией пошива юбк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Сшить ю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Сбор, изучение и обработк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  <w:t>Знакомьтесь: м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се мы знаем, что такое мода. Но до конца ли мы знаем её?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ода удивляла, вызывала недоумение, поражала воображение с первого дня появления на свет. Правда, день этот с точностью не установлен историками, хотя многие специалисты рождение моды относят к 14 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зные народы – древние римляне и греки, скифы и монголы, индусы и китайцы – имели свои, только ими принятые, вполне определённые виды одежды. Существовала ли у них мода? Вряд ли. Менялись, а точнее совершенствовались костюмы медленно, хотя в определенной степени и отражали те перемены, которые происходили в стране, в определённой культуре. Не было в них той изменчивости, которая считается главным, отличительным признаком м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Слово "мода" ведёт происхождение от латинского "modus", которое переводится как "мера, способ, правило". В общем, смысл этот сохранился и по сей день, во всяком случае, он составляет часть современного понятия м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Искусство шит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ля того, чтобы сшить юбку, нужно выполнить несколько этапов. Первый этап – проектирование – Создание нового образа изделия, построение чертежей и деталей, а также подготовка эскиза мо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ледующий этап – Конструирование – измерение фигуры человека, расчёт основных параметров и построение основы чертежа швейного изделия. К конструированию швейных изделий относятся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крой и ф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крой – тип конструкции отдельных видов изделий. Определяется конструктивными особенностями деталей швейного изделия, их формой и коли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Форма – наружный вид швейного изделия или отдельной его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 тем идёт этап построения чертежа юбки. Об этом этапе мы расскажем в дальнейш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 тем идёт моделирование – изменение контуров основной конструкции в соответствии с линиями новой модели. Вот несколько способ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еревод вытачек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изменение швов и срезов составных частей изделия – кокетки, рельефы и т.д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изменение степени прилегания, объёма и силуэта изделия – складки, сборки, кле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Существует определённый алгоритм моделирования. Его мы описываем в при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изайн – анализ существующи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 уроках технологии нам предложили сшить юбки следующих т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) Кон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) Клинье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) Прям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Мы выбрали прямую юбку. Она нам понравилась больше всех ю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ы составили звёздочку раздум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</w:rPr>
        <w:drawing>
          <wp:inline distT="0" distB="0" distL="0" distR="0">
            <wp:extent cx="5286375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2. Конструирование собственного варианта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изайн – спец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ше изделие должно соответствовать требованиям: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529"/>
        <w:gridCol w:w="198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Эстетическ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Гигиен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Эксплуатационны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Удоб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Для обеспечения нормальной жизнедеятельности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Прочность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красо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Гигроскопич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Модная одеж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Воздухопроницаем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Теплозащит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зработка собственного банка и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 основу собственного варианта мы взяли рис. № 3 из рассмотренных выше а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бор и подробная разработка базового варианта изгото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ехнология изготовления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ля того чтобы изготовить изделие, для начала нужно снять мерки. Чтобы подробнее узнать о том, какие бывают мерки, можно использовать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75"/>
        <w:gridCol w:w="2151"/>
        <w:gridCol w:w="1908"/>
        <w:gridCol w:w="177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Название мер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Буквенное обозначе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Правило снятия ме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Назначение мер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Примерная величина в см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Полуобхват тал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Ст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Горизонтально вокруг туловища на уровне тал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Расчёт раст. В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3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36"/>
              </w:rPr>
              <w:t>Полуобхват бед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Сб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Для учёта выступления живо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Определение ширины юб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4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Длина спины до тал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Дтс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От 7 позвонка до тал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Определение положения бёд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3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Длина юб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Д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Талия женщин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Длина юб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Затем мы построили чертёж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607310" cy="303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68" t="10787" r="34536" b="14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Потом, учитывая свои мерки, перенесли чертёж на миллиметровую бумагу. После чего вырезали чертёж и перенесли рисунок на ткань. Дальше мы вырезали юбку из ткани и сшили вы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бор необходимого материала и инстру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Вот материалы и инструменты, которые понадобились нам для того, чтобы сшить прямую юб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Иг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и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вейная маш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ка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иллиметровая бума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ож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ыло (чтобы перенести чертеж с миллиметровой бумаги на тка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Экологическая оц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 пошиве изделия мы использовали шерстяную ткань, а шерсть относится к натуральным волокнам животного происхождения. По этому мы считаем, что с поставленной задачей справились. При пошиве юбки успокаивается нервная система (если изделие получается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3. Особенности изготовления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полняемая технология операций. Текущий контроль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ехнологию операций мы выполняли строго по технологической карте, существенных изменений в процессе работы не внос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ехнологические операции выполняли, соблюдая правила техники безопасности (см. 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онтроль качества производили посл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4. Оценка результата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ценка качества выполненн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 работе над проектом мы узнали много нового, научились шить ю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 пошиве юбки у нас появились некоторые трудности. Например, при вшивании молнии в юбку. Эта операция с первого раза у нас не получилась, и нам пришлось потренироваться на образ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еперь, когда мы сшили прямую юбку, мы сможем сшить любую другую ю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Экономическая оц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 выполнении работы мы израсходов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ерстяная ткань (она лежала у нас закупленная заране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½ катушки ниток 5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сего мы затратили на наше изделие 5 р., без учёта стоимости нашей работы. Выгоднее сшить изделие своими руками, чем купить его в магаз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Информационн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rPr/>
      </w:pPr>
      <w:r>
        <w:rPr>
          <w:sz w:val="28"/>
          <w:szCs w:val="36"/>
        </w:rPr>
        <w:t>Кукса В. А. К89 Искусство шитья. – Саратов: Приволж. Кн. Издательство, 1988. – 208 с.: 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е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"Элементы материаловедения" (Отметьте галочкой все правильные ответы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 волокнам животного происхождения относ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ер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ж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оноп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ел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Шерсть, снятая с овец, 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ех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к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у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яж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 животным, от которых получают шерсть, относ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енаф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ерблюд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утовый шелкопряд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оконную нить вырабатыв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або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уко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усениц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ппорт опреде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ирину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олщину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ереплетение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особ отделки ткан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 гигиеническим свойствам ткан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Уса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игроскопи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ылеём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оздухопроницаемост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 положительным свойствам шерстяных тканей относ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оздухопроницае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сыпае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рапируе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ылеем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еплозащитност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Гигиенические свойства выше у волок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Искусстве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тура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интетических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 дефектам ткани относ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аркировка завода-изготов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прокрашенный учас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брыв ни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изкая воздухопроницае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сокая пылеем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авила установки игл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нять игловодитель в верхнее положение, повернув на себя маховое колесо машин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Ослабить винт махового коле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Вставить до упора иглу в иглодержатель. Длинный желобок – со стороны нитенаправи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крепить винт махового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авила техники безопасности при работе на швейной машин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ботать в специальном хлопчатобумажном халате, убрать волосы под косынк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 работе на электрической швейной машине использовать диэлектрический коврик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оверит исправность шнура и вилк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Убрать с рабочей поверхности всё лишне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наклоняться близко к движущимся частям машин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держать пальцы около лапки во избежание прокола игло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еред стачиванием убедиться в отсутствии иголок и булавок на линии шв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онцы ниток отрезать ножницами, а не откусывать зубам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 появлении неисправности в работе швейной машины прекратить работу, сообщить об этом уч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Укажите цифрами порядок окончания работы на швейной маш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ложить под лапку кусочек ткани, опустить лап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нять иглу и нитепритягиватель в верхнее по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брезать нити, оставив концы длиной 10 – 15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нять лапку, левой рукой убрать изделие в сторо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ставить машину на холостой 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авила снятия мерок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Человек, с которого снимают мерки, должен стоять естественно, не напрягаяс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Сантиметровая лента должна лежать с равномерным натяжением, не туго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 снятии мерок обхватов (шеи, груди, талии, бёдер) сантиметровая лента должна лежать на фигуре строго горизонтально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которые мерки снимают от линии талии, поэтому очень важно найти её правильное положение и зафиксировать шнуром или тесь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лгоритм моделир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рисовать эскиз модел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Обвести шаблон подходящей конструктивной основы в М 1: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нести на чертёж изменения с учётом линий новой модел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зрезать чертёж по намеченным линия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звести части выкрой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резать новую выкройку из цветной бумаг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писать детали кроя (название, количество, направление нити основы, припуски на шв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тдохнём и поигр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згадайте кроссворд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4776470" cy="334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нимают для построения выкроек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Ниточное соединение деталей издел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Обработка ткани для предотвращения усадк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Верхняя отрезная часть деталей издел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Элемент машинной игл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Фамилия изобретателя швейной машин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Деталь швейного изделия в натуральную величину, вырезанная из бумаг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змерный признак, измеряемый вокруг туловищ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Даётся на свободу облеган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Изделие поясной групп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Вид конической юбк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Внешнее очертание модел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онтур выкроенной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  <w:t>Подготовка ткани к раскр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еред раскроем ткань проверяют на усадку, выбирают способ раскроя в зависимости от рисунка, выявляют дефекты, декатир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  <w:t>Раскладка выкройки на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складка выкроек и раскрой материала должны проводиться на большом столе с ровной гладкой поверх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  <w:t>Раскрой швейного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етали выкройки снимают. Оба слоя ткани по контурам скалывают булавками. Вырезают детали с учётом припусков на швы. Затем все линии кроя переносят на симметричн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онумеруйте операции в порядке подготовки юбки к приме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мётывание кромки к верхнему срезу юб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мётывание выта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мётывание боковых сре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3:00Z</dcterms:created>
  <dc:creator>семья</dc:creator>
  <dc:description/>
  <cp:keywords/>
  <dc:language>en-US</dc:language>
  <cp:lastModifiedBy>SYSTEM</cp:lastModifiedBy>
  <dcterms:modified xsi:type="dcterms:W3CDTF">2011-09-26T02:33:00Z</dcterms:modified>
  <cp:revision>2</cp:revision>
  <dc:subject/>
  <dc:title>МОУ СОШ № 163 Советского района</dc:title>
</cp:coreProperties>
</file>