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56.png" ContentType="image/png"/>
  <Override PartName="/word/media/image122.wmf" ContentType="image/x-wmf"/>
  <Override PartName="/word/media/image55.png" ContentType="image/png"/>
  <Override PartName="/word/media/image121.wmf" ContentType="image/x-wmf"/>
  <Override PartName="/word/media/image120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99.png" ContentType="image/png"/>
  <Override PartName="/word/media/image98.wmf" ContentType="image/x-wmf"/>
  <Override PartName="/word/media/image6.wmf" ContentType="image/x-wmf"/>
  <Override PartName="/word/media/image18.wmf" ContentType="image/x-wmf"/>
  <Override PartName="/word/media/image36.wmf" ContentType="image/x-wmf"/>
  <Override PartName="/word/media/image7.wmf" ContentType="image/x-wmf"/>
  <Override PartName="/word/media/image19.wmf" ContentType="image/x-wmf"/>
  <Override PartName="/word/media/image37.wmf" ContentType="image/x-wmf"/>
  <Override PartName="/word/media/image127.wmf" ContentType="image/x-wmf"/>
  <Override PartName="/word/media/image27.png" ContentType="image/png"/>
  <Override PartName="/word/media/image49.wmf" ContentType="image/x-wmf"/>
  <Override PartName="/word/media/image100.wmf" ContentType="image/x-wmf"/>
  <Override PartName="/word/media/image143.png" ContentType="image/png"/>
  <Override PartName="/word/media/image30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1.png" ContentType="image/png"/>
  <Override PartName="/word/media/image32.png" ContentType="image/png"/>
  <Override PartName="/word/media/image40.wmf" ContentType="image/x-wmf"/>
  <Override PartName="/word/media/image137.wmf" ContentType="image/x-wmf"/>
  <Override PartName="/word/media/image83.png" ContentType="image/png"/>
  <Override PartName="/word/media/image41.wmf" ContentType="image/x-wmf"/>
  <Override PartName="/word/media/image138.wmf" ContentType="image/x-wmf"/>
  <Override PartName="/word/media/image84.png" ContentType="image/png"/>
  <Override PartName="/word/media/image42.wmf" ContentType="image/x-wmf"/>
  <Override PartName="/word/media/image139.wmf" ContentType="image/x-wmf"/>
  <Override PartName="/word/media/image43.wmf" ContentType="image/x-wmf"/>
  <Override PartName="/word/media/image141.wmf" ContentType="image/x-wmf"/>
  <Override PartName="/word/media/image142.png" ContentType="image/png"/>
  <Override PartName="/word/media/image48.wmf" ContentType="image/x-wmf"/>
  <Override PartName="/word/media/image144.png" ContentType="image/png"/>
  <Override PartName="/word/media/image145.png" ContentType="image/png"/>
  <Override PartName="/word/media/image128.wmf" ContentType="image/x-wmf"/>
  <Override PartName="/word/media/image146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11.wmf" ContentType="image/x-wmf"/>
  <Override PartName="/word/media/image108.wmf" ContentType="image/x-wmf"/>
  <Override PartName="/word/media/image134.wmf" ContentType="image/x-wmf"/>
  <Override PartName="/word/media/image147.png" ContentType="image/png"/>
  <Override PartName="/word/media/image46.wmf" ContentType="image/x-wmf"/>
  <Override PartName="/word/media/image132.wmf" ContentType="image/x-wmf"/>
  <Override PartName="/word/media/image109.wmf" ContentType="image/x-wmf"/>
  <Override PartName="/word/media/image148.png" ContentType="image/png"/>
  <Override PartName="/word/media/image47.wmf" ContentType="image/x-wmf"/>
  <Override PartName="/word/media/image133.wmf" ContentType="image/x-wmf"/>
  <Override PartName="/word/media/image140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86.png" ContentType="image/png"/>
  <Override PartName="/word/media/image1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89.png" ContentType="image/png"/>
  <Override PartName="/word/media/image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36.wmf" ContentType="image/x-wmf"/>
  <Override PartName="/word/media/image69.png" ContentType="image/png"/>
  <Override PartName="/word/media/image135.wmf" ContentType="image/x-wmf"/>
  <Override PartName="/word/media/image68.png" ContentType="image/png"/>
  <Override PartName="/word/media/image82.wmf" ContentType="image/x-wmf"/>
  <Override PartName="/word/media/image14.wmf" ContentType="image/x-wmf"/>
  <Override PartName="/word/media/image87.png" ContentType="image/png"/>
  <Override PartName="/word/media/image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101.png" ContentType="image/png"/>
  <Override PartName="/word/media/image73.wmf" ContentType="image/x-wmf"/>
  <Override PartName="/word/media/image102.png" ContentType="image/png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90.png" ContentType="image/png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95.wmf" ContentType="image/x-wmf"/>
  <Override PartName="/word/media/image96.wmf" ContentType="image/x-wmf"/>
  <Override PartName="/word/media/image9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534150</wp:posOffset>
                </wp:positionH>
                <wp:positionV relativeFrom="paragraph">
                  <wp:posOffset>274320</wp:posOffset>
                </wp:positionV>
                <wp:extent cx="704850" cy="720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67pt;mso-wrap-distance-left:9.05pt;mso-wrap-distance-right:9.05pt;mso-wrap-distance-top:0pt;mso-wrap-distance-bottom:0pt;margin-top:21.6pt;mso-position-vertical-relative:text;margin-left:5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: Выбор посадки с натяг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ча 2: Расчет переходной посадки на вероятность получения натягов и зазор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ча 3: Контроль размеров (расчет исполнительных размеров калибров и контркалибр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: Выбор посадки колец подшипн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ча 5: Метод центрирования и выбор посадки шлицевого соедин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ча 6: Степень точности и контролируемые параметры цилиндрической зубчатой перед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ча 7: Расчет размерной цепи для обеспечения заданного замыкающего зве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ча 8: Основные размеры и предельные отклонения резьбовых  соедине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дача 9: Определение вида шпоночного соеди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ключает в себя решение задач по тем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цевые соеди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атая перед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ьбовые соеди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оночные соеди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ные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ешения задач является более глубокое усвоение основных теоретических положений и приобретение навыков по выбору посадок для различного соединения деталей в зависимости от их технического назначения (резьбовые, шпоночные и другие соединения), по составлению и решению размерных цепей, а также совершенствование навыков поиска и использования нормативных документов (ГОСТ, СТ СЭВ и т.д.) и табличных данны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считать и выбрать посадку для соединения 2-3 при следующих исходных данных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тящий момент </w:t>
        <w:tab/>
        <w:tab/>
        <w:tab/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евая сила </w:t>
        <w:tab/>
        <w:tab/>
        <w:tab/>
        <w:tab/>
        <w:tab/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= 5300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инальный диаметр </w:t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контакта</w:t>
        <w:tab/>
        <w:tab/>
        <w:tab/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4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рения-сцепления</w:t>
        <w:tab/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нутреннего отверстия </w:t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втулки </w:t>
        <w:tab/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78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ала </w:t>
        <w:tab/>
        <w:tab/>
        <w:tab/>
        <w:tab/>
        <w:tab/>
        <w:tab/>
        <w:t>Сталь 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тулки </w:t>
        <w:tab/>
        <w:tab/>
        <w:tab/>
        <w:tab/>
        <w:tab/>
        <w:t>БрО4Ц4С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запрессовки</w:t>
        <w:tab/>
        <w:tab/>
        <w:tab/>
        <w:tab/>
        <w:tab/>
        <w:tab/>
        <w:t>Механ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микронеровностей вала </w:t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d</w:t>
      </w:r>
      <w:r>
        <w:rPr>
          <w:sz w:val="28"/>
          <w:szCs w:val="28"/>
        </w:rPr>
        <w:t xml:space="preserve"> = 5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микронеровностей втулки </w:t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D</w:t>
      </w:r>
      <w:r>
        <w:rPr>
          <w:sz w:val="28"/>
          <w:szCs w:val="28"/>
        </w:rPr>
        <w:t xml:space="preserve"> = 10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температура соединения </w:t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0</w:t>
      </w:r>
      <w:r>
        <w:rPr>
          <w:sz w:val="28"/>
          <w:sz w:val="28"/>
          <w:szCs w:val="28"/>
        </w:rPr>
        <w:t xml:space="preserve">ْ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ловия работоспособ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сутствие проскальзы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пластических деформаций в соеди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используются выводы задачи Ляме (определение напряжений и перемещений в толстостенных полых цилиндр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звестным значениям внешних нагрузок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) и размерам соединени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определяется требуемое минимальное удельное давление на контактных поверхностях соединения по формуле [1.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>[1.1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– продольная осевая сила, стремящаяся сдвинуть одну деталь относительно другой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рутящий момент, стремящийся повернуть одну деталь относительно другой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контакта сопрягаемых поверхностей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-сц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698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лученному значени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пределяется необходимая величина наименьшего расчетного натяг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[1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82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[1.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дули упругости материалов деталей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ы Ляме, определяемые по формулам [1.3] и [1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939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1.3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1016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1.4]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иаметр внутреннего отверстия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иаметр втулки;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ы Пуас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тся знач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96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4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3, 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5 (табл. 1.106, стр. 335. Мягков том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914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2019300" cy="914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тся с учетом поправок 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еличина минимального допустимого натяга [1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1.5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γ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поправка, учитывающая смятие неровностей контактных поверхностей деталей при образовании соединения [1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[1.6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поправка, учитывающая различие коэффициентов линейного расширения материалов деталей [1.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1.7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ы линейного расширения материалов; </w:t>
      </w:r>
      <w:r>
        <w:rPr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зность между рабочей и нормальной температур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177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тся значения α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17,6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град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11,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град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табл. 1.62, стр. 187-188, Мягков том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теории наибольших касательных напряжений определяется максимальное допустимое удельное давлени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, при котором отсутствует пластическая деформация на контактных поверхностях деталей. В качестве 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 берется наименьшее из двух значений, определенных по формулам [1.8] и [1.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533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[1.8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558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[1.9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 xml:space="preserve"> и σ</w:t>
      </w:r>
      <w:r>
        <w:rPr>
          <w:sz w:val="28"/>
          <w:szCs w:val="28"/>
          <w:vertAlign w:val="subscript"/>
        </w:rPr>
        <w:t xml:space="preserve">Т2 </w:t>
      </w:r>
      <w:r>
        <w:rPr>
          <w:sz w:val="28"/>
          <w:szCs w:val="28"/>
        </w:rPr>
        <w:t xml:space="preserve"> – предел текучести материалов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тся значения σ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 xml:space="preserve"> =355 МПа (табл. 3, стр. 97, Анурьев том 1), σ</w:t>
      </w:r>
      <w:r>
        <w:rPr>
          <w:sz w:val="28"/>
          <w:szCs w:val="28"/>
          <w:vertAlign w:val="subscript"/>
        </w:rPr>
        <w:t xml:space="preserve">Т2 </w:t>
      </w:r>
      <w:r>
        <w:rPr>
          <w:sz w:val="28"/>
          <w:szCs w:val="28"/>
        </w:rPr>
        <w:t xml:space="preserve"> = 147 МПа (табл. 68, стр. 198, Анурьев том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533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533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168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тся величина наибольшего расчетного натяг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[1.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[1.10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70400" cy="431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тся с учетом поправок 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еличина максимального допустимого натяга [1.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[1.11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γ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– коэффициент удельного давления у торцов охватывающей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тся значение γ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0,93 (по графику рис. 1.68, стр. 336, Мягков том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посадка из таблиц системы допусков и посадок (табл.1.49, стр. 156, Мягков том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8890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ого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= 106 </w:t>
      </w:r>
      <w:r>
        <w:rPr>
          <w:sz w:val="28"/>
          <w:szCs w:val="28"/>
        </w:rPr>
        <w:t>мкм</w:t>
      </w:r>
      <w:r>
        <w:rPr>
          <w:sz w:val="28"/>
          <w:szCs w:val="28"/>
          <w:lang w:val="en-US"/>
        </w:rPr>
        <w:t xml:space="preserve"> &lt; [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], 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 = 57 </w:t>
      </w:r>
      <w:r>
        <w:rPr>
          <w:sz w:val="28"/>
          <w:szCs w:val="28"/>
        </w:rPr>
        <w:t>мкм</w:t>
      </w:r>
      <w:r>
        <w:rPr>
          <w:sz w:val="28"/>
          <w:szCs w:val="28"/>
          <w:lang w:val="en-US"/>
        </w:rPr>
        <w:t xml:space="preserve"> &gt; [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0" cy="35890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8415" cy="36569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1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30105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Для соединения 16-17 определить вероятностные характеристики заданной переходной посадки: 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66640" cy="37725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4585" cy="30829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осадка, и определяются минимальный и максимальный натяг [2.1], [2.2], [2.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2.1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2.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057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2.3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 допусков [2.4], [2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2.4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2.5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О – верхнее отклонение отверстия; во – верхнее отклонение вала; НО – нижнее отклонение отверстия; но – нижнее отклонение вала. (ВО=30 мкм , НО=-10 мкм , во=25 мкм , но=0 мк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реднее квадратичное отклонение натяга (зазора) по формуле [2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[2.6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редел интегрирования [2.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 xml:space="preserve">  </w:t>
        <w:tab/>
        <w:t xml:space="preserve"> [2.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значение функции Ф(1.65) = 0.4505 (табл. 1.1, стр. 12, Мягков том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вероятность натягов [2.8] (или процент натягов [2.9]) и вероятность зазора [2.10] (или процент зазоров [2.11]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[2.8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906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[2.9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906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[2.10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271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[2.11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оятность натяга</w:t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7018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нт натяга</w:t>
        <w:tab/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777365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зазора</w:t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688465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роцент зазора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8288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39665" cy="334581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ть исполнительные размеры гладких предельных калибров (контркалибров) для контроля деталей соединения: 16-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исполнительных размеров калибра-скобы для вал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2320" cy="290703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3.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ходная сторона рассчитывается по формуле [3.1], граница износа – [3.2], непроходная сторона – [3.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3.1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3.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3.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оминальный диаметр вала; во – верхнее отклонение вала; но – нижнее отклонение вала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тклонение середины поля допуска на изготовление проходного калибра для вала относительно наибольшего предельного размера изделия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опустимый выход размера изношенного проходного калибра для вала за границу поля допуска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тся зна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 мк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 мкм (табл. 2, стр. 8, ГОСТ 24853-8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7716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070100" cy="1771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1771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 на изготовление калибров для вала (проходной и непроходной стороны) принимает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мкм (табл. 2, стр. 8, ГОСТ 24853-8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 на изготовление контркалибров для вала (проходной и непроходной стороны, границы износа) принимает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 мкм (табл. 2, стр. 8, ГОСТ 24853-8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размеры калибра-ско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ходная сторона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оходная сторона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размеры контркалибра-ско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проходная сторона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непроходная сторона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граница износа</w:t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9515" cy="319913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3.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исполнительных размеров калибра-пробки для отверстия 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2435" cy="288480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ная сторона рассчитывается по формуле [3.4], граница износа – [3.5], непроходная сторона – [3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17716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3.4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17716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3.5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17716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3.6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оминальный диаметр вала; ВО – верхнее отклонение отверстия; НО – нижнее отклонение отверстия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тклонение середины поля допуска на изготовление проходного калибра для отверстия относительно наименьшего предельного размера изделия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допустимый выход размера изношенного проходного калибра для отверстия за границу поля допуска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тся зна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7 мкм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 мкм (табл. 2, стр. 8, ГОСТ 24853-8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17716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336800" cy="17716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17716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уска на изготовление калибров для отверстия (проходной и непроходной стороны) принимает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 мкм (табл. 2, стр. 8, ГОСТ 24853-8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размеры калибра-ско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ходная сторона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оходная сторона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8040" cy="20764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брать посадки для колец 7 и 8 подшипника №4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 точности</w:t>
        <w:tab/>
        <w:tab/>
        <w:tab/>
        <w:tab/>
        <w:tab/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Радиальная реакция в опорах</w:t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5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грузка</w:t>
        <w:tab/>
        <w:tab/>
        <w:tab/>
        <w:tab/>
        <w:tab/>
        <w:tab/>
        <w:t>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 нагружения:</w:t>
        <w:tab/>
        <w:tab/>
        <w:tab/>
        <w:tab/>
        <w:t>вращающийся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иаметр внутреннего кольца</w:t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иаметр внешнего кольца</w:t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6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Ширина подшипника</w:t>
        <w:tab/>
        <w:tab/>
        <w:tab/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6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Ширина фаски кольца подшипника</w:t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арактере нагружения – вращающийся вал внутреннее кольцо испытывает циркуляционное нагружение, внешнее – местное. Интенсивность нагрузки подсчитывается по формуле 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[4.1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альная реакция в опорах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одшипник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ширина фаски кольца подшипник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динамический коэффициент посадки, зависящий от характера нагрузки (при перегрузке до 150%, умеренных толчках и вибраци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)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, учитывающий степень ослабления посадочного натяга при полом вале или тонкостенном корпусе (при сплошном ва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, табл. 4.90, стр. 286, Мягков том 2)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неравномерности распределения радиальной нагруз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между рядами роликов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1 для радиальных и радиально-упорных подшипн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393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ирается посадка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ала (табл. 4.92, стр. 287, Мягков том 2),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орпуса (табл. 4.93, стр. 289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лассом точности подшипника выбираются посадки коле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ее</w:t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-20</w:t>
      </w:r>
      <w:r>
        <w:rPr>
          <w:sz w:val="28"/>
          <w:szCs w:val="28"/>
        </w:rPr>
        <w:tab/>
        <w:t>(табл. 4.82, стр. 273, Мягков том 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е</w:t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-35</w:t>
      </w:r>
      <w:r>
        <w:rPr>
          <w:sz w:val="28"/>
          <w:szCs w:val="28"/>
        </w:rPr>
        <w:tab/>
        <w:t>(табл. 4.83, стр. 276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9510" cy="337058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4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24985" cy="45815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.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ить метод центрирования и выбрать посадку шлицевого соединения 13-1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шлицев</w:t>
        <w:tab/>
        <w:tab/>
        <w:tab/>
        <w:tab/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нешний диаметр</w:t>
        <w:tab/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ала </w:t>
        <w:tab/>
        <w:tab/>
        <w:tab/>
        <w:tab/>
        <w:tab/>
        <w:tab/>
        <w:t>Сталь 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тулки </w:t>
        <w:tab/>
        <w:tab/>
        <w:tab/>
        <w:tab/>
        <w:tab/>
        <w:t>БрО4Ц4С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вязи с тем, что твердость материала вала 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= 255 по ГОСТ 1051-88)  больше твердости материала втулки 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</w:rPr>
        <w:t>втулка</w:t>
      </w:r>
      <w:r>
        <w:rPr>
          <w:sz w:val="28"/>
          <w:szCs w:val="28"/>
        </w:rPr>
        <w:t xml:space="preserve"> = 60 по табл. 68, стр. 198, Анурьев том 1) и механизм не реверсивный, выбирается метод центрирования по внешнему диаметру. Принимаем число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6, внутренни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2 мм, внешни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2 мм, боковая поверхность зуба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7 мм (табл. 4.71, стр. 251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тся посадка </w:t>
      </w: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4.72, 4.75, стр. 252 – 253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3625" cy="33655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1815" cy="310134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3375" cy="357251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735" cy="338201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4885" cy="309499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.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степень точности и контролируемые параметры зубчатой пары 10-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одуль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Число зубьев</w:t>
        <w:tab/>
        <w:tab/>
        <w:tab/>
        <w:tab/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Скорость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 сопряжения</w:t>
        <w:tab/>
        <w:tab/>
        <w:tab/>
        <w:tab/>
        <w:tab/>
        <w:tab/>
        <w:t>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[6.1] и [6.2] определяются делительный окружной шаг и делительный диа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[6.1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[6.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17716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1771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чатые колеса – общего машиностроения, не требующие особой точности. По значению окружной скорости принимается степень точности – 8 (средняя точность) (табл. 5.12, стр. 330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шин зубьев рассчитывается по формуле [6.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6.3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оэффициент высоты голов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1 для стандартного исходного контура по ГОСТ 13755-81 и ГОСТ 9587-8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кинематической 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тся допуск на радиальное биение зубчатого венц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80 мкм (табл. 5.7,стр. 317, Мягков том 2), допуск на накопленную погрешность шага зубчатого колес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25 мкм (табл. 5.8, стр. 319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плавности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 допуск на местную кинематическую погрешн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60 мкм, предельное отклонение шаг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pt</w:t>
      </w:r>
      <w:r>
        <w:rPr>
          <w:sz w:val="28"/>
          <w:szCs w:val="28"/>
        </w:rPr>
        <w:t xml:space="preserve"> = ±32 мкм, погрешность профи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8 мкм (табл. 5.9, стр. 321, Мягков том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ширина зубчатого венц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50 мм, то принимается суммарное пятно контакта по высоте зуба  – 40%, по длине зуба – 50%; допуски на не параллельн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25 мкм, переко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12 мкм, направление зуб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= 25 мкм (табл. 5.10, стр. 323-324, Мягков том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сопряжения – Д, допуска бокового зазор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класс отклонений межосевого расстояния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табл. 5.15, стр. 335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рассчитывается по формуле [6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[6.4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числа зубьев коле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гарантированный боковой зазор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nmin</w:t>
      </w:r>
      <w:r>
        <w:rPr>
          <w:sz w:val="28"/>
          <w:szCs w:val="28"/>
        </w:rPr>
        <w:t xml:space="preserve"> = 72 мкм, предельное отклонение межосевого расстоя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±35 мкм (табл. 5.17, стр. 336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очности по ГОСТ 1643-81</w:t>
        <w:tab/>
        <w:tab/>
        <w:t>8-8-8-Д</w:t>
      </w:r>
      <w:r>
        <w:rPr>
          <w:sz w:val="28"/>
          <w:szCs w:val="28"/>
          <w:lang w:val="en-US"/>
        </w:rPr>
        <w:t>d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72665" cy="706437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6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514"/>
        <w:gridCol w:w="2318"/>
      </w:tblGrid>
      <w:tr>
        <w:trPr>
          <w:trHeight w:val="237" w:hRule="atLeast"/>
        </w:trPr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уль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, мм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2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зубьев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z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</w:tr>
      <w:tr>
        <w:trPr>
          <w:trHeight w:val="466" w:hRule="atLeast"/>
        </w:trPr>
        <w:tc>
          <w:tcPr>
            <w:tcW w:w="2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льный исходный конту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13755-81</w:t>
            </w:r>
          </w:p>
        </w:tc>
      </w:tr>
      <w:tr>
        <w:trPr>
          <w:trHeight w:val="237" w:hRule="atLeast"/>
        </w:trPr>
        <w:tc>
          <w:tcPr>
            <w:tcW w:w="2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смешени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епень точности по ГОСТ 1643-8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-8-8-Дd</w:t>
            </w:r>
          </w:p>
        </w:tc>
      </w:tr>
      <w:tr>
        <w:trPr>
          <w:trHeight w:val="466" w:hRule="atLeast"/>
        </w:trPr>
        <w:tc>
          <w:tcPr>
            <w:tcW w:w="2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к на биение зубчатого венц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  <w:vertAlign w:val="subscript"/>
                <w:lang w:val="en-US"/>
              </w:rPr>
              <w:t>r</w:t>
            </w:r>
            <w:r>
              <w:rPr>
                <w:sz w:val="20"/>
                <w:szCs w:val="28"/>
                <w:lang w:val="en-US"/>
              </w:rPr>
              <w:t>, мкм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>
          <w:trHeight w:val="466" w:hRule="atLeast"/>
        </w:trPr>
        <w:tc>
          <w:tcPr>
            <w:tcW w:w="2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уск на предельное отклонение шаг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  <w:vertAlign w:val="subscript"/>
                <w:lang w:val="en-US"/>
              </w:rPr>
              <w:t>pt</w:t>
            </w:r>
            <w:r>
              <w:rPr>
                <w:sz w:val="20"/>
                <w:szCs w:val="28"/>
                <w:lang w:val="en-US"/>
              </w:rPr>
              <w:t>, мкм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±32</w:t>
            </w:r>
          </w:p>
        </w:tc>
      </w:tr>
      <w:tr>
        <w:trPr>
          <w:trHeight w:val="466" w:hRule="atLeast"/>
        </w:trPr>
        <w:tc>
          <w:tcPr>
            <w:tcW w:w="2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рантированный боковой зазо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j</w:t>
            </w:r>
            <w:r>
              <w:rPr>
                <w:sz w:val="20"/>
                <w:szCs w:val="28"/>
                <w:vertAlign w:val="subscript"/>
                <w:lang w:val="en-US"/>
              </w:rPr>
              <w:t>nmin</w:t>
            </w:r>
            <w:r>
              <w:rPr>
                <w:sz w:val="20"/>
                <w:szCs w:val="28"/>
                <w:lang w:val="en-US"/>
              </w:rPr>
              <w:t>, мкм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</w:tr>
      <w:tr>
        <w:trPr>
          <w:trHeight w:val="237" w:hRule="atLeast"/>
        </w:trPr>
        <w:tc>
          <w:tcPr>
            <w:tcW w:w="2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лительный диаметр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, мм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250</w:t>
            </w:r>
          </w:p>
        </w:tc>
      </w:tr>
      <w:tr>
        <w:trPr>
          <w:trHeight w:val="466" w:hRule="atLeast"/>
        </w:trPr>
        <w:tc>
          <w:tcPr>
            <w:tcW w:w="2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лительный окружной шаг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P ,мм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7. Построить и рассчитать размерную цепь для обеспечения размера заданного замыкающего звена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чет выполнить методами полной взаимозаменяемости и теоретико-вероя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04790" cy="523811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61790" cy="2133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лной взаимозаменяе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задаче исходным звеном является зазор А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аксимальное значение замыкающего звена</w:t>
        <w:tab/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 = 4.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инимальное значение замыкающего звена</w:t>
        <w:tab/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] = 3.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ерхнее отклонение замыкающего звена</w:t>
        <w:tab/>
        <w:tab/>
        <w:t>[ВО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] = 0.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ижнее отклонение замыкающего звена</w:t>
        <w:tab/>
        <w:tab/>
        <w:t>[НО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] = -0.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значение среднего отклонения</w:t>
        <w:tab/>
        <w:tab/>
        <w:tab/>
        <w:t>[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]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оле допуска</w:t>
        <w:tab/>
        <w:tab/>
        <w:tab/>
        <w:tab/>
        <w:tab/>
        <w:tab/>
        <w:t>[Т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] = 0.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уравнение размерной цепи по формуле [7.1] (линейная размерная цепь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3429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[7.1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этого уравнения и принятого 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4 мм назначаются номинальные размеры всех составляющих звеньев по конструктивным соображениям: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 мм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 мм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12 мм. Проводится проверка размеров по уравнению [7.1]: 112 – (100 + 8)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ся допуски составляющих звеньев по способу одной степени точности по формуле [7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63436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>[7.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[Т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] – значение поля допуска звена А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значение единицы поля допуска. Принимаю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.17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.17 (табл. 3.3, стр. 20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значение единиц допуска соответствует примерно 10-му квалитету в ЕСДП (табл. 1.8, стр. 44, Мягков том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пуски составляющих размеров с учетом степени сложности изготовления принимаются: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14 мм,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14 мм. По формуле [7.4] определяется поле допуска Т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60400" cy="342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[7.3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[7.4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159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ются допускаемые отклонения на все составляющие размеры исходя из экономической точности изготовления по возможной финишной операции. Для звен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значается отклонение тип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а для звен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тклонение тип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2 = -0.07 мм, аналогично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07 мм. Среднее отклонение поля допуска корректирующего звен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ется по формуле [7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[7.5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ые отклонения корректирующего звен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ются по формулам [7.6] и [7.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6000" cy="40576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[7.6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28700" cy="40576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[7.7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9900" cy="3937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828800" cy="3937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числения предельных отклонений проверяем по формуле [7.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540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[7.8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2286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663700" cy="2032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130300" cy="17716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по условию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корректирующее зв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ко-вероятный мет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задаче исходным звеном является зазор А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аксимальное значение замыкающего звена</w:t>
        <w:tab/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 = 4.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инимальное значение замыкающего звена</w:t>
        <w:tab/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] = 3.8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ерхнее отклонение замыкающего звена</w:t>
        <w:tab/>
        <w:tab/>
        <w:t>[ВО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] = 0.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нижнее отклонение замыкающего звена</w:t>
        <w:tab/>
        <w:tab/>
        <w:t>[НО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] = -0.2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значение среднего отклонения</w:t>
        <w:tab/>
        <w:tab/>
        <w:tab/>
        <w:t>[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]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оле допуска</w:t>
        <w:tab/>
        <w:tab/>
        <w:tab/>
        <w:tab/>
        <w:tab/>
        <w:tab/>
        <w:t>[Т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] = 0.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уравнение размерной цепи по формуле [7.1] (линейная размерная цепь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этого уравнения и принятого 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4 мм назначаются номинальные размеры всех составляющих звеньев по конструктивным соображениям: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 мм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 мм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12 мм. Проводится проверка размеров по уравнению [7.1]: 112 – (100 + 8) = 4. Принимается, что рассеяние размеров звеньев близко к нормальному закону, т.е.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, следовательно,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нимается такж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читываются допуски составляющих размеров по способу одной степени точности, принимая процент риска Р = 0.27%. При Р = 0.27% - коэффици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 (табл. 3.8, стр. 36, Мягков том 2). По формуле [7.9] определяется среднее число единиц допуска составляющих звень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6858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[7.9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.17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9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.17 (табл. 3.3, стр. 20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7620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значение единиц допуска соответствует примерно 11-му квалитету в ЕСДП (табл. 1.8, стр. 44, Мягков том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опуски составляющих размеров с учетом степени сложности изготовления принимаются: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22 мм,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22 мм. По формуле [7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] определяется значение поля допус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[7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921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[7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3048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аются допускаемые отклонения на все составляющие размеры исходя из экономической точности изготовления по возможной финишной операции. Для звен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значается отклонение тип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а для звен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отклонение тип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2 = -0.11 мм, аналогично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11 мм. Среднее отклонение поля допуска корректирующего звен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ется по формуле [7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ые отклонения корректирующего звен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ются по формулам [7.6] и [7.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2300" cy="3937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905000" cy="3937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по условию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корректирующее звен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значить основные размеры и предельные отклонения резьбового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лина свинчивания</w:t>
        <w:tab/>
        <w:tab/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т</w:t>
        <w:tab/>
        <w:tab/>
        <w:tab/>
        <w:tab/>
        <w:tab/>
        <w:tab/>
        <w:tab/>
        <w:tab/>
        <w:t>М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йка</w:t>
        <w:tab/>
        <w:tab/>
        <w:tab/>
        <w:tab/>
        <w:tab/>
        <w:tab/>
        <w:tab/>
        <w:t>М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27 – резьба метрическая с крупным шаг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 мм, внешни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7 мм (табл.4.22, стр. 141, Мягков том 2). По формулам [8.1], [8.2] рассчитываются средний и внутренний диаметры болта и гай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159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[8.1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2159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>[8.2]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159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22500" cy="2159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ина свинчив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4 мм относится к групп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табл. 4.27, стр. 149, Мягков том 2). Поле допуска резьбы болта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поле допуска резьбы гайки 6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табл. 4.28, стр. 151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диаметры болта (по табл. 4.29, стр. 155, Мягков том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5.051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5.051-0.200 = 24.851 мм (нижнее отклонение равно 200 мкм для поля допуска диаметра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7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7-0.375 = 26.625 мм (нижнее отклонение равно 375 мкм для поля допуска диаметра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3.75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не норм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диаметры гайки (по табл. 4.29, стр. 165, Мягков том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5.051+0.313 = 25.364 мм (верхнее отклонение равно 313 мкм для поля допуска 6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x</w:t>
      </w:r>
      <w:r>
        <w:rPr>
          <w:sz w:val="28"/>
          <w:szCs w:val="28"/>
        </w:rPr>
        <w:t xml:space="preserve"> = 25.051+0.048 = 25.099 мм (нижнее отклонение равно 48 мкм для поля допуска 6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е нормиру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7+0.048 = 27.048 мм (нижнее отклонение равно 48 мкм для поля допуска диаметра 6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3.752+0.548 = 24.3 мм (верхнее отклонение равно 548 мкм для поля допуска 6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x</w:t>
      </w:r>
      <w:r>
        <w:rPr>
          <w:sz w:val="28"/>
          <w:szCs w:val="28"/>
        </w:rPr>
        <w:t xml:space="preserve"> = 23.752+0.048 = 23.8 мм (нижнее отклонение равно 48 мкм для поля допуска 6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42765" cy="303974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90720" cy="328041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41975" cy="360299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8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ь вид шпоночного соединения (ГОСТ 23360-78). Указать значения зазоров и натя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Ширина шпонки</w:t>
        <w:tab/>
        <w:tab/>
        <w:tab/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Глубина паза вала</w:t>
        <w:tab/>
        <w:tab/>
        <w:tab/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шпонки </w:t>
        <w:tab/>
        <w:tab/>
        <w:tab/>
        <w:tab/>
        <w:tab/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 допуска шпонки п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 допуска паза втулки</w:t>
        <w:tab/>
        <w:tab/>
        <w:tab/>
        <w:tab/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 допуска паза вала</w:t>
        <w:tab/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 допуска шпон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9, поле допуска паза втулки 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 xml:space="preserve">9, поле допуска паза ва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 характерны для нормального соединения с призматической шпонкой, назначение посадок – серийное и массовое производство (табл. 4.65, стр. 237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364680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ся основные размеры соединения с призматическими шпонками (по ГОСТ 23360-78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метр вала</w:t>
        <w:tab/>
        <w:tab/>
        <w:tab/>
        <w:tab/>
        <w:tab/>
        <w:tab/>
        <w:t>d = 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инальные размеры шпо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Ширина шпонки</w:t>
        <w:tab/>
        <w:tab/>
        <w:tab/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Высота шпонки</w:t>
        <w:tab/>
        <w:tab/>
        <w:tab/>
        <w:tab/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Фаска</w:t>
        <w:tab/>
        <w:tab/>
        <w:tab/>
        <w:tab/>
        <w:tab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.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Длина шпонки</w:t>
        <w:tab/>
        <w:tab/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9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е размеры п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Глубина на валу</w:t>
        <w:tab/>
        <w:tab/>
        <w:tab/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Глубина во втулке</w:t>
        <w:tab/>
        <w:tab/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.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>Радиус закругления</w:t>
        <w:tab/>
        <w:tab/>
        <w:tab/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.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бл. 4.64, стр. 236, Мягков том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40580" cy="494347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3060" cy="403669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9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2315" cy="412369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рис.9.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шения задач курсового проекта были подкреплены практическими расчетами теоретические знания по курсу метрологии: изучены основные виды посадок и область их использования; получены навыки составления и решения расчетных цепей различными методами. А также – разобраны и уяснены основные цели и задачи дисциплины – метролог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и посадки. Справочник. В 2-х ч./В. Д. Мягков, М. А. Палей,     А. Б. Романов, В. А. Брагинский. – 6-е изд. – Л.: Машиностроение, Ленингр. отд-ние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онструктора-машиностроителя. В 3-х т./В. И. Анурьев – 7-е изд. – М.: Машиностроение, 19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png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wmf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png"/><Relationship Id="rId101" Type="http://schemas.openxmlformats.org/officeDocument/2006/relationships/image" Target="media/image100.wmf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03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21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image" Target="media/image144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5:00Z</dcterms:created>
  <dc:creator>ITG</dc:creator>
  <dc:description/>
  <cp:keywords/>
  <dc:language>en-US</dc:language>
  <cp:lastModifiedBy>SYSTEM</cp:lastModifiedBy>
  <dcterms:modified xsi:type="dcterms:W3CDTF">2011-09-26T02:35:00Z</dcterms:modified>
  <cp:revision>2</cp:revision>
  <dc:subject/>
  <dc:title>Содержание</dc:title>
</cp:coreProperties>
</file>