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БИРСКИЙ ГОСУДАРСТВЕННЫЙ АЭРОКОСМИЧЕСКИЙ УНИВЕРСИТЕТ имени академика М.Ф. Решетне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федра СЛ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ИНЖЕНЕРНО – ПРОИЗВОДСТВЕННОЙ ПОДГОТОВ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. ТС-31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Ластовский А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копьев С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Характеристика цеха изготовления и монтажа металлических конструкций, оборудования и систем вентиляц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1 Назначение подразделения предприят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2 Организационная структура подраздел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3 Права и обязанности руководящих работников подраздел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4 Сварочное оборудование, используемое в цехе. Описание и характеристик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.5. Мероприятия по охране труда, применяемые в цехе и мероприятия по противопожарной безопасности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/>
      </w:pPr>
      <w:r>
        <w:rPr>
          <w:i/>
          <w:iCs/>
          <w:sz w:val="28"/>
          <w:szCs w:val="28"/>
        </w:rPr>
        <w:t xml:space="preserve">Все было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трудное начало, Ударный ритм тридцатых лет, Где сердце молотом стучало,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каждый свой оставил сле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там, где путь лежал кандальный, Был первый камень заложе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/>
      </w:pPr>
      <w:r>
        <w:rPr>
          <w:i/>
          <w:iCs/>
          <w:sz w:val="28"/>
          <w:szCs w:val="28"/>
        </w:rPr>
        <w:t xml:space="preserve">И люди все тогда узнали </w:t>
      </w:r>
      <w:r>
        <w:rPr>
          <w:sz w:val="28"/>
          <w:szCs w:val="28"/>
        </w:rPr>
        <w:softHyphen/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вод «Красмашем» нарече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/>
      </w:pPr>
      <w:r>
        <w:rPr>
          <w:i/>
          <w:iCs/>
          <w:sz w:val="28"/>
          <w:szCs w:val="28"/>
        </w:rPr>
        <w:t xml:space="preserve">И корпуса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эпохи вехи,.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вод тот рос из года в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м близки все его успехи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дорог каждый новый взл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В. </w:t>
      </w:r>
      <w:r>
        <w:rPr>
          <w:i/>
          <w:iCs/>
          <w:sz w:val="28"/>
          <w:szCs w:val="28"/>
        </w:rPr>
        <w:t>Прuходченко, поэт-красмашевец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новл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тридцатых годов в качестве генеральной линии экономического развития в стране был взят курс на индустриализацию, основным звеном которой стало развитие тяжелой промышленности. При этом особая роль отводилась Сибири, располагавшей огромными природными и сырьевыми ресурсами. 23 февраля 1932 г. ЦК ВКП(б) принял решение о создании в Восточно-Сибирском крае завода металлургии и тяжелого машиностроения. По предложению Наркомата тяжелой промышленности местом возведения этого предприятия был определен г. Красноярс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не являлся случайным. Город располагался на пересечении мощных транспортных путей: водного - по Енисею и железнодорожного - по Транссибирской магистрали. Избранный район отличался, помимо всего прочего, исключительно богатыми ресурсами строительных материалов, это был очень серьезный фактор для создания такого завода именно здесь. К тому же Красноярск на первых порах мог обеспечить строительство минимумом оборудования для механообработки, городская электро</w:t>
        <w:softHyphen/>
        <w:t>ста - электроэнергией, а канское рудоуправление - угл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ая площадка «Красмаша» развернулась на правом берегу Енисея. Правобережье в то время представляло собой заросшее березняком плато, протяженностью более десяти километров. В тридцатые годы в этом районе размещались только небольшие железнодорожные станции (Злобина, Базаиха), а также три старинных села: Торгашино, Базаиха и Ладейка. Это уже потом, спустя многие годы поэт Лев Ошанин -напишет стихи о преобразившемся, благодаря прежде всего«Красмашу», правобережье, в которых будут такие строки: «И сегодня Правый берег - десять Левых берегов». При выборе стройплощадки учитывался и ровный рельеф местности, что позволяло без особых сложностей проводить планировку и при</w:t>
        <w:softHyphen/>
        <w:t>вязку будущих заводских корпу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будущий завод ориентировался на производство оборудования для золотодобывающей промышл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Великий каторжный пу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вая свои золотые запасы, страна могла бы больше закупать на мировом рынке технических средств, столь необходимых для реконструкции народного хозяй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строго дефицита време</w:t>
        <w:softHyphen/>
        <w:t>ни управляющий Главцветметзолотом А.П. Серебровский в мае 1932 г. обратился в Наркомат тяжелой промышленности с просьбой приступить к подготовительным работам по «Красмашу» до утверждения его проекта. В том же году в постановле</w:t>
        <w:softHyphen/>
        <w:t>нии Политбюро ЦК ВКП(б) и Совнаркома СССР отмечалос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«Форсировать строительство Красноярского машиностроительного завода золотопромышленности </w:t>
      </w:r>
      <w:r>
        <w:rPr>
          <w:sz w:val="28"/>
          <w:szCs w:val="28"/>
        </w:rPr>
        <w:t xml:space="preserve">с </w:t>
      </w:r>
      <w:r>
        <w:rPr>
          <w:iCs/>
          <w:sz w:val="28"/>
          <w:szCs w:val="28"/>
        </w:rPr>
        <w:t>расчетом ввода в действие первой очереди не позднее ноября</w:t>
      </w:r>
      <w:r>
        <w:rPr>
          <w:sz w:val="28"/>
          <w:szCs w:val="28"/>
        </w:rPr>
        <w:t xml:space="preserve"> 1933 </w:t>
      </w:r>
      <w:r>
        <w:rPr>
          <w:iCs/>
          <w:sz w:val="28"/>
          <w:szCs w:val="28"/>
        </w:rPr>
        <w:t xml:space="preserve">г., для чего включить завод в писки ударных строек, </w:t>
      </w:r>
      <w:r>
        <w:rPr>
          <w:sz w:val="28"/>
          <w:szCs w:val="28"/>
        </w:rPr>
        <w:t>находящихся под особым н</w:t>
      </w:r>
      <w:r>
        <w:rPr>
          <w:iCs/>
          <w:sz w:val="28"/>
          <w:szCs w:val="28"/>
        </w:rPr>
        <w:t xml:space="preserve">аблюдением Наркомтяжпрома. Закончить проектирование завода не позднее </w:t>
      </w:r>
      <w:r>
        <w:rPr>
          <w:sz w:val="28"/>
          <w:szCs w:val="28"/>
        </w:rPr>
        <w:t xml:space="preserve">1 </w:t>
      </w:r>
      <w:r>
        <w:rPr>
          <w:iCs/>
          <w:sz w:val="28"/>
          <w:szCs w:val="28"/>
        </w:rPr>
        <w:t xml:space="preserve">октября </w:t>
      </w:r>
      <w:r>
        <w:rPr>
          <w:sz w:val="28"/>
          <w:szCs w:val="28"/>
        </w:rPr>
        <w:t xml:space="preserve">1932 </w:t>
      </w:r>
      <w:r>
        <w:rPr>
          <w:iCs/>
          <w:sz w:val="28"/>
          <w:szCs w:val="28"/>
        </w:rPr>
        <w:t>г. и в текущем год разместить заказы на оборудование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оружения и временной эксплуатации «Красмаша» 7 июля 1932 г. было организовано осударственное управле</w:t>
        <w:softHyphen/>
        <w:t>ние по строительству Красноярского машиностроительного завода - «Стройкрасмаш», находившееся в ведении Главцветметзолота Наркомтяжпрома СССР. 13 июля 1932 года комиссия Народного комиссариата тяжелой промышлеНН0СТИ Союза ССР твердила Устав «Стройкрасмаша», после чего управление получило права юридического лица. Дату 1 3 июля 1932 года и принято считать днем рождения завода. 23 июля 1932 г. Устав «Стройкрасмаша» был зарегистрирован в Бюро регистрации Наркомата финансов СССР (за NQ 1034). С этого времени завод обрел права гражданства, юридического лиц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промышленного гиганта на Енисее было поручено ленинградскому объединению «Гипромаш». По генеральной смете на строительство красноярского завода тяжёлого машиностроения выделялось более 71,3 млн. руб. Основное назначение завода - выпуск драг, паровых котлов, башенных экскаваторов для золотых приисков. Согласно техническому проекту мощность «Красмаша» определялась годовой программой в 35 экскаваторов и 48 паровых котлов.</w:t>
      </w:r>
    </w:p>
    <w:p>
      <w:pPr>
        <w:pStyle w:val="Normal"/>
        <w:widowControl w:val="false"/>
        <w:tabs>
          <w:tab w:val="clear" w:pos="708"/>
          <w:tab w:val="left" w:pos="217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строительства по представлению Восточно-Сибирского крайкома ВКП(б) от 13 марта 1932 г. был назначен М.С.Матвее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щий завод-гигант с его социалистическим городком, культурными учреждениями и 18-тысячным трудовым коллективом призван был коренным образом изменить индустриальный облик города на Енисе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вых же шагов строители столкнулись с немалыми трудностями, связанными, прежде всего с тем, что подготовительные работы пришлось начинать до утвер</w:t>
        <w:softHyphen/>
        <w:t>ждения технического проекта. Немало жарких споров возникало по поводу опреде</w:t>
        <w:softHyphen/>
        <w:t>ления площадки под объекты завода. Предстояло в сжатые сроки ввести в действие вспомогательные производства: кирпич</w:t>
        <w:softHyphen/>
        <w:t>ный завод, насосную станцию, подъездные пути и т. п. И нужно было ускоренными темпами строить жилье и объекты культурно-бытового назначения для прибывающих строителей, так как город не имел возможности их предоставить, хотя и стремился всемерно помога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авода было взято под особый контроль Красноярского ,горкома ВКП(б). В постановлении бюро горкома от 1 мая 1932 г. подчеркивалос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«Учитывая жесткие сроки строительства </w:t>
      </w:r>
      <w:r>
        <w:rPr>
          <w:sz w:val="28"/>
          <w:szCs w:val="28"/>
        </w:rPr>
        <w:t xml:space="preserve">(19 </w:t>
      </w:r>
      <w:r>
        <w:rPr>
          <w:iCs/>
          <w:sz w:val="28"/>
          <w:szCs w:val="28"/>
        </w:rPr>
        <w:t>-20 месяцев) и значительное количество рабочей силы (до 9000 строителей), предложить управлению строи</w:t>
        <w:softHyphen/>
        <w:t xml:space="preserve">тельства совместно </w:t>
      </w:r>
      <w:r>
        <w:rPr>
          <w:sz w:val="28"/>
          <w:szCs w:val="28"/>
        </w:rPr>
        <w:t xml:space="preserve">с </w:t>
      </w:r>
      <w:r>
        <w:rPr>
          <w:iCs/>
          <w:sz w:val="28"/>
          <w:szCs w:val="28"/>
        </w:rPr>
        <w:t>отделом кадров определить количество квалифицирован</w:t>
      </w:r>
      <w:r>
        <w:rPr>
          <w:sz w:val="28"/>
          <w:szCs w:val="28"/>
        </w:rPr>
        <w:t xml:space="preserve">ной </w:t>
      </w:r>
      <w:r>
        <w:rPr>
          <w:iCs/>
          <w:sz w:val="28"/>
          <w:szCs w:val="28"/>
        </w:rPr>
        <w:t xml:space="preserve">рабочей силы, подлежащее передаче в «Красмаш» из других городских организаций, подобрать </w:t>
      </w:r>
      <w:r>
        <w:rPr>
          <w:sz w:val="28"/>
          <w:szCs w:val="28"/>
        </w:rPr>
        <w:t xml:space="preserve">12 </w:t>
      </w:r>
      <w:r>
        <w:rPr>
          <w:iCs/>
          <w:sz w:val="28"/>
          <w:szCs w:val="28"/>
        </w:rPr>
        <w:t>членов партии для административно-хозяйственной и партий</w:t>
      </w:r>
      <w:r>
        <w:rPr>
          <w:sz w:val="28"/>
          <w:szCs w:val="28"/>
        </w:rPr>
        <w:t xml:space="preserve">ной </w:t>
      </w:r>
      <w:r>
        <w:rPr>
          <w:iCs/>
          <w:sz w:val="28"/>
          <w:szCs w:val="28"/>
        </w:rPr>
        <w:t xml:space="preserve">работы. Поручить </w:t>
      </w:r>
      <w:r>
        <w:rPr>
          <w:sz w:val="28"/>
          <w:szCs w:val="28"/>
        </w:rPr>
        <w:t xml:space="preserve">бюро </w:t>
      </w:r>
      <w:r>
        <w:rPr>
          <w:iCs/>
          <w:sz w:val="28"/>
          <w:szCs w:val="28"/>
        </w:rPr>
        <w:t xml:space="preserve">горкома комсомола выделить не менее </w:t>
      </w:r>
      <w:r>
        <w:rPr>
          <w:sz w:val="28"/>
          <w:szCs w:val="28"/>
        </w:rPr>
        <w:t xml:space="preserve">25 </w:t>
      </w:r>
      <w:r>
        <w:rPr>
          <w:iCs/>
          <w:sz w:val="28"/>
          <w:szCs w:val="28"/>
        </w:rPr>
        <w:t>комсомольцев для работы в аппарате «Красмаша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1. Назначение подразд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 изготовления и монтажа металлических конструкций и сооружений, оборудования и систем вентиляции  является самостоятельным структурным подразделением предприятия, подчиненным непосредственно главному механику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 изготовления и монтажа металлических конструкций и сооружений, оборудования и систем вентиляции возглавляется начальником цеха, который назначается и освобождается от занимаемой должности генеральным директором предприятия по представлению главного механика и согласованию с техническим директором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начальник цеха руководствуется действующим законодательством, директивными, нормативными, инструктивными и методическими документами, действующими на предприятии, СНиП, ПЭУ, Правилами устройства и безопасной эксплуатации грузоподъемных  механизмов, указаниями генерального директора, технического директора и главного механика предприятия, а так же настоящим Полож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жность начальника цеха назначаются лица с высшим специальным образованием, обладающие необходимыми знаниями и опытом в области изготовления и монтажа оборудования, металлоконструкций, систем вентиляции, отопления  и ремонта грузоподъемных механизмов и их несущих констру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цеха изготовления и монтажа металлических конструкций, оборудования и систем вентиляци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воевременное и качественное выполнение работ по изготовлению, монтажу (демонтажу), ремонту металлических сооружений, вентиляции, гальванических линий, внутрикорпусных систем ото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гулярный осмотр, техническое обслуживание, экспертиза и выдача заключений  экспертного обследования, дефектация и капитальный ремонт всех видов грузоподъемных механизмов, крановых путей и их несущих конструкций (подкрановые балки, колонны) с изготовлением необходимых деталей и крепежа, приготовление волосяного бетона, бетонирование  крановых путей, балок, колонн при строгом соблюдении технической документации на эти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монтаж, перевозка и монтаж металлообрабатывающего, сварочного, кузнечно-прессового оборудования в подразделениях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ка и проектирование планов организаций работ (ПОР), конструкторско-технологической документации и дефектных ведомостей на все виды ремонта грузоподъемных механизмов (ГП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работка и проектирование конструкторско-технологической документации новых кран-балок, монорельсов и кранов-укосин, их изготовление, монтаж и демонтаж. Дефектация и ремонт внутрикорпусных систем отопления и вентиляции в соответствии с утвержденными плановыми заданиями и по разовым заказ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работка ПОР, технологий, ремонт и модернизация оборудования (кузнечных молотов, прессов, стапелей, рольгангов, конвейеров, элеваторов, газовых и электрических печей, уникального  автоматизированного и механического оборудования) для цехов предприятия. Инженерно-технологическая и организационная подготовка ремонтов, модернизаций и пуско-наладоч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выполнения своих задач персонал цех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абатывает и проектирует конструкторско-технологическую документацию планов организации работ (ПОР) на все виды монтажно-демонтаж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одит экспертное обследование, дефектацию, а также регулярный осмотр, техническое обслуживание, текущий и капитальный ремонт всех видов грузоподъемных механизмов, крановых путей и их несущих констру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рабатывает необходимую конструкторско-технологическую документацию на ремонт всех видов ГПМ и их несущих конструкций,  паспорта на крановые пути и их несущие конструкции с регулярным заполнением их по результатам осмотра, технического обслуживания, текущего и капитального ремо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атывает технологические процессы по направлениям производственной деятельности цеха, обеспечивающие изготовление и выпуск высококачественной продукции с наименьшими затратами, с учетом СНиП, правил и норм охраны труда, промышленной и пожар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уществляет изготовление, монтаж и демонтаж, ремонт и модерниза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 вентиляции, калориферов, дымопроводов, паропроводов и газопров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скоструйных, дробеметных, сушильных и окрасочных камер, печей различных типов и манипуляторов для их загру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льванических ванн различных типов с их футеровкой и облицовкой кислотоупорными материалами (винипласт, пластикат, полиизобутилен, диабазовая плитка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у рам и остекление крышных фонарей с резкой и герметизацией стекла, на промышленных зданиях и сооруже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ну шиферного и металлического перекрытия зданий и сооружений с реконструкцией стропильных конструкций под перекрытия современными материал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изводит изготовление и  монтаж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аллических ворот, в том числе ворот рентгенкабин со сваркой и обкладкой листовым свинцом, дверей, панелей, заборов и оконных решеток всех видов и разме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рм мостовых кранов, подкрановых балок, стропильных и  подстропильных ферм и фонарных перепл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даментных рам, ремонтных площадок, площадок для обслуживания оборудования и светиль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стакад для разгрузки вагонов с углем, досмотровых будок и эстакад, переходных галерей, рекламных стендов, перекрытий и лю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лниезащит, лестниц всех видов, а также испытания пожарных лестниц и ограждений на крыш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существляет ремонт прессов, молотов, стапелей, печей для разогрева битума и друг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Централизованно проводит работы по демонтажу, ремонту, сборке, испытаниям под давлением и монтажу секций батарей отопительной системы и многоручьевых регистров в подразделениях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водит работу по усилению стен, емкостей, теплиц металлическими конструкциями, а также по их облицовке алюминиевым профи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существляет демонтаж, перевозку и монтаж металлообрабатывающего, сварочного, кузнечно-прессового и другого оборудования в подразделениях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ыполняет жестяные работы при ремонте автотранспорта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Изготавливает в качестве платных услуг металлические конструкции для работников предприятия и населения (печи для бань, столбики для дачных заборов, гаражи, гаражные стеллажи, контейнеры для ЖКХ, водосточные трубы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оводит работы по грунтовке и окраске изготовленных металлических констру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Решает все технические вопросы, возникающие в процессе изготовления, ремонта, модернизации, монтажа металлических конструкций, оборудования, систем вентиляции и отопления по номенклатуре це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оводит работы по инвентаризации и паспортизации оборудования цеха, подлежащего ремонту по графику ППР, определяет его техническое состояние, составляет инвентаризационные и дефектные ведо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Ведет технический архив, своевременно вносит изменения в действующую документац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роизводит все виды ремонта и модернизации электрооборудования электромостовых кранов, кран-балок, кранов- штабелеров, кранов- укосин, козловых кранов, лифтов и монорель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Осуществляет монтаж и демонтаж электрооборудования, на всех видах вентиляционных систем изготовляемых цех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Выполняет работы по проектированию и обеспечению конструкторско-технологической документацией, схемами всех видов электроремонта грузоподъемных механизмов и вентиляционных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роводит дефектации, планово-предупредительные ремонты, техническое обслуживание и капитальный ремонт электрооборудования всех видов грузоподъемных механизмов и вентиляционных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Проводит экспертизу и дефектацию электрооборудования всех видов грузоподъемных механизмов и вентиляционных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Осуществляет проектирование, ремонт, демонтаж, изготовление и монтаж троллей и кабельных растяжек (подвесок)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2. Организационная структура подразделен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штаты цеха  изготовления и монтажа металлических конструкций, оборудования и систем вентиляции определяются в соответствии с требованиями Ростехнадзора и с действующими на предприятии нормативами численности руководителей, специалистов и служащих с учетом объемов производства, результатов финансово-хозяйственной деятельности цеха и предприятия в целом, а так же специфики, объема и характера  выполняемых цехом работ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управления цеха №68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104140</wp:posOffset>
                </wp:positionV>
                <wp:extent cx="0" cy="6731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8.2pt" to="21pt,5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0</wp:posOffset>
                </wp:positionH>
                <wp:positionV relativeFrom="paragraph">
                  <wp:posOffset>131445</wp:posOffset>
                </wp:positionV>
                <wp:extent cx="266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10.35pt" to="43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3875</wp:posOffset>
                </wp:positionH>
                <wp:positionV relativeFrom="paragraph">
                  <wp:posOffset>121920</wp:posOffset>
                </wp:positionV>
                <wp:extent cx="4857750" cy="222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чальник цеха №68  –  заместитель главного механик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5pt;height:17.5pt;mso-wrap-distance-left:9.05pt;mso-wrap-distance-right:9.05pt;mso-wrap-distance-top:0pt;mso-wrap-distance-bottom:0pt;margin-top:9.6pt;mso-position-vertical-relative:text;margin-left:4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чальник цеха №68  –  заместитель главного механи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</wp:posOffset>
                </wp:positionH>
                <wp:positionV relativeFrom="paragraph">
                  <wp:posOffset>11112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8.75pt" to="83.95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7275</wp:posOffset>
                </wp:positionH>
                <wp:positionV relativeFrom="paragraph">
                  <wp:posOffset>101600</wp:posOffset>
                </wp:positionV>
                <wp:extent cx="3536950" cy="222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ретарь-делопроизводи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5pt;height:17.5pt;mso-wrap-distance-left:9.05pt;mso-wrap-distance-right:9.05pt;mso-wrap-distance-top:0pt;mso-wrap-distance-bottom:0pt;margin-top:8pt;mso-position-vertical-relative:text;margin-left:8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ретарь-делопроиз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7500</wp:posOffset>
                </wp:positionH>
                <wp:positionV relativeFrom="paragraph">
                  <wp:posOffset>103505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8.15pt" to="87.95pt,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7275</wp:posOffset>
                </wp:positionH>
                <wp:positionV relativeFrom="paragraph">
                  <wp:posOffset>57785</wp:posOffset>
                </wp:positionV>
                <wp:extent cx="3536950" cy="222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едующий хозяйств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5pt;height:17.5pt;mso-wrap-distance-left:9.05pt;mso-wrap-distance-right:9.05pt;mso-wrap-distance-top:0pt;mso-wrap-distance-bottom:0pt;margin-top:4.55pt;mso-position-vertical-relative:text;margin-left:8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ведующий хозяйств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</wp:posOffset>
                </wp:positionH>
                <wp:positionV relativeFrom="paragraph">
                  <wp:posOffset>95885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7.55pt" to="83.95pt,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7275</wp:posOffset>
                </wp:positionH>
                <wp:positionV relativeFrom="paragraph">
                  <wp:posOffset>60960</wp:posOffset>
                </wp:positionV>
                <wp:extent cx="3536950" cy="222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женер экономист по планирова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5pt;height:17.5pt;mso-wrap-distance-left:9.05pt;mso-wrap-distance-right:9.05pt;mso-wrap-distance-top:0pt;mso-wrap-distance-bottom:0pt;margin-top:4.8pt;mso-position-vertical-relative:text;margin-left:8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женер экономист по планир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0</wp:posOffset>
                </wp:positionH>
                <wp:positionV relativeFrom="paragraph">
                  <wp:posOffset>134620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0.6pt" to="83.95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7275</wp:posOffset>
                </wp:positionH>
                <wp:positionV relativeFrom="paragraph">
                  <wp:posOffset>40640</wp:posOffset>
                </wp:positionV>
                <wp:extent cx="3536950" cy="222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хгалтер по учету и заработной пла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5pt;height:17.5pt;mso-wrap-distance-left:9.05pt;mso-wrap-distance-right:9.05pt;mso-wrap-distance-top:0pt;mso-wrap-distance-bottom:0pt;margin-top:3.2pt;mso-position-vertical-relative:text;margin-left:8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хгалтер по учету и заработной плат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3275</wp:posOffset>
                </wp:positionH>
                <wp:positionV relativeFrom="paragraph">
                  <wp:posOffset>-616585</wp:posOffset>
                </wp:positionV>
                <wp:extent cx="2343150" cy="222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ПД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17.5pt;mso-wrap-distance-left:9.05pt;mso-wrap-distance-right:9.05pt;mso-wrap-distance-top:0pt;mso-wrap-distance-bottom:0pt;margin-top:-48.55pt;mso-position-vertical-relative:text;margin-left:6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ПД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7275</wp:posOffset>
                </wp:positionH>
                <wp:positionV relativeFrom="paragraph">
                  <wp:posOffset>-286385</wp:posOffset>
                </wp:positionV>
                <wp:extent cx="3536950" cy="2222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женер по планирова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5pt;height:17.5pt;mso-wrap-distance-left:9.05pt;mso-wrap-distance-right:9.05pt;mso-wrap-distance-top:0pt;mso-wrap-distance-bottom:0pt;margin-top:-22.55pt;mso-position-vertical-relative:text;margin-left:8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женер по планир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7275</wp:posOffset>
                </wp:positionH>
                <wp:positionV relativeFrom="paragraph">
                  <wp:posOffset>56515</wp:posOffset>
                </wp:positionV>
                <wp:extent cx="3536950" cy="2222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диспетч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5pt;height:17.5pt;mso-wrap-distance-left:9.05pt;mso-wrap-distance-right:9.05pt;mso-wrap-distance-top:0pt;mso-wrap-distance-bottom:0pt;margin-top:4.45pt;mso-position-vertical-relative:text;margin-left:8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ий диспетч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9000</wp:posOffset>
                </wp:positionH>
                <wp:positionV relativeFrom="paragraph">
                  <wp:posOffset>635</wp:posOffset>
                </wp:positionV>
                <wp:extent cx="177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0.05pt" to="83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9000</wp:posOffset>
                </wp:positionH>
                <wp:positionV relativeFrom="paragraph">
                  <wp:posOffset>-354965</wp:posOffset>
                </wp:positionV>
                <wp:extent cx="177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-27.95pt" to="83.95pt,-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9000</wp:posOffset>
                </wp:positionH>
                <wp:positionV relativeFrom="paragraph">
                  <wp:posOffset>-570865</wp:posOffset>
                </wp:positionV>
                <wp:extent cx="0" cy="571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-44.95pt" to="70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400</wp:posOffset>
                </wp:positionH>
                <wp:positionV relativeFrom="paragraph">
                  <wp:posOffset>-207645</wp:posOffset>
                </wp:positionV>
                <wp:extent cx="546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-16.35pt" to="64.95pt,-1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1700</wp:posOffset>
                </wp:positionH>
                <wp:positionV relativeFrom="paragraph">
                  <wp:posOffset>452755</wp:posOffset>
                </wp:positionV>
                <wp:extent cx="177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35.65pt" to="84.95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1700</wp:posOffset>
                </wp:positionH>
                <wp:positionV relativeFrom="paragraph">
                  <wp:posOffset>122555</wp:posOffset>
                </wp:positionV>
                <wp:extent cx="177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9.65pt" to="84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1700</wp:posOffset>
                </wp:positionH>
                <wp:positionV relativeFrom="paragraph">
                  <wp:posOffset>-93345</wp:posOffset>
                </wp:positionV>
                <wp:extent cx="0" cy="533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-7.35pt" to="71pt,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5975</wp:posOffset>
                </wp:positionH>
                <wp:positionV relativeFrom="paragraph">
                  <wp:posOffset>-314325</wp:posOffset>
                </wp:positionV>
                <wp:extent cx="2343150" cy="2222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БОТ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17.5pt;mso-wrap-distance-left:9.05pt;mso-wrap-distance-right:9.05pt;mso-wrap-distance-top:0pt;mso-wrap-distance-bottom:0pt;margin-top:-24.75pt;mso-position-vertical-relative:text;margin-left:64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БОТ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9975</wp:posOffset>
                </wp:positionH>
                <wp:positionV relativeFrom="paragraph">
                  <wp:posOffset>15875</wp:posOffset>
                </wp:positionV>
                <wp:extent cx="4083050" cy="2222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инженер по организации и нормированию тру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5pt;height:17.5pt;mso-wrap-distance-left:9.05pt;mso-wrap-distance-right:9.05pt;mso-wrap-distance-top:0pt;mso-wrap-distance-bottom:0pt;margin-top:1.25pt;mso-position-vertical-relative:text;margin-left:84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ий инженер по организации и нормированию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9975</wp:posOffset>
                </wp:positionH>
                <wp:positionV relativeFrom="paragraph">
                  <wp:posOffset>346075</wp:posOffset>
                </wp:positionV>
                <wp:extent cx="3536950" cy="2222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женер по организации и нормированию тру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5pt;height:17.5pt;mso-wrap-distance-left:9.05pt;mso-wrap-distance-right:9.05pt;mso-wrap-distance-top:0pt;mso-wrap-distance-bottom:0pt;margin-top:27.25pt;mso-position-vertical-relative:text;margin-left:84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женер по организации и нормированию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</wp:posOffset>
                </wp:positionH>
                <wp:positionV relativeFrom="paragraph">
                  <wp:posOffset>132715</wp:posOffset>
                </wp:positionV>
                <wp:extent cx="546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0.45pt" to="63.95pt,1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3275</wp:posOffset>
                </wp:positionH>
                <wp:positionV relativeFrom="paragraph">
                  <wp:posOffset>26035</wp:posOffset>
                </wp:positionV>
                <wp:extent cx="2343150" cy="2222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ханик – энергет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17.5pt;mso-wrap-distance-left:9.05pt;mso-wrap-distance-right:9.05pt;mso-wrap-distance-top:0pt;mso-wrap-distance-bottom:0pt;margin-top:2.05pt;mso-position-vertical-relative:text;margin-left:6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ханик – энергет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400</wp:posOffset>
                </wp:positionH>
                <wp:positionV relativeFrom="paragraph">
                  <wp:posOffset>-525145</wp:posOffset>
                </wp:positionV>
                <wp:extent cx="546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-41.35pt" to="64.95pt,-4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1700</wp:posOffset>
                </wp:positionH>
                <wp:positionV relativeFrom="paragraph">
                  <wp:posOffset>-410845</wp:posOffset>
                </wp:positionV>
                <wp:extent cx="0" cy="533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-32.35pt" to="71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1700</wp:posOffset>
                </wp:positionH>
                <wp:positionV relativeFrom="paragraph">
                  <wp:posOffset>-182245</wp:posOffset>
                </wp:positionV>
                <wp:extent cx="177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-14.35pt" to="84.95pt,-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1700</wp:posOffset>
                </wp:positionH>
                <wp:positionV relativeFrom="paragraph">
                  <wp:posOffset>147955</wp:posOffset>
                </wp:positionV>
                <wp:extent cx="177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1.65pt" to="84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7880</wp:posOffset>
                </wp:positionH>
                <wp:positionV relativeFrom="paragraph">
                  <wp:posOffset>-629285</wp:posOffset>
                </wp:positionV>
                <wp:extent cx="4972050" cy="2222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КТБ – заместитель начальника цеха по технической ч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17.5pt;mso-wrap-distance-left:9.05pt;mso-wrap-distance-right:9.05pt;mso-wrap-distance-top:0pt;mso-wrap-distance-bottom:0pt;margin-top:-49.55pt;mso-position-vertical-relative:text;margin-left:64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КТБ – заместитель начальника цеха по технической ч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9975</wp:posOffset>
                </wp:positionH>
                <wp:positionV relativeFrom="paragraph">
                  <wp:posOffset>-288925</wp:posOffset>
                </wp:positionV>
                <wp:extent cx="3536950" cy="2222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инженер – конструктор – технолог – 6 че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5pt;height:17.5pt;mso-wrap-distance-left:9.05pt;mso-wrap-distance-right:9.05pt;mso-wrap-distance-top:0pt;mso-wrap-distance-bottom:0pt;margin-top:-22.75pt;mso-position-vertical-relative:text;margin-left:84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дущий инженер – конструктор – технолог – 6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8075</wp:posOffset>
                </wp:positionH>
                <wp:positionV relativeFrom="paragraph">
                  <wp:posOffset>-9525</wp:posOffset>
                </wp:positionV>
                <wp:extent cx="4946650" cy="38735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Ведущий инженер – конструктор – технолог по электрической ч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ГПМ – 1 че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30.5pt;mso-wrap-distance-left:9.05pt;mso-wrap-distance-right:9.05pt;mso-wrap-distance-top:0pt;mso-wrap-distance-bottom:0pt;margin-top:-0.75pt;mso-position-vertical-relative:text;margin-left:87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Ведущий инженер – конструктор – технолог по электрической ч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ГПМ – 1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100</wp:posOffset>
                </wp:positionH>
                <wp:positionV relativeFrom="paragraph">
                  <wp:posOffset>-283210</wp:posOffset>
                </wp:positionV>
                <wp:extent cx="546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-22.3pt" to="65.95pt,-2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-80010</wp:posOffset>
                </wp:positionV>
                <wp:extent cx="0" cy="1117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6.3pt" to="72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1024890</wp:posOffset>
                </wp:positionV>
                <wp:extent cx="17780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0.7pt" to="85.95pt,8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504190</wp:posOffset>
                </wp:positionV>
                <wp:extent cx="17780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9.7pt" to="85.95pt,3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70485</wp:posOffset>
                </wp:positionV>
                <wp:extent cx="17780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55pt" to="85.95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0580</wp:posOffset>
                </wp:positionH>
                <wp:positionV relativeFrom="paragraph">
                  <wp:posOffset>-546100</wp:posOffset>
                </wp:positionV>
                <wp:extent cx="3867150" cy="47625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чальник  участка – заместитель начальника цеха по производству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5pt;height:37.5pt;mso-wrap-distance-left:9.05pt;mso-wrap-distance-right:9.05pt;mso-wrap-distance-top:0pt;mso-wrap-distance-bottom:0pt;margin-top:-43pt;mso-position-vertical-relative:text;margin-left:65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чальник  участка – заместитель начальника цеха по производств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2675</wp:posOffset>
                </wp:positionH>
                <wp:positionV relativeFrom="paragraph">
                  <wp:posOffset>60960</wp:posOffset>
                </wp:positionV>
                <wp:extent cx="4311650" cy="22225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астер участка строительно-монтажных конструкций – 1 чел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5pt;height:17.5pt;mso-wrap-distance-left:9.05pt;mso-wrap-distance-right:9.05pt;mso-wrap-distance-top:0pt;mso-wrap-distance-bottom:0pt;margin-top:4.8pt;mso-position-vertical-relative:text;margin-left:8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астер участка строительно-монтажных конструкций – 1 че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2675</wp:posOffset>
                </wp:positionH>
                <wp:positionV relativeFrom="paragraph">
                  <wp:posOffset>378460</wp:posOffset>
                </wp:positionV>
                <wp:extent cx="4311650" cy="2603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астер участка вентиляционных и отопительных систем – 1 чел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5pt;height:20.5pt;mso-wrap-distance-left:9.05pt;mso-wrap-distance-right:9.05pt;mso-wrap-distance-top:0pt;mso-wrap-distance-bottom:0pt;margin-top:29.8pt;mso-position-vertical-relative:text;margin-left:8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астер участка вентиляционных и отопительных систем – 1 че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2675</wp:posOffset>
                </wp:positionH>
                <wp:positionV relativeFrom="paragraph">
                  <wp:posOffset>746760</wp:posOffset>
                </wp:positionV>
                <wp:extent cx="4311650" cy="5651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Мастер участка такелажно-монтажных работ, гальванически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линий и ремонта кузнечно-прессового и уникальн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оборудования – 1 чел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5pt;height:44.5pt;mso-wrap-distance-left:9.05pt;mso-wrap-distance-right:9.05pt;mso-wrap-distance-top:0pt;mso-wrap-distance-bottom:0pt;margin-top:58.8pt;mso-position-vertical-relative:text;margin-left:85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Мастер участка такелажно-монтажных работ, гальванически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линий и ремонта кузнечно-прессового и уникальн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оборудования – 1 че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12800</wp:posOffset>
                </wp:positionH>
                <wp:positionV relativeFrom="paragraph">
                  <wp:posOffset>67310</wp:posOffset>
                </wp:positionV>
                <wp:extent cx="0" cy="18161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5.3pt" to="64pt,1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9400</wp:posOffset>
                </wp:positionH>
                <wp:positionV relativeFrom="paragraph">
                  <wp:posOffset>-239395</wp:posOffset>
                </wp:positionV>
                <wp:extent cx="546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-18.85pt" to="64.95pt,-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4865</wp:posOffset>
                </wp:positionH>
                <wp:positionV relativeFrom="paragraph">
                  <wp:posOffset>-459105</wp:posOffset>
                </wp:positionV>
                <wp:extent cx="4222750" cy="43815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Заместитель начальника цеха по грузоподъемны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механизмам и  их несущих конструкц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5pt;height:34.5pt;mso-wrap-distance-left:9.05pt;mso-wrap-distance-right:9.05pt;mso-wrap-distance-top:0pt;mso-wrap-distance-bottom:0pt;margin-top:-36.15pt;mso-position-vertical-relative:text;margin-left:64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Заместитель начальника цеха по грузоподъемным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механизмам и  их несущих конструк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69975</wp:posOffset>
                </wp:positionH>
                <wp:positionV relativeFrom="paragraph">
                  <wp:posOffset>41275</wp:posOffset>
                </wp:positionV>
                <wp:extent cx="4311650" cy="56515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Начальник корпусного участка по ППР, техническом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обслуживанию и ремонту ГПМ, крановых путей и их несущи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конструкций – 2 че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5pt;height:44.5pt;mso-wrap-distance-left:9.05pt;mso-wrap-distance-right:9.05pt;mso-wrap-distance-top:0pt;mso-wrap-distance-bottom:0pt;margin-top:3.25pt;mso-position-vertical-relative:text;margin-left:84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Начальник корпусного участка по ППР, техническом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обслуживанию и ремонту ГПМ, крановых путей и их несущи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конструкций – 2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1700</wp:posOffset>
                </wp:positionH>
                <wp:positionV relativeFrom="paragraph">
                  <wp:posOffset>156845</wp:posOffset>
                </wp:positionV>
                <wp:extent cx="177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2.35pt" to="84.95pt,1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97000</wp:posOffset>
                </wp:positionH>
                <wp:positionV relativeFrom="paragraph">
                  <wp:posOffset>7620</wp:posOffset>
                </wp:positionV>
                <wp:extent cx="3619500" cy="736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736560"/>
                          <a:chOff x="0" y="0"/>
                          <a:chExt cx="3619440" cy="736560"/>
                        </a:xfrm>
                      </wpg:grpSpPr>
                      <wps:wsp>
                        <wps:cNvSpPr txBox="1"/>
                        <wps:spPr>
                          <a:xfrm>
                            <a:off x="0" y="419040"/>
                            <a:ext cx="36194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тер по ремонту грузоподъемных механизм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194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тер по ремонту грузоподъемных механизм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pt;margin-top:0.6pt;width:285pt;height:58pt" coordorigin="2200,12" coordsize="5700,1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00;top:672;width:56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тер по ремонту грузоподъемных механизм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0;top:12;width:56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тер по ремонту грузоподъемных механизм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93800</wp:posOffset>
                </wp:positionH>
                <wp:positionV relativeFrom="paragraph">
                  <wp:posOffset>-2540</wp:posOffset>
                </wp:positionV>
                <wp:extent cx="203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-0.2pt" to="109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82675</wp:posOffset>
                </wp:positionH>
                <wp:positionV relativeFrom="paragraph">
                  <wp:posOffset>-12065</wp:posOffset>
                </wp:positionV>
                <wp:extent cx="4311650" cy="40005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Начальник участка по ремонту электрической части ГПМ 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троллей – 1 че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5pt;height:31.5pt;mso-wrap-distance-left:9.05pt;mso-wrap-distance-right:9.05pt;mso-wrap-distance-top:0pt;mso-wrap-distance-bottom:0pt;margin-top:-0.95pt;mso-position-vertical-relative:text;margin-left:85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Начальник участка по ремонту электрической части ГПМ 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троллей – 1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31900</wp:posOffset>
                </wp:positionH>
                <wp:positionV relativeFrom="paragraph">
                  <wp:posOffset>25400</wp:posOffset>
                </wp:positionV>
                <wp:extent cx="0" cy="2667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2pt" to="97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2875</wp:posOffset>
                </wp:positionH>
                <wp:positionV relativeFrom="paragraph">
                  <wp:posOffset>117475</wp:posOffset>
                </wp:positionV>
                <wp:extent cx="2736850" cy="33655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тер электрмонтаж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5pt;height:26.5pt;mso-wrap-distance-left:9.05pt;mso-wrap-distance-right:9.05pt;mso-wrap-distance-top:0pt;mso-wrap-distance-bottom:0pt;margin-top:9.2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тер электрмонтаж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3. Права и обязанности руководящих работников подразде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НАЧАЛЬНИКА ЦЕХ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ьник цеха  наряду с общими для всех руководителей обязанностями, изложенными в приложении к сборнику «Управление предприятием»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издание второе, обяз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еспечивать своевременное и качественное проведение работ по изготовлению, монтажу, ремонту и модернизации металлических конструкций, систем вентиляции и оборудования для подразделений предприятия  по закрепленной номенклатуре в соответствии с техническими  условиями, проектной и другой документ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ивать своевременное и качественное проведение работ по экспертному обследованию, дефектации, осмотру, техническому обслуживанию, текущему и капитальному ремонту и учету всех видов ГПМ, крановых путей и их несущих констру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еспечивать своевременное и качественное проведение работ по разработке, проектированию конструкторско-технологической документации на все виды ПОР и ремонта ГПМ крановых путей и  их несущих констру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еспечивать внедрение прогрессивных ресурсосберегающих технологий, средств малой механизации, автоматизации и механизации трудоемких монтажных и ремонтных работ, применять прогрессивные методы монтажа металлических конструкций в целях повышения качества работ, снижения издержек производства, трудоемкости и стоимости монтажных и ремонт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еспечивать сдачу в эксплуатацию смонтированных объектов в заданные сроки и с качеством, установленным нормативно-технической документ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еспечивать бесперебойную и надежную работу производственного оборудования цеха, его исправное состояние, технически правильную и безопасную эксплуатацию, своевременный ремонт и профилактическое обслуживание, содержание в работоспособном состоянии на требуемом уровне 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еспечивать производственные участки и персонал цеха инструктивной, нормативной и эксплуатационной документацией для производства монтажных и ремонтных работ, включая инструкции по охране труда при выполнении этих работ и безопасной эксплуатации используем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истематически проводить анализ производственно-хозяйственной деятельности цеха, совершенствовать организацию производства монтажных  и ремонтных работ, проводить работу по изысканию и использованию резервов повышения производительности труда, а также снижению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рганизовывать выполнение инициативных заказов на мощностях цеха, свободных от выполнения плановых за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овывать учет, составление и своевременное представление установленной отчетности о производственно-хозяйственной деятельности цеха, обеспечивать достоверность отчетн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существлять работу по совершенствованию нормирования труда, правильному применению форм и систем оплаты и стимулирования труда, обобщению и распространению передовых приемов и методов труда, развитию рационализаторства и изобрет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беспечивать использование оборудования, инструмента, приспособлений, грузоподъемных механизмов и транспортных средств, вычислительной и организационной техники, предохранительных и ограждающих устройств в соответствии с требованиями правил и норм охраны труда, промышленной и пожарной безопас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3. Постоянно совершенствовать организацию и технологию производства монтажных и ремонт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существлять контроль за соблюдением персоналом цеха правил и инструкций по эксплуатации, техническому обслуживанию и ремонту оборудования, правил и норм охраны труда, промышленной и пожар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ыполнять обязанности по охране труда, изложенные в «Системе управления охраной труда на предприятии», утвержденной 18.06.2000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ВА НАЧАЛЬНИКА ЦЕХ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ьник цеха изготовления и монтажа металлических конструкций, оборудования и систем вентиляции оборудования и систем вентиляции наряду с общими для всех руководителей обязанностями, изложенными в приложении к сборнику «Управление предприятием»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издание второе, имеет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ждать задания подразделениям цеха по выполнению плановых работ и инициативных зак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ребовать от функциональных отделов предприятия своевременного обеспечения цеха материалами, запчастями, ПКИ, инструментом, технической документацией и всем необходимым для нормальной деятельности це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ъявлять претензии другим подразделениям предприятия за ущерб, нанесенный цех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1900</wp:posOffset>
                </wp:positionH>
                <wp:positionV relativeFrom="paragraph">
                  <wp:posOffset>116840</wp:posOffset>
                </wp:positionV>
                <wp:extent cx="1905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9.2pt" to="111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. Принимать участие в разработке годовых графиков ППР и капитального ремонта оборудования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ЗАМЕСТИТЕЛЯ НАЧАЛЬНИКА ЦЕХА ПО ПРОИЗВОДСТВ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беспечивать ритмичное выполнение участками и цехом в целом плана производства, договорных поставок и графиков-договоров по всем технико-экономическим показателям с высоким качеством выпускаем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беспечивать своевременное выполнение производственных заданий по оперативным распоряжениям и указаниям ПД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В соответствии с Руководством «Управление выполнением плана производства и поставок продукции» организовывать доведение до рабочих мест и проработку плана производства на год, квартал, месяц, графиков-договоров, а также договоров администрации цеха с бригадами и индивидуальными рабочи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Организовывать своевременную разработку, проработку и заключение графиков-договоров между смежными цехами и отделами предприятия в соответствии с Руководством «Управление выполнением плана производства и поставок продукции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Организовывать разработку номенклатурных план-графиков участкам на основе производственной программы, номенклатурного задания цеху и графиков-догово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В производственных графиках и заданиях предусматривать сроки запуска-выпуска по видам рабо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Обеспечивать разработку и оформление графиков-договоров администрации цеха с бригадами и индивидуальными рабочими и контроль их выполнения всеми работниками, указанными в договор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В порядке планово-предупредительного обслуживания рабочих мест, готовить совместно с начальником ПДБ сменно-суточные задания для каждого производственного участка и принимать все меры для обеспечения их выпол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беспечить разработку, подготовку и выдачу сменно-суточных заданий всем производственным рабоч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Оперативно руководить ходом производства в цехе, на участках и каждом рабочем месте, принимать оперативные исчерпывающие меры по взаимной увязке работы производственных участков цеха для обеспечения ритмичной работы сборочных и иных смежных цех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Оперативно устранять причины сбоев в производстве, своевременно привлекая службы цеха 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 Обеспечивать создание и поддержание в цехе запасов материалов, заготовок, полуфабрикатов и комплектных производственных заделов на нормативном уров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Участвовать в проведении инвентаризации запасов материалов и незавершённого производства, анализировать её результаты с отражением реального состояния и разрабатывать предложения по снижению нормативов запасов и незавершённого производства до уровня минимально необходимы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. Обеспечивать максимальную загрузку рабочих мес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5. Обеспечивать полное использование рабочего времени рабочими, не допуская простоев и других потерь рабочего времени. В случаях вынужденного простоя немедленно принимать меры по перемещению рабочих на другие рабочие места и обеспечению их работ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6. Оперативно решать все возникающие производственные вопросы, как внутренние, так и межцеховой кооперации, используя все средства связи, личные контакты и центральный диспетчерский пункт (ЦДП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. Обеспечить плановую комплектацию цеха материалами, заготовками, </w:t>
      </w:r>
      <w:r>
        <w:rPr>
          <w:color w:val="000000"/>
          <w:sz w:val="28"/>
          <w:szCs w:val="28"/>
        </w:rPr>
        <w:t>ДСЕ и покупными комплектующими издел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8. Систематически анализировать работу производственных участков, служб и отдельных работников цеха с подготовкой предложений по совершенствованию их производствен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Контролировать своевременность запуска и окончания сме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. Совместно со старшими мастерами участков, мастерами и ПДБ цеха предупредительно рассматривать вопросы обеспечения заготовками, деталями, узлами и материалами суточного задания цеха с целью принятия необходимых мер по ликвидации дефицита и обеспечению ритмичной работы цеха, участков, бригад и рабочих ме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В случаях аварийной поломки или </w:t>
      </w:r>
      <w:r>
        <w:rPr>
          <w:color w:val="000000"/>
          <w:sz w:val="28"/>
          <w:szCs w:val="28"/>
        </w:rPr>
        <w:t>снижения точности</w:t>
      </w:r>
      <w:r>
        <w:rPr>
          <w:sz w:val="28"/>
          <w:szCs w:val="28"/>
        </w:rPr>
        <w:t xml:space="preserve"> оборудования и оснастки, которые могут привести к потере </w:t>
      </w:r>
      <w:r>
        <w:rPr>
          <w:color w:val="000000"/>
          <w:sz w:val="28"/>
          <w:szCs w:val="28"/>
        </w:rPr>
        <w:t>производственного темпа, своевременно привлекать соответствующие службы цеха и предприятия для принятия мер по ускорению ремонтных рабо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2. Выявлять и устранять причины появления дефектов</w:t>
      </w:r>
      <w:r>
        <w:rPr>
          <w:sz w:val="28"/>
          <w:szCs w:val="28"/>
        </w:rPr>
        <w:t xml:space="preserve"> и брака, нарушений технологической дисциплины, вести систематическую работу по повышению качества и надёжности выпускаемой продукции в соответствии с действующей на предприятии системой качества (СК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3. Разрабатывать мероприятия, направленные на снижение трудоёмкости выпускаемой продукции, повышение культуры производства и обеспечивать их выполн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4. Обеспечивать экономное использование сырья, материалов, топлива, электроэнергии, участвовать в работах по энергосбереж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5. Контролировать своевременность выполнения оргтехмероприятий подчинёнными подразделениями цех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6. Осуществлять контроль за строгим соблюдением на производственных участках правил и норм охраны труда, промсанитарии, промышленной и пожарной безопасности, организацией инструктажа рабочих по этим вопросам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ВА ЗАМЕСТИТЕЛЯ НАЧАЛЬНИКА ЦЕХА ПО ПРОИЗВОДСТВ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Требовать от подразделений цеха выполнения в срок всех работ и мероприятий, обеспечивающих ритмичное выполнение цехом производственных планов по всем показател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Требовать от старших мастеров, мастеров и рабочих своевременного запуска и окончания смены, поддержания чистоты и культуры производства на производственных участк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Требовать от цехов-поставщиков и служб предприятия выполнения графиков-договоров и утверждённых мероприят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рекращать производство работ на неисправном оборудовании, при обнаружении брака и когда дальнейшее производство работ может привести к несчастным случаям или иным негативным последствиям, а также когда последствия невозможно предсказа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Совместно с начальником техбюро цеха передавать (в случае производственной необходимости) изготовление деталей, узлов, агрегатов с одного производственного участка на другой либо на другое рабочее место на том же учас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Привлекать к решению производственных вопросов работников функциональных служб предприятия по согласованию с их руководителями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ЗАМЕСТИТЕЛЯ НАЧАЛЬНИКА ЦЕХА ПО ГРУЗОПОДЪЕМНЫМ МЕХАНИЗМА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беспечивать ритмичное выполнение подчиненным  участком и цехом в целом ПТР, ППР, плана производства, договорных поставок и графиков-договоров по всем технико-экономическим показателям с высоким качеством выпускаем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беспечивать своевременное выполнение производственных заданий по оперативным распоряжениям и указаниям вышестоящего руково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В соответствии с Руководством «Управление выполнением плана производства и поставок продукции» организовывать доведение до рабочих мест и проработку плана производства на год, квартал, месяц, графиков-договоров, а также договоров администрации цеха с бригадами и индивидуальными рабочими. На основе рапортов мастеров готовить проекты приказов о готовности цеха к выполнению производственных заданий, производственной программы и графиков-догово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Организовывать своевременную разработку, проработку и заключение графиков-договоров между смежными цехами и отделам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Организовывать разработку номенклатурных план-графиков участку на основе производственной программы, номенклатурного задания цеху и графиков-догово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В производственных графиках и заданиях предусматривать сроки запуска-выпуска производим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В порядке планово-предупредительного обслуживания рабочих мест, готовить совместно с начальником ПДБ сменно-суточные задания для  подчиненного участка и принимать все меры для обеспечения их выпол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беспечить разработку, подготовку и выдачу сменно-суточных заданий всем производственным рабоч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Оперативно руководить ходом производства в цехе, на участках и каждом рабочем месте, принимать оперативные исчерпывающие меры по взаимной увязке работы производственных участков цеха для обеспечения ритмичной работы сборочных и иных смежных цех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Оперативно устранять причины сбоев в производстве, своевременно привлекая службы цеха 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Участвовать в проведении инвентаризации запасов материалов и незавершённого производства, анализировать её результаты с отражением реального состояния и разрабатывать предложения по снижению нормативов запасов и незавершённого производства до уровня минимально необходимых и достаточ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 Обеспечивать максимальную загрузку рабочих мес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 Обеспечивать полное использование рабочего времени рабочими, не допуская простоев и других потерь рабочего времени. В случаях вынужденного простоя немедленно принимать меры по перемещению рабочих на другие рабочие места и обеспечению их работ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. Оперативно решать все возникающие производственные вопросы, как внутренние, так и межцеховой кооперации, используя все средства связи, личные контак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беспечить плановую комплектацию участка материалами, заготовками </w:t>
      </w:r>
      <w:r>
        <w:rPr>
          <w:color w:val="000000"/>
          <w:sz w:val="28"/>
          <w:szCs w:val="28"/>
        </w:rPr>
        <w:t>и покупными комплектующими издел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6. Систематически анализировать работу производственных участка, служб и отдельных работников цеха с подготовкой предложений по совершенствованию их производствен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Контролировать своевременность начала и окончания сме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8. Совместно с мастерами и ПДБ цеха предупредительно рассматривать вопросы обеспечения заготовками и материалами суточного задания цеха с целью принятия необходимых мер по ликвидации дефицита и обеспечению ритмичной работы цеха, участка, бригад и рабочих ме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В случаях аварийной поломки или </w:t>
      </w:r>
      <w:r>
        <w:rPr>
          <w:color w:val="000000"/>
          <w:sz w:val="28"/>
          <w:szCs w:val="28"/>
        </w:rPr>
        <w:t>снижения точности</w:t>
      </w:r>
      <w:r>
        <w:rPr>
          <w:sz w:val="28"/>
          <w:szCs w:val="28"/>
        </w:rPr>
        <w:t xml:space="preserve"> оборудования и оснастки, которые могут привести к потере </w:t>
      </w:r>
      <w:r>
        <w:rPr>
          <w:color w:val="000000"/>
          <w:sz w:val="28"/>
          <w:szCs w:val="28"/>
        </w:rPr>
        <w:t>производственного темпа, своевременно привлекать соответствующие службы цеха и предприятия для принятия мер по ускорению ремонтных рабо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. </w:t>
      </w:r>
      <w:r>
        <w:rPr>
          <w:color w:val="000000"/>
          <w:sz w:val="28"/>
          <w:szCs w:val="28"/>
        </w:rPr>
        <w:t>Выявлять и устранять причины появления дефектов</w:t>
      </w:r>
      <w:r>
        <w:rPr>
          <w:sz w:val="28"/>
          <w:szCs w:val="28"/>
        </w:rPr>
        <w:t xml:space="preserve"> и брака, нарушений технологической дисциплины, вести систематическую работу по повышению качества и надёжности выпускаемой продукции в соответствии с действующей на предприятии системой менеджмента качества (СМК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1. </w:t>
      </w:r>
      <w:r>
        <w:rPr>
          <w:sz w:val="28"/>
          <w:szCs w:val="28"/>
        </w:rPr>
        <w:t>Разрабатывать мероприятия, направленные на снижение трудоёмкости выпускаемой продукции, повышение культуры производства и обеспечивать их выполн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2. Обеспечивать экономное использование сырья, материалов, топлива, электроэнергии, участвовать в работах по энергосбереж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3. Контролировать своевременность выполнения оргтехмероприятий подчинённым участком цех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4. Осуществлять контроль за строгим соблюдением на производственных участках правил и норм охраны труда, промышленной, пожарной и экологической безопасности, правил внутреннего трудового распорядка на участке. организацией инструктажа рабочих по этим вопрос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5. Обладать навыками работы на ПЭВМ в объеме пользователя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, или аналогич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Планировать и распределять работу среди подчиненных согласно их опыта и квалификации. Требовать от подчиненных ежемесячного отчета о выполненной работе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ВА ЗАМЕСТИТЕЛЯ НАЧАЛЬНИКА ЦЕХА ПО ГРУЗОПОДЪЕМНЫМ МЕХАНИЗМА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Требовать от подчиненного участка выполнения в срок всех работ и мероприятий, обеспечивающих ритмичное выполнение цехом производственных планов по всем показател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Требовать от мастеров и рабочих своевременного запуска и окончания смены, поддержания чистоты и культуры производства на производственных участк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Требовать от цехов-поставщиков и служб предприятия выполнения графиков-договоров и утверждённых мероприят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Требовать от технического директора предприятия постановки на контроль деталей, получаемых цехом по межцеховой кооперации, срыв поставки которых может привести к срыву выполнения производственного плана цеха и впоследствии – программы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Прекращать производство работ на неисправном оборудовании, при обнаружении брака и когда дальнейшее производство работ может привести к несчастным случаям или иным негативным последствиям, а также когда последствия невозможно предсказа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Совместно с начальником техбюро цеха передавать (в случае производственной необходимости) изготовление деталей с одного производственного участка на другой либо на другое рабочее место на том же участ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Привлекать к решению производственных вопросов работников функциональных служб предприятия по согласованию с их руководителям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МАСТЕРА ПРОИЗВОДСТВЕННОГО И ВСПОМОГАТЕЛЬНОГО УЧАСТК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беспечивать ритмичное выполнение участком производственных заданий по всем технико-экономическим показателям с высоким качеством выпускаем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беспечивать создание производственных заделов на нормативном уровне и учет движения производства, отражающий реальное состояние незавершенного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Обеспечивать полное использование рабочего времени рабочими участка на протяжении всей сме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Распределять работу между рабочими участка не входящими в состав бригад с учетом их квалификации. Своевременно выдавать им нормированные сменно-суточные задания. Создавать условия для выполнения рабочими участка норм выработки и сменно-суточных зада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Принимать непосредственное участие в проработке трудовым коллективом участка производственных планов и договоров, заключаемых администрацией цеха с производственными бригадами и с рабочими, работающими индивидуаль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Участвовать в формировании бригад (их количественного и профессионально-квалификационного состава), координировать их работу, принимать участие в проработке бригадами месячных план-графиков, подведении итогов и оценке производственной деятельности брига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Оказывать помощь бригадирам в решении организационно-тех-нических вопросов, обеспечивать увязку деятельности бригад участка с работой других бригад, связанных единой технологической цепочк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Проводить технико-экономический анализ работы своего участка. Результаты анализа и выводы использовать для повышения эффективности работы участ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Активно внедрять на участке передовые приемы и методы труда, совмещение професс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нижать производственные затраты на производство продукции на основ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ксимальной загрузки оборудования и механизмов с наиболее полным использованием их технических возможнос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ого соблюдения техн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ционального расходования сырья, материалов и энергоресур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го использования фонда рабочего времени рабочи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Контролировать качество выпускаемой продукции и выполняемых работ в объеме, предусмотренном технологической документаци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spacing w:val="-2"/>
          <w:sz w:val="28"/>
          <w:szCs w:val="28"/>
        </w:rPr>
        <w:t>Обеспечивать соблюдение установленных технологических процессов и оперативное устранение причин их нарушения, участвовать в разработке новых и совершенствовании действующих технологически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 Своевременно внедрять изменения в технологических процесс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. Обеспечивать своевременный пересмотр в установленном порядке норм трудовых затрат, внедрение технически обоснованных норм и нормированных заданий, участвовать в разработке мероприятий по снижению трудоемкости изготовления продукции и организовывать их выполнение на участ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5. Содействовать внедрению на участке новой техники и технологии, механизации и автоматизации трудоемких процессов и тяжелых ручных работ, выполнению планов технического развития, развитию рабочего изобретательства, своевременному внедрению принятых рационализаторских предлож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6. Обеспечивать своевременное оформление и сдачу первичных документов по учету рабочего времени, простоев, выработки, начислению заработной пла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7. Создавать в трудовом коллективе обстановку взаимной помощи и взыскательности, развивать у рабочих чувство высокой ответственности за выполнение производственных планов и повышение эффективности труда, участвовать в работе по повышению их профессионального мастерства и культурно-технического уровня. Организовывать работу по повышению квалификации рабочих и бригадиров, обучению их вторым и смежным професси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8. Знакомить вновь поступающих рабочих с правилами внутреннего трудового распорядка, охраны труда, промышленной и пожарной безопасности, учитывая специфику работы данного участ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9. Обеспечить строгое соблюдение рабочими участка трудовой и производственной дисциплины, правил внутреннего трудового распорядка. Отстранять от работы (не допускать к работе) работников участка в случаях, установленных законодательством, с немедленным уведомлением об этом начальника цех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. Обеспечивать безопасные условия труда на участке и ежесменное проведение первой ступени контроля по охране труда с обязательным ведением журналов установленной фор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1. Проводить периодический и внеочередной инструктаж рабочих по охране труда и требовать от них безусловного выполнения правил и норм охраны труда, промышленной и пожарной безопасности, действующих правил и инструкций по технической эксплуатации оборудования, инструмента и приспособлений, соблюдению технологической дисциплины, содержанию участка и рабочих мест в надлежащей чистоте и образцовом поряд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 Предоставлять непосредственному руководителю ежемесячный отчет о проделанной рабо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3. Выполнять требования правил и норм охраны труда, промышленной, пожарной и экологической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4. Выполнять и обеспечивать выполнение подчиненными требований системы менеджмента качества (СМК) в рамках своих трудовых функций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ВА МАСТЕРА ПРОИЗВОДСТВЕННОГО И ВСПОМОГАТЕЛЬНОГО УЧАСТК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Требовать от начальника цеха своевременной выдачи участку сменно-суточных заданий и обеспечения их материалами, заготовками, комплектующими изделиями, инструментом, технологической оснасткой, техдокументацией и проч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 случае производственной необходимости временно переводить по согласованию с бригадирами рабочих из бригады в бригаду, вносить предложения начальнику цеха о перемещении рабочих на другие производственные учас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риостанавливать работу в случае нарушения рабочими участка правил и норм охраны труда, промышленной и пожарной безопасности, не допускать выполнения работ на неисправном оборудовании, применения неисправного или некачественного инструмента, приспособлений и контрольно-измерительных приборов, а также не допускать в производство материалов, сырья и полуфабрикатов, не отвечающих требованиям конструкторской и технологической документ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чание. </w:t>
        <w:tab/>
        <w:t>О принятом решении мастер должен немедленно сообщить непосредственному или вышестоящему руководител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Участвовать в тарификации работ и в работе комиссий по присвоению тарифных разрядов в соответствии с тарифно-квалификационным справочником и сданной рабочим пробой или испытан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Требовать от начальника цеха и начальника техбюро изменения технологических процессов, если они не обеспечивают высокой производительности труда или качества выпускаем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ребовать от технологического бюро цеха уточнения чертежа, техпроцесса, если они имеют двоякое толкование рабочи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Участвовать в приемке законченных работ по реконструкции участка, ремонту технологического оборудования, расстановке оборудования и средств механизации и автоматизации производственны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Формировать резерв бригадиров из наиболее квалифицированных рабочих, проявивших склонности (способности) к организаторской работе, рекомендовать их для направления на учеб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Выносить на рассмотрение общего собрания коллектива бригады предложения о кандидатуре бригадира, а также об освобождении его от обязанностей бригади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Давать бригадирам участка предложения по установлению коэффициента трудового участия (КТУ) членам брига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</w:t>
      </w:r>
      <w:r>
        <w:rPr>
          <w:spacing w:val="-2"/>
          <w:sz w:val="28"/>
          <w:szCs w:val="28"/>
        </w:rPr>
        <w:t>Участвовать в оценке деятельности и решении вопросов, касающихся морального и материального поощрения подчиненных ему рабоч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 Давать предложения начальнику цеха о привлечении к ответственности работников участка за нарушение правил внутреннего трудового распорядка, брак в работе, нарушение правил технической эксплуатации оборудования, охраны труда, промышленной и пожарной безопасност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4. Сварочное оборудование, используемое в цехе. Описание и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арактеристика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ластный реостат типа РБ-301У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алластный реостат типа РБ-301У2 предназначен для регулирования тока при ручной дуговой сварке и наплавке металлов, плавящимся электродом от многопостовых сварочных выпрямителей и генераторов постоянного тока. Реостат включается в цепь сварочного поста последовательно со сварочной дуг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остаты соответствует требованиям ГОСТ 18636-73 при работе на высоте над уровнем моря не более 1000 м, температуре окружающего воз</w:t>
        <w:softHyphen/>
        <w:t>духа от минус 45 до плюс 40°С и относительной влажности не более 80% при 20 С и при более низких температурах без конденсации влаг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ий вид реостата РБ-301У2 представлен на рис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2. ТЕХНИЧЕСКИЕ ДАННЫ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7"/>
        <w:gridCol w:w="2803"/>
      </w:tblGrid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оминальный ток, 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елы регулирования сварочного тока при условном падении напряжения на зажимах реостата, 30 В, 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…315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еделы регулирования сопротивления, Ом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…3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лительность цикла, мин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должительность работы ПР, %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зность между токами последующей и предыдущей ступени, 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Масса, кг, не боле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рямитель сварочный типа ВД-306УЗ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spacing w:lineRule="auto" w:line="360"/>
        <w:ind w:right="77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Выпрямитель сварочный типа ВД-306УЗ предназначен для питания электрической сварочной дуги постоянным током при ручной дуговой сварке, резке и наплавке металлов при трехфазном питании от сети переменного то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spacing w:lineRule="auto" w:line="360"/>
        <w:ind w:right="67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Климатическое исполнение выпрямителя «У», категория размещения 3, тип атмосфер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 ГОСТ 15150-69 и ГОСТ 15543-70, но для работы при нижнем значении температуры окружающей среды от 233 К (минус 40° С) до 313 К (плюс 40° С);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spacing w:lineRule="auto" w:line="360"/>
        <w:ind w:firstLine="709"/>
        <w:rPr>
          <w:spacing w:val="-15"/>
          <w:sz w:val="28"/>
          <w:szCs w:val="28"/>
        </w:rPr>
      </w:pPr>
      <w:r>
        <w:rPr>
          <w:sz w:val="28"/>
          <w:szCs w:val="28"/>
        </w:rPr>
        <w:t>Выпрямитель предназначен для работы в закрытых помещениях с естественной вентиляцией без искусственно регулируемых климатических условий, где воздействие песка и пыли существенно меньше, чем на открытом воздухе, при соблюдении следующих условий: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ind w:firstLine="709"/>
        <w:rPr/>
      </w:pPr>
      <w:r>
        <w:rPr>
          <w:spacing w:val="-1"/>
          <w:sz w:val="28"/>
          <w:szCs w:val="28"/>
        </w:rPr>
        <w:t>а)</w:t>
      </w:r>
      <w:r>
        <w:rPr>
          <w:sz w:val="28"/>
          <w:szCs w:val="28"/>
        </w:rPr>
        <w:tab/>
        <w:t>высота над уровнем моря не более 1000 м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ind w:right="62" w:firstLine="709"/>
        <w:jc w:val="both"/>
        <w:rPr/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ab/>
        <w:t>среднемесячное значение относительной влажности не более</w:t>
        <w:br/>
        <w:t xml:space="preserve">80% </w:t>
      </w:r>
      <w:r>
        <w:rPr>
          <w:smallCaps/>
          <w:sz w:val="28"/>
          <w:szCs w:val="28"/>
        </w:rPr>
        <w:t xml:space="preserve">при </w:t>
      </w:r>
      <w:r>
        <w:rPr>
          <w:sz w:val="28"/>
          <w:szCs w:val="28"/>
        </w:rPr>
        <w:t>293 К (плюс 20° С);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spacing w:lineRule="auto" w:line="360"/>
        <w:ind w:right="62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Не допускается использование выпрямителя в среде, насыщенной пылью, во взрывоопасной среде, а также содержащей едкие пары и газы, разрушающие металлы и изоля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spacing w:lineRule="auto" w:line="360"/>
        <w:ind w:right="62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Выпрямители выполняются на одно из напряжений сети: 220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код ОКП 34 4184 1017 или 380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код ОКП 34 4184 1085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ТЕХНИЧЕСКИЕ ХАРАКТЕРИСТИКИ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Поминальное напряжение питающей сети трехфазного</w:t>
      </w:r>
    </w:p>
    <w:p>
      <w:pPr>
        <w:pStyle w:val="Normal"/>
        <w:shd w:fill="FFFFFF" w:val="clear"/>
        <w:tabs>
          <w:tab w:val="clear" w:pos="708"/>
          <w:tab w:val="left" w:pos="5261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еременного тока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ab/>
        <w:t xml:space="preserve">                      220 или 380</w:t>
      </w:r>
    </w:p>
    <w:p>
      <w:pPr>
        <w:pStyle w:val="Normal"/>
        <w:shd w:fill="FFFFFF" w:val="clear"/>
        <w:tabs>
          <w:tab w:val="clear" w:pos="708"/>
          <w:tab w:val="left" w:pos="532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2 Номинальная частота, 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ab/>
        <w:t xml:space="preserve">                               50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firstLine="709"/>
        <w:rPr/>
      </w:pPr>
      <w:r>
        <w:rPr>
          <w:spacing w:val="-13"/>
          <w:sz w:val="28"/>
          <w:szCs w:val="28"/>
        </w:rPr>
        <w:t>3.</w:t>
      </w:r>
      <w:r>
        <w:rPr>
          <w:sz w:val="28"/>
          <w:szCs w:val="28"/>
        </w:rPr>
        <w:t>Первичный ток, А:</w:t>
      </w:r>
    </w:p>
    <w:p>
      <w:pPr>
        <w:pStyle w:val="Normal"/>
        <w:shd w:fill="FFFFFF" w:val="clear"/>
        <w:tabs>
          <w:tab w:val="clear" w:pos="708"/>
          <w:tab w:val="left" w:pos="521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исполнении на 220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ab/>
        <w:t xml:space="preserve">                                 </w:t>
      </w:r>
      <w:r>
        <w:rPr>
          <w:spacing w:val="-6"/>
          <w:sz w:val="28"/>
          <w:szCs w:val="28"/>
        </w:rPr>
        <w:t>60</w:t>
      </w:r>
    </w:p>
    <w:p>
      <w:pPr>
        <w:pStyle w:val="Normal"/>
        <w:shd w:fill="FFFFFF" w:val="clear"/>
        <w:tabs>
          <w:tab w:val="clear" w:pos="708"/>
          <w:tab w:val="left" w:pos="521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исполнении на 380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ab/>
        <w:t xml:space="preserve">                                 </w:t>
      </w:r>
      <w:r>
        <w:rPr>
          <w:spacing w:val="-6"/>
          <w:sz w:val="28"/>
          <w:szCs w:val="28"/>
        </w:rPr>
        <w:t>36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1" w:leader="none"/>
          <w:tab w:val="left" w:pos="5218" w:leader="none"/>
        </w:tabs>
        <w:autoSpaceDE w:val="false"/>
        <w:spacing w:lineRule="auto" w:line="360"/>
        <w:ind w:left="0" w:firstLine="709"/>
        <w:rPr>
          <w:spacing w:val="-12"/>
          <w:sz w:val="28"/>
          <w:szCs w:val="28"/>
        </w:rPr>
      </w:pPr>
      <w:r>
        <w:rPr>
          <w:sz w:val="28"/>
          <w:szCs w:val="28"/>
        </w:rPr>
        <w:t>Номинальный сварочный ток, А</w:t>
        <w:tab/>
        <w:t xml:space="preserve">                                 </w:t>
      </w:r>
      <w:r>
        <w:rPr>
          <w:spacing w:val="-7"/>
          <w:sz w:val="28"/>
          <w:szCs w:val="28"/>
        </w:rPr>
        <w:t>315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1" w:leader="none"/>
          <w:tab w:val="left" w:pos="5218" w:leader="none"/>
        </w:tabs>
        <w:autoSpaceDE w:val="false"/>
        <w:spacing w:lineRule="auto" w:line="360"/>
        <w:ind w:left="0" w:firstLine="709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Номинальное рабочее напряжение, </w:t>
      </w:r>
      <w:r>
        <w:rPr>
          <w:sz w:val="28"/>
          <w:szCs w:val="28"/>
          <w:lang w:val="en-US"/>
        </w:rPr>
        <w:t>V</w:t>
        <w:tab/>
      </w:r>
      <w:r>
        <w:rPr>
          <w:sz w:val="28"/>
          <w:szCs w:val="28"/>
        </w:rPr>
        <w:t xml:space="preserve">                                      </w:t>
      </w:r>
      <w:r>
        <w:rPr>
          <w:spacing w:val="-8"/>
          <w:sz w:val="28"/>
          <w:szCs w:val="28"/>
        </w:rPr>
        <w:t>32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1" w:leader="none"/>
          <w:tab w:val="left" w:pos="5218" w:leader="none"/>
        </w:tabs>
        <w:autoSpaceDE w:val="false"/>
        <w:spacing w:lineRule="auto" w:line="360"/>
        <w:ind w:left="0" w:firstLine="709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Напряжение холостого хода, </w:t>
      </w:r>
      <w:r>
        <w:rPr>
          <w:sz w:val="28"/>
          <w:szCs w:val="28"/>
          <w:lang w:val="en-US"/>
        </w:rPr>
        <w:t>V</w:t>
        <w:tab/>
      </w:r>
      <w:r>
        <w:rPr>
          <w:sz w:val="28"/>
          <w:szCs w:val="28"/>
        </w:rPr>
        <w:t xml:space="preserve">                                  </w:t>
      </w:r>
      <w:r>
        <w:rPr>
          <w:spacing w:val="-6"/>
          <w:sz w:val="28"/>
          <w:szCs w:val="28"/>
        </w:rPr>
        <w:t>60—70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firstLine="709"/>
        <w:rPr>
          <w:spacing w:val="-17"/>
          <w:sz w:val="28"/>
          <w:szCs w:val="28"/>
        </w:rPr>
      </w:pPr>
      <w:r>
        <w:rPr>
          <w:sz w:val="28"/>
          <w:szCs w:val="28"/>
        </w:rPr>
        <w:t>Пределы регулирования сварочного тока. А:</w:t>
      </w:r>
    </w:p>
    <w:p>
      <w:pPr>
        <w:pStyle w:val="Normal"/>
        <w:shd w:fill="FFFFFF" w:val="clear"/>
        <w:tabs>
          <w:tab w:val="clear" w:pos="708"/>
          <w:tab w:val="left" w:pos="533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апазон малых токов</w:t>
        <w:tab/>
        <w:t xml:space="preserve">                                </w:t>
      </w:r>
      <w:r>
        <w:rPr>
          <w:spacing w:val="-6"/>
          <w:sz w:val="28"/>
          <w:szCs w:val="28"/>
        </w:rPr>
        <w:t>45—125</w:t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5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апазон больших токов</w:t>
        <w:tab/>
        <w:t xml:space="preserve">  </w:t>
        <w:tab/>
        <w:t xml:space="preserve">                                </w:t>
      </w:r>
      <w:r>
        <w:rPr>
          <w:spacing w:val="-8"/>
          <w:sz w:val="28"/>
          <w:szCs w:val="28"/>
        </w:rPr>
        <w:t>125—315</w:t>
      </w:r>
    </w:p>
    <w:p>
      <w:pPr>
        <w:pStyle w:val="Normal"/>
        <w:shd w:fill="FFFFFF" w:val="clear"/>
        <w:tabs>
          <w:tab w:val="clear" w:pos="708"/>
          <w:tab w:val="left" w:pos="5342" w:leader="none"/>
        </w:tabs>
        <w:spacing w:lineRule="auto" w:line="36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8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елы рабочего напряжения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ab/>
        <w:t xml:space="preserve">                                 </w:t>
      </w:r>
      <w:r>
        <w:rPr>
          <w:spacing w:val="-7"/>
          <w:sz w:val="28"/>
          <w:szCs w:val="28"/>
        </w:rPr>
        <w:t>22—32</w:t>
      </w:r>
    </w:p>
    <w:p>
      <w:pPr>
        <w:pStyle w:val="Normal"/>
        <w:shd w:fill="FFFFFF" w:val="clear"/>
        <w:tabs>
          <w:tab w:val="clear" w:pos="708"/>
          <w:tab w:val="left" w:pos="5429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9. Продолжительность цикла сварки,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ab/>
        <w:t xml:space="preserve">                                     5</w:t>
      </w:r>
    </w:p>
    <w:p>
      <w:pPr>
        <w:pStyle w:val="Normal"/>
        <w:shd w:fill="FFFFFF" w:val="clear"/>
        <w:tabs>
          <w:tab w:val="clear" w:pos="708"/>
          <w:tab w:val="left" w:pos="3744" w:leader="none"/>
          <w:tab w:val="left" w:pos="5338" w:leader="none"/>
        </w:tabs>
        <w:spacing w:lineRule="auto" w:line="360"/>
        <w:ind w:right="1267" w:firstLine="709"/>
        <w:rPr>
          <w:sz w:val="28"/>
          <w:szCs w:val="28"/>
        </w:rPr>
      </w:pPr>
      <w:r>
        <w:rPr>
          <w:sz w:val="28"/>
          <w:szCs w:val="28"/>
        </w:rPr>
        <w:t>10. Отношение продолжительности периода</w:t>
        <w:tab/>
      </w:r>
      <w:r>
        <w:rPr>
          <w:spacing w:val="-1"/>
          <w:sz w:val="28"/>
          <w:szCs w:val="28"/>
        </w:rPr>
        <w:t>нагрузки к про</w:t>
      </w:r>
      <w:r>
        <w:rPr>
          <w:sz w:val="28"/>
          <w:szCs w:val="28"/>
        </w:rPr>
        <w:t>должительности цикла сварки, ПН *, %</w:t>
        <w:tab/>
        <w:t xml:space="preserve">                              </w:t>
      </w:r>
      <w:r>
        <w:rPr>
          <w:spacing w:val="-7"/>
          <w:sz w:val="28"/>
          <w:szCs w:val="28"/>
        </w:rPr>
        <w:t>6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* Перемежающий (ПН) режим работы при цикле 5 мин. без отключения первичной обмотки силового трансформатора выпрямителя от сети во время пауз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89" w:leader="none"/>
          <w:tab w:val="left" w:pos="5789" w:leader="none"/>
        </w:tabs>
        <w:autoSpaceDE w:val="false"/>
        <w:spacing w:lineRule="auto" w:line="360"/>
        <w:ind w:left="0" w:firstLine="709"/>
        <w:rPr>
          <w:spacing w:val="-16"/>
          <w:sz w:val="28"/>
          <w:szCs w:val="28"/>
        </w:rPr>
      </w:pPr>
      <w:r>
        <w:rPr>
          <w:sz w:val="28"/>
          <w:szCs w:val="28"/>
        </w:rPr>
        <w:t>Коэффициент полезного действия, %, не менее</w:t>
        <w:tab/>
        <w:t xml:space="preserve">           </w:t>
      </w:r>
      <w:r>
        <w:rPr>
          <w:spacing w:val="-11"/>
          <w:sz w:val="28"/>
          <w:szCs w:val="28"/>
        </w:rPr>
        <w:t>70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89" w:leader="none"/>
          <w:tab w:val="left" w:pos="5789" w:leader="none"/>
        </w:tabs>
        <w:autoSpaceDE w:val="false"/>
        <w:spacing w:lineRule="auto" w:line="360"/>
        <w:ind w:left="0" w:firstLine="709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Уровень шума на опорном радиусе 3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BA</w:t>
      </w:r>
      <w:r>
        <w:rPr>
          <w:sz w:val="28"/>
          <w:szCs w:val="28"/>
        </w:rPr>
        <w:t>, не более</w:t>
        <w:tab/>
        <w:t xml:space="preserve"> </w:t>
      </w:r>
      <w:r>
        <w:rPr>
          <w:spacing w:val="-8"/>
          <w:sz w:val="28"/>
          <w:szCs w:val="28"/>
        </w:rPr>
        <w:t>85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89" w:leader="none"/>
          <w:tab w:val="left" w:pos="5789" w:leader="none"/>
        </w:tabs>
        <w:autoSpaceDE w:val="false"/>
        <w:spacing w:lineRule="auto" w:line="360"/>
        <w:ind w:left="0" w:firstLine="709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Масса, </w:t>
      </w:r>
      <w:r>
        <w:rPr>
          <w:sz w:val="28"/>
          <w:szCs w:val="28"/>
          <w:lang w:val="en-US"/>
        </w:rPr>
        <w:t xml:space="preserve">kg, </w:t>
      </w:r>
      <w:r>
        <w:rPr>
          <w:sz w:val="28"/>
          <w:szCs w:val="28"/>
        </w:rPr>
        <w:t>не более</w:t>
        <w:tab/>
        <w:t xml:space="preserve">                             </w:t>
      </w:r>
      <w:r>
        <w:rPr>
          <w:spacing w:val="-3"/>
          <w:sz w:val="28"/>
          <w:szCs w:val="28"/>
        </w:rPr>
        <w:t>164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auto" w:line="360"/>
        <w:ind w:left="0" w:firstLine="709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Габаритные размеры (длинаХширинаХвысота), </w:t>
      </w:r>
      <w:r>
        <w:rPr>
          <w:sz w:val="28"/>
          <w:szCs w:val="28"/>
          <w:lang w:val="en-US"/>
        </w:rPr>
        <w:t>mm</w:t>
      </w:r>
    </w:p>
    <w:p>
      <w:pPr>
        <w:pStyle w:val="Normal"/>
        <w:shd w:fill="FFFFFF" w:val="clear"/>
        <w:tabs>
          <w:tab w:val="clear" w:pos="708"/>
          <w:tab w:val="left" w:pos="594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 более</w:t>
        <w:tab/>
        <w:t xml:space="preserve">                 785Х765Х750</w:t>
      </w:r>
    </w:p>
    <w:p>
      <w:pPr>
        <w:pStyle w:val="Normal"/>
        <w:shd w:fill="FFFFFF" w:val="clear"/>
        <w:tabs>
          <w:tab w:val="clear" w:pos="708"/>
          <w:tab w:val="left" w:pos="594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5. Драгоценные материалы Серебро, </w:t>
      </w:r>
      <w:r>
        <w:rPr>
          <w:sz w:val="28"/>
          <w:szCs w:val="28"/>
          <w:lang w:val="en-US"/>
        </w:rPr>
        <w:t>g</w:t>
        <w:tab/>
      </w:r>
      <w:r>
        <w:rPr>
          <w:sz w:val="28"/>
          <w:szCs w:val="28"/>
        </w:rPr>
        <w:t xml:space="preserve">                          </w:t>
      </w:r>
      <w:r>
        <w:rPr>
          <w:iCs/>
          <w:w w:val="79"/>
          <w:sz w:val="28"/>
          <w:szCs w:val="28"/>
        </w:rPr>
        <w:t>06594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Примечание: </w:t>
      </w:r>
      <w:r>
        <w:rPr>
          <w:sz w:val="28"/>
          <w:szCs w:val="28"/>
        </w:rPr>
        <w:t>1. Продолжительность цикла сварки равна сумме рабочего периода и холостого хо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pacing w:val="-4"/>
          <w:w w:val="85"/>
          <w:sz w:val="28"/>
          <w:szCs w:val="28"/>
        </w:rPr>
      </w:pPr>
      <w:r>
        <w:rPr>
          <w:b/>
          <w:sz w:val="28"/>
          <w:szCs w:val="28"/>
        </w:rPr>
        <w:t>Выпрямитель ВД-401 УЗ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рямитель ВД-401 УЗ предназначен для питания одного сварочного поста при ручной дуговой сварке, резке и наплавки металлов штучными электродами, для работы на промышленных пред</w:t>
        <w:softHyphen/>
        <w:t>приятиях в районах на высоте до 1000 м над уровнем моря при "тем</w:t>
        <w:softHyphen/>
        <w:t>пературе окружающего. Воздуха от - 40°С до + 40°С и относительной влажности воздуха 80$ при температуре 20°С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 допускается использование выпрямителя для работы во взрывоопасной среде, насыщенной пылью и в среде, содержащей едкие пары и газы, разрушающие металлы и изоляцию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pacing w:val="-25"/>
          <w:sz w:val="28"/>
          <w:szCs w:val="28"/>
        </w:rPr>
        <w:t>ТЕХНИЧЕСКИЕ ДАННЫ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рямитель изготавливают напряжением 220 или 380 В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астотой 50 Гц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щность сварочной дуги при номинальных условиях, кВт   14,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минальный сварочный ток, А                                                   40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минальный режим работы, ПН%                                               6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од сварочного тока   постоянны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пряжение холостого хода, не более, В                                       8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нещняя вольт-амперноая характеристика   падающа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минальное рабочее напряжение под нагрузкой, В                    3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елы регулирования сварочного тока, А                               50-45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абаритные размеры, не более, мм                                           800х785х76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сса, не более, кг                                                                                  200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2.2. </w:t>
      </w:r>
      <w:r>
        <w:rPr>
          <w:sz w:val="28"/>
          <w:szCs w:val="28"/>
        </w:rPr>
        <w:t>Выпрямитель-с падающими вольт-амперными характеристиками обеспечивает плавное регулирование сварочного ток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рямитель сварочный типа ВДГ-303У3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6498590</wp:posOffset>
                </wp:positionH>
                <wp:positionV relativeFrom="paragraph">
                  <wp:posOffset>2368550</wp:posOffset>
                </wp:positionV>
                <wp:extent cx="0" cy="198120"/>
                <wp:effectExtent l="4445" t="0" r="444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pt,186.5pt" to="511.7pt,202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6534785</wp:posOffset>
                </wp:positionH>
                <wp:positionV relativeFrom="paragraph">
                  <wp:posOffset>2419985</wp:posOffset>
                </wp:positionV>
                <wp:extent cx="0" cy="570230"/>
                <wp:effectExtent l="3810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55pt,190.55pt" to="514.55pt,235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6544310</wp:posOffset>
                </wp:positionH>
                <wp:positionV relativeFrom="paragraph">
                  <wp:posOffset>1377950</wp:posOffset>
                </wp:positionV>
                <wp:extent cx="0" cy="984250"/>
                <wp:effectExtent l="3175" t="0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3pt,108.5pt" to="515.3pt,185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. Выпрямитель сварочный типа ВДГ-303У3, в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дальнейшем именуемый «Выпрямитель», предназначен для комплектации сварочных полуавтоматов для механизированной сварки углекислого газа плавящимся электродом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рямитель имеет жесткие внешние характеристики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Выпрямитель предназначен для работы в закрытых помещениях с соблюдением следующих условий: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температура окружающей среды от минус 10С(263К) до плюс 40С(313К)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тносительная влажность не более 80% при 20С (293К)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реда, окружающая выпрямитель, невзрывоопасная, не содержащая токопроводящей пыли, агрессивных паров и газов, разрушающих металлы и изоляцию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-группа условий по эксплуатации по механическим воздействиям М20 ГОСТ 17516-72 (с ограничением ускорения до 15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ид климатического исполнения выпрямителя – У3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менование параметра                                            Норма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минальное напряжение питающей сети, В             380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минальная частота, Гц                                                50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минальный сварочный ток А, не менее                   315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минальное рабочее напряжение В, не менее            40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елы регулирования сварочного тока, А              50-315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елы регулирования рабочего напряжения, В      16-40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рямитель сварочный типа ВДУ-506 У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рямитель сварочный типа ВДУ-506 УЗ предназначен для комплектации сварочных автоматов и полуавтоматов однопостовой механизированной сварки в среде углекислого газа и под флюсом, а также для сварки порошковой проволокой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рямитель может быть использован для работы со свароч</w:t>
        <w:softHyphen/>
        <w:t>ными роботами и манипуляторами, а также для ручной дуговой сварки штучными электродами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pacing w:val="-3"/>
          <w:sz w:val="28"/>
          <w:szCs w:val="28"/>
        </w:rPr>
        <w:t xml:space="preserve">Климатическое исполнение выпрямителя «У», категория </w:t>
      </w:r>
      <w:r>
        <w:rPr>
          <w:sz w:val="28"/>
          <w:szCs w:val="28"/>
        </w:rPr>
        <w:t xml:space="preserve">размещения 3, тип атмосфер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 ГОСТ 15150-69 и ГОСТ </w:t>
      </w:r>
      <w:r>
        <w:rPr>
          <w:spacing w:val="-1"/>
          <w:sz w:val="28"/>
          <w:szCs w:val="28"/>
        </w:rPr>
        <w:t>15543-70, но для работы при нижнем значении температуры окру</w:t>
      </w:r>
      <w:r>
        <w:rPr>
          <w:sz w:val="28"/>
          <w:szCs w:val="28"/>
        </w:rPr>
        <w:t>жающей среды от 263 К (минус 10° С) до 313 К ( + 40° С)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ab/>
        <w:t>Выпрямитель предназначен для работы в закрытых помещениях с естественной вентиляцией без искусственно регулируемых</w:t>
        <w:br/>
      </w:r>
      <w:r>
        <w:rPr>
          <w:spacing w:val="-1"/>
          <w:sz w:val="28"/>
          <w:szCs w:val="28"/>
        </w:rPr>
        <w:t>климатических условий, где воздействие песка и пыли существенно</w:t>
        <w:br/>
      </w:r>
      <w:r>
        <w:rPr>
          <w:sz w:val="28"/>
          <w:szCs w:val="28"/>
        </w:rPr>
        <w:t>меньше, чем на открытом воздухе, при соблюдении следующих</w:t>
        <w:br/>
        <w:t>услови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высота над уровнем моря не более 1000 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right="29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среднемесячное значение относительной влажности воздуха в наиболее теплый и влажный период при продолжительности воздействия в течение 6 месяцев - 80% при 293 К (+20° С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right="34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допускается кратковременная (чрезвычайно редко и в течение не более 6 часов) эксплуатация выпрямителя при температуре окружающей среды 318 К ( + 45° С) и относительной влажности 98% при 298 К ( + 25° С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отсутствие резких толчков и уда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right="53" w:firstLine="709"/>
        <w:jc w:val="both"/>
        <w:rPr/>
      </w:pPr>
      <w:r>
        <w:rPr>
          <w:sz w:val="28"/>
          <w:szCs w:val="28"/>
        </w:rPr>
        <w:t xml:space="preserve">степень жесткости климатических факторов внешней сред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 ГОСТ 16962-71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right="48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Не допускается использование выпрямителей во взрывоопасной среде, содержащей токопроводящую пыль, едкие пары и газы, разрушающие металлы и изоля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right="67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Выпрямитель выполняется на одно из напряжений сети: 220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код ОКП 34 4184 3201 или 380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код ОКП 34 4184 3202.</w:t>
      </w:r>
    </w:p>
    <w:p>
      <w:pPr>
        <w:pStyle w:val="Normal"/>
        <w:spacing w:lineRule="auto" w:line="360"/>
        <w:ind w:firstLine="709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ТЕХНИЧЕСКИЕ ХАРАКТЕРИСТИК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020"/>
        <w:gridCol w:w="1980"/>
      </w:tblGrid>
      <w:tr>
        <w:trPr>
          <w:trHeight w:val="3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араметра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ое  напряжение питающей сети трехфаз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го переменного тока, 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или 380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льная частота, </w:t>
            </w:r>
            <w:r>
              <w:rPr>
                <w:sz w:val="28"/>
                <w:szCs w:val="28"/>
                <w:lang w:val="en-US"/>
              </w:rPr>
              <w:t>Hz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ервичная  мощность, </w:t>
            </w:r>
            <w:r>
              <w:rPr>
                <w:sz w:val="28"/>
                <w:szCs w:val="28"/>
                <w:lang w:val="en-US"/>
              </w:rPr>
              <w:t>kVA</w:t>
            </w:r>
            <w:r>
              <w:rPr>
                <w:sz w:val="28"/>
                <w:szCs w:val="28"/>
              </w:rPr>
              <w:t>, не более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ток, А, не более: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исполнении на 220 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исполнении на 380 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Напряжение холостого  хода,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,  не более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льное рабочее  напряжение, 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жестких внешних характеристик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адающих внешних характеристик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ределы регулирования рабочего напряжения,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жестких внешних характеристик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н-50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адающих внешних характеристик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Мб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ый сварочный ток, А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ы регулирования сварочного  тока,  А: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жестких внешних характеристик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+ 500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адающих внешних характеристик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н 500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ельность цикла сварки, </w:t>
            </w:r>
            <w:r>
              <w:rPr>
                <w:sz w:val="28"/>
                <w:szCs w:val="28"/>
                <w:lang w:val="en-US"/>
              </w:rPr>
              <w:t>min.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продолжительности включения нагрузки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должительности цикла сварки, (ПВ), %*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олезного действия,  %, не менее            &lt;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Уровень звука на опорном радиусе 3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BA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зна наклона жестких внешних характеристик.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V/A, </w:t>
            </w:r>
            <w:r>
              <w:rPr>
                <w:sz w:val="28"/>
                <w:szCs w:val="28"/>
              </w:rPr>
              <w:t>не более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Габариты (длинаХширинаХвысота). </w:t>
            </w:r>
            <w:r>
              <w:rPr>
                <w:sz w:val="28"/>
                <w:szCs w:val="28"/>
                <w:lang w:val="en-US"/>
              </w:rPr>
              <w:t>mm</w:t>
            </w:r>
            <w:r>
              <w:rPr>
                <w:sz w:val="28"/>
                <w:szCs w:val="28"/>
              </w:rPr>
              <w:t>, не более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X620X1080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Масса, </w:t>
            </w:r>
            <w:r>
              <w:rPr>
                <w:sz w:val="28"/>
                <w:szCs w:val="28"/>
                <w:lang w:val="en-US"/>
              </w:rPr>
              <w:t>kg</w:t>
            </w:r>
            <w:r>
              <w:rPr>
                <w:sz w:val="28"/>
                <w:szCs w:val="28"/>
              </w:rPr>
              <w:t>, не более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рагоценных металлов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exac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043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бра,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золота, </w:t>
            </w: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0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 0,0838</w:t>
            </w:r>
          </w:p>
        </w:tc>
      </w:tr>
    </w:tbl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sz w:val="28"/>
          <w:szCs w:val="28"/>
        </w:rPr>
        <w:t xml:space="preserve">Выпрямитель обеспечивает при номинальном напряжении сети легкое зажигание и устойчивое горение дуги при любом токе в пределах регулировочного диапазона, указанного в табл., </w:t>
      </w:r>
      <w:r>
        <w:rPr>
          <w:spacing w:val="-1"/>
          <w:sz w:val="28"/>
          <w:szCs w:val="28"/>
        </w:rPr>
        <w:t xml:space="preserve">а также при повышенном на 5 и пониженном на 10% напряжении </w:t>
      </w:r>
      <w:r>
        <w:rPr>
          <w:sz w:val="28"/>
          <w:szCs w:val="28"/>
        </w:rPr>
        <w:t xml:space="preserve">питающей сети, при падении напряжения в соединительных проводах сварочной цепи не более 4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зователь типа ПД-305-У2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образователь типа ПД-305-У2 предназначен для питания одного сварочного поста при электрической дуговой сварке или резке металлов постоянным током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образователь может быть применен для работы, как в закрытых помещениях, так и на открытом воздухе. При сварочных работах на открытом воздухе преобразова</w:t>
        <w:softHyphen/>
        <w:t>тель должен быть защищен навесом от воздействия атмос</w:t>
        <w:softHyphen/>
        <w:t>ферных осадков и солнечной радиации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оминальные параметры преобразователя относятся к его работе на высоте над уровнем моря не более 1000 м, температуре окружающего воздуха от —45 до +40°С при относительной влажности воздуха до 100% при +25°С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сполнение У, категория размещения 2 по ГОСТ 15543-70 и 15150-69.</w:t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</w:t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казатель</w:t>
        <w:tab/>
        <w:t xml:space="preserve">                           Норма</w:t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минальный сварочный ток, А</w:t>
        <w:tab/>
        <w:t xml:space="preserve">                            315</w:t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минальное рабочее напряжение, В</w:t>
        <w:tab/>
        <w:t xml:space="preserve">                            32,6</w:t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меньший сварочный ток, А, не более</w:t>
        <w:tab/>
        <w:t xml:space="preserve">                             45</w:t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ьший сварочный ток, А, не менее</w:t>
        <w:tab/>
        <w:t xml:space="preserve">                             350</w:t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пряжение холостого хода; В, не более</w:t>
        <w:tab/>
        <w:t xml:space="preserve">                              90</w:t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должительность цикла сварки, мин</w:t>
        <w:tab/>
        <w:t xml:space="preserve">                               5</w:t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минальная относительная продолжительность</w:t>
        <w:tab/>
        <w:t xml:space="preserve">                60</w:t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грузки ПН, %</w:t>
        <w:tab/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пустимый сварочный ток, А, при:</w:t>
        <w:tab/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Н =100%</w:t>
        <w:tab/>
        <w:t xml:space="preserve">                              245</w:t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Н = 35%</w:t>
        <w:tab/>
        <w:t xml:space="preserve">                              415</w:t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полезного действия, %, не менее</w:t>
        <w:tab/>
        <w:t xml:space="preserve">                58</w:t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ий ресурс до списания, ч, не менее</w:t>
        <w:tab/>
        <w:t xml:space="preserve">                             13000</w:t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тановленный ресурс до списания, ч, не менее</w:t>
        <w:tab/>
        <w:t xml:space="preserve">               5000</w:t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ий ресурс до капитального ремонта, ч, не менее</w:t>
        <w:tab/>
        <w:t xml:space="preserve">     5000</w:t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тановленный ресурс до капитального ремонта, ч, не менее 1500</w:t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сса, кг, не более</w:t>
        <w:tab/>
        <w:t xml:space="preserve">                              268</w:t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реобразователь должен подключаться к сети, имеющей частоту и напряжение, указанные на щитке преобразователя.</w:t>
        <w:tab/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родолжительность цикла  варки равна сумме продолжительностей нагрузки</w:t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холостого хода.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Максимальные сварочные токи 315...350 А преобразователь обеспечивает только при напряжении сети не ниже номинального. При пониженном напряжении сети нагружать генератор выше номинального тока строго запрещается.</w:t>
        <w:tab/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В преобразователе устанавливается электродвигатель 4AB-132-B</w:t>
        <w:tab/>
        <w:t>2УЗ И кВт</w:t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20/380 В 50 Гц или 0/380 В, 50 Гц.</w:t>
        <w:tab/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Номинальное напряжение  од нагрузкой в  вольтах вычисляется по формуле:</w:t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U=20+0,4I</w:t>
        <w:tab/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I — величина сварочного тока, А:</w:t>
        <w:tab/>
      </w:r>
    </w:p>
    <w:p>
      <w:pPr>
        <w:pStyle w:val="Normal"/>
        <w:tabs>
          <w:tab w:val="clear" w:pos="708"/>
          <w:tab w:val="left" w:pos="536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U — напряжение на зажимах генератора, В.</w:t>
        <w:tab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зователи сварочные ПСО-300-2У2 к ПСО-300-2Т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реобразователи сварочные ПСО-300-2У2 к ПСО-300-2Т2 предназначены для питания одного сварочного поста при ручной луговой сварке, наплавке и резке металлов постоянным током от 115 до 315 А с помощью металлического электро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реобразователь ПСО-300-2У2 предназначен для работы на высоте над уровнен моря до 1000 м, температуре окружающего воздуха oт +40 до +45°C и относительной влажности до 90% при +20°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Преобразователь ПСО-300-2Т2 предназначен для работы на вы</w:t>
        <w:softHyphen/>
        <w:t>соте над уровней моря до 1000 м, температуре окружающего воздуха до +45°С и относительной влажности до 90% при температуре +27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Преобразователя могут работать в скрытых производственных помещениях, под навесом, на верандах, в палатках, где они должны быть защищены oт непосредственного попадания атмосферных осадков и солнечной радиации.</w:t>
      </w:r>
    </w:p>
    <w:p>
      <w:pPr>
        <w:pStyle w:val="Normal"/>
        <w:spacing w:lineRule="auto" w:line="360"/>
        <w:ind w:firstLine="709"/>
        <w:rPr/>
      </w:pPr>
      <w:r>
        <w:rPr/>
        <w:t>5. Каждый преобразователь выпускается на напряжение и частоту сети согласно таб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>
          <w:trHeight w:val="39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яжение 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Г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КП для ПСО-300-2У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КП для ПСО-300-2Т2</w:t>
            </w:r>
          </w:p>
        </w:tc>
      </w:tr>
      <w:tr>
        <w:trPr>
          <w:trHeight w:val="3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4182 1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 4182 1007</w:t>
            </w:r>
          </w:p>
        </w:tc>
      </w:tr>
      <w:tr>
        <w:trPr>
          <w:trHeight w:val="3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 4182 1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 4182 1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 4182 1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 4182 1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 4182 1032</w:t>
            </w:r>
          </w:p>
        </w:tc>
      </w:tr>
      <w:tr>
        <w:trPr>
          <w:trHeight w:val="3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 4182 1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 4182 1033</w:t>
            </w:r>
          </w:p>
        </w:tc>
      </w:tr>
      <w:tr>
        <w:trPr>
          <w:trHeight w:val="3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 4182 1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 4182 1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/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4182 1030</w:t>
            </w:r>
          </w:p>
        </w:tc>
      </w:tr>
      <w:tr>
        <w:trPr>
          <w:trHeight w:val="3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/4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4182 1031</w:t>
            </w:r>
          </w:p>
        </w:tc>
      </w:tr>
      <w:tr>
        <w:trPr>
          <w:trHeight w:val="3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4182 1034</w:t>
            </w:r>
          </w:p>
        </w:tc>
      </w:tr>
      <w:tr>
        <w:trPr>
          <w:trHeight w:val="3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/4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4182 103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ДАННЫ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минальный сварочный ток, A</w:t>
        <w:tab/>
        <w:t xml:space="preserve">                                                3I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елы регулирования сварочного тока, А</w:t>
        <w:tab/>
        <w:t xml:space="preserve">                         115-31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бочее напряжение при номинальном сварочном токе, В           32</w:t>
        <w:br/>
        <w:t>Напряжение холостого хода, В</w:t>
        <w:tab/>
        <w:tab/>
        <w:t>не более                         9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должительность цикла сварки</w:t>
        <w:tab/>
        <w:t xml:space="preserve">, мин                                </w:t>
        <w:tab/>
        <w:t>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носительная продолжительность нагрузки, ПН, %       </w:t>
        <w:tab/>
        <w:t xml:space="preserve">         6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щность генератора, кВт</w:t>
        <w:tab/>
        <w:t xml:space="preserve">                                                            1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сса преобразователя, кг</w:t>
        <w:tab/>
        <w:t xml:space="preserve">                                                            43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здушный зазор под главными полюсами генератора, мм         1 +0,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-0,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здушный зазор под дополнительными полюсами генератора, мм</w:t>
        <w:tab/>
        <w:t>2, 3 +- 0,3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арка и размер главных электрощеток, мм</w:t>
        <w:tab/>
        <w:t xml:space="preserve">                      ЭГ4, 16x3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рка и размер добавочных электрощеток, мм</w:t>
        <w:tab/>
        <w:t xml:space="preserve">                      ЭГ8, 5x2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шипник со стороны электродвигателя</w:t>
        <w:tab/>
        <w:t xml:space="preserve">                      70- 309К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шипник со стороны коллектора</w:t>
        <w:tab/>
        <w:t xml:space="preserve">                               70- 309K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Примечание: продолжительность цикла сварки равна сумме рабочего периода и холостого ход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О-300-2У2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 пуск (работа на    или У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 у/    (работа на    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фазная сеть с линейным напряжением,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или 38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 или 38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2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38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двигател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В160А4У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В160А4У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В160А4У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напряжение двигателя,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>/38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>/3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>/3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  <w:r>
              <w:rPr>
                <w:sz w:val="20"/>
                <w:szCs w:val="20"/>
                <w:lang w:val="en-US"/>
              </w:rPr>
              <w:t>/66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единение фаз двигател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/У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/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/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/У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 двигателя,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/29,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/29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/29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/17,9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, Г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, об/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арочные трансформаторы ТД-102УХЛ2, ТД-306УХЛ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варочные трансформаторы ТД-102УХЛ2, ТД-306УХЛ2 однопостовые, переносные для ручной дуговой сварки, резки и наплавки металлов предназначены для работы в закрытых и открытых помеще</w:t>
        <w:softHyphen/>
        <w:t>ниях под навесом (в закрытых кузовах, в палатках и т.д.), так как кожуха защищают трансформаторы от капель воды, падающих только под углом до 15° к вертикали.</w:t>
      </w:r>
    </w:p>
    <w:p>
      <w:pPr>
        <w:pStyle w:val="Normal"/>
        <w:spacing w:lineRule="auto" w:line="360"/>
        <w:ind w:firstLine="709"/>
        <w:rPr/>
      </w:pPr>
      <w:r>
        <w:rPr/>
        <w:t>Трансформаторы соответствуют требованиям ТУ 16.517.973-77. Общий вид, габаритные размеры и масса трансформаторов даны в приложении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napToGrid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араметров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-102УХЛ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Д-306УХЛ2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сварочный ток,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3755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ы регулирования сварочного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,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- 1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- 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, Гч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первичное напряжение, В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или 3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е напряжение холостого хода, не более, В</w:t>
              <w:tab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условное рабочее напряжение на вторичных зажимах,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3755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е рабочее напряжение в зави</w:t>
              <w:softHyphen/>
              <w:t>симости от величины сварочного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 (св), В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 = 20 +- 0,04 с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цикла сварки, мин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3755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режим работы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Б %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3755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, квт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3755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олезного действ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4081" w:leader="none"/>
                <w:tab w:val="left" w:pos="5108" w:leader="none"/>
              </w:tabs>
              <w:autoSpaceDE w:val="false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</w:tr>
    </w:tbl>
    <w:p>
      <w:pPr>
        <w:pStyle w:val="Normal"/>
        <w:tabs>
          <w:tab w:val="clear" w:pos="708"/>
          <w:tab w:val="left" w:pos="419" w:leader="none"/>
          <w:tab w:val="left" w:pos="4081" w:leader="none"/>
          <w:tab w:val="left" w:pos="510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мечан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ри отклонении напряжения сети от номинального предельные выходные параметры трансформаторов не гарантируют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Н - перемеживающийся режим сварки (отношение продолжительности рабочего периода к продолжительности цикла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Трансформаторы допускают работу при ПН, превышающих номинальное значение. При этом сварочный ток должен быть уменьшен в соответствии с данными, указанными в таб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824"/>
        <w:gridCol w:w="814"/>
        <w:gridCol w:w="814"/>
        <w:gridCol w:w="814"/>
        <w:gridCol w:w="814"/>
        <w:gridCol w:w="814"/>
        <w:gridCol w:w="814"/>
        <w:gridCol w:w="775"/>
      </w:tblGrid>
      <w:tr>
        <w:trPr/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 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бочего пространства, ми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й ток, А для тип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-102УХЛ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Д-306УХЛ2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5. Мероприятия по охране труда, применяемые в цехе и мероприятия по противопожарной безопасност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ботники организации должны допускаться к работе только после прохождения противопожарного инструктажа, а при изменении специфики работы проходить дополнительное обучение по предупреждению и тушению возможных пожаров в порядке, установленном руковод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предприятия долж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а производстве требования пожарной безопасности, а также соблюдать и поддерживать противопожарной режи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меры предосторожности при использовании газовыми приборами, предметами бытовой химии, проведении работ с легковоспламеняющимися и горючими жидкостями, другими опасными в пожарном отношении веществами, материалами и оборудова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и обнаружения пожара сообщить о нем в подразделение пожарной охраны и принять возможные меры по спасению людей, имущества и ликвидации пож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auto" w:line="360"/>
        <w:ind w:right="62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Административно-общественный контроль за состоянием охраны труда является одной из форм профилактической работы по обеспечению нормальных условий безопасности труда, предупреждению производственного травматизма и профессиональных заболев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auto" w:line="360"/>
        <w:ind w:right="82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Административно-общественный контроль направлен на организацию ступенчатого контроля за состоянием охра</w:t>
      </w:r>
      <w:r>
        <w:rPr>
          <w:spacing w:val="-1"/>
          <w:sz w:val="28"/>
          <w:szCs w:val="28"/>
        </w:rPr>
        <w:t>ны труда, который заключается в том, что со стороны адми</w:t>
      </w:r>
      <w:r>
        <w:rPr>
          <w:sz w:val="28"/>
          <w:szCs w:val="28"/>
        </w:rPr>
        <w:t>нистрации этот контроль с определенной периодичностью осуществляется руководителями различных уровней с участием уполномоченных лиц по охране труда или представителей совместной комиссии по охране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auto" w:line="360"/>
        <w:ind w:right="91" w:firstLine="709"/>
        <w:jc w:val="both"/>
        <w:rPr/>
      </w:pPr>
      <w:r>
        <w:rPr>
          <w:sz w:val="28"/>
          <w:szCs w:val="28"/>
        </w:rPr>
        <w:t>На предприятии организуется 3-ступенчатый ад</w:t>
      </w:r>
      <w:r>
        <w:rPr>
          <w:spacing w:val="-1"/>
          <w:sz w:val="28"/>
          <w:szCs w:val="28"/>
        </w:rPr>
        <w:t xml:space="preserve">министративно-общественный контроль за состоянием охраны </w:t>
      </w:r>
      <w:r>
        <w:rPr>
          <w:sz w:val="28"/>
          <w:szCs w:val="28"/>
        </w:rPr>
        <w:t>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auto" w:line="360"/>
        <w:ind w:right="91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Мастера ведут журнал первой ступени контро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бъектом контроля первой ступени являются рабочие места, орудия труда, трудовой процесс первичного трудового коллектива (бригады) при наличии травмоопасного оборудования, опасных и вредных производственных факт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ервую ступень контроля осуществляют непосред</w:t>
        <w:softHyphen/>
        <w:t>ственный руководитель трудового коллектива (бригадир, мастер и т. п.), уполномоченное лицо по охране труда этого коллектива. К первой ступени контроля могут привлекаться специалисты подразделения (механик-энергетик, технологи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360"/>
        <w:ind w:right="24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Основной задачей первой ступени контроля является </w:t>
      </w:r>
      <w:r>
        <w:rPr>
          <w:spacing w:val="-1"/>
          <w:sz w:val="28"/>
          <w:szCs w:val="28"/>
        </w:rPr>
        <w:t>обеспечение соответствия рабочих мест и орудий труда тре</w:t>
      </w:r>
      <w:r>
        <w:rPr>
          <w:sz w:val="28"/>
          <w:szCs w:val="28"/>
        </w:rPr>
        <w:t>бованиям охраны труда до начала и в процессе выполнения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ступень контроля осуществляется ежедневно в дни работы. При этом провер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12" w:leader="none"/>
        </w:tabs>
        <w:autoSpaceDE w:val="false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работающих (с немедленным отстранением от работы лиц. находящихся в состоянии алкогольного или наркотического опьянени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312" w:leader="none"/>
        </w:tabs>
        <w:autoSpaceDE w:val="false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оборудования, коллективных средств защиты, наличие ограждений опасных зон, предохранительных устройств и их исправ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312" w:leader="none"/>
        </w:tabs>
        <w:autoSpaceDE w:val="false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требованиям охраны труда рабочих мест, инструмента, приспособлений, оснастки и других орудий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12" w:leader="none"/>
        </w:tabs>
        <w:autoSpaceDE w:val="false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на рабочих местах, в проходах, на подъездных пут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312" w:leader="none"/>
        </w:tabs>
        <w:autoSpaceDE w:val="false"/>
        <w:spacing w:lineRule="auto" w:line="360"/>
        <w:ind w:right="24" w:firstLine="709"/>
        <w:jc w:val="both"/>
        <w:rPr/>
      </w:pPr>
      <w:r>
        <w:rPr>
          <w:spacing w:val="-1"/>
          <w:sz w:val="28"/>
          <w:szCs w:val="28"/>
        </w:rPr>
        <w:t xml:space="preserve">обеспечение необходимых условий труда (освещенность, </w:t>
      </w:r>
      <w:r>
        <w:rPr>
          <w:sz w:val="28"/>
          <w:szCs w:val="28"/>
        </w:rPr>
        <w:t>температура воздуха, вентиляция, уровень вредных производственных факторов);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 правильное использование работниками спецодежды, спецобуви и других средств индивидуальной и коллективной защиты; прохождение работниками инструктажа и проверки знаний по охране труда; соблюдение работниками технологии выполняемой работы с использованием безопасных приемов и методов труда, правил и инструкций по охране труда в процессе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ервичного трудового коллектива совместно с другими участниками первой ступени контроля, проверив состояние рабочих мест и выполнение требований охраны труда, на основании производственных заданий производят допуск работников к выполнению работ. Допуск к работам с дополнительными (повышенными) требованиями безопасности оформляется и осуществляется в установленном порядке по нарядам-допускам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>
          <w:sz w:val="28"/>
          <w:szCs w:val="28"/>
        </w:rPr>
        <w:t>При проведении первой ступени контроля, проверяю</w:t>
      </w:r>
      <w:r>
        <w:rPr>
          <w:spacing w:val="-1"/>
          <w:sz w:val="28"/>
          <w:szCs w:val="28"/>
        </w:rPr>
        <w:t xml:space="preserve">щие совместно с исполнителями работ принимают меры по </w:t>
      </w:r>
      <w:r>
        <w:rPr>
          <w:sz w:val="28"/>
          <w:szCs w:val="28"/>
        </w:rPr>
        <w:t>устранению нарушений требований охраны труда. При невоз</w:t>
        <w:softHyphen/>
      </w:r>
      <w:r>
        <w:rPr>
          <w:spacing w:val="-1"/>
          <w:sz w:val="28"/>
          <w:szCs w:val="28"/>
        </w:rPr>
        <w:t>можности оперативного решения вопросов по устранению выявленных нарушений и обеспечению безопасности работ проверяющие ставят об этом в известность вышестоящих руко</w:t>
        <w:softHyphen/>
      </w:r>
      <w:r>
        <w:rPr>
          <w:sz w:val="28"/>
          <w:szCs w:val="28"/>
        </w:rPr>
        <w:t>водителей для принятия мер вплоть до прекращения или запрещения работ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/>
      </w:pPr>
      <w:r>
        <w:rPr>
          <w:sz w:val="28"/>
          <w:szCs w:val="28"/>
        </w:rPr>
        <w:t xml:space="preserve">Результаты контроля первой ступени и разрешение </w:t>
      </w:r>
      <w:r>
        <w:rPr>
          <w:spacing w:val="-1"/>
          <w:sz w:val="28"/>
          <w:szCs w:val="28"/>
        </w:rPr>
        <w:t xml:space="preserve">о допуске исполнителей к выполнению работ фиксируются в </w:t>
      </w:r>
      <w:r>
        <w:rPr>
          <w:sz w:val="28"/>
          <w:szCs w:val="28"/>
        </w:rPr>
        <w:t>специальном журнале с оценкой состояния охраны труда и выдачей предложений по се улучшению. Непосредственные исполнители работ тоже могут заносить свои замечания о нарушениях требований охраны труда в журнал первой ступени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 ПРОИЗВОДСТВЕННОГО И ВСПОМОГАТЕЛЬНОГО УЧАСТКОВ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боту по созданию здоровых и безопасных условий труда, внедрение и надежное функционирование системы охраны труда на участ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ind w:right="14" w:firstLine="709"/>
        <w:jc w:val="both"/>
        <w:rPr/>
      </w:pPr>
      <w:r>
        <w:rPr>
          <w:spacing w:val="-1"/>
          <w:sz w:val="28"/>
          <w:szCs w:val="28"/>
        </w:rPr>
        <w:t xml:space="preserve">-своевременное и качественное проведение первичного на </w:t>
      </w:r>
      <w:r>
        <w:rPr>
          <w:spacing w:val="-2"/>
          <w:sz w:val="28"/>
          <w:szCs w:val="28"/>
        </w:rPr>
        <w:t>рабочем месте, повторного, внепланового, текущего и пе</w:t>
      </w:r>
      <w:r>
        <w:rPr>
          <w:sz w:val="28"/>
          <w:szCs w:val="28"/>
        </w:rPr>
        <w:t>риодического инструктажей по охране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пуск к работе лиц после проведения инструктажа, только полностью овладевших безопасными приемами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пуск к самостоятельной работе несовершеннолетних и учеников только после закрепления их за наставник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ind w:right="5" w:firstLine="709"/>
        <w:jc w:val="both"/>
        <w:rPr/>
      </w:pPr>
      <w:r>
        <w:rPr>
          <w:sz w:val="28"/>
          <w:szCs w:val="28"/>
        </w:rPr>
        <w:t>-проведение профилактическо-воспитательной работы (индивидуальные беседы) с производственным персоналом по вопросам охраны труда и техники безопасности, соблюде</w:t>
      </w:r>
      <w:r>
        <w:rPr>
          <w:spacing w:val="-1"/>
          <w:sz w:val="28"/>
          <w:szCs w:val="28"/>
        </w:rPr>
        <w:t xml:space="preserve">ния производственной дисциплины, а также информирует </w:t>
      </w:r>
      <w:r>
        <w:rPr>
          <w:sz w:val="28"/>
          <w:szCs w:val="28"/>
        </w:rPr>
        <w:t>работников участка о руководящих документах по охране труда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-организацию работ и рабочих мест, состояние проходов </w:t>
      </w:r>
      <w:r>
        <w:rPr>
          <w:spacing w:val="-1"/>
          <w:sz w:val="28"/>
          <w:szCs w:val="28"/>
        </w:rPr>
        <w:t xml:space="preserve">и проездов, оборудования, инструмента и приспособлений, </w:t>
      </w:r>
      <w:r>
        <w:rPr>
          <w:sz w:val="28"/>
          <w:szCs w:val="28"/>
        </w:rPr>
        <w:t>оргоснастки, ограждающих, экранирующих и блокировочных устройств в строгом соответствии с правилами и нормами охраны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ind w:right="10" w:firstLine="709"/>
        <w:jc w:val="both"/>
        <w:rPr/>
      </w:pPr>
      <w:r>
        <w:rPr>
          <w:spacing w:val="-1"/>
          <w:sz w:val="28"/>
          <w:szCs w:val="28"/>
        </w:rPr>
        <w:t>-контроль за наличием, исправным состоянием и правиль</w:t>
      </w:r>
      <w:r>
        <w:rPr>
          <w:sz w:val="28"/>
          <w:szCs w:val="28"/>
        </w:rPr>
        <w:t xml:space="preserve">ностью применения работающими средств индивидуальной </w:t>
      </w:r>
      <w:r>
        <w:rPr>
          <w:spacing w:val="-1"/>
          <w:sz w:val="28"/>
          <w:szCs w:val="28"/>
        </w:rPr>
        <w:t>и коллективной защиты и предохранительных приспособ</w:t>
      </w:r>
      <w:r>
        <w:rPr>
          <w:sz w:val="28"/>
          <w:szCs w:val="28"/>
        </w:rPr>
        <w:t>л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работ в строгом соответствии с техпроцессами и инструкциями по охране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ind w:right="5" w:firstLine="709"/>
        <w:jc w:val="both"/>
        <w:rPr/>
      </w:pPr>
      <w:r>
        <w:rPr>
          <w:spacing w:val="-1"/>
          <w:sz w:val="28"/>
          <w:szCs w:val="28"/>
        </w:rPr>
        <w:t xml:space="preserve">-контроль за соблюдением работающими технологической </w:t>
      </w:r>
      <w:r>
        <w:rPr>
          <w:sz w:val="28"/>
          <w:szCs w:val="28"/>
        </w:rPr>
        <w:t>дисциплины, трудового законодательства, правил внутреннего трудового распорядка, инструкций по охране тру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личие и надлежащее состояние на рабочих местах уча</w:t>
        <w:softHyphen/>
        <w:t>стка инструкций и плакатов по охране труда, знаков безопасности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на участке в начале работы смены первой ступени контроля за состоянием охраны труда с записью в журнале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auto" w:line="360"/>
        <w:ind w:right="14" w:firstLine="709"/>
        <w:jc w:val="both"/>
        <w:rPr/>
      </w:pP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проверку состояния охраны труда на рабочих местах, ис</w:t>
      </w:r>
      <w:r>
        <w:rPr>
          <w:sz w:val="28"/>
          <w:szCs w:val="28"/>
        </w:rPr>
        <w:t>правность оборудования, средств защиты, блокировок и сигнализации, наличие у работающих исправных средств индивидуальной защи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транение недостатков, обнаруженных при проведении первой ступени контроля или не устраненных в предыдущей смене. При обнаружении недостатков, которые не могут быть устранены до начала работы смены, докладывает о них начальнику цеха, который принимает решение о дальнейшем проведении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spacing w:lineRule="auto" w:line="360"/>
        <w:ind w:right="67" w:firstLine="709"/>
        <w:jc w:val="both"/>
        <w:rPr/>
      </w:pPr>
      <w:r>
        <w:rPr>
          <w:sz w:val="28"/>
          <w:szCs w:val="28"/>
        </w:rPr>
        <w:t>-отстранение от работы лиц, находящихся в нетрезвом сос</w:t>
      </w:r>
      <w:r>
        <w:rPr>
          <w:spacing w:val="-2"/>
          <w:sz w:val="28"/>
          <w:szCs w:val="28"/>
        </w:rPr>
        <w:t>тоянии, принятие мер по немедленному устранению обна</w:t>
      </w:r>
      <w:r>
        <w:rPr>
          <w:sz w:val="28"/>
          <w:szCs w:val="28"/>
        </w:rPr>
        <w:t>руженных нарушений правил охраны труда и технологической дисципл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spacing w:lineRule="auto" w:line="360"/>
        <w:ind w:righ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троль и соблюдение норм загрузки рабочих помещений и количества работающих в опасных зон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spacing w:lineRule="auto" w:line="360"/>
        <w:ind w:right="101" w:firstLine="709"/>
        <w:jc w:val="both"/>
        <w:rPr/>
      </w:pPr>
      <w:r>
        <w:rPr>
          <w:sz w:val="28"/>
          <w:szCs w:val="28"/>
        </w:rPr>
        <w:t>-контроль за выполнением мер безопасности при проведе</w:t>
      </w:r>
      <w:r>
        <w:rPr>
          <w:spacing w:val="-3"/>
          <w:sz w:val="28"/>
          <w:szCs w:val="28"/>
        </w:rPr>
        <w:t>нии работ с особой опасностью и только при наличии на</w:t>
      </w:r>
      <w:r>
        <w:rPr>
          <w:sz w:val="28"/>
          <w:szCs w:val="28"/>
        </w:rPr>
        <w:t>ряда-допуска в соответствии с требованиями безопасности, указанными в нем;</w:t>
      </w:r>
    </w:p>
    <w:p>
      <w:pPr>
        <w:pStyle w:val="Normal"/>
        <w:shd w:fill="FFFFFF" w:val="clear"/>
        <w:spacing w:lineRule="auto" w:line="360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троль за наличием у работающих, удостоверений на право производства работ со спецпродукцией, СДЯВ, на оборудовании, подконтрольном Госгортехнадзору, и других, где по правилам требуется наличие удостовер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spacing w:lineRule="auto" w:line="360"/>
        <w:ind w:righ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>-хранение и учет пожаро-взрывоопасной продукции и СДЯВ в соответствии с требованиями соответствующих правил и инструк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spacing w:lineRule="auto" w:line="360"/>
        <w:ind w:right="149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личие на участке и содержание в исправном состоянии средств пожарозащиты в соответствии с установленными нормами и правил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spacing w:lineRule="auto" w:line="360"/>
        <w:ind w:right="163" w:firstLine="709"/>
        <w:jc w:val="both"/>
        <w:rPr/>
      </w:pPr>
      <w:r>
        <w:rPr>
          <w:sz w:val="28"/>
          <w:szCs w:val="28"/>
        </w:rPr>
        <w:t xml:space="preserve">-наличие на участке комплекта действующих инструкций </w:t>
      </w:r>
      <w:r>
        <w:rPr>
          <w:spacing w:val="-1"/>
          <w:sz w:val="28"/>
          <w:szCs w:val="28"/>
        </w:rPr>
        <w:t>для работников, занятых на данном участке, по всем про</w:t>
      </w:r>
      <w:r>
        <w:rPr>
          <w:sz w:val="28"/>
          <w:szCs w:val="28"/>
        </w:rPr>
        <w:t>фессиям и видам рабо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проведение на участке противоаварнйных трениров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auto" w:line="360"/>
        <w:ind w:right="14" w:firstLine="709"/>
        <w:jc w:val="both"/>
        <w:rPr/>
      </w:pPr>
      <w:r>
        <w:rPr>
          <w:sz w:val="28"/>
          <w:szCs w:val="28"/>
        </w:rPr>
        <w:t>-исключение (недопущение) эксплуатации оборудования или производства работ на участке или рабочих местах, если выполнение работы на них угрожает жизни или здо</w:t>
      </w:r>
      <w:r>
        <w:rPr>
          <w:spacing w:val="-2"/>
          <w:sz w:val="28"/>
          <w:szCs w:val="28"/>
        </w:rPr>
        <w:t xml:space="preserve">ровью работающих или может привести к возникновению </w:t>
      </w:r>
      <w:r>
        <w:rPr>
          <w:spacing w:val="-1"/>
          <w:sz w:val="28"/>
          <w:szCs w:val="28"/>
        </w:rPr>
        <w:t xml:space="preserve">пожара, с немедленным уведомлением об этом начальника </w:t>
      </w:r>
      <w:r>
        <w:rPr>
          <w:sz w:val="28"/>
          <w:szCs w:val="28"/>
        </w:rPr>
        <w:t>цех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дачу работникам инструкций на руки под расписку в личной карточке инструктажа для изучения при первичном инструктаже, либо вывешивая их на рабочих местах или  ином  месте, доступном для рабо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рганизу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auto" w:line="360"/>
        <w:ind w:right="19" w:firstLine="709"/>
        <w:jc w:val="both"/>
        <w:rPr/>
      </w:pPr>
      <w:r>
        <w:rPr>
          <w:sz w:val="28"/>
          <w:szCs w:val="28"/>
        </w:rPr>
        <w:t>-оказание первой помощи пострадавшему при несчастном случае и проведение других мероприятий в соответствии с «Положением о расследовании и учете несчастных слу</w:t>
      </w:r>
      <w:r>
        <w:rPr>
          <w:spacing w:val="-2"/>
          <w:sz w:val="28"/>
          <w:szCs w:val="28"/>
        </w:rPr>
        <w:t xml:space="preserve">чаев на производстве» с немедленным уведомлением о </w:t>
      </w:r>
      <w:r>
        <w:rPr>
          <w:sz w:val="28"/>
          <w:szCs w:val="28"/>
        </w:rPr>
        <w:t>произошедшем несчастном случае начальника цех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ятие мер по ликвидации аварийной ситуации или аварии в соответствии с планом ликвидации авар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6"/>
        </w:tabs>
        <w:ind w:left="1986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36:00Z</dcterms:created>
  <dc:creator>User</dc:creator>
  <dc:description/>
  <cp:keywords/>
  <dc:language>en-US</dc:language>
  <cp:lastModifiedBy>SYSTEM</cp:lastModifiedBy>
  <dcterms:modified xsi:type="dcterms:W3CDTF">2011-09-26T02:36:00Z</dcterms:modified>
  <cp:revision>2</cp:revision>
  <dc:subject/>
  <dc:title/>
</cp:coreProperties>
</file>