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ИНИСТЕРСТВО АГРАРНОЙ ПОЛИТИ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ЮЖНЫ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КРЫМСКИЙ АГРОТЕХНОЛОГИЧЕСКИ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ЦИАНАЛЬНОГО АГРАРНОГО УНИВЕРСИТЕ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хнолог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афедра виноделия и технологии бродильных производств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 «Получение коньячных спиртов на установке периодического действ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 каф., профессор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ольц-Куликов Е.П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ТБП 41-2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льгазиева Г. А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Оценка выполнения « 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</w:rPr>
        <w:t>Симферополь-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ормативно-техническое обеспе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оказатели дистилляции на различных перегонных аппаратах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Физико-химические показатели коньячных виноматериал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Технические требования к коньячному спирт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4 Техническая характеристика перегонного аппарата УПКС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цессуально-технологическая схема производства коньячного виноматериала и коньячного спир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Процессуально технологическая схема получения коньячного виноматериал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Процессуально технологическая схема получения коньячного спир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одуктовый расчёт производства коньячного спир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Средние нормативные значения коэффициентов пересчет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аланс продуктов при перегонке коньячного виноматериала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Материальный баланс перекурки коньячного виноматериала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5. Перегонка коньячных виноматериалов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6. Реферат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Список использованной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 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 xml:space="preserve">КОНЬЯК - </w:t>
      </w:r>
      <w:r>
        <w:rPr>
          <w:sz w:val="28"/>
          <w:szCs w:val="28"/>
        </w:rPr>
        <w:t>крепкий алкогольный напиток, изготовляемый из коньячного спирта, полученного фракционной перегонкой преимущественно белых сухих виноградных виноматериалов, с последующей выдержкой в дубовых бочках или цистернах с дубовыми клёпками. Родиной коньяков является Франция, где этот крепкий алкогольный напиток впервые был приготовлен около 300 лет назад в районе города Коньяка, основными сортами являлись: Фоль бланш Сент-Эмильон Коломбар. На Украине коньяки готовят из сортов Алиготе, Плавай, Ркацит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Коньячные виноматериалы </w:t>
      </w:r>
      <w:r>
        <w:rPr>
          <w:sz w:val="28"/>
          <w:szCs w:val="28"/>
        </w:rPr>
        <w:t>готовят без сульфитации из винограда сахаристостью не ниже 15г/100мл. На спиртокурение виноматериалы направляют в неосветлённом виде, с содержанием остатков дрожжевой гущи до 1%. Содержание спирта должно быть не менее 8% 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ьячный спирт выдерживают при 15-25 С в дубовых бочках в течение 3-10-20 лет. К концу выдержки спирты приобретают интенсивный золотисто-желтый цвет, приятный аромат и мягкий гармоничный вку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гонки виноматериалов на коньячный спирт используют кубовые аппараты периодического действия и колонные аппараты непрерывного 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выполняется с той целью, чтобы применить накопившиеся знания по общему виноделию на практике и показать элементарные умения в составлении процессуально-технологической и аппаратурно-технологической схем, а также умение производить продуктовый расчёт предлагаемого продукта, в этой работе таковым является коньячный спир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sz w:val="28"/>
          <w:szCs w:val="32"/>
        </w:rPr>
        <w:t>2. Нормативно-техническое обеспе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ьячные виноматериалы производят по "белому" способу из белых, розовых или красных сортов винограда, не имеющих специфического, сильно выраженного аромата и интенсивно окрашенного со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ействующим технологическим инструкциям на коньячное производство должен направляться виноград с массовой концентрацией Сахаров не менее 140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титруемых кислот — не менее 6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днако в связи с частыми неблагоприятными климатическими условиями, а также недостаточным обеспечением сырьем допускается использование винограда с массовой концентрацией Сахаров ниже 140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мый на коньячное производство виноград перерабатывают на поточных линиях, снабженных как центробежными, так и валковыми дробилками-гребнеотделителями. При этом для производства коньячных виноматериалов рекомендуется использовать только самотек и первую прессовую фракцию. После 6-8 ч отстаивания и осветления на холоде при температуре 10—12°С или в течение 12—15 ч без применения холода виноградное сусло направляют на брожение. Брожение производят без применения диоксида серы периодическим способом в резервуарах различной вместимости или непрерывным способом в линиях непрерывного сбраживания различных модификаций.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различных перегонных установок и технологий получения коньячного спирта оказывает существенное влияние на технико-экономические показатели дистилляции ( табл. 1 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казатели дистилляции на различных перегонных аппара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82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653"/>
        <w:gridCol w:w="1614"/>
        <w:gridCol w:w="1615"/>
      </w:tblGrid>
      <w:tr>
        <w:trPr>
          <w:trHeight w:val="26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аппарата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арантск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-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-5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 фракций, 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головн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средней (коньячного спирта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хвостово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- 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,2 - 93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- 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- 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,6 - 94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- 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- 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,7 - 97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ери, % б.с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 на 1 дал б. с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воды, 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>--пара,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ействующим технологическим инструкциям коньячные спирты, получаемые на аппаратах шарантского типа, рекомендуется использовать для производства марочных коньяков и на аппаратах непрерывного действия — для производства ординарных коньяков. При этом следует отметить, что по многочисленным данным состав и качество коньячных виноматериалов и спиртов зависят не столько от типа используемой перегонной установки, сколько от почвенно-климатических условий, в которых произрастают используемые в коньячном производстве сорта виногра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е требования, предъявляемые к коньячным виноматериалам и коньячному спирту, приведены в таблицах 2, 3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Физико-химические показатели коньячных виноматери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аблица 2</w:t>
      </w:r>
      <w:r>
        <w:rPr/>
        <w:t>.</w:t>
      </w:r>
    </w:p>
    <w:tbl>
      <w:tblPr>
        <w:tblW w:w="82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40"/>
        <w:gridCol w:w="2523"/>
      </w:tblGrid>
      <w:tr>
        <w:trPr>
          <w:trHeight w:val="3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я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 показателя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ртовы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ртосмес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ная доля этилового спирта, %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Массовая концентрация Сахаров, г/100см </w:t>
            </w:r>
            <w:r>
              <w:rPr>
                <w:sz w:val="20"/>
                <w:szCs w:val="28"/>
                <w:vertAlign w:val="superscript"/>
                <w:lang w:val="en-US"/>
              </w:rPr>
              <w:t>J</w:t>
            </w:r>
            <w:r>
              <w:rPr>
                <w:sz w:val="20"/>
                <w:szCs w:val="28"/>
              </w:rPr>
              <w:t>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ассовая концентрация титруемых кислот, г/д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ассовая концентрация летучих кислот, г/д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ассовая концентрация обшей сернистой кислоты, мг/д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ёмная доля гущевых осадков, %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Объемная доля дрожжей в гущевых осадках, %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Технические требования к коньячному спирт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94"/>
      </w:tblGrid>
      <w:tr>
        <w:trPr>
          <w:trHeight w:val="50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рт коньячный (молодой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 ТУ 10.04.05.38-88)</w:t>
            </w:r>
          </w:p>
        </w:tc>
      </w:tr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зрачн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рома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ку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рт этиловый, % объёмной дол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ысшие спирты в пересчёте на изоамиловый, мг/100см</w:t>
            </w:r>
            <w:r>
              <w:rPr>
                <w:sz w:val="20"/>
                <w:szCs w:val="28"/>
                <w:vertAlign w:val="superscript"/>
              </w:rPr>
              <w:t xml:space="preserve">3 </w:t>
            </w:r>
            <w:r>
              <w:rPr>
                <w:sz w:val="20"/>
                <w:szCs w:val="28"/>
              </w:rPr>
              <w:t>б.с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Средние эфиры в пересчёте на уксусноэтиловый, мг/100см</w:t>
            </w:r>
            <w:r>
              <w:rPr>
                <w:sz w:val="20"/>
                <w:szCs w:val="28"/>
                <w:vertAlign w:val="superscript"/>
              </w:rPr>
              <w:t xml:space="preserve">3 </w:t>
            </w:r>
            <w:r>
              <w:rPr>
                <w:sz w:val="20"/>
                <w:szCs w:val="28"/>
              </w:rPr>
              <w:t>б.с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Альдегиды в пересчёте на уксусный альдегид, мг/100см</w:t>
            </w:r>
            <w:r>
              <w:rPr>
                <w:sz w:val="20"/>
                <w:szCs w:val="28"/>
                <w:vertAlign w:val="superscript"/>
              </w:rPr>
              <w:t xml:space="preserve">3 </w:t>
            </w:r>
            <w:r>
              <w:rPr>
                <w:sz w:val="20"/>
                <w:szCs w:val="28"/>
              </w:rPr>
              <w:t>б.с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Летучие кислоты в пересчёте на уксусную кислоту, мг/100см</w:t>
            </w:r>
            <w:r>
              <w:rPr>
                <w:sz w:val="20"/>
                <w:szCs w:val="28"/>
                <w:vertAlign w:val="superscript"/>
              </w:rPr>
              <w:t xml:space="preserve">3 </w:t>
            </w:r>
            <w:r>
              <w:rPr>
                <w:sz w:val="20"/>
                <w:szCs w:val="28"/>
              </w:rPr>
              <w:t>б.с. не боле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Фурфурол, мг/100см</w:t>
            </w:r>
            <w:r>
              <w:rPr>
                <w:sz w:val="20"/>
                <w:szCs w:val="28"/>
                <w:vertAlign w:val="superscript"/>
              </w:rPr>
              <w:t xml:space="preserve">3 </w:t>
            </w:r>
            <w:r>
              <w:rPr>
                <w:sz w:val="20"/>
                <w:szCs w:val="28"/>
              </w:rPr>
              <w:t>б.с. не боле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етиловый спирт, г/д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, не боле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Общая сернистая кислотность, мг/д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едь, мг/д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, не боле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Железо, мг/д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сцветн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алесцирующ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актерный. без посторонних тон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Чистый, характерный, лёгкие сивушные, цветочные тон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-7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-6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-2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-50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Техническая характеристика перегонного аппарата УПК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аппарата, (при полезной вместимости куба 85 дал и перегонке вина крепостью 105 об.) дал б. с./сут. -------------------- 16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, кг/ч ---------------------------------------------------------------- 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хлаждающей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------------------------------------------- 1,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высота аппарата, м------------------------------------------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аппарата (части, изготовленные из меди),кг-------------------15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цессуально-технологическая схема производства коньячного виноматериала и коньячного спи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ьячные виноматериалы производят по "белому" способу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см. схема 1) из белых, розовых или красных сортов винограда, не имеющих специфического, сильно выраженного аромата и интенсивно окрашенного сока. Не допускается использовать </w:t>
      </w:r>
      <w:r>
        <w:rPr>
          <w:sz w:val="28"/>
          <w:szCs w:val="28"/>
          <w:lang w:val="en-US"/>
        </w:rPr>
        <w:t>SO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28"/>
        </w:rPr>
        <w:t>, но обязательно на стадии сбраживания нужно вводить (ЧК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ьячный спирт получают на периодической установке двойной сгонки по схем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гализацию проводят в пределах сорта, а при производстве марочных коньяков – также и района произрастания виногра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Процессуально технологическая схема получения коньячного вино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264795</wp:posOffset>
                </wp:positionV>
                <wp:extent cx="5405755" cy="794258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5760" cy="7942680"/>
                          <a:chOff x="0" y="0"/>
                          <a:chExt cx="5405760" cy="7942680"/>
                        </a:xfrm>
                      </wpg:grpSpPr>
                      <wps:wsp>
                        <wps:cNvSpPr/>
                        <wps:spPr>
                          <a:xfrm>
                            <a:off x="2383200" y="428868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05760" cy="7942680"/>
                          </a:xfrm>
                        </wpg:grpSpPr>
                        <wps:wsp>
                          <wps:cNvSpPr/>
                          <wps:spPr>
                            <a:xfrm>
                              <a:off x="1588680" y="0"/>
                              <a:ext cx="1688400" cy="389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ка виногра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720" y="1429560"/>
                              <a:ext cx="595800" cy="4640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ебн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3200" y="116964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080" y="5068440"/>
                              <a:ext cx="297720" cy="90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649440"/>
                              <a:ext cx="1307520" cy="519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работка п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белому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”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пособ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6160" y="2079000"/>
                              <a:ext cx="1135440" cy="461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екшая мезг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7400" y="4548600"/>
                              <a:ext cx="1290960" cy="259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браживание сусл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4880" y="3898800"/>
                              <a:ext cx="893520" cy="3322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-II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фракц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70040" y="4418280"/>
                              <a:ext cx="595800" cy="3322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жи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6800" y="2859480"/>
                              <a:ext cx="1389960" cy="348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ессова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7400" y="4938480"/>
                              <a:ext cx="1307520" cy="649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ирование виноматериалов(отстаивание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7400" y="5926320"/>
                              <a:ext cx="1290960" cy="389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кант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3880" y="5848200"/>
                              <a:ext cx="1191240" cy="5346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рожжевы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адк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4880" y="6627960"/>
                              <a:ext cx="1389960" cy="280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ссован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77080" y="7408080"/>
                              <a:ext cx="993240" cy="5346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номатериал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3200" y="2468880"/>
                              <a:ext cx="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0" y="38988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0" y="5587920"/>
                              <a:ext cx="0" cy="33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6160" y="32486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0" y="337896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360" y="6108120"/>
                              <a:ext cx="69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040" y="636768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360" y="2339280"/>
                              <a:ext cx="39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1320" y="3248640"/>
                              <a:ext cx="0" cy="64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2600" y="259920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7760" y="3248640"/>
                              <a:ext cx="0" cy="116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0" y="194940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429560"/>
                              <a:ext cx="2284200" cy="519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робление с гребнеотделение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92800" y="1689120"/>
                              <a:ext cx="39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040" y="6887880"/>
                              <a:ext cx="59580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2079000"/>
                              <a:ext cx="1290960" cy="478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бор сусла-самотек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77080" y="3378960"/>
                              <a:ext cx="694800" cy="3898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фракц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6800" y="4418280"/>
                              <a:ext cx="794520" cy="490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водка  ЧКД 1% от объем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70040" y="7408080"/>
                              <a:ext cx="1035720" cy="5346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жат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рожж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674880" y="6887880"/>
                              <a:ext cx="59580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3768840"/>
                              <a:ext cx="1307520" cy="519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стаивание сусл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7400" y="2989440"/>
                              <a:ext cx="1307520" cy="389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хлаждение сусл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4678560"/>
                              <a:ext cx="993240" cy="389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ссован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78000" y="4678560"/>
                              <a:ext cx="29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240" y="4028400"/>
                              <a:ext cx="39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768840"/>
                              <a:ext cx="993240" cy="5346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ищевые осадк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3520" y="5068440"/>
                              <a:ext cx="19800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960" y="4678200"/>
                              <a:ext cx="496440" cy="6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328360"/>
                              <a:ext cx="993240" cy="5346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ветлённое сус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977800"/>
                              <a:ext cx="993240" cy="624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работанная гущ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3520" y="428868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6706080"/>
                              <a:ext cx="1290960" cy="389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 перекурк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3200" y="631620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20.85pt;width:425.65pt;height:625.4pt" coordorigin="510,417" coordsize="8513,12508">
                <v:line id="shape_0" from="4263,7171" to="4263,7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0;top:417;width:8513;height:12508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3012;top:417;width:2658;height:61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ка виноград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979;top:2669;width:937;height:730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ебн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63,2259" to="4263,26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91,8399" to="1759,983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25;top:1440;width:2058;height:81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работка п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белому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пособ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3691;width:1787;height:726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екшая мезг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25;top:7580;width:2032;height:40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браживание сусл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97;top:6557;width:1406;height:522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-II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фрак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92;top:7375;width:937;height:522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жи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8;top:4920;width:2188;height:54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ессова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25;top:8194;width:2058;height:102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ирование виноматериалов(отстаивание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25;top:9750;width:2032;height:61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кант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3;top:9627;width:1875;height:841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рожжевы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ад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97;top:10855;width:2188;height:44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сс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71;top:12084;width:1563;height:841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номатери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63,4305" to="4263,51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63,1031" to="4263,14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63,9217" to="4263,97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5,5533" to="5985,57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63,5738" to="4263,63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58,10036" to="6451,100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92,10445" to="7392,108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58,4101" to="5982,41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79,5533" to="7079,65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66,4510" to="6766,49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61,5533" to="7861,73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63,3487" to="4263,3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43;top:2669;width:3596;height:81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робление с гребнеотделение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16,3077" to="2540,307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92,11264" to="8329,12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25;top:3691;width:2032;height:75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бор сусла-самоте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71;top:5738;width:1093;height:613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фрак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8;top:7375;width:1250;height:772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водка  ЧКД 1% от объе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92;top:12084;width:1630;height:841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жат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рожж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97,11264" to="7234,1208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25;top:6352;width:2058;height:81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стаивание сусл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25;top:5125;width:2058;height:61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хлаждение сусл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35;top:7785;width:1563;height:61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сс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57,7785" to="5825,77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98,6761" to="3322,67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35;top:6352;width:1563;height:841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ищевые осад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17,8399" to="2228,88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43,7785" to="3324,88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04;top:8808;width:1563;height:841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ветлённое сус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0;top:9831;width:1563;height:983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работанная гущ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17,7171" to="1917,77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25;top:10978;width:2032;height:61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 перекурк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63,10364" to="4263,109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 xml:space="preserve">Схема 1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318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4pt" to="198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9525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75pt" to="198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Процессуально технологическая схема получения коньячного спи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4305300" cy="7776845"/>
                <wp:effectExtent l="5080" t="571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7776720"/>
                          <a:chOff x="0" y="0"/>
                          <a:chExt cx="4305240" cy="7776720"/>
                        </a:xfrm>
                      </wpg:grpSpPr>
                      <wps:wsp>
                        <wps:cNvSpPr/>
                        <wps:spPr>
                          <a:xfrm>
                            <a:off x="1143000" y="663480"/>
                            <a:ext cx="217188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диционный коньячный виноматери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960"/>
                            <a:ext cx="800280" cy="442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шистые во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128760"/>
                            <a:ext cx="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33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674320"/>
                            <a:ext cx="137160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0628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424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11960"/>
                            <a:ext cx="114300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ая перегон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461400"/>
                            <a:ext cx="800280" cy="442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востовая  фракция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346640"/>
                            <a:ext cx="1143000" cy="331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 выдерж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рожж</w:t>
                                <w:br/>
                                <w:t>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35476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27680"/>
                            <a:ext cx="1390680" cy="40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огревание коньячного В/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686680"/>
                            <a:ext cx="137160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ырой спирт креп. 20-25% о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682440"/>
                            <a:ext cx="1600200" cy="331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яя фрак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911960"/>
                            <a:ext cx="762120" cy="442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р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2133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3128760"/>
                            <a:ext cx="137160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128760"/>
                            <a:ext cx="137160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231880"/>
                            <a:ext cx="125748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ая перегон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01436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228000"/>
                            <a:ext cx="789840" cy="417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ловная фрак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6228000"/>
                            <a:ext cx="800280" cy="442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востовая  фракция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006600"/>
                            <a:ext cx="91440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яя фрак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781320"/>
                            <a:ext cx="1143000" cy="331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 выдерж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рожж</w:t>
                                <w:br/>
                                <w:t>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67432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44904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903840"/>
                            <a:ext cx="1028880" cy="132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674320"/>
                            <a:ext cx="125748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6670800"/>
                            <a:ext cx="1257480" cy="7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670800"/>
                            <a:ext cx="1143000" cy="7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445520"/>
                            <a:ext cx="1600200" cy="331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ректификац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5453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231880"/>
                            <a:ext cx="904320" cy="417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ботанная жидк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0"/>
                            <a:ext cx="194328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гализация коньячного виноматериа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8pt;width:339pt;height:612.4pt" coordorigin="720,256" coordsize="6780,12248">
                <v:shape id="shape_0" fillcolor="white" stroked="t" o:allowincell="f" style="position:absolute;left:2520;top:1301;width:3419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диционный коньячный виноматери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267;width:1259;height:69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шистые в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5183" to="4140,6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615" to="6299,3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9192" to="6299,10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998" to="4140,2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953" to="4140,1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3267;width:1799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ая перего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5707;width:1259;height:69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востовая  фракция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101;width:1799;height:52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 выдержк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рожж</w:t>
                          <w:br/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3965" to="4140,4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347;width:2189;height:6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огревание коньячного В/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487;width:2159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ырой спирт креп. 20-25% об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6055;width:2519;height:5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яя фра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267;width:1199;height:69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р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3615" to="3239,36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183" to="4139,57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183" to="6299,5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495;width:1979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ая перего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6578" to="4140,7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0064;width:1243;height:65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ловная фра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0064;width:1259;height:69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востовая  фракция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9715;width:1439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яя фра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935;width:1799;height:52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 выдержк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рожж</w:t>
                          <w:br/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9192" to="4140,9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412" to="4140,10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404" to="3779,84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9192" to="4139,100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0761" to="6299,11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0761" to="3959,1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1981;width:2519;height:5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ректифик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8844" to="3239,88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8495;width:1423;height:65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ботанная жидк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56;width:3059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гализация коньячного виноматер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6830</wp:posOffset>
                </wp:positionV>
                <wp:extent cx="0" cy="2603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pt" to="20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609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55pt" to="54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660</wp:posOffset>
                </wp:positionH>
                <wp:positionV relativeFrom="paragraph">
                  <wp:posOffset>19050</wp:posOffset>
                </wp:positionV>
                <wp:extent cx="789940" cy="4629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462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ловная фракция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8pt;margin-top:1.5pt;width:62.15pt;height:36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ловная фрак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914400" cy="13716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5pt" to="305.95pt,1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родуктовый расчёт производства коньячного спи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ование винодельческих предприятий, учет и отчетность винодельческой промышленности, анализ деятельности, базируется на материальном балансе сырья, полупродуктов, готовой продукции, их потерь и отходов вино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ов в продукции первичном виноделии используют нормативные величины отходов и потерь. Потери и отходы предусматриваются научно обоснованными нормами и по фактическим результат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ведут в строгом соответствии с технологической схемой приготовления вырабатываемого проду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Средние нормативные значения коэффициентов пере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2083"/>
      </w:tblGrid>
      <w:tr>
        <w:trPr>
          <w:trHeight w:val="5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 в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</w:t>
            </w:r>
          </w:p>
        </w:tc>
      </w:tr>
      <w:tr>
        <w:trPr>
          <w:trHeight w:val="36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ери коньячного виноматериала при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 приёмк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 сливе из тары в ёмк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 эгализа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 закачивании в подогревате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 закачивании в ку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ери при первой сгонк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бор головной фрак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бор хвостовой фрак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ты при перегонке на основную фрак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3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 Баланс продуктов при перегонке коньячного вино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вод поступило 1000дал (8% об.) коньячного виноматериала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тери при приёмк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00 дал в/м * 0,00026 = 0,26 дал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в/м оставшегося после приём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 дал - 0,26 дал = 999,74 дал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едём оставшееся количество в абсолютный алког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9,74 дал * 8% / 100% = 79,98 дал а/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дал а/а потерянного при: сливе из тары в ёмкость, эгализации, закачивание в подогреватель и в куб ( суммарный коэффициент потерь 0,0028 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,98 дал а/а * 0,0028=0,22 дал а/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а/а оставшегося после учета потер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,98 дал а/а – 0,22дал а/а = 79,76 дал а/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дал а/а потерянного при первой сгонке коньячного вино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,76 дал а/а * 0,013 = 1,04 дал а/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а/а оставшегося после учета потерь при первой сгон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,76 дал а/а – 1,04 дал а/а = 78,72 дал а/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дал а/а потерянного при отборе головной фра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,72 дал а/а * 0,02 = 1,57 дал а/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а/а оставшегося после учета потерь при отборе головной фра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,72 дал а/а – 1,57 дал а/а = 77,15 дал а/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дал а/а потерянного при отборе хвостовой фра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,15 дал а/а * 0,025 = 1,93 дал а/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а/а оставшегося после учета потерь при отборе головной фра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,15 дал а/а – 1,93 = 75,22 дал а/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дал а/а потерянного при перегонке на основную фракц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,22 дал а/а * 0,0135 = 1,01 дал а/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а/а оставшегося после учета потерь при перегонке на основную фракци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5,22 дал а/а – 1,01 дал а/а = </w:t>
      </w:r>
      <w:r>
        <w:rPr>
          <w:b/>
          <w:sz w:val="28"/>
          <w:szCs w:val="28"/>
        </w:rPr>
        <w:t>74,21 дал а/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, дал коньячного спирта крепостью 6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% *100% / 74,21 дал а/а = 87,58 дал к/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 Материальный баланс перекурки коньячного вино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40"/>
        <w:gridCol w:w="832"/>
        <w:gridCol w:w="1130"/>
        <w:gridCol w:w="1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ход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</w:t>
            </w:r>
          </w:p>
        </w:tc>
      </w:tr>
      <w:tr>
        <w:trPr>
          <w:trHeight w:val="2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л а/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л а/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>
          <w:trHeight w:val="3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ьячный виноматериа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уммарные потери до перегонк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ери при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вой сгонк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боре головной фрак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боре хвостовой фрак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гонке на основную фракц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ьячный спи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76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провели продуктовый расчёт получения коньячного спирта получили, что из 1000 дал коньячного виноматериала при перегонке на установке УПКС получили 87,58 дал коньячного спирта. С заданной мощностью установки потребуется 6 суток, чтобы перекурить данный объё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Перегонка коньячных виноматериал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ерегонка - сложный физико-химический процесс, во многом определяющий качество будущего коньяка. Цель перегонки - концентрирование этилового спирта с направленным регулированием состава летучих примесей, формирующих качество. Конечный продукт данного технологического этапа - молодой коньячный спирт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и вторая перегонки проводятся в одном и том е кубе. При первой перегонке из вина отгоняется этиловый спирт с летучими примесями и поучается спирт-сыре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ервой перегонки начинается с подогрева вина до температуры кипения. Как только вино закипит, уменьшают нагревание и через некоторое время в смотровом фонаре появляется струя дистилля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перегонки определяется показанием спиртометра 0%. После этого прекращают подачу пара в змеевик и сливают остаток жидкости в кубе после того как он перестанет кипеть. Затем куб загружают новой порцией вина и процесс перегонки возобновл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спирта-сырца составляет 25-35% от объема вина, взятого для перего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роводят несколько первых перегонок, пока не накопиться достаточное для второй перегонки количество спирта-сырца. При второй фракционной перегонке получают три погона: головной, средний и хвостовой. Средний погон и является коньячным спиртом, идущим на выдержку ( крепость его 62-70% об.). Головная и хвостовая фракции идут либо на повторную перегонку, либо на ректифик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е в получении коньячных спиртов и этилового ректификованного спирта состоит в том, что при производстве ректификованного спирта стремятся, по возможности полностью его очистить от летучих примесей. В коньячном производстве, наоборот принимают меры, чтобы сохранить часть этих примесей ( в среднем погоне), так как они обуславливают развитие при выдержке спиртов особых характерных для них аромата и вкуса конья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дана краткая история создания коньяков, приведены справочные данные и нормативные инструкции производства коньячных спиртов, представлена процессуально технологическая схема приготовления коньячного виноматериала и процессуально технологическая схема приготовления коньячного спирта. Также в виде таблице да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ние нормативные значения коэффициентов пересчета, произведён балансовый и материальный расчет продуктов перегонки, а в заключение изложен принцип перекурки коньячного виноматер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объема выхода виноматериала при производстве коньяков предлагаю применить вакуум-пресс фильтр, для фильтрации дрожжевых осад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50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луйко Г.Г. Виноградные вина. – М.: Пищевая промышленность, 1978. – 25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50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луйко Г.Г. Технология виноградных вин. – Симферополь: Таврида, 2001. – 62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50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ноградов В.А. Оборудование винодельческих заводов. – Симферополь: Таврида, Зайчик Ц. Р. Оборудование предприятий винодельческого производства. – 3-е изд., перераб. и доп. – М.: Агропромиздат, 1992. – 38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шковский З. Н., Мержаниан А.А. Технология вина. – М.: легкая и пищевая промышленность, 1984. – 50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50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технологических инструкций, правил и нормативных материалов по винодельческой промышленности. Под ред. Г.Г. Валуйко. – М.: Агропромиздат, 1985. – 51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50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для работников лабораторий винзаводоводов. Технохимический и микробиологический контроль. Н.И. Бурьян, Е.Н. Датунашвили, С.Т. Огородник, Н.М. Павленко. – М.: Пищевая промышленность, 1979. – 28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50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виноделию. Изд. 2-е, перераб. и доп. Под ред. Г.Г. Валуйко, В.Т. Косюры. – Симферополь: Таврида, 2000. – 62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ольц Е.П., Пономарев В.Ф. Технология переработки виноматери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7:00Z</dcterms:created>
  <dc:creator>Леонид</dc:creator>
  <dc:description/>
  <cp:keywords/>
  <dc:language>en-US</dc:language>
  <cp:lastModifiedBy>SYSTEM</cp:lastModifiedBy>
  <dcterms:modified xsi:type="dcterms:W3CDTF">2011-09-26T02:37:00Z</dcterms:modified>
  <cp:revision>2</cp:revision>
  <dc:subject/>
  <dc:title>Введение</dc:title>
</cp:coreProperties>
</file>